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ـ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358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نه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بع</w:t>
      </w:r>
    </w:p>
    <w:p>
      <w:pPr>
        <w:pStyle w:val="1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ظ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ا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اء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ْرُوسَ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ش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ج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ط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وا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ا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ا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عر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أ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تأ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ق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طأ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ت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ح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ا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ضع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قَ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ي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صْرَع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رَزَ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د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يوش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نج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حص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ُجَند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مَ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دو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70" w:leader="none"/>
        </w:tabs>
        <w:ind w:left="582" w:hanging="72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أقَ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رزَن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شك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بار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ودَيواش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نجَ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حِصنِ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ُجَ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َمَر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بارُو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ويرو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خ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صر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رزن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شك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/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ش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ش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ربو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ه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ش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س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س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جع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غ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يواش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حي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خ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نج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بق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ق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بخ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ا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ذ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ح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ا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س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د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د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ب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د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بره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بر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س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ز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ط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ه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ج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ش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أ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ش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ي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ث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ن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ي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ف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ح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قف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ث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44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ك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</w:t>
      </w:r>
    </w:p>
    <w:p>
      <w:pPr>
        <w:pStyle w:val="TextBodyInden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لوبو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ف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ثق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ل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َ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ِضْرِ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ز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را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ب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ا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و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ر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قرا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خضْرِ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ور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تي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رف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خش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ك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ئ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هج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ِل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ْفَ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ِظاما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غادَرُ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ز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رْع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سَق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َه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</w:t>
      </w:r>
    </w:p>
    <w:p>
      <w:pPr>
        <w:pStyle w:val="1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ناز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غ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2"/>
        </w:numPr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َا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رَار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م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ُوغ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تَبرد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60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60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طي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خ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خ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ز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ُ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ئ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70" w:leader="none"/>
        </w:tabs>
        <w:ind w:left="582" w:hanging="72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َف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ز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هْو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طل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فر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ك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ف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غ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لس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م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ظ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ر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582" w:hanging="72"/>
        <w:jc w:val="center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لمْ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شَع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َمم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ش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ز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ُك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جال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ل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أس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ب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زي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ك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ن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و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س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ظ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البد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نه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</w:rPr>
        <w:t>9</w:t>
      </w:r>
      <w:r>
        <w:rPr>
          <w:rFonts w:cs="Arial"/>
          <w:color w:val="FF00FF"/>
          <w:szCs w:val="32"/>
          <w:u w:val="single"/>
          <w:rtl w:val="true"/>
        </w:rPr>
        <w:t xml:space="preserve">/ </w:t>
      </w:r>
      <w:r>
        <w:rPr>
          <w:rFonts w:cs="Arial"/>
          <w:color w:val="FF00FF"/>
          <w:szCs w:val="32"/>
          <w:u w:val="single"/>
        </w:rPr>
        <w:t>241</w:t>
      </w:r>
      <w:r>
        <w:rPr>
          <w:rFonts w:cs="Arial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كت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ل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بير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"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طمئ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سو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تبرد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: " </w:t>
      </w:r>
      <w:r>
        <w:rPr>
          <w:rFonts w:cs="Arial"/>
          <w:color w:val="FF00FF"/>
          <w:szCs w:val="32"/>
          <w:u w:val="single"/>
          <w:rtl w:val="true"/>
        </w:rPr>
        <w:t>بالخشو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عَمْر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ث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يل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َجيع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ـ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َجِ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َّ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ظيعِ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ْصَر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ُمُوع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ع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ت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ء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غ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الاخ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جع</w:t>
      </w:r>
    </w:p>
    <w:p>
      <w:pPr>
        <w:pStyle w:val="TextBodyInden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صر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هر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صاف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ق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الأسيّ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د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م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Arial"/>
          <w:color w:val="FF00FF"/>
          <w:szCs w:val="32"/>
          <w:rtl w:val="true"/>
        </w:rPr>
        <w:t xml:space="preserve">. ( </w:t>
      </w:r>
      <w:r>
        <w:rPr>
          <w:rFonts w:cs="Arial"/>
          <w:color w:val="FF00FF"/>
          <w:szCs w:val="32"/>
          <w:rtl w:val="true"/>
        </w:rPr>
        <w:t>الجُندَ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ف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خ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ش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ح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م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وا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ا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ش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ج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حو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ر؟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ذ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ِ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س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اء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بد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أد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قر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باط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870" w:leader="none"/>
        </w:tabs>
        <w:ind w:left="582" w:hanging="72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َطِ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َيْ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َطيبُ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 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لَ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ي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ْضِ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رُ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ر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خْنِيقِ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َ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َلَق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َ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َيقِ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مَت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يُو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حِي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أ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جْرَض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قِ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د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مُحْكَم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هْد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ِتَوْفِيقِ</w:t>
      </w:r>
    </w:p>
    <w:p>
      <w:pPr>
        <w:pStyle w:val="Heading1"/>
        <w:ind w:firstLine="510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ق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ق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يعي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َصَرَ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تجر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غص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ظ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ا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ام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ظ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ظل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ظ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ر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ب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ش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س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ب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قس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ت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ا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و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ش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ي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تخ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ك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م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ص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ز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ص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ت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ف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جز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ب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ظ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الن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نضر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ض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دثار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ثة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</w:p>
    <w:p>
      <w:pPr>
        <w:pStyle w:val="TextBodyInden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75"/>
        </w:numPr>
        <w:tabs>
          <w:tab w:val="clear" w:pos="720"/>
          <w:tab w:val="left" w:pos="870" w:leader="none"/>
        </w:tabs>
        <w:ind w:left="582" w:hanging="72"/>
        <w:rPr/>
      </w:pPr>
      <w:r>
        <w:rPr>
          <w:rtl w:val="true"/>
        </w:rPr>
        <w:t>بَعَ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75"/>
        </w:numPr>
        <w:tabs>
          <w:tab w:val="clear" w:pos="720"/>
          <w:tab w:val="left" w:pos="870" w:leader="none"/>
        </w:tabs>
        <w:ind w:left="582" w:hanging="72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ْ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هُو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75"/>
        </w:numPr>
        <w:tabs>
          <w:tab w:val="clear" w:pos="720"/>
          <w:tab w:val="left" w:pos="870" w:leader="none"/>
        </w:tabs>
        <w:ind w:left="582" w:hanging="72"/>
        <w:rPr/>
      </w:pPr>
      <w:r>
        <w:rPr>
          <w:rtl w:val="true"/>
        </w:rPr>
        <w:t>رَهْ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َع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75"/>
        </w:numPr>
        <w:tabs>
          <w:tab w:val="clear" w:pos="720"/>
          <w:tab w:val="left" w:pos="870" w:leader="none"/>
        </w:tabs>
        <w:ind w:left="582" w:hanging="72"/>
        <w:rPr/>
      </w:pPr>
      <w:r>
        <w:rPr>
          <w:rtl w:val="true"/>
        </w:rPr>
        <w:t>أ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صُو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numPr>
          <w:ilvl w:val="0"/>
          <w:numId w:val="75"/>
        </w:numPr>
        <w:tabs>
          <w:tab w:val="clear" w:pos="720"/>
          <w:tab w:val="left" w:pos="870" w:leader="none"/>
        </w:tabs>
        <w:ind w:left="582" w:hanging="72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َاك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المُسْتَدِ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خالِ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وْ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عْ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َ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ثق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صْرَاً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ِيت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ثَاقِ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ْ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جْر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ا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ق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حا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المسي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ا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ض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ر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ظ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ض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صغ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ر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ا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أسيَ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ط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،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أ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ج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ث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ذ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ج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زاه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ط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يز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1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والق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ب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بش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ُجن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)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عم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د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ل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ظ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ط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جا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ج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ؤ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جار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سُ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و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طا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ص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َبِّ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قْض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رار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ْرِ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سْتَفِيء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هْ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ِ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ي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 w:val="18"/>
          <w:sz w:val="18"/>
          <w:szCs w:val="30"/>
          <w:rtl w:val="true"/>
        </w:rPr>
        <w:t>إن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إ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كُنتُ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من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جَذْم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ذي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نظرت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Cs w:val="30"/>
          <w:rtl w:val="true"/>
        </w:rPr>
        <w:t>(</w:t>
      </w:r>
      <w:r>
        <w:rPr>
          <w:rFonts w:cs="Arial"/>
          <w:color w:val="FF00FF"/>
          <w:sz w:val="18"/>
          <w:szCs w:val="30"/>
        </w:rPr>
        <w:t>1</w:t>
      </w:r>
      <w:r>
        <w:rPr>
          <w:rFonts w:cs="Arial"/>
          <w:color w:val="FF00FF"/>
          <w:sz w:val="18"/>
          <w:szCs w:val="30"/>
          <w:rtl w:val="true"/>
        </w:rPr>
        <w:t xml:space="preserve">) </w:t>
      </w:r>
      <w:r>
        <w:rPr>
          <w:rFonts w:cs="Arial"/>
          <w:color w:val="FF00FF"/>
          <w:sz w:val="18"/>
          <w:sz w:val="18"/>
          <w:szCs w:val="30"/>
          <w:rtl w:val="true"/>
        </w:rPr>
        <w:t>منه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فروع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وزنديِ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 w:val="18"/>
          <w:sz w:val="18"/>
          <w:szCs w:val="30"/>
          <w:rtl w:val="true"/>
        </w:rPr>
        <w:t>الثاقب</w:t>
      </w:r>
      <w:r>
        <w:rPr>
          <w:rFonts w:cs="Times New Roman"/>
          <w:color w:val="FF00FF"/>
          <w:sz w:val="18"/>
          <w:sz w:val="18"/>
          <w:szCs w:val="30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اك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بَق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بْل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ْ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يا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ناضَل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نَ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ا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صرَ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َشِير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بطَ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دِ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ن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ب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لَبس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َ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َنسْ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مارِ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870" w:leader="none"/>
        </w:tabs>
        <w:ind w:left="582" w:hanging="72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صَي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َت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فْ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ِ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ضَ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ق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ث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بي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كر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ا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يرا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كف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و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ش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ت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ه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حن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ر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ع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د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ذ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س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خ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رْج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ش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ر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ئ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دع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غ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صن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ن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ط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غ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ت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م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ه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ع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ا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رب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ذ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ا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ب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أ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و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و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ث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ذ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دَر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َفَ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َيْر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فَ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ْ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َ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جعَ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َنِمْ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غَيْرِ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ظل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َري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َصْبرِ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حد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مل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دَ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ز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كر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فتو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اح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وارز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تاخم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ر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س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صما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</w:p>
    <w:p>
      <w:pPr>
        <w:pStyle w:val="Normal"/>
        <w:ind w:left="510" w:hanging="0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ش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left="510" w:hanging="0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الخط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زْمَ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با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و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د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ب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يخ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ْ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ز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َ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نجر،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نه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ج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،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ك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تن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ذعة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ف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عرفو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و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ه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ث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روان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غ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ه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ا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روان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ج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ج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غ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أ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Heading1"/>
        <w:numPr>
          <w:ilvl w:val="0"/>
          <w:numId w:val="39"/>
        </w:numPr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ت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ت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ت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ش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ف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ؤ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ف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ق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ن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ف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ج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د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ق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ف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كرم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ا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جرف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ف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جرف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أس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ئت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تحبو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تكرم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ن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جز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ض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ح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د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ز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س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ث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ص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ند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ا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وْ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ّ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أ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طف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با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ون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ي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فض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شد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كن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ا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ظ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واق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وْر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ش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دق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رق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ه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راء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فر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وز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ع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)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أرون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اش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رأ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ط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ط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ئ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ن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زم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و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ربيخ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ثان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خ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أربيخ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ي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غ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مرق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وت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ح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ض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س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ظ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و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سِ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ط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ط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د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اء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ط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او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ب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صن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ن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لص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شَأ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ُس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َو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دَدَا</w:t>
      </w:r>
    </w:p>
    <w:p>
      <w:pPr>
        <w:pStyle w:val="Normal"/>
        <w:numPr>
          <w:ilvl w:val="0"/>
          <w:numId w:val="56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س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ث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َسَدَا</w:t>
      </w:r>
    </w:p>
    <w:p>
      <w:pPr>
        <w:pStyle w:val="Normal"/>
        <w:numPr>
          <w:ilvl w:val="0"/>
          <w:numId w:val="56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أب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د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ددَا</w:t>
      </w:r>
    </w:p>
    <w:p>
      <w:pPr>
        <w:pStyle w:val="Normal"/>
        <w:numPr>
          <w:ilvl w:val="0"/>
          <w:numId w:val="56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ا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أفرا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كلم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سَّادِ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َا</w:t>
      </w:r>
    </w:p>
    <w:p>
      <w:pPr>
        <w:pStyle w:val="Normal"/>
        <w:numPr>
          <w:ilvl w:val="0"/>
          <w:numId w:val="56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وَرَد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تَخِ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َوْ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قا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عْتَمَد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56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هدتُ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دف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نَيدِك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قْ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َن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ِه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َقَد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ل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آث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عا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فَع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َ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ِ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ِّ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خاضع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ضعْضَعُو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تَشاجر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ح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6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خوافِ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لمَع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ِ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رميه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ر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فَ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معُ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صَدَعُوا</w:t>
      </w:r>
    </w:p>
    <w:p>
      <w:pPr>
        <w:pStyle w:val="TextBodyInden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1</w:t>
      </w:r>
      <w:r>
        <w:rPr>
          <w:u w:val="single"/>
          <w:rtl w:val="true"/>
        </w:rPr>
        <w:t xml:space="preserve"> ) " </w:t>
      </w:r>
      <w:r>
        <w:rPr>
          <w:u w:val="single"/>
          <w:rtl w:val="true"/>
        </w:rPr>
        <w:t>ربذ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ب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حوث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"</w:t>
      </w:r>
      <w:r>
        <w:rPr>
          <w:rFonts w:cs="Arial"/>
          <w:color w:val="FF00FF"/>
          <w:szCs w:val="32"/>
          <w:u w:val="single"/>
          <w:rtl w:val="true"/>
        </w:rPr>
        <w:t>العدوّ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ذ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فظ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ص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ِصِبرٍ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لبت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ُس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دا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هاكم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وثابِ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تبٍ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يدُ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سِ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مدا</w:t>
      </w:r>
    </w:p>
    <w:p>
      <w:pPr>
        <w:pStyle w:val="TextBodyInden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5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ه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كرت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6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الن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مٍ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  <w:r>
        <w:br w:type="page"/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نا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تق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ار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َعُ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ش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ف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ُ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َيْ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ت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ق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عط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ج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ق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ف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ده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ص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ت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ك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حَي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مُحَيَّ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ع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.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ق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نق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ع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ربيجان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ظ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ير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ظ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ك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ن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ا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عُتَيبة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ن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ب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ح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ك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ل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ه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اب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ق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حم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س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ا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ش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هاش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اب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عل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ذ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عمل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يا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رف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غ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ك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ل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ض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زه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عذّ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ذ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ذ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ص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مدو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فظ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ث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ص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ت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اص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ب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با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ه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م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و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ب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اط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ا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مد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فسِ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َ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ُم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و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برا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ضر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بيه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ا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م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أ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ناي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ط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ت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س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ؤ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س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ع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غص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تصار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ثأ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ِلْ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ج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ط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ن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بع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ص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قو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ا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ف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س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ل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غض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ض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م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ث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ش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ز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ِ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أ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غ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ي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ف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ع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ص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ترق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ؤ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ح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حص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كا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ص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سق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د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مية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 )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ل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ج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آ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الخرم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صح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اسخ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ل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ابا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ز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تص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شيخ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ب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ُر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اغ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ستو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ما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صر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ق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شتت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ب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ق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حز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وش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ر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ب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لا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ا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في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ت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خلص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ق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ت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ب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ّ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ئ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ائ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ب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ح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د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ع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ا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دو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ستا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ي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ت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غ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طف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ُذِ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كع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ص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ط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تخ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با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ء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ي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ذ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ها؟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ن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ل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ذ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ج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نق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ي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خ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ل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خاناج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ج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جاش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ذل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ل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رض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ق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و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عرضا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70" w:leader="none"/>
        </w:tabs>
        <w:ind w:left="582" w:hanging="72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ل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ي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نقض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س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مضا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أف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خ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فض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م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ش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فضا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ا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كض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مو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ضا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ي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ري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ق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ض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مض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ش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صد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رض</w:t>
      </w:r>
    </w:p>
    <w:p>
      <w:pPr>
        <w:pStyle w:val="TextBodyInden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جيغو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رلخ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با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ز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س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ت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ّ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اج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ائ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ت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ساء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حري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و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ائ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اج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كب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س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يادىِ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اق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تركت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ق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ص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TextBodyIndent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1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فقش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 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ي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ذح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اك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كسب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يا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م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اب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وائ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8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آزم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ا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فع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ط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ق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ت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رو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طع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زئير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ع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أعل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</w:p>
    <w:p>
      <w:pPr>
        <w:pStyle w:val="TextBodyInden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يهم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داه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جلائ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رج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حتو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غان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جس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ض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ط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ص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ل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كف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ب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هز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ز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ل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ن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ويبق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ح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{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ذ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شد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نا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ك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ز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ئي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ف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ف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ي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ري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ج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َ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بد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ز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اناً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اب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ن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بأ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ت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ان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ران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َف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م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خت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ث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اد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ح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ج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جد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ي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كن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ب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طع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صر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ر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نز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سم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جل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حر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ق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}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ـ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تَ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ك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آ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باً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" </w:t>
      </w:r>
      <w:r>
        <w:rPr>
          <w:rFonts w:cs="Arial"/>
          <w:color w:val="FF00FF"/>
          <w:szCs w:val="32"/>
          <w:rtl w:val="true"/>
        </w:rPr>
        <w:t>فا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ض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ل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ري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ث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ُ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لال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ر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ِ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يه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ا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د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رطر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" </w:t>
      </w:r>
      <w:r>
        <w:rPr>
          <w:rFonts w:cs="Arial"/>
          <w:color w:val="FF00FF"/>
          <w:szCs w:val="32"/>
          <w:rtl w:val="true"/>
        </w:rPr>
        <w:t>لا،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ن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ب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دائية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قت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فظ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ده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را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رح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كتخ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ل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اق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َع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َ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َرِي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َلِ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عِ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بَلخ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َق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سْ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ض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اع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جودِ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َي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َبَرا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َ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حْزِنْك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فْرِي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ا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تَشِ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ن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رشد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غي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د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م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ش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ت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ق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ت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راس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د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ط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ن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خت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ض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ب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ح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خ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ذ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ؤذ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ي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ث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ث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ا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م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ج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لا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ضم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يّ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لح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بط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رما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ر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ع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عا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ي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لج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: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ز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ا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و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نب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د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ط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ش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س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ه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ئ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ت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ل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ترب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ك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ل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ذ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ل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ا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هله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مس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داو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ر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ات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طا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لع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صحي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ل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د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دع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ر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ئ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خط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طأ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عوا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عِل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تمي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َ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لهاش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ق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كا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ا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هر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ور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0" w:leader="none"/>
        </w:tabs>
        <w:ind w:left="582" w:hanging="72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ي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غي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صديد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با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اق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ب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ش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وا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ض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دا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خ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ُل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و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ق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ت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ص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خ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ه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شتك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لم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مج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ؤ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لمج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أثور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ِإ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ت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ايِ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وت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ش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ش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الح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هم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ض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ما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ا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ه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ر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م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ئ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ا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ث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ب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دد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ز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ه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فرا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ال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ز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ئس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غ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م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ه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شات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ح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ّ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ضا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س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حط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ت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ا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خ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د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م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!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ه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ذ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ت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ب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و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عز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جب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هل</w:t>
      </w:r>
      <w:r>
        <w:br w:type="page"/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زل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ا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ستود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ع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تضع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با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ث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ت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قات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تنص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ل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دس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عل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يا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في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لظ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ذل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لم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ع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ز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وك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راه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نش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شد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ت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ن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ا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خ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سن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ا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ع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م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طر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م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ض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ر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كص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ن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ش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ك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ظ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ف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غ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ل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ض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ج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ش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ه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ظ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ار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او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ور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ذ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ذ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ادر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فَرَ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ب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ر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ظ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ف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جي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ا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ف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ا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ه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ه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ر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رش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ث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ارز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يح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غت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ت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خ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،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ل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م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يف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و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ى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ط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،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د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امير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رمة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ر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ه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حَ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ص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ر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ض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ً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ق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صو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ل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ق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تنع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ن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د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م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شر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نا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أراش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اتل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ض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ُ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ن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ش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بخ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خ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شب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بع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ُم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طر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ت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كل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ا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ِ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ِ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ن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اس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ِ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ز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حر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ب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مقصدا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بلدا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زيدا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ز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تدا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مدا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ش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د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ي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دا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ش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ا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شرك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ط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ز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ند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تو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ف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تقو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تج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ئ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طا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ائ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ع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ج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ب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ه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ن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ا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ق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ر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ق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ح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ذ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دخ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ض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خ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و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ي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ائ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ز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د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هلك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كب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ر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رق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ي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ت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أ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ت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شام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تا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ضياف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وج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قا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غزو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ثان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غل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ط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ث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جدت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ز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ئ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غ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آث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غ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ن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زل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شفع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حوائج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ل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لغ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و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غ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ث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ار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يناو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ح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مي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هو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سراج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ع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أخذ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رج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سح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طنفس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واء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أس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ض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طنفس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جه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كذا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فع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أصح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غد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صن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إدر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ح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ق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غت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نك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ر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خا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ص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ح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ق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ب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ر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ذى،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 </w:t>
      </w:r>
      <w:r>
        <w:rPr>
          <w:rFonts w:cs="Arial"/>
          <w:color w:val="FF00FF"/>
          <w:szCs w:val="32"/>
          <w:rtl w:val="true"/>
        </w:rPr>
        <w:t>منقط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أقت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ط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ؤ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ت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غا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حض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ِ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ى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خس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د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"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ت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مز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</w:t>
      </w:r>
      <w:r>
        <w:rPr>
          <w:rFonts w:cs="Arial"/>
          <w:color w:val="FF00FF"/>
          <w:szCs w:val="32"/>
          <w:rtl w:val="true"/>
        </w:rPr>
        <w:t xml:space="preserve">!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ب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ِ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ر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ش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ت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ت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ز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ف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ن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م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ن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داب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ن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ز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و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فة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أ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ص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أ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حش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left="510" w:hanging="0"/>
        <w:rPr/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الفن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–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تحريك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ـ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ا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روت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طي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نو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ف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أشرف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  <w:r>
        <w:rPr>
          <w:rFonts w:cs="Arial"/>
          <w:color w:val="FF00FF"/>
          <w:szCs w:val="32"/>
          <w:u w:val="single"/>
          <w:rtl w:val="true"/>
        </w:rPr>
        <w:t>وقي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</w:t>
      </w:r>
      <w:r>
        <w:rPr>
          <w:rFonts w:cs="Arial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مرقن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ind w:left="510" w:hanging="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الض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ك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- </w:t>
      </w:r>
      <w:r>
        <w:rPr>
          <w:rFonts w:cs="Arial"/>
          <w:color w:val="FF00FF"/>
          <w:szCs w:val="32"/>
          <w:u w:val="single"/>
          <w:rtl w:val="true"/>
        </w:rPr>
        <w:t>راج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ن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حتق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نبو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إم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ت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فعج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ا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ب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ف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ن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ت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ه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ز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ص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ع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ض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ص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ب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ي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ق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غ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ظ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ذ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جع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الر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نتبذ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هلك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ت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قت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ح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ؤد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ط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ا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ض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ف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ي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ح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ِ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َشرَب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ِرْ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زوج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خْ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فاترِ</w:t>
      </w:r>
    </w:p>
    <w:p>
      <w:pPr>
        <w:pStyle w:val="TextBodyIndent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ا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عي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ش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واهِ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ُرْ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ساله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زِندِيق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فِرِ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jc w:val="center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رأيتُك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بْ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ئم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يع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لَهَ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بنْي</w:t>
      </w:r>
      <w:r>
        <w:rPr>
          <w:rFonts w:cs="Times New Roman"/>
          <w:color w:val="FF00FF"/>
          <w:szCs w:val="32"/>
          <w:rtl w:val="true"/>
        </w:rPr>
        <w:t xml:space="preserve">        </w:t>
      </w:r>
      <w:r>
        <w:rPr>
          <w:rFonts w:cs="Arial"/>
          <w:color w:val="FF00FF"/>
          <w:szCs w:val="32"/>
          <w:rtl w:val="true"/>
        </w:rPr>
        <w:t>تثير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َجْ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َغين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يل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لَه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ني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أني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ال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َ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َيتَ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َك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َز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َ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بي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د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أرسا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أغد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جاهداً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ك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د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حت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ق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خ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ا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ر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مل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جر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ئ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ر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حْلَب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ف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رع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ِكيالَ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ُبع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ِلن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َلَمْنَا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ْبعَ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>)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ِدعَ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َل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ُرقا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ْمَعَ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يحص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 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عاش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و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تين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ك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ي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أذ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يا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ضَمِن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عقْ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ئ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قلع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سَيُوشِ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حاق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يادة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َبَرع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ج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ُكُ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ط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تُ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َطبعُ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ُ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ض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ا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مس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ظ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غن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طا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وْ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ذ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صاف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نْع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ت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اف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اصطب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ة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ف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تعق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وائ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: " </w:t>
      </w:r>
      <w:r>
        <w:rPr>
          <w:rFonts w:cs="Arial"/>
          <w:color w:val="FF00FF"/>
          <w:szCs w:val="32"/>
          <w:u w:val="single"/>
          <w:rtl w:val="true"/>
        </w:rPr>
        <w:t>محرم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ديوانك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ا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نا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ا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ض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ز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ذ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ج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ا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تج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ج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طر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ز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تح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سَّغد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بالغ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معج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سل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حوز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رأ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تم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ل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ما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حا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مي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ذ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ح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وز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ل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ي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ي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 (</w:t>
      </w:r>
      <w:r>
        <w:rPr>
          <w:rFonts w:cs="Arial"/>
          <w:color w:val="FF00FF"/>
          <w:szCs w:val="32"/>
          <w:rtl w:val="true"/>
        </w:rPr>
        <w:t>عُبَ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ف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ق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اء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د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ل</w:t>
      </w:r>
      <w:r>
        <w:br w:type="page"/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ك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قي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حو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ست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ثو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ء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م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حض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ل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ث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ي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ص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بطر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تتحه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ُنِي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ح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عث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أ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ص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ت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ه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ر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ح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شت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ت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ق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ر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ا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ز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ومي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لعَرْ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</w:rPr>
        <w:t>0</w:t>
      </w:r>
      <w:r>
        <w:rPr>
          <w:rFonts w:cs="Arial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سم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ائ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تج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ج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ق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ز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شر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َل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ف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ك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خل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قتل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ف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ي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د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ه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تأ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زه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فع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ش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تر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ف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َ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أل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م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ل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د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ز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numPr>
          <w:ilvl w:val="0"/>
          <w:numId w:val="27"/>
        </w:numPr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ل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حد</w:t>
      </w:r>
    </w:p>
    <w:p>
      <w:pPr>
        <w:pStyle w:val="Normal"/>
        <w:numPr>
          <w:ilvl w:val="0"/>
          <w:numId w:val="27"/>
        </w:numPr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ص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60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ي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ذ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ص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طوح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ش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ه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يح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د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م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ي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Arial"/>
          <w:color w:val="FF00FF"/>
          <w:szCs w:val="32"/>
          <w:rtl w:val="true"/>
        </w:rPr>
        <w:t>-</w:t>
      </w:r>
      <w:r>
        <w:rPr>
          <w:rFonts w:cs="Arial"/>
          <w:color w:val="FF00FF"/>
          <w:szCs w:val="32"/>
          <w:rtl w:val="true"/>
        </w:rPr>
        <w:t>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ن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ا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ج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ص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ا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اد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ر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س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ب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و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ف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ش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ت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ه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ه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صغ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ت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س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ـ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صب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ؤ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ر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ول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حم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نص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لخ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ت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ص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زال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د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ج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ك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س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ج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ك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كث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ك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ط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ق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ظي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ز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ائ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س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اموا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د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ه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ب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ائ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لالا</w:t>
      </w:r>
    </w:p>
    <w:p>
      <w:pPr>
        <w:pStyle w:val="Normal"/>
        <w:numPr>
          <w:ilvl w:val="0"/>
          <w:numId w:val="35"/>
        </w:numPr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ب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فالا</w:t>
      </w:r>
    </w:p>
    <w:p>
      <w:pPr>
        <w:pStyle w:val="Normal"/>
        <w:numPr>
          <w:ilvl w:val="0"/>
          <w:numId w:val="35"/>
        </w:numPr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أصب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د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غ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قالا</w:t>
      </w:r>
    </w:p>
    <w:p>
      <w:pPr>
        <w:pStyle w:val="Normal"/>
        <w:ind w:firstLine="60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ا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  <w:r>
        <w:rPr>
          <w:rFonts w:cs="Arial"/>
          <w:color w:val="FF00FF"/>
          <w:szCs w:val="32"/>
          <w:u w:val="single"/>
          <w:rtl w:val="true"/>
        </w:rPr>
        <w:t>غزال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: "</w:t>
      </w:r>
      <w:r>
        <w:rPr>
          <w:rFonts w:cs="Arial"/>
          <w:color w:val="FF00FF"/>
          <w:szCs w:val="32"/>
          <w:u w:val="single"/>
          <w:rtl w:val="true"/>
        </w:rPr>
        <w:t>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سج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و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و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سام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>)</w:t>
      </w:r>
      <w:r>
        <w:rPr>
          <w:rFonts w:cs="Arial"/>
          <w:color w:val="FF00FF"/>
          <w:szCs w:val="32"/>
          <w:u w:val="single"/>
          <w:rtl w:val="true"/>
        </w:rPr>
        <w:t>ف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فم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ستقال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بد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ق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قلع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ومنا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رج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طمع</w:t>
      </w:r>
    </w:p>
    <w:p>
      <w:pPr>
        <w:pStyle w:val="TextBodyIndent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ض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ك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قا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تماد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تد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بع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وقا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عيقا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ذ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ا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دفع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س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رتدعوا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ئ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ئ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ح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عوا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قر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يد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ع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ن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ر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د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ا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ا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ن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3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رس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خ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4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ط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يرز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رث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ة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5</w:t>
      </w:r>
      <w:r>
        <w:rPr>
          <w:rFonts w:cs="Arial"/>
          <w:color w:val="FF00FF"/>
          <w:szCs w:val="32"/>
          <w:rtl w:val="true"/>
        </w:rPr>
        <w:t>)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  <w:rtl w:val="true"/>
        </w:rPr>
        <w:t>ا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بك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ول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تشد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ثانب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غث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و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سات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ق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 xml:space="preserve">( 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أخذو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خز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3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يعقو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مي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هان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عبس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4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اللخم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5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عذ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لا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ت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غ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ي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اء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خ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َ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ا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br w:type="page"/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رس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د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ن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الا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با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الا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سد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زال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س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ا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ا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راء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م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ف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ن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ته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فا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حس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ا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ع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غ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ح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ؤا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ئ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خ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ب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ث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م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يخ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فع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و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ج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ب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ي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ت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ط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ك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خر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ظرف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د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ك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ع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ع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شه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ن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ق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ن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شت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{ </w:t>
      </w:r>
      <w:r>
        <w:rPr>
          <w:rFonts w:cs="Arial"/>
          <w:color w:val="FF00FF"/>
          <w:szCs w:val="32"/>
          <w:rtl w:val="true"/>
        </w:rPr>
        <w:t>واست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} </w:t>
      </w:r>
      <w:r>
        <w:rPr>
          <w:rFonts w:cs="Arial"/>
          <w:color w:val="FF00FF"/>
          <w:szCs w:val="32"/>
          <w:rtl w:val="true"/>
        </w:rPr>
        <w:t>ف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تهدد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يد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ق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ل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اع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ل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ط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ب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وض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ض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ُيؤ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ظ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اثة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ا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ُ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صا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غو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ت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ا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زاق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دن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ع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د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باي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خل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ا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وائ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وا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مز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ذ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ي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ي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ز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لوا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ح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اح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از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رأ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يل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فس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ج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أم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ي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ف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ا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ع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تخ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ذم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د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غي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د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ز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ت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ل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ش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س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ت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غ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ي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ض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رز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اطؤ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و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ص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ؤ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ق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ف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ا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ذل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ح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ُقب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شاور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ُصحي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ى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رس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ِ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ي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َه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داء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ف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ذعرِ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تى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ح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حة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ج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ُس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جرِ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ث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تش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رث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ث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ثْ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قي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ل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ائِلُه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َ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ج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يف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قص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رة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ئِلهُ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ط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فو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ق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ا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وار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شد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هب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ع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شد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ِد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بع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م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صفائح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لخ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ح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كائم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َرن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مس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َأيتَ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وق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هائم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ُزيل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فواه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واج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ب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سا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ح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بالنشاش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ر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لُ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داء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د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دود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رْع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ت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كرات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ث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ِزَبْ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ات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870" w:leader="none"/>
        </w:tabs>
        <w:ind w:left="582" w:hanging="72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ه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ِ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و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ُم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غلاصِمِ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تخ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اش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فُه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ُكل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ي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ز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ت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ِ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ئ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ز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تذ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وغ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ه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ر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ض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عث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حاس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ز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عط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آ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و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ج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سو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لج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ح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ش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شر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ويت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ستمس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دو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َ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رَّك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ا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ت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مص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ه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نت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لاك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ب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بي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قاؤ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ا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ت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ظ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مو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ا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تفر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ه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صاف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ت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خل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اج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ق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غ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ط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ئ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بد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م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يت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ز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جل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أ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ول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هن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ك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ؤ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ش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خت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آ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ر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هن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س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كم</w:t>
      </w:r>
    </w:p>
    <w:p>
      <w:pPr>
        <w:pStyle w:val="BodyTextIndent2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عش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ح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ك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ط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ق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هن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س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ي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ما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و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سا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اش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وث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خ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ضفا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او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ح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جف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ؤ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ز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ه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ُ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َغُ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تخ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ت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ب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ء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ز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ل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قطع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المَعْ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ب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م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ص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رد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م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ص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1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الغ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بط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ع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ه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بط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ذ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ص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نض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عو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حار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ا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طي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ض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سي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ن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ا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ذب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ر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نق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ز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رك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ح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أجنا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ق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رض</w:t>
      </w:r>
    </w:p>
    <w:p>
      <w:pPr>
        <w:pStyle w:val="Normal"/>
        <w:ind w:firstLine="510"/>
        <w:jc w:val="distribute"/>
        <w:rPr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عب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ب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ربا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.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فادات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نيفاً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  <w:rtl w:val="true"/>
        </w:rPr>
        <w:t>ا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و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ا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،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ند</w:t>
      </w:r>
      <w:r>
        <w:rPr>
          <w:rFonts w:cs="Arial"/>
          <w:color w:val="FF00FF"/>
          <w:szCs w:val="32"/>
          <w:rtl w:val="true"/>
        </w:rPr>
        <w:t>(</w:t>
      </w:r>
      <w:r>
        <w:rPr>
          <w:rFonts w:cs="Arial"/>
          <w:color w:val="FF00FF"/>
          <w:szCs w:val="32"/>
        </w:rPr>
        <w:t>2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ر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870" w:leader="none"/>
        </w:tabs>
        <w:ind w:left="582" w:hanging="72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ر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د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سر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ف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ظ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ر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اً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ن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  <w:u w:val="single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1</w:t>
      </w:r>
      <w:r>
        <w:rPr>
          <w:rFonts w:cs="Arial"/>
          <w:color w:val="FF00FF"/>
          <w:szCs w:val="32"/>
          <w:u w:val="single"/>
          <w:rtl w:val="true"/>
        </w:rPr>
        <w:t xml:space="preserve"> ) </w:t>
      </w:r>
      <w:r>
        <w:rPr>
          <w:rFonts w:cs="Arial"/>
          <w:color w:val="FF00FF"/>
          <w:szCs w:val="32"/>
          <w:u w:val="single"/>
          <w:rtl w:val="true"/>
        </w:rPr>
        <w:t>عبا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ودع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ق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ففر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لني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u w:val="single"/>
          <w:rtl w:val="true"/>
        </w:rPr>
        <w:t>(</w:t>
      </w:r>
      <w:r>
        <w:rPr>
          <w:rFonts w:cs="Arial"/>
          <w:color w:val="FF00FF"/>
          <w:szCs w:val="32"/>
          <w:u w:val="single"/>
        </w:rPr>
        <w:t>2</w:t>
      </w:r>
      <w:r>
        <w:rPr>
          <w:rFonts w:cs="Arial"/>
          <w:color w:val="FF00FF"/>
          <w:szCs w:val="32"/>
          <w:u w:val="single"/>
          <w:rtl w:val="true"/>
        </w:rPr>
        <w:t xml:space="preserve">) </w:t>
      </w:r>
      <w:r>
        <w:rPr>
          <w:rFonts w:cs="Arial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لطبر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 xml:space="preserve">" </w:t>
      </w:r>
      <w:r>
        <w:rPr>
          <w:rFonts w:cs="Arial"/>
          <w:color w:val="FF00FF"/>
          <w:szCs w:val="32"/>
          <w:u w:val="single"/>
          <w:rtl w:val="true"/>
        </w:rPr>
        <w:t>شا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افري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Arial"/>
          <w:color w:val="FF00FF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كلث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ئ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ُ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ا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اج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ب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ج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ط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ف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يف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ث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نه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آ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ت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ت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أ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م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ن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ف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ا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ه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ب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ن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ن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نش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ي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ض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ق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ر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حت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ي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ب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لم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زو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ت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راق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ها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ز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غ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و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ي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ف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سط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ف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صطف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ون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ع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نائ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وا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أ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مح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ف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ط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كه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مواث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م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ي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ستح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ب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فس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ا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فا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و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حت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ش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ج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ظ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فجو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نظ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ف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ذ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رفج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ا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ح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ح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و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الا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و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ناز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ته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نا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و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ط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أ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ظ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ن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ظف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ض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و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اض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و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ب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م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أم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تا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غام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هوذ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ر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ن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ق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ض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ا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ل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إِ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br w:type="page"/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هر</w:t>
      </w:r>
      <w:r>
        <w:rPr>
          <w:rFonts w:cs="Arial"/>
          <w:color w:val="FF00FF"/>
          <w:szCs w:val="32"/>
          <w:rtl w:val="true"/>
        </w:rPr>
        <w:t xml:space="preserve">-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مي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و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رط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ر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ق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ي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ضائ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ث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نج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: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س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د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:</w:t>
      </w: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ب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( </w:t>
      </w:r>
      <w:r>
        <w:rPr>
          <w:rFonts w:cs="Arial"/>
          <w:color w:val="FF00FF"/>
          <w:szCs w:val="32"/>
          <w:rtl w:val="true"/>
        </w:rPr>
        <w:t>ج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 xml:space="preserve">) </w:t>
      </w:r>
      <w:r>
        <w:rPr>
          <w:rFonts w:cs="Arial"/>
          <w:color w:val="FF00FF"/>
          <w:szCs w:val="32"/>
          <w:rtl w:val="true"/>
        </w:rPr>
        <w:t>بالج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الفهرس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وا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حبيش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بار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ا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ر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نف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عب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مي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كوف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ث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بصر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</w:p>
    <w:p>
      <w:pPr>
        <w:pStyle w:val="1"/>
        <w:rPr/>
      </w:pPr>
      <w:r>
        <w:rPr/>
        <w:t>50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ر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5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ا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ختا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64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7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عرا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اح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اء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تل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7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8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8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د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8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ص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ا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9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فر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كس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و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ر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6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د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كي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ار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رعب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ليخ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8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ش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و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غلب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9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حي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شر</w:t>
      </w:r>
    </w:p>
    <w:p>
      <w:pPr>
        <w:pStyle w:val="1"/>
        <w:rPr/>
      </w:pPr>
      <w:r>
        <w:rPr/>
        <w:t>10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0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1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1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1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1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1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1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2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ز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ير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رمين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2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3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ست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ع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</w:p>
    <w:p>
      <w:pPr>
        <w:pStyle w:val="1"/>
        <w:rPr/>
      </w:pPr>
      <w:r>
        <w:rPr/>
        <w:t>135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3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4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ث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حجا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4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رز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ز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ه</w:t>
      </w:r>
    </w:p>
    <w:p>
      <w:pPr>
        <w:pStyle w:val="Normal"/>
        <w:ind w:firstLine="510"/>
        <w:jc w:val="distribute"/>
        <w:rPr/>
      </w:pPr>
      <w:r>
        <w:rPr>
          <w:rFonts w:cs="Arial"/>
          <w:color w:val="FF00FF"/>
          <w:szCs w:val="32"/>
        </w:rPr>
        <w:t>14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ج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امهرم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نف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4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4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رح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ير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إيق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ه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ف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ثعم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ج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جال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اد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5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ي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1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ح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2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ر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دنان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ِإسلام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6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ز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م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6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د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ه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3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عب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7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زارق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8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بي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8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جاء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ب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8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ا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8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8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8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8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8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9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2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ي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19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ح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قاء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ي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1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0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ن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ش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0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1"/>
        <w:rPr/>
      </w:pPr>
      <w:r>
        <w:rPr/>
        <w:t>207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1"/>
        <w:rPr/>
      </w:pPr>
      <w:r>
        <w:rPr/>
        <w:t>20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1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د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ماج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1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مسك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1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ت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أصحاب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1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شع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1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ط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2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ر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باذغي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2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شع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6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ذغ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آخرو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ز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2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3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زواج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خبار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3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41</w:t>
      </w:r>
      <w:r>
        <w:br w:type="page"/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دين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يز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كن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4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و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ومش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مثن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Arial"/>
          <w:color w:val="FF00FF"/>
          <w:szCs w:val="32"/>
          <w:rtl w:val="true"/>
        </w:rPr>
        <w:t>.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عروف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1"/>
        <w:rPr/>
      </w:pPr>
      <w:r>
        <w:rPr/>
        <w:t>24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و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4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ك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ذ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1"/>
        <w:rPr/>
      </w:pPr>
      <w:r>
        <w:rPr/>
        <w:t>25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ارى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طالق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5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5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ت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ز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5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نسف</w:t>
      </w:r>
    </w:p>
    <w:p>
      <w:pPr>
        <w:pStyle w:val="1"/>
        <w:rPr/>
      </w:pPr>
      <w:r>
        <w:rPr/>
        <w:t>261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1"/>
        <w:rPr/>
      </w:pPr>
      <w:r>
        <w:rPr/>
        <w:t>26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6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6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7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وارز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ز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7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7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بي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رغان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8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شاش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4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8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شغ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8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ع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يب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29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299</w:t>
      </w:r>
      <w:r>
        <w:br w:type="page"/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ي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0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طنطين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طبرست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ان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0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1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1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1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1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لا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1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1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1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17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1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ع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شير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و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2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2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2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2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2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</w:p>
    <w:p>
      <w:pPr>
        <w:pStyle w:val="Normal"/>
        <w:ind w:firstLine="510"/>
        <w:jc w:val="distribute"/>
        <w:rPr/>
      </w:pPr>
      <w:r>
        <w:rPr>
          <w:rFonts w:cs="Arial"/>
          <w:color w:val="FF00FF"/>
          <w:szCs w:val="32"/>
        </w:rPr>
        <w:t>32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2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3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وذ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ارج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3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</w:p>
    <w:p>
      <w:pPr>
        <w:pStyle w:val="1"/>
        <w:rPr/>
      </w:pPr>
      <w:r>
        <w:rPr/>
        <w:t>333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3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3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3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هل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3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4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ذ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سلم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4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ولي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4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4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بط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بير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5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5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صغ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5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مسلم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ن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ضح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ك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فاح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ش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65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ف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.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د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6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الب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6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7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تر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وص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76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7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يشبة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ب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غو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7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غو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7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8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81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8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8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82</w:t>
      </w:r>
      <w:r>
        <w:br w:type="page"/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8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غيرها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8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مرج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8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رد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8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38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9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ش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ست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9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9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9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ر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كم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9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شع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9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3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0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0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ها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0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ود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03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طن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0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0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0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م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ذربيج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0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0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rPr/>
      </w:pPr>
      <w:r>
        <w:rPr/>
        <w:t>409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1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1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1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11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1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ا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13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1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يد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ب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1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18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دع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صحاب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ق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ي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و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سن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2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ح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بي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3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تل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3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3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3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3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35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ثقفي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3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كن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4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42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4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</w:p>
    <w:p>
      <w:pPr>
        <w:pStyle w:val="Normal"/>
        <w:ind w:firstLine="510"/>
        <w:jc w:val="distribute"/>
        <w:rPr/>
      </w:pPr>
      <w:r>
        <w:rPr>
          <w:rFonts w:cs="Arial"/>
          <w:color w:val="FF00FF"/>
          <w:szCs w:val="32"/>
        </w:rPr>
        <w:t>44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ه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4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5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50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5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ض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طالب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5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بطال</w:t>
      </w:r>
    </w:p>
    <w:p>
      <w:pPr>
        <w:pStyle w:val="1"/>
        <w:rPr/>
      </w:pPr>
      <w:r>
        <w:rPr/>
        <w:t>456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1"/>
        <w:rPr/>
      </w:pPr>
      <w:r>
        <w:rPr/>
        <w:t>457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5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صغ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5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5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5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6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راسان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6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ا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ثعل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6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64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6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6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6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6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للولي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70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س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71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نظ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خ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أندل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72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1"/>
        <w:rPr/>
      </w:pPr>
      <w:r>
        <w:rPr/>
        <w:t>473</w:t>
      </w:r>
    </w:p>
    <w:p>
      <w:pPr>
        <w:pStyle w:val="1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7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ا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سري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76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7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رت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85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ناقص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8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ضط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م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8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مص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8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فلسطي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8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8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1</w:t>
      </w:r>
      <w:r>
        <w:br w:type="page"/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ي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عاملهم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1</w:t>
      </w:r>
    </w:p>
    <w:p>
      <w:pPr>
        <w:pStyle w:val="Normal"/>
        <w:ind w:firstLine="510"/>
        <w:jc w:val="distribute"/>
        <w:rPr>
          <w:rFonts w:cs="Arial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اخت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راس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4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ح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سر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أمانه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عباس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العه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7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خال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ر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حمد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8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براه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و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ملك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ب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فريقية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499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ورفج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القيروان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</w:rPr>
        <w:t>503</w:t>
      </w:r>
    </w:p>
    <w:p>
      <w:pPr>
        <w:pStyle w:val="Normal"/>
        <w:ind w:firstLine="510"/>
        <w:jc w:val="distribute"/>
        <w:rPr>
          <w:rFonts w:cs="Arial"/>
          <w:color w:val="FF00FF"/>
          <w:szCs w:val="32"/>
        </w:rPr>
      </w:pPr>
      <w:r>
        <w:rPr>
          <w:rFonts w:cs="Arial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Arial"/>
          <w:color w:val="FF00FF"/>
          <w:szCs w:val="32"/>
          <w:rtl w:val="true"/>
        </w:rPr>
        <w:t>حوادث</w:t>
      </w:r>
    </w:p>
    <w:p>
      <w:pPr>
        <w:pStyle w:val="Normal"/>
        <w:rPr/>
      </w:pPr>
      <w:r>
        <w:rPr/>
        <w:t>505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"/>
      <w:jc w:val="distribute"/>
      <w:outlineLvl w:val="0"/>
    </w:pPr>
    <w:rPr>
      <w:rFonts w:cs="Arial"/>
      <w:color w:val="FF00FF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auto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color w:val="auto"/>
      <w:sz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TextBodyIndent">
    <w:name w:val="Body Text Indent"/>
    <w:basedOn w:val="Normal"/>
    <w:pPr>
      <w:ind w:firstLine="510"/>
      <w:jc w:val="distribute"/>
    </w:pPr>
    <w:rPr>
      <w:rFonts w:cs="Arial"/>
      <w:color w:val="FF00FF"/>
      <w:szCs w:val="32"/>
    </w:rPr>
  </w:style>
  <w:style w:type="paragraph" w:styleId="BodyTextIndent2">
    <w:name w:val="Body Text Indent 2"/>
    <w:basedOn w:val="Normal"/>
    <w:qFormat/>
    <w:pPr>
      <w:ind w:firstLine="510"/>
      <w:jc w:val="distribute"/>
    </w:pPr>
    <w:rPr>
      <w:rFonts w:cs="Arial"/>
      <w:color w:val="FF00FF"/>
      <w:szCs w:val="3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9:32:00Z</dcterms:created>
  <dc:creator>فريق آل الزهرى للبرمجة</dc:creator>
  <dc:description/>
  <dc:language>en-US</dc:language>
  <cp:lastModifiedBy>Rafat El-Zohry</cp:lastModifiedBy>
  <dcterms:modified xsi:type="dcterms:W3CDTF">1998-08-27T20:56:00Z</dcterms:modified>
  <cp:revision>32</cp:revision>
  <dc:subject/>
  <dc:title>358</dc:title>
</cp:coreProperties>
</file>