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20" w:after="0"/>
        <w:rPr/>
      </w:pP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</w:p>
    <w:p>
      <w:pPr>
        <w:pStyle w:val="1"/>
        <w:rPr/>
      </w:pP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</w:p>
    <w:p>
      <w:pPr>
        <w:pStyle w:val="1"/>
        <w:rPr/>
      </w:pP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94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464</w:t>
      </w:r>
    </w:p>
    <w:p>
      <w:pPr>
        <w:pStyle w:val="BlockTex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م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ْتَانِيّة</w:t>
      </w:r>
      <w:r>
        <w:rPr>
          <w:rStyle w:val="EndnoteCharacters"/>
          <w:rStyle w:val="EndnoteAnchor"/>
        </w:rPr>
        <w:endnoteReference w:customMarkFollows="1" w:id="2"/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ط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منه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ف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هرمُ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ت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ِ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سيغ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ط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يشذ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جه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ر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ا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َجَ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ؤوا،ويلح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سْ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ط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ه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ُسْتَ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ص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ِ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ي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آ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ر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ظن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ت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ُدْ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ث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َت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ر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ستر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ْسَابُور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ا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اص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تل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ج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ا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وا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أ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رم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بل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ر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نع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.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قالو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.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و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ُ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ثفاً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3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br w:type="page"/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ئ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غد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كت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ن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صر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ِ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َمْان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4"/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ا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نس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د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ل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د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ش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صط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ق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ا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ن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ن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ج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غلبى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هي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لق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رب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ب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. </w:t>
      </w:r>
      <w:r>
        <w:rPr>
          <w:rFonts w:cs="Arial"/>
          <w:szCs w:val="32"/>
          <w:rtl w:val="true"/>
        </w:rPr>
        <w:t>وأ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ج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ه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خ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ن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ي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با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نْي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ح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ضِ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ائ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ن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ة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ح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لر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ُم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ح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ذ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عا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ُبْحِ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ّو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ى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ا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ألن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أ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خُيِّرْن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خت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( </w:t>
      </w:r>
      <w:r>
        <w:rPr>
          <w:rFonts w:cs="Arial"/>
          <w:szCs w:val="32"/>
          <w:rtl w:val="true"/>
        </w:rPr>
        <w:t>فَهَل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ت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نْتَهُ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5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زِ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ته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ادعُه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ؤ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َلْ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ح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ل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ح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نا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فسأ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ل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دِ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جاجته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6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َيَحْدُثَ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مادة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7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.</w:t>
      </w:r>
      <w:r>
        <w:br w:type="page"/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أ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ذ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َمْ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َبَ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َحْم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شترا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ام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ل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ه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َر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ينَ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َظ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تعت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ه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ي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صدًق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راف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ن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عي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ا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غيث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ستم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َدِ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ح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سم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سّ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[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َ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خذْه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ط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أ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ت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غ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ِعْ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َ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ذ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قاص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لمح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ز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صاح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ذ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ل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أبِ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ئ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ر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تُ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ِ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ك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ف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غ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ستأذ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سا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8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: </w:t>
      </w:r>
      <w:r>
        <w:rPr>
          <w:rFonts w:cs="Arial"/>
          <w:szCs w:val="32"/>
          <w:rtl w:val="true"/>
        </w:rPr>
        <w:t>فأدخ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أ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شدتُ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د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ره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قالو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ط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بطأ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تس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س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ش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ث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كبت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"</w:t>
      </w:r>
      <w:r>
        <w:rPr>
          <w:rFonts w:cs="Arial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جز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صار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وت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جز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سُن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ق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تح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ت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ب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( </w:t>
      </w:r>
      <w:r>
        <w:rPr>
          <w:rFonts w:cs="Arial"/>
          <w:szCs w:val="32"/>
          <w:rtl w:val="true"/>
        </w:rPr>
        <w:t>وَ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ِدَا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َكَا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ِغُلَامَيْ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َتِيْمَيْ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َلمدِين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9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فظت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بائ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ح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ل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تشف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تغف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.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( </w:t>
      </w:r>
      <w:r>
        <w:rPr>
          <w:rFonts w:cs="Arial"/>
          <w:szCs w:val="32"/>
          <w:rtl w:val="true"/>
        </w:rPr>
        <w:t>اسْتَغْفِروُ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َبًك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َا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َفَ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0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ي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ذر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ُه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ضيّ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ر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غ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َق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بي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رتفع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ك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غ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نَط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لَك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ي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اف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نش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ت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أم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شط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دأت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دَرَ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و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عتن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لص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آز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سح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ك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هن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left="135" w:right="993" w:hanging="0"/>
        <w:jc w:val="center"/>
        <w:rPr>
          <w:szCs w:val="32"/>
        </w:rPr>
      </w:pPr>
      <w:r>
        <w:rPr>
          <w:rFonts w:cs="Arial"/>
          <w:szCs w:val="32"/>
          <w:rtl w:val="true"/>
        </w:rPr>
        <w:t>بع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ز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س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بت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ُمَر</w:t>
      </w:r>
    </w:p>
    <w:p>
      <w:pPr>
        <w:pStyle w:val="Normal"/>
        <w:ind w:left="135" w:right="993" w:hanging="0"/>
        <w:jc w:val="center"/>
        <w:rPr>
          <w:szCs w:val="32"/>
        </w:rPr>
      </w:pPr>
      <w:r>
        <w:rPr>
          <w:rFonts w:cs="Arial"/>
          <w:szCs w:val="32"/>
          <w:rtl w:val="true"/>
        </w:rPr>
        <w:t>ت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غ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َطَر</w:t>
      </w:r>
    </w:p>
    <w:p>
      <w:pPr>
        <w:pStyle w:val="Normal"/>
        <w:ind w:left="135" w:right="993" w:hanging="0"/>
        <w:jc w:val="center"/>
        <w:rPr>
          <w:szCs w:val="32"/>
        </w:rPr>
      </w:pPr>
      <w:r>
        <w:rPr>
          <w:rFonts w:cs="Arial"/>
          <w:szCs w:val="32"/>
          <w:rtl w:val="true"/>
        </w:rPr>
        <w:t>ومن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ُرَاثُ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ُفَاخِر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فْتَخَر</w:t>
      </w:r>
      <w:r>
        <w:br w:type="page"/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وَاس</w:t>
      </w:r>
      <w:r>
        <w:rPr>
          <w:rStyle w:val="EndnoteCharacters"/>
          <w:rStyle w:val="EndnoteAnchor"/>
        </w:rPr>
        <w:endnoteReference w:customMarkFollows="1" w:id="11"/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و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ُهْيْ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ق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فا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ت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ت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س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ف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ز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ه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رْفَع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أخب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ظُ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ص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إن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و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ت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ت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م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رَضَ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ة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ي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افه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زم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ظر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ض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ُ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إ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. </w:t>
      </w:r>
      <w:r>
        <w:rPr>
          <w:rFonts w:cs="Arial"/>
          <w:szCs w:val="32"/>
          <w:rtl w:val="true"/>
        </w:rPr>
        <w:t>ف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ّ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ُنْ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ف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غ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س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يذ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ا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ض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ض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ل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يم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رفع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ار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ز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رج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ز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رت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ي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َدَ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.</w:t>
      </w:r>
    </w:p>
    <w:p>
      <w:pPr>
        <w:pStyle w:val="Normal"/>
        <w:ind w:left="135" w:right="993" w:hanging="0"/>
        <w:rPr>
          <w:rFonts w:cs="Arial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ي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ع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ز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ُعِ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2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خطي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"</w:t>
      </w: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و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و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ال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ظ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</w:t>
      </w:r>
      <w:r>
        <w:rPr>
          <w:rFonts w:cs="Arial"/>
          <w:szCs w:val="32"/>
          <w:rtl w:val="true"/>
        </w:rPr>
        <w:t>فطُعِ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ي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ل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م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و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و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ال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أ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ظ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. </w:t>
      </w:r>
      <w:r>
        <w:rPr>
          <w:rFonts w:cs="Arial"/>
          <w:szCs w:val="32"/>
          <w:rtl w:val="true"/>
        </w:rPr>
        <w:t>فط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ح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بِّلُه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 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[</w:t>
      </w:r>
      <w:r>
        <w:rPr>
          <w:rFonts w:cs="Arial"/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ي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[ </w:t>
      </w: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ّ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ت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تع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جبَّ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 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ئ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ذ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كذب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ب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ي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َفَع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رغ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3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اء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الأج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و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ز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ش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ختل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ناء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ْدِ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قو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"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اجر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ش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تل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ش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َوْ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فر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َدَر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أي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بط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د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ُدوتا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4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حدا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ص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د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عي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ص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عي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عي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د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عي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br w:type="page"/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ف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5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ت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6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. </w:t>
      </w:r>
      <w:r>
        <w:rPr>
          <w:rFonts w:cs="Arial"/>
          <w:szCs w:val="32"/>
          <w:rtl w:val="true"/>
        </w:rPr>
        <w:t>ف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س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يح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رد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ن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عَمَوَ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و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سَرْ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آخ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و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ر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ف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طع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7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بالطا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ا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َسَ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ُنْ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ا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و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مَوَ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َراء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ج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د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ار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ش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ُلْدَانِهِ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ث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شي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 .</w:t>
      </w:r>
      <w:r>
        <w:br w:type="page"/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بار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8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ش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ز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ز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ش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ء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ُضَ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َقب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ِأت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َحَ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نتص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ر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و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ا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ار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 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ك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ق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مام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تل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أ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مي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رّ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غس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رق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ب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ميص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سَّ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ز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وا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صو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سال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و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ا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َسَ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َعْذُرُ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"</w:t>
      </w:r>
      <w:r>
        <w:rPr>
          <w:rFonts w:cs="Arial"/>
          <w:szCs w:val="32"/>
          <w:rtl w:val="true"/>
        </w:rPr>
        <w:t>إن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خ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ي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 .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9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ر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مَوَ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br w:type="page"/>
      </w:r>
    </w:p>
    <w:p>
      <w:pPr>
        <w:pStyle w:val="Normal"/>
        <w:bidi w:val="0"/>
        <w:ind w:left="135" w:right="993" w:hanging="0"/>
        <w:jc w:val="left"/>
        <w:rPr/>
      </w:pP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دة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20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</w:rPr>
        <w:t>)</w:t>
      </w:r>
      <w:r>
        <w:rPr>
          <w:rFonts w:cs="Arial"/>
          <w:szCs w:val="32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ض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َأذَّ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َ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أد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ك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ك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ك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ذك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 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ق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رّ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ّ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ص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ق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ن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و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ص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طف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21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ثن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ثن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/>
      </w:pPr>
      <w:r>
        <w:rPr>
          <w:rtl w:val="true"/>
        </w:rPr>
      </w:r>
      <w:r>
        <w:br w:type="page"/>
      </w:r>
    </w:p>
    <w:p>
      <w:pPr>
        <w:pStyle w:val="1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ر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ُ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اسكند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كند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ج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َّ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و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مد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ليو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22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ثل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وق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جل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ت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ب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ا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ِ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ب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ر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َ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بياء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23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مِنّ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ث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خْدَ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ؤجل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نظ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ز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ز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رج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وق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هم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أ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ط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ي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ناهد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نج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ج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مْ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ط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ق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َرَمَا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24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ر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ب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كند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كن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ر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ل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ز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لب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رضْن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هد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ت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ت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قوق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ذ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ح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س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ن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تق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تق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ب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ظف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ز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ت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و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ال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ق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ر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ل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ج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ه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أ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اجت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سط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ي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ر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تم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قن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نا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إ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تغي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كو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فرّ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br w:type="page"/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بالأخم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د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وحض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مْ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أه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ُزُر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25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[ </w:t>
      </w:r>
      <w:r>
        <w:rPr>
          <w:rFonts w:cs="Arial"/>
          <w:szCs w:val="32"/>
          <w:rtl w:val="true"/>
        </w:rPr>
        <w:t>فذب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طبخ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ب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ج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ض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ب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تشكوا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26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شوا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ز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ض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ي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ذيته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27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أ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ك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ن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ار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ل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ر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لم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قتصا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شي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هل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بب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ف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ش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28"/>
        <w:t>(</w:t>
      </w:r>
      <w:r>
        <w:rPr>
          <w:rStyle w:val="EndnoteCharacters"/>
          <w:rFonts w:cs="Arial"/>
          <w:szCs w:val="32"/>
        </w:rPr>
        <w:t>4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د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جع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تف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ج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ط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و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 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كند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كند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سط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غز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ز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كند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ت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كند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دِّ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ت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وق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د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  <w:r>
        <w:br w:type="page"/>
      </w:r>
    </w:p>
    <w:p>
      <w:pPr>
        <w:pStyle w:val="Normal"/>
        <w:ind w:left="135" w:right="993" w:hanging="0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وق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صَدَ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بالإذ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غلظ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متن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صر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مْ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وق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مْ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كند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مْ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را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ه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ج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م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</w:t>
      </w:r>
      <w:r>
        <w:rPr>
          <w:rFonts w:cs="Arial"/>
          <w:szCs w:val="32"/>
          <w:rtl w:val="true"/>
        </w:rPr>
        <w:t>رم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صال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ؤ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يؤد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ه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ع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سو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ه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اي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إن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غ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َّ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ُ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أذ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ف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لعمر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أح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ن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سّ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ط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ي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د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 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كند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ير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ز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يف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ز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ئ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ر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ظ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ش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الخ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َكْر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29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ي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ط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شكاي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ج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ق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زِ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ل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طر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غز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مجز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ج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ا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د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َيْ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ُضَيْ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 (</w:t>
      </w:r>
      <w:r>
        <w:rPr>
          <w:rFonts w:cs="Arial"/>
          <w:szCs w:val="32"/>
          <w:rtl w:val="true"/>
        </w:rPr>
        <w:t>أسَيْد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ت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حُضَيْر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الح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ضم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ض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فتو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سطنط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ح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ح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ض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ا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ِ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َنْ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30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.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اح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31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مؤ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ح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َيْ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ث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ث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نو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32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ح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33"/>
        <w:t>(</w:t>
      </w:r>
      <w:r>
        <w:rPr>
          <w:rStyle w:val="EndnoteCharacters"/>
          <w:rFonts w:cs="Arial"/>
          <w:szCs w:val="32"/>
        </w:rPr>
        <w:t>4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ضل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34"/>
        <w:t>(</w:t>
      </w:r>
      <w:r>
        <w:rPr>
          <w:rStyle w:val="EndnoteCharacters"/>
          <w:rFonts w:cs="Arial"/>
          <w:szCs w:val="32"/>
        </w:rPr>
        <w:t>5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ُظَ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ي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ل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المُظهر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آخ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اوَنْد</w:t>
      </w:r>
      <w:r>
        <w:rPr>
          <w:rStyle w:val="EndnoteCharacters"/>
          <w:rStyle w:val="EndnoteAnchor"/>
        </w:rPr>
        <w:endnoteReference w:customMarkFollows="1" w:id="35"/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</w:p>
    <w:p>
      <w:pPr>
        <w:pStyle w:val="BlockTex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يّ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او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ص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ت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رك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ن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ر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كات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اون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ائ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س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َّب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غ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ن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د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تع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ك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َيْ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ك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ُوء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و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يتعم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أ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و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ض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ز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 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ء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ذ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ع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َ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ر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ض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. </w:t>
      </w:r>
      <w:r>
        <w:rPr>
          <w:rFonts w:cs="Arial"/>
          <w:szCs w:val="32"/>
          <w:rtl w:val="true"/>
        </w:rPr>
        <w:t>فع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أت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دعو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ب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ط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ه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ُطِّ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ي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غت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اب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ُد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ي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جا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ُ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نع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36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إن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ح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ُ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ِ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ه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!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ِ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؟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ط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ذ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ي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حتي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ي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ف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؟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ر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او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ف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ا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هاو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ر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ف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"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أذنو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نس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 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ش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م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ِبَ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ر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ز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تنف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ِدْء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بتُ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 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كم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جم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تنك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ج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أ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أ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ن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َمُرْ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د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م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ف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قُدْ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نق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ّ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br w:type="page"/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و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رب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ختبر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ا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سي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سي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َمَنِهِ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ي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ه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الحَرَمَيْ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ل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ّ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ا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ن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ث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ت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ر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شه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أ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وا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ك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 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ّ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خص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رار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خص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ش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رار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خص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ق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را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طا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ء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و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ي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أق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ص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تف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ِرَ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رار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ق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ت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قة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خو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ا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ظ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ل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س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ي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عد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شي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جل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ّ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غ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.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شي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ّ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غ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ِرَاقيّ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ندِ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رأي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َّم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 .</w:t>
      </w:r>
      <w:r>
        <w:br w:type="page"/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وِّليَ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َ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ز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قتح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اب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و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ر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عام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بك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بع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هاو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ت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ر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اد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ب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در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ظ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رّ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شغ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ت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رم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خ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ط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او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ج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يل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َمْ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ليأت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ب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لمه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م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خف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رجع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او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او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خ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ر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اطلَ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أ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لم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جز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ماط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او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ر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Arial"/>
          <w:szCs w:val="32"/>
          <w:rtl w:val="true"/>
        </w:rPr>
        <w:t xml:space="preserve">. </w:t>
      </w:r>
      <w:r>
        <w:br w:type="page"/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فر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ى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37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د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نبت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و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ج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ش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ا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ته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بيذ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بي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ر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نبت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ر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ه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ذ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ا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هاو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آ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زلز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ا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ط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ث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ط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بت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راف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ر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صاص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نظ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ج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ش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مد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ط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هؤلاء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أنش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ث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ب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م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جح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ناد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ص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تك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يا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ف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ِسْلِ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ر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.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ض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تص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ناد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د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ؤ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خرا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ضا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تخر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اج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ط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ك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ت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ا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تِ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ر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اه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ب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ر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اط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د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نش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تلط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طرا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تط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ن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ن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ج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أنش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ت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اخر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ناد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اث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رّ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هزم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ك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ك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غتن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ا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كب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نق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ز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ت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ج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م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ش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ك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ت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ئ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رو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نت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تفيؤ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ف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ذكَ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حرّ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منّ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ب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ر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مل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ح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ز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عز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أ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تح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بض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يدا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بك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ق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م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ي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تع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ق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قض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لّ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لنس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م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br w:type="page"/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ا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اعت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د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َلَ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ِ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هم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ى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ص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ج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ث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نا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اكتُم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ا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نت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. </w:t>
      </w:r>
      <w:r>
        <w:rPr>
          <w:rFonts w:cs="Arial"/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ظ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ه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ز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رك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د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سبيذ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ت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ق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ر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الصر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الش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ا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د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ثني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حو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ق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مل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ب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د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و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ا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ث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 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ث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ها،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سروشن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أ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أ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ه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تب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او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زي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تو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ت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ل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ث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قب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ق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ت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هاو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خو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ع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ب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تؤمن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ئ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خ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و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ي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م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،</w:t>
      </w:r>
      <w:r>
        <w:br w:type="page"/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ق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ق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ت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س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أ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ُذ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ر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د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خير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ؤلؤ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زبرج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ياق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س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تملت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م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مل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ت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ي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ئ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ر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او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َتْ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ق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ر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أت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ء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خ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رّ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ج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ش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تضع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ر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ه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وه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سا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ف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دخ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أ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ن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فعل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ً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رك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خ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قو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ركب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آ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لس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لماذا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يح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م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ات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ح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ذي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السفطيْ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تع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نكوينّ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قسم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ذ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ب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أرزا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خرج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ضعت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غشيني</w:t>
      </w:r>
      <w:r>
        <w:br w:type="page"/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الت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ابتا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خزو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ل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ا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ا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هاو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او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ؤلؤ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غ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ك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او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أس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قُ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او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َلَ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ِيْنَور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38"/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صَّيْمَرَة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39"/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ما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او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ذَيْنَ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ل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ل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ِيْرَوَ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حهم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ق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ق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ي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ر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ذ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فف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ح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ر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ذ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ذَان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40"/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َلِ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اص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رّ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سروشن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أ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ست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َّن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الماه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سروشن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اس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ج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ج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ت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د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ر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ق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ل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ب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ط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قد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اب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د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را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س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را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br w:type="page"/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سَيْ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ل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ج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جاه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فت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ُس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ِ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ر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ار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ق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ير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شَ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ص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بّ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41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د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ِيْ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قتُ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أي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د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م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يت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ِب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غَدْ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ض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واز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انس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،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او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م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اون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ظ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م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انس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ح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تع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ف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عَلِّم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يّ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ق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ربي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فر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*   *    *</w:t>
      </w:r>
      <w:r>
        <w:br w:type="page"/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بَهَان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42"/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ا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أمد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نبت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ص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او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ء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هاو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تند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د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بر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ذ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الت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. </w:t>
      </w:r>
      <w:r>
        <w:rPr>
          <w:rFonts w:cs="Arial"/>
          <w:szCs w:val="32"/>
          <w:rtl w:val="true"/>
        </w:rPr>
        <w:t>وم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ست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صب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ِرَ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ست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ل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تن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َف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43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ْبَهَ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صب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ذوس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َ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اص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ت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ذوس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َ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خال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ج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لح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َيّ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ِر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ُهَ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ق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ه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د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ج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د</w:t>
      </w:r>
      <w:r>
        <w:br w:type="page"/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ج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شقّ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أت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ر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لَم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م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ا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غس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حم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ا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هاو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فت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ش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و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شك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م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ع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ر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عّ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. </w:t>
      </w:r>
      <w:r>
        <w:rPr>
          <w:rFonts w:cs="Arial"/>
          <w:szCs w:val="32"/>
          <w:rtl w:val="true"/>
        </w:rPr>
        <w:t>ف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ِعْ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بت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ِ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ت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44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ه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فت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ِيل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45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َرْقَ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و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و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ص،</w:t>
      </w:r>
      <w:r>
        <w:br w:type="page"/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قنس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ر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لس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وا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نطاك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لق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طا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46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الشَّعبِ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47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يما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ص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س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ضاء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ارب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ر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ر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ر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هاو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48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صب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ضرم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49"/>
        <w:t>(</w:t>
      </w:r>
      <w:r>
        <w:rPr>
          <w:rStyle w:val="EndnoteCharacters"/>
          <w:rFonts w:cs="Arial"/>
          <w:szCs w:val="32"/>
        </w:rPr>
        <w:t>4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مص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50"/>
        <w:t>(</w:t>
      </w:r>
      <w:r>
        <w:rPr>
          <w:rStyle w:val="EndnoteCharacters"/>
          <w:rFonts w:cs="Arial"/>
          <w:szCs w:val="32"/>
        </w:rPr>
        <w:t>5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فت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َرْبيْجَ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ال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ر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ربي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ذ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،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َه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سروشن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َدَّ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اصر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بي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ربي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ذ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ي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خ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فند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ربي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حض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مد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او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ت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حْصَوْ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بش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ه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ي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احتسب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َنَو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بن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ثْ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او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لب</w:t>
      </w:r>
      <w:r>
        <w:br w:type="page"/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سر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د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زْوِيْن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51"/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زَنْجَان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52"/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ز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زو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غز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ست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هر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قات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ّ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ل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زو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ل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عد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ت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ُقُ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زو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ه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left="135" w:right="993" w:hanging="0"/>
        <w:jc w:val="center"/>
        <w:rPr>
          <w:szCs w:val="32"/>
        </w:rPr>
      </w:pP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زب</w:t>
      </w:r>
    </w:p>
    <w:p>
      <w:pPr>
        <w:pStyle w:val="Normal"/>
        <w:ind w:left="135" w:right="993" w:hanging="0"/>
        <w:jc w:val="center"/>
        <w:rPr>
          <w:szCs w:val="32"/>
        </w:rPr>
      </w:pPr>
      <w:r>
        <w:rPr>
          <w:rFonts w:cs="Arial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ج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ياهب</w:t>
      </w:r>
    </w:p>
    <w:p>
      <w:pPr>
        <w:pStyle w:val="Normal"/>
        <w:ind w:left="135" w:right="993" w:hanging="0"/>
        <w:jc w:val="center"/>
        <w:rPr>
          <w:szCs w:val="32"/>
        </w:rPr>
      </w:pP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اسب</w:t>
      </w:r>
    </w:p>
    <w:p>
      <w:pPr>
        <w:pStyle w:val="Normal"/>
        <w:ind w:left="135" w:right="993" w:hanging="0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BlockText"/>
        <w:rPr/>
      </w:pP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يّ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53"/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ي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خ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سا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خا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اوخ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رامٍ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ج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اوخ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ُنْباو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بر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و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ر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د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ي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ع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br w:type="page"/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مدين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ع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ه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ثب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دخ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ي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َي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ات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غ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ت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ل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ي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رز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54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ي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الأ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فرخ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</w:t>
      </w:r>
      <w:r>
        <w:rPr>
          <w:rFonts w:cs="Arial"/>
          <w:szCs w:val="32"/>
          <w:rtl w:val="true"/>
        </w:rPr>
        <w:t>العتيقة</w:t>
      </w:r>
      <w:r>
        <w:rPr>
          <w:rFonts w:cs="Arial"/>
          <w:szCs w:val="32"/>
          <w:rtl w:val="true"/>
        </w:rPr>
        <w:t>"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ي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ف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م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ض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س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مغ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ت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نباو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ْمِس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55"/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جُرْجَان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56"/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طَبَرِسْتَان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57"/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ِش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م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رس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ُوْمِ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ِلْ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ت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جأ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بر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فا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ُرْجَ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سط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و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58"/>
        <w:t>(</w:t>
      </w:r>
      <w:r>
        <w:rPr>
          <w:rStyle w:val="EndnoteCharacters"/>
          <w:rFonts w:cs="Arial"/>
          <w:szCs w:val="32"/>
        </w:rPr>
        <w:t>5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ت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ل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ف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لق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و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ه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ن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را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به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بر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59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وا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و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اً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رْقة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ل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ي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ن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اب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اص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ق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ل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ص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ب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صل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سم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و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ل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ك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بَّر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ج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يش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َ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ك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ص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اب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تن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راب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ِن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طمأ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اب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َن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مْ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ف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َّ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بحو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ش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س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اب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ب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ن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مْر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ا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ب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س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ل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ب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ر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ور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نات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غ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يل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ك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َكن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ا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يماً</w:t>
      </w:r>
      <w:r>
        <w:br w:type="page"/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بأنطاب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تش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نز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و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ف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د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ل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د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رط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ي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زي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َرْبِيْجان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ت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ِ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ُجَ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م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ذربي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مي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فنديار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60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خز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ز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ذ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ذربي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فند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فند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مسك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ربي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أمس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نفد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فت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فت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أذ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فتت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فتت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ربي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خز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َدِ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نفد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ُفِئَ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صال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ربي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ربي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ُ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َمّس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ربي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صلح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ب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وا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ن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61"/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َ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دْ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د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نبت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ف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ه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اق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ربي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ظل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يار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62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رائ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غز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63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ت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تأ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َسَ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س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ب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د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زي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ص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يا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بُّ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ومو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وهن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و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سيّ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ج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ز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حس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ْقَان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64"/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ِيْ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ي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رم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بي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إرس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ذك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br w:type="page"/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يست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ؤ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وث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ح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د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ت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ا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خلا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ر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ز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أسِيْ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ا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ض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لَ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ز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يا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ن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ر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ر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غز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و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م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ل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65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قو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َحِب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ِ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ك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ز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ؤ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كر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ئ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ل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ف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ن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نجر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66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غز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ن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هر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حصن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غن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نج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ظفر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صلا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ز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د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ذام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ِرّ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صَبْ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وعدكم</w:t>
      </w:r>
      <w:r>
        <w:br w:type="page"/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ُ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</w:t>
      </w:r>
      <w:r>
        <w:rPr>
          <w:rFonts w:cs="Arial"/>
          <w:szCs w:val="32"/>
          <w:rtl w:val="true"/>
        </w:rPr>
        <w:t>: "</w:t>
      </w:r>
      <w:r>
        <w:rPr>
          <w:rFonts w:cs="Arial"/>
          <w:szCs w:val="32"/>
          <w:rtl w:val="true"/>
        </w:rPr>
        <w:t>صب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زعاً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طع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اجت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ن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خ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سق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!</w:t>
      </w:r>
      <w:r>
        <w:rPr>
          <w:rFonts w:cs="Arial"/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ه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سب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سر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مهر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يذ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ين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حق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فتتحناهم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ارد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ج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َاَ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ئنا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[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أبغض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خت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فت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تيتم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فتتح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شبن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ا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ذ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م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صد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لتعط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ي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كاؤ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واش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عط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ادس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َمّ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نس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نس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ا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ات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صي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ذربي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ف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ج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ط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ي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م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ر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جا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ك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ِ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فدع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َفْ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لّ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ي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م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ق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خت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ع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[</w:t>
      </w:r>
      <w:r>
        <w:rPr>
          <w:rFonts w:cs="Arial"/>
          <w:szCs w:val="32"/>
          <w:rtl w:val="true"/>
        </w:rPr>
        <w:t>وأخب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ش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رهها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ع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ما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ساءَ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[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َرَّ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م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ء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ول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وَنُرِي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َمُ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ْ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ْتُضْعِف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ْض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َنَجْعَلَه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ئِمَّ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َنَجْعَلَه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َارِثِيْ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67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ي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ك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سرنا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68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ر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ق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ٌ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ض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حيط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تط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أ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.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ضل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ستش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دد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ع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د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و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يا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أم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َخَفْ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و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َاسان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.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و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ذ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ك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بب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ت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كت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ك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س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ج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ج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ا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طم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ا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م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ك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ير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ك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ذِ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َبَسي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69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فت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هر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70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ه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يسا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خ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ه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ه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غ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م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ه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ه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لق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ض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ب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ي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ق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مد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ذ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ب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ت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ل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[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و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ت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يسا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br w:type="page"/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طخار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ل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خار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ع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فتحٍ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( </w:t>
      </w:r>
      <w:r>
        <w:rPr>
          <w:rFonts w:cs="Arial"/>
          <w:szCs w:val="32"/>
          <w:rtl w:val="true"/>
        </w:rPr>
        <w:t>ودد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أ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د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نقض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جتاح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وز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ز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ص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ر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ج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ق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صا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ن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ندق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و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ص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ب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اد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راوح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نح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طل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ال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و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ق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قات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قات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ت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شاء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ط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ا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. </w:t>
      </w:r>
      <w:r>
        <w:rPr>
          <w:rFonts w:cs="Arial"/>
          <w:szCs w:val="32"/>
          <w:rtl w:val="true"/>
        </w:rPr>
        <w:t>ف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رتفع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نص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ه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ض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br w:type="page"/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حص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ائ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ل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اح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با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قي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ا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 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ائ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ا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ا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[ </w:t>
      </w:r>
      <w:r>
        <w:rPr>
          <w:rFonts w:cs="Arial"/>
          <w:szCs w:val="32"/>
          <w:rtl w:val="true"/>
        </w:rPr>
        <w:t>مه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إِ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لك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َدَ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و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صال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ف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ل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ؤ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أ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ائ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ر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ر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عتز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ت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ا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ات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يكاتب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لح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عاقد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دف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ا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د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و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اس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غتبط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ه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و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. [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م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ف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و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ر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رف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يو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هد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ر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ن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ابذ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ع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ط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ش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ر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ر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ا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ر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خبر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ا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اي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ب</w:t>
      </w:r>
      <w:r>
        <w:br w:type="page"/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وصف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ع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وصف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رو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ا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م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ن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ن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ن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آخ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ه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ا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د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زال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لِ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رض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سا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هي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يج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رغ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ط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لْ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جو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س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ل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ب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رث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ي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و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ن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م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د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ستب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ؤ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َزور</w:t>
      </w:r>
      <w:r>
        <w:rPr>
          <w:rStyle w:val="EndnoteCharacters"/>
          <w:rStyle w:val="EndnoteAnchor"/>
        </w:rPr>
        <w:endnoteReference w:customMarkFollows="1" w:id="71"/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صامغان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72"/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َهْرَزُ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ز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امغ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اراب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ر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و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ربي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ث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ز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ما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م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ش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br w:type="page"/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ع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صط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َّج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73"/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</w:p>
    <w:p>
      <w:pPr>
        <w:pStyle w:val="Normal"/>
        <w:ind w:left="135" w:right="993" w:hanging="0"/>
        <w:jc w:val="center"/>
        <w:rPr>
          <w:rFonts w:cs="Monotype Koufi"/>
          <w:bCs/>
          <w:sz w:val="26"/>
          <w:szCs w:val="34"/>
        </w:rPr>
      </w:pP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جه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ن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ن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تم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ص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فت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د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فت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ليمنع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زيم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شت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ش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ا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ردشيرخ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الت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َ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ؤ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غن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ص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فتتح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ن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قدم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ضر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ش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ش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أخم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Monotype Koufi"/>
          <w:bCs/>
          <w:sz w:val="26"/>
          <w:sz w:val="26"/>
          <w:szCs w:val="34"/>
          <w:rtl w:val="true"/>
        </w:rPr>
        <w:t>ذكر</w:t>
      </w:r>
      <w:r>
        <w:rPr>
          <w:rFonts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34"/>
          <w:rtl w:val="true"/>
        </w:rPr>
        <w:t>فتح</w:t>
      </w:r>
      <w:r>
        <w:rPr>
          <w:rFonts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34"/>
          <w:rtl w:val="true"/>
        </w:rPr>
        <w:t>إصْطَخْر</w:t>
      </w:r>
      <w:r>
        <w:rPr>
          <w:rFonts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34"/>
          <w:rtl w:val="true"/>
        </w:rPr>
        <w:t>وجور</w:t>
      </w:r>
      <w:r>
        <w:rPr>
          <w:rStyle w:val="EndnoteCharacters"/>
          <w:rStyle w:val="EndnoteAnchor"/>
          <w:rFonts w:cs="Monotype Koufi"/>
          <w:bCs/>
          <w:sz w:val="26"/>
          <w:sz w:val="26"/>
          <w:szCs w:val="34"/>
        </w:rPr>
        <w:endnoteReference w:customMarkFollows="1" w:id="74"/>
        <w:t>(</w:t>
      </w:r>
      <w:r>
        <w:rPr>
          <w:rStyle w:val="EndnoteCharacters"/>
          <w:rFonts w:cs="Monotype Koufi"/>
          <w:bCs/>
          <w:sz w:val="26"/>
          <w:szCs w:val="34"/>
        </w:rPr>
        <w:t>2</w:t>
      </w:r>
      <w:r>
        <w:rPr>
          <w:rStyle w:val="EndnoteCharacters"/>
          <w:rFonts w:cs="Monotype Koufi"/>
          <w:bCs/>
          <w:sz w:val="26"/>
          <w:szCs w:val="34"/>
          <w:rtl w:val="true"/>
        </w:rPr>
        <w:t>)</w:t>
      </w:r>
      <w:r>
        <w:rPr>
          <w:rFonts w:cs="Monotype Koufi"/>
          <w:bCs/>
          <w:sz w:val="26"/>
          <w:szCs w:val="34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34"/>
          <w:rtl w:val="true"/>
        </w:rPr>
        <w:t>وغيرهما</w:t>
      </w:r>
    </w:p>
    <w:p>
      <w:pPr>
        <w:pStyle w:val="BlockText"/>
        <w:rPr/>
      </w:pP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ط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ط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ط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br w:type="page"/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ن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ز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م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سّ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زرو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75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وبندجا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76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راز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77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جا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78"/>
        <w:t>(</w:t>
      </w:r>
      <w:r>
        <w:rPr>
          <w:rStyle w:val="EndnoteCharacters"/>
          <w:rFonts w:cs="Arial"/>
          <w:szCs w:val="32"/>
        </w:rPr>
        <w:t>4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نيز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79"/>
        <w:t>(</w:t>
      </w:r>
      <w:r>
        <w:rPr>
          <w:rStyle w:val="EndnoteCharacters"/>
          <w:rFonts w:cs="Arial"/>
          <w:szCs w:val="32"/>
        </w:rPr>
        <w:t>5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َنَّابَ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80"/>
        <w:t>(</w:t>
      </w:r>
      <w:r>
        <w:rPr>
          <w:rStyle w:val="EndnoteCharacters"/>
          <w:rFonts w:cs="Arial"/>
          <w:szCs w:val="32"/>
        </w:rPr>
        <w:t>6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ر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81"/>
        <w:t>(</w:t>
      </w:r>
      <w:r>
        <w:rPr>
          <w:rStyle w:val="EndnoteCharacters"/>
          <w:rFonts w:cs="Arial"/>
          <w:szCs w:val="32"/>
        </w:rPr>
        <w:t>7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فهز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ه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نش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وج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أت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اس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داؤ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ه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ت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ك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داؤ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ه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ركو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م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َع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صط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كا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ر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نب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ُ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ر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ت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بع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ث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ؤ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br w:type="page"/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المك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خ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ك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خ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زده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حو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زنبا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82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إصطخ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زن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حب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ت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صح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ع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ذ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ا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ف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مش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ظ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فؤ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كس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زن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ج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ط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جن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وص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كم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فتح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م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</w:t>
      </w:r>
      <w:r>
        <w:rPr>
          <w:rStyle w:val="EndnoteCharacters"/>
          <w:rStyle w:val="EndnoteAnchor"/>
        </w:rPr>
        <w:endnoteReference w:customMarkFollows="1" w:id="83"/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َجَرْد</w:t>
      </w:r>
      <w:r>
        <w:rPr>
          <w:rStyle w:val="EndnoteCharacters"/>
          <w:rStyle w:val="EndnoteAnchor"/>
        </w:rPr>
        <w:endnoteReference w:customMarkFollows="1" w:id="84"/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ن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ئ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اص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م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ج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ج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ع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كث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رك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د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ن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ح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ن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ا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ن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 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و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لغ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جأ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ٍ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هز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غان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ا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ن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وه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ا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مّ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ئ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  <w:r>
        <w:br w:type="page"/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استق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ئز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ِ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كل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رح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اً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ا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ر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ض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قر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ئز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ط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بلّ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د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ق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غضو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ر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ف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قعة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ج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مَان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ُهَيْ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ح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ِرْ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فْص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85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ُسَيْ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زب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ِيْرَفْ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فا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صا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و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اص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ِظَ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خ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ره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خ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زي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قط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ا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مت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ِسْتَان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86"/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ج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قب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ج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بع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ر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زر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خ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ج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ؤ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تاز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ط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ترط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اف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ِم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جنب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ش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ي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خف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ج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ج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وج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ت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نده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ي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ت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مُ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ج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ف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ز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ف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ما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حزن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ز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ل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مُ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ع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ضا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ضط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ه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ل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س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عت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ت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شاغ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ز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َ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ت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ذل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ج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رَان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87"/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غ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كْرَ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خ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ه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ته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ط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ت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ب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ونهم</w:t>
      </w:r>
      <w:r>
        <w:br w:type="page"/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أي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ك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خم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است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ؤ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م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د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ائعٍ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ء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سَج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خبر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ز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َ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ود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اقتص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أم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ن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م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ن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مُكْرَ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رُ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و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ير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عظي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ر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ل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قا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ير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ير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اذ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ا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ك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كي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صي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ن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فطر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ُتِ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و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ص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َقْ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تخ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اص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ر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م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ن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ر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اماً</w:t>
      </w:r>
      <w:r>
        <w:br w:type="page"/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ان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شاكي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ح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ً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َرْحَ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ها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ف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ع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ف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عق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في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ت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ط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َجَ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دع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دل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دي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س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ب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في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ف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ه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و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ف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د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خذ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زا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بة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ت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رأي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ُب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ند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أ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ط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دد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ت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ق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ط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رائ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يه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د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ي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أ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ر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غ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ف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بُ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ي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ك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بير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ط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آخ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ج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سِر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ِل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دع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ِ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ا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دع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ابوا</w:t>
      </w:r>
      <w:r>
        <w:br w:type="page"/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فاقب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ص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ألو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زِ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يب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صي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مت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د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ث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ي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ات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ري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َفَط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88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ر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ِ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ش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سف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ف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ض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رّ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سّ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سوأ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ِ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ا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سّ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زو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وّ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ت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: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ؤلؤ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ان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دن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89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ج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جُك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دره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إ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اع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ج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جُ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ط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فعل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ا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عمل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ش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عد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،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ّ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ّ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ر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ور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ت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وراة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ف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لُ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د</w:t>
      </w:r>
      <w:r>
        <w:br w:type="page"/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ج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صف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ّر،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ؤلؤ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ن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ِصَ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حدا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فة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ح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ي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ت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داً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ه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مت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ض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زب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ع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تظ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ش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90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ق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ش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91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عَيْ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ق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ش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Style w:val="EndnoteCharacters"/>
          <w:rFonts w:cs="Arial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92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ار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ق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و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شاو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ق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ه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َدَ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أو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وأ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س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عف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ر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ه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ك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ح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ؤلؤ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ِيَّ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ج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َلْ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ْفَ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ُ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ث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شاو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ُ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ز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ئ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سلّ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  <w:r>
        <w:br w:type="page"/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أ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ح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آ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left="135" w:right="993" w:hanging="0"/>
        <w:jc w:val="center"/>
        <w:rPr>
          <w:szCs w:val="32"/>
        </w:rPr>
      </w:pPr>
      <w:r>
        <w:rPr>
          <w:rFonts w:cs="Arial"/>
          <w:szCs w:val="32"/>
          <w:rtl w:val="true"/>
        </w:rPr>
        <w:t>توعد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</w:p>
    <w:p>
      <w:pPr>
        <w:pStyle w:val="Normal"/>
        <w:ind w:left="135" w:right="993" w:hanging="0"/>
        <w:jc w:val="center"/>
        <w:rPr>
          <w:szCs w:val="32"/>
        </w:rPr>
      </w:pP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يّ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نب</w:t>
      </w:r>
    </w:p>
    <w:p>
      <w:pPr>
        <w:pStyle w:val="BlockText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BlockTex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ح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د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ذاً</w:t>
      </w:r>
      <w:r>
        <w:rPr>
          <w:rStyle w:val="EndnoteCharacters"/>
          <w:rStyle w:val="EndnoteAnchor"/>
        </w:rPr>
        <w:endnoteReference w:customMarkFollows="1" w:id="93"/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تُضِ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Heading1"/>
        <w:ind w:left="135" w:right="993" w:hanging="0"/>
        <w:rPr/>
      </w:pPr>
      <w:r>
        <w:rPr>
          <w:rtl w:val="true"/>
        </w:rPr>
        <w:t>ظلو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م</w:t>
      </w:r>
    </w:p>
    <w:p>
      <w:pPr>
        <w:pStyle w:val="Normal"/>
        <w:ind w:left="135" w:right="993" w:hanging="0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د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ه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ب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ط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ب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و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و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لا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ه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ُمِ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ش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ُفِ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زب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ع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*   *   *</w:t>
      </w:r>
      <w:r>
        <w:br w:type="page"/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ف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ِ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ز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ؤ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ن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ت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94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ز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الفار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و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ي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س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ط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ٍ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هق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95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ا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رجِّ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بالح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م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شه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رِ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ط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ئه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ظ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ف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ار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د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ِ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غ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ث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ّ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و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خزو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ار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د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زو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ك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خزو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اط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لّق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لق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96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ف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لّق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ث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ط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د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د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رُقَ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ي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أصغ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ي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غ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و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و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ط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ض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ّ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تركه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خ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ث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ث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ش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ء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أرس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ف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. </w:t>
      </w:r>
      <w:r>
        <w:rPr>
          <w:rFonts w:cs="Arial"/>
          <w:szCs w:val="32"/>
          <w:rtl w:val="true"/>
        </w:rPr>
        <w:t>فأ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يذ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خطب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ث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رغب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غ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ش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ِيْ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ِفْ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ِل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ا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ر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لاق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ف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طو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متها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د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ث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خ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ره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غ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َدْخُ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ب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ب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ئ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ئ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حمل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دخ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َيْر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97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ُرْ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و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ز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َف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و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ن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َت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َأْجِرْ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ْتَأجَرْ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َوِي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ِ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98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 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رأي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ب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ت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ب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ليت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د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ت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َسْ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سِيّاً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سير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َوْ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ئ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فع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بح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م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با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99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َص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خذت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ت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خذ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خ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يا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خش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أ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خ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ضر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شا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َموا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علمو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ن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ر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قص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وث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أي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أ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دّ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ع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ق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قص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ضر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ذ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مد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فتن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نع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و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كفر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ز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ضيع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ض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ء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تح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ل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تجوّ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سلّ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عة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رف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شي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طلِ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نحر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أت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ع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ش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حدث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ب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ه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اب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انطل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رً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شيء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شه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ه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br w:type="page"/>
      </w:r>
    </w:p>
    <w:p>
      <w:pPr>
        <w:pStyle w:val="Normal"/>
        <w:ind w:left="135" w:right="993" w:hanging="0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جس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جا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اب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أ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ر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ر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ق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00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ِرَ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[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ان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هرو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ن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بي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ضاغَ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دنو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د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ير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ر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ضاغ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در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كته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01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ه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ام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ت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ن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ا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ر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أح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مر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ِزْر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فحم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طلق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طلق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ر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لقى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02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ذُرَ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ف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د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ية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ة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خ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ض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ح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فرغ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أطعم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طح</w:t>
      </w:r>
      <w:r>
        <w:br w:type="page"/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َبع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َل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جز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ئت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دت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ح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ح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قب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َبَ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مر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ع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03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أ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ل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ح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صطر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دأ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ه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ك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بب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 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صِرَ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ئ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ٍ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ي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ظ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َظ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س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ضعف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قر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بَ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أت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قاض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لز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حتا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اؤ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ضا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ُعِ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ُ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مّ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س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ج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ٍ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ا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بي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م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ت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ق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او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رّ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br w:type="page"/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دَوّ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الدواو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ئ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ل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مَلك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فة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ي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ه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ض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ك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يرة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ر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ت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ُ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ا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عت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آ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ري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خذ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ق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ل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دم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جه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و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كل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ظ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حو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فُّ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أي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ز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ب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ب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ء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بع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ز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تلف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ث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ر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ي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ص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تك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ُو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ُسّ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م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سك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ح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خ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زار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ت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د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رأي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ز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قّ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ط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ك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ز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ِرْد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عَا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ا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ر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والط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( </w:t>
      </w:r>
      <w:r>
        <w:rPr>
          <w:rFonts w:cs="Arial"/>
          <w:szCs w:val="32"/>
          <w:rtl w:val="true"/>
        </w:rPr>
        <w:t>إ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ذَا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َبِّ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َوَاقِع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مَال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َافِ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04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ع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ص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ة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هط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َثُ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يا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شتد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زِ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ائ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علتموها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جمع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رائ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خذ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br w:type="page"/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لود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ي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ُجَّ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ر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ب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وّ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ك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ذ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ي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ض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ضح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ن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لد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ذُ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ضل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ذ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ي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تي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ف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غت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تح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ث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ر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ت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َه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ُوِّ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ت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left="135" w:right="993" w:hanging="0"/>
        <w:jc w:val="center"/>
        <w:rPr>
          <w:szCs w:val="32"/>
        </w:rPr>
      </w:pPr>
      <w:r>
        <w:rPr>
          <w:rFonts w:cs="Arial"/>
          <w:szCs w:val="32"/>
          <w:rtl w:val="true"/>
        </w:rPr>
        <w:t>وفج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ر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ب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ب</w:t>
      </w:r>
    </w:p>
    <w:p>
      <w:pPr>
        <w:pStyle w:val="Normal"/>
        <w:ind w:left="135" w:right="993" w:hanging="0"/>
        <w:jc w:val="center"/>
        <w:rPr>
          <w:szCs w:val="32"/>
        </w:rPr>
      </w:pPr>
      <w:r>
        <w:rPr>
          <w:rFonts w:cs="Arial"/>
          <w:szCs w:val="32"/>
          <w:rtl w:val="true"/>
        </w:rPr>
        <w:t>رؤ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د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ي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ئ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يب</w:t>
      </w:r>
    </w:p>
    <w:p>
      <w:pPr>
        <w:pStyle w:val="Normal"/>
        <w:ind w:left="135" w:right="993" w:hanging="0"/>
        <w:jc w:val="center"/>
        <w:rPr>
          <w:szCs w:val="32"/>
        </w:rPr>
      </w:pPr>
      <w:r>
        <w:rPr>
          <w:rFonts w:cs="Arial"/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وب</w:t>
      </w:r>
    </w:p>
    <w:p>
      <w:pPr>
        <w:pStyle w:val="BlockText"/>
        <w:rPr/>
      </w:pPr>
      <w:r>
        <w:rPr>
          <w:rtl w:val="true"/>
        </w:rPr>
      </w:r>
    </w:p>
    <w:p>
      <w:pPr>
        <w:pStyle w:val="BlockTex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35" w:right="993" w:hanging="0"/>
        <w:jc w:val="center"/>
        <w:rPr>
          <w:szCs w:val="32"/>
        </w:rPr>
      </w:pPr>
      <w:r>
        <w:rPr>
          <w:rFonts w:cs="Arial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ب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ح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مام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يب</w:t>
      </w:r>
    </w:p>
    <w:p>
      <w:pPr>
        <w:pStyle w:val="Normal"/>
        <w:ind w:left="135" w:right="993" w:hanging="0"/>
        <w:jc w:val="center"/>
        <w:rPr>
          <w:szCs w:val="32"/>
        </w:rPr>
      </w:pPr>
      <w:r>
        <w:rPr>
          <w:rFonts w:cs="Arial"/>
          <w:szCs w:val="32"/>
          <w:rtl w:val="true"/>
        </w:rPr>
        <w:t>فجعت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ي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تلبيب</w:t>
      </w:r>
    </w:p>
    <w:p>
      <w:pPr>
        <w:pStyle w:val="Normal"/>
        <w:ind w:left="135" w:right="993" w:hanging="0"/>
        <w:jc w:val="center"/>
        <w:rPr>
          <w:szCs w:val="32"/>
        </w:rPr>
      </w:pPr>
      <w:r>
        <w:rPr>
          <w:rFonts w:cs="Arial"/>
          <w:szCs w:val="32"/>
          <w:rtl w:val="true"/>
        </w:rPr>
        <w:t>عص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حروب</w:t>
      </w:r>
    </w:p>
    <w:p>
      <w:pPr>
        <w:pStyle w:val="Normal"/>
        <w:ind w:left="135" w:right="993" w:hanging="0"/>
        <w:jc w:val="center"/>
        <w:rPr>
          <w:szCs w:val="32"/>
        </w:rPr>
      </w:pPr>
      <w:r>
        <w:rPr>
          <w:rFonts w:cs="Arial"/>
          <w:szCs w:val="32"/>
          <w:rtl w:val="true"/>
        </w:rPr>
        <w:t>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ؤ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وب</w:t>
      </w:r>
    </w:p>
    <w:p>
      <w:pPr>
        <w:pStyle w:val="Normal"/>
        <w:ind w:left="135" w:right="993" w:hanging="0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BlockTex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عَل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.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رَ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َّ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35" w:right="993" w:hanging="0"/>
        <w:jc w:val="center"/>
        <w:rPr>
          <w:szCs w:val="32"/>
        </w:rPr>
      </w:pP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اش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ولد</w:t>
      </w:r>
    </w:p>
    <w:p>
      <w:pPr>
        <w:pStyle w:val="Normal"/>
        <w:ind w:left="135" w:right="993" w:hanging="0"/>
        <w:jc w:val="center"/>
        <w:rPr>
          <w:szCs w:val="32"/>
        </w:rPr>
      </w:pP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ائ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ول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دوا</w:t>
      </w:r>
      <w:r>
        <w:br w:type="page"/>
      </w:r>
    </w:p>
    <w:p>
      <w:pPr>
        <w:pStyle w:val="Normal"/>
        <w:ind w:left="135" w:right="993" w:hanging="0"/>
        <w:jc w:val="center"/>
        <w:rPr>
          <w:szCs w:val="32"/>
        </w:rPr>
      </w:pP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اح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إ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د</w:t>
      </w:r>
    </w:p>
    <w:p>
      <w:pPr>
        <w:pStyle w:val="Normal"/>
        <w:ind w:left="135" w:right="993" w:hanging="0"/>
        <w:jc w:val="center"/>
        <w:rPr>
          <w:szCs w:val="32"/>
        </w:rPr>
      </w:pPr>
      <w:r>
        <w:rPr>
          <w:rFonts w:cs="Arial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اف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كب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يفد</w:t>
      </w:r>
    </w:p>
    <w:p>
      <w:pPr>
        <w:pStyle w:val="Normal"/>
        <w:ind w:left="135" w:right="993" w:hanging="0"/>
        <w:jc w:val="center"/>
        <w:rPr>
          <w:szCs w:val="32"/>
        </w:rPr>
      </w:pPr>
      <w:r>
        <w:rPr>
          <w:rFonts w:cs="Arial"/>
          <w:szCs w:val="32"/>
          <w:rtl w:val="true"/>
        </w:rPr>
        <w:t>حَوْ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رو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َذِب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وا</w:t>
      </w:r>
    </w:p>
    <w:p>
      <w:pPr>
        <w:pStyle w:val="Normal"/>
        <w:ind w:left="135" w:right="993" w:hanging="0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BlockTex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ّ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َم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ن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ب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سا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ّ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سخط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مْر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خط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د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ربحت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م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 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ضي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ركتُ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ب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َ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ِكَ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از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ي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ذاك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ِّعْ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ع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ع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أقبل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عراء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ُلْ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لم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مت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ط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left="135" w:right="993" w:hanging="0"/>
        <w:jc w:val="center"/>
        <w:rPr>
          <w:szCs w:val="32"/>
        </w:rPr>
      </w:pP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وّ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عدوا</w:t>
      </w:r>
    </w:p>
    <w:p>
      <w:pPr>
        <w:pStyle w:val="Normal"/>
        <w:ind w:left="135" w:right="993" w:hanging="0"/>
        <w:jc w:val="center"/>
        <w:rPr>
          <w:szCs w:val="32"/>
        </w:rPr>
      </w:pPr>
      <w:r>
        <w:rPr>
          <w:rFonts w:cs="Arial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س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وا</w:t>
      </w:r>
    </w:p>
    <w:p>
      <w:pPr>
        <w:pStyle w:val="Normal"/>
        <w:ind w:left="135" w:right="993" w:hanging="0"/>
        <w:jc w:val="center"/>
        <w:rPr>
          <w:szCs w:val="32"/>
        </w:rPr>
      </w:pPr>
      <w:r>
        <w:rPr>
          <w:rFonts w:cs="Arial"/>
          <w:szCs w:val="32"/>
          <w:rtl w:val="true"/>
        </w:rPr>
        <w:t>إنس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ن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ز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زأ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شدوا</w:t>
      </w:r>
    </w:p>
    <w:p>
      <w:pPr>
        <w:pStyle w:val="Normal"/>
        <w:ind w:left="135" w:right="993" w:hanging="0"/>
        <w:jc w:val="center"/>
        <w:rPr>
          <w:szCs w:val="32"/>
        </w:rPr>
      </w:pPr>
      <w:r>
        <w:rPr>
          <w:rFonts w:cs="Arial"/>
          <w:szCs w:val="32"/>
          <w:rtl w:val="true"/>
        </w:rPr>
        <w:t>محس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ِعَ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دوا</w:t>
      </w:r>
      <w:r>
        <w:br w:type="page"/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حَسْ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ٍ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قراب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فق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فق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كره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ي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ر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َرِه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بج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ح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ح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خت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ف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ص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ف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ُمِ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لم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ل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خت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لأنف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صاب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ف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ت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ف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ا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د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كرا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) </w:t>
      </w:r>
      <w:r>
        <w:rPr>
          <w:rFonts w:cs="Arial"/>
          <w:szCs w:val="32"/>
          <w:rtl w:val="true"/>
        </w:rPr>
        <w:t>ذَلِ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ِأنَّه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َرِه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ز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َأحْبَط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ْمَالَه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05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ي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ل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رّ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ز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زل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ز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ط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ِثْ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رف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غ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ظُ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ل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ُلماً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يّ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جا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سو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ي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ي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َ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ُلوبُك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غ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شاً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ل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ه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َصِ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و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ه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هرّ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طه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ب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ح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ق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محب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ّ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ً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ظ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ظ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ضا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ظ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ُ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خل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[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ستخل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مع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إ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06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07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َيّ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خل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َأ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مع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دلُّ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بد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ا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ح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تُ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غ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بح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د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َحَرْم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و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َفَا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ْ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عي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َرَ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يّ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مع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ول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ر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م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هقت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ش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أي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ط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ان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ض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ص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م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متوفٍ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حمَّ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يت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ه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ل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ع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و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خت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نْ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َلّ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س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ز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ين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ئت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ؤ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 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ذ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لِي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عدأ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ظر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دتُ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ؤ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د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ُ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ض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ف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قم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ف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ذ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شاو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[ </w:t>
      </w:r>
      <w:r>
        <w:rPr>
          <w:rFonts w:cs="Arial"/>
          <w:szCs w:val="32"/>
          <w:rtl w:val="true"/>
        </w:rPr>
        <w:t>واخت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نا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تفع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واتُ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بحا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س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ت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عرِض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شاو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صل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ه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يرا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ك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َدِ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ض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لحة؟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رج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ل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ِيْ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م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ست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ا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ْ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ُ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مُسَدَ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ش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طي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خ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حث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ه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ت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ق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ود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عتم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ر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ه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ت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صه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صَل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ه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ا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ؤو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شد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ؤوسه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كّ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و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َغِب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ف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ؤمِّ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تلق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عدل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ِلْمُ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و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و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ع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ِهْ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تل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و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فعاني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ف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تأخ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ر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ي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شر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شر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ّ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و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احفظ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ُ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رَض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ه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رح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فعو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ذكر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تداول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جد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ره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left="135" w:right="993" w:hanging="0"/>
        <w:jc w:val="center"/>
        <w:rPr/>
      </w:pPr>
      <w:r>
        <w:rPr>
          <w:rFonts w:cs="Arial"/>
          <w:szCs w:val="32"/>
          <w:rtl w:val="true"/>
        </w:rPr>
        <w:t>حل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قص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فا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بتد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صبا</w:t>
      </w:r>
    </w:p>
    <w:p>
      <w:pPr>
        <w:pStyle w:val="Normal"/>
        <w:ind w:left="135" w:right="993" w:hanging="0"/>
        <w:jc w:val="center"/>
        <w:rPr/>
      </w:pPr>
      <w:r>
        <w:rPr>
          <w:rFonts w:cs="Arial"/>
          <w:szCs w:val="32"/>
          <w:rtl w:val="true"/>
        </w:rPr>
        <w:t>ليخت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ه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دا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لبا</w:t>
      </w:r>
    </w:p>
    <w:p>
      <w:pPr>
        <w:pStyle w:val="Normal"/>
        <w:ind w:left="135" w:right="993" w:hanging="0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BlockText"/>
        <w:rPr/>
      </w:pPr>
      <w:r>
        <w:rPr>
          <w:szCs w:val="32"/>
          <w:rtl w:val="true"/>
        </w:rPr>
        <w:t>و</w:t>
      </w:r>
      <w:r>
        <w:rPr>
          <w:rtl w:val="true"/>
        </w:rPr>
        <w:t>ا</w:t>
      </w:r>
      <w:r>
        <w:rPr>
          <w:szCs w:val="32"/>
          <w:rtl w:val="true"/>
        </w:rPr>
        <w:t>لتف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ر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>ط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رَا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جْ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از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َ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ه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ُ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و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ر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ى</w:t>
      </w:r>
      <w:r>
        <w:br w:type="page"/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ذ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ج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لس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ص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تري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ول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حض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و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نا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ِ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فع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تنافسو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زي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ن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يكّ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تقل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ض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جِبْ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خ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عط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ث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ؤثر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و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ص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ُصْحاً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عط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ثيق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و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ّ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تر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ث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ص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ثا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ط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ض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راب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بق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ُسْ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ُرف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ض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ه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ق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وخ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ه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لّ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.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و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اء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رح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أ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رَحِ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علي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 .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و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جن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ش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او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يح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تك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جل</w:t>
      </w:r>
      <w:r>
        <w:br w:type="page"/>
      </w:r>
    </w:p>
    <w:p>
      <w:pPr>
        <w:pStyle w:val="Normal"/>
        <w:ind w:left="135" w:right="993" w:hanging="0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هي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أيقظ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ذ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م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أن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ع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فدعا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خ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ف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صي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عد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ي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ت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ت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ف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ح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ؤوس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ع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ت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ُرِدْهَ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ن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ض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ض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ُشْ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َحْ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ر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َهْم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ت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ٍ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ّ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ق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ر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يلت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ي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ما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. </w:t>
      </w:r>
      <w:r>
        <w:rPr>
          <w:rFonts w:cs="Arial"/>
          <w:szCs w:val="32"/>
          <w:rtl w:val="true"/>
        </w:rPr>
        <w:t>وم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ت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اج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ناج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َّ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ف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ه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ج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ج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يُّه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جع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ص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شي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ا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م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ط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ا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صد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يع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م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ط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تب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ف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ر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ب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زّ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ينه</w:t>
      </w:r>
      <w:r>
        <w:br w:type="page"/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أن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َصْر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ز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فس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ت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ظر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ا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عل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ه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س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يل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يثا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عمل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ِيْر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يف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رج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اق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و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ل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قب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باي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ظاهر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صبر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تعا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ر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اللّ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أ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عل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ُجّ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يلاً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ي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ل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ك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ض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د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هد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ثا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ع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و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ق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ئف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قداد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رح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ظ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تداول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ايَ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ُ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</w:p>
    <w:p>
      <w:pPr>
        <w:pStyle w:val="Normal"/>
        <w:ind w:left="135" w:right="993" w:hanging="0"/>
        <w:rPr/>
      </w:pP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د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sectPr>
      <w:endnotePr>
        <w:numFmt w:val="lowerLetter"/>
      </w:end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صي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3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ن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ل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4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ه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م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5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مائ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</w:rPr>
        <w:t>91</w:t>
      </w:r>
      <w:r>
        <w:rPr>
          <w:rFonts w:cs="Arial"/>
          <w:szCs w:val="32"/>
          <w:rtl w:val="true"/>
        </w:rPr>
        <w:t xml:space="preserve"> .</w:t>
      </w:r>
    </w:p>
    <w:p>
      <w:pPr>
        <w:pStyle w:val="Endnote"/>
        <w:rPr/>
      </w:pPr>
      <w:r>
        <w:rPr>
          <w:rtl w:val="true"/>
        </w:rPr>
      </w:r>
    </w:p>
  </w:endnote>
  <w:endnote w:id="6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ز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ص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تذ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ا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استحي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ز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س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ف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ن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ر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نط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ن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ف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أ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رز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فس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غي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غي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ي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فش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 .</w:t>
      </w:r>
    </w:p>
    <w:p>
      <w:pPr>
        <w:pStyle w:val="Endnote"/>
        <w:rPr/>
      </w:pPr>
      <w:r>
        <w:rPr>
          <w:rtl w:val="true"/>
        </w:rPr>
      </w:r>
    </w:p>
  </w:endnote>
  <w:endnote w:id="7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و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8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و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9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كه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</w:rPr>
        <w:t>82</w:t>
      </w:r>
      <w:r>
        <w:rPr>
          <w:rFonts w:cs="Arial"/>
          <w:szCs w:val="32"/>
          <w:rtl w:val="true"/>
        </w:rPr>
        <w:t xml:space="preserve"> .</w:t>
      </w:r>
    </w:p>
  </w:endnote>
  <w:endnote w:id="10">
    <w:p>
      <w:pPr>
        <w:pStyle w:val="BlockText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.</w:t>
      </w:r>
    </w:p>
    <w:p>
      <w:pPr>
        <w:pStyle w:val="Endnote"/>
        <w:rPr/>
      </w:pPr>
      <w:r>
        <w:rPr>
          <w:rtl w:val="true"/>
        </w:rPr>
      </w:r>
    </w:p>
  </w:endnote>
  <w:endnote w:id="11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ي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س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2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طا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3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ي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ب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14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نث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ُد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15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عب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ح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ي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خ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ه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.</w:t>
      </w:r>
    </w:p>
    <w:p>
      <w:pPr>
        <w:pStyle w:val="Endnote"/>
        <w:rPr/>
      </w:pPr>
      <w:r>
        <w:rPr>
          <w:rtl w:val="true"/>
        </w:rPr>
      </w:r>
    </w:p>
  </w:endnote>
  <w:endnote w:id="16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م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خار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7/168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69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Arial"/>
          <w:szCs w:val="32"/>
        </w:rPr>
        <w:t>9/34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98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00</w:t>
      </w:r>
      <w:r>
        <w:rPr>
          <w:rFonts w:cs="Arial"/>
          <w:szCs w:val="32"/>
          <w:rtl w:val="true"/>
        </w:rPr>
        <w:t xml:space="preserve"> .</w:t>
      </w:r>
    </w:p>
  </w:endnote>
  <w:endnote w:id="17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م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8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س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ه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ب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ن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9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20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 .</w:t>
      </w:r>
    </w:p>
  </w:endnote>
  <w:endnote w:id="21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ّ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2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0</w:t>
      </w:r>
      <w:r>
        <w:rPr>
          <w:rFonts w:cs="Arial"/>
          <w:szCs w:val="32"/>
          <w:rtl w:val="true"/>
        </w:rPr>
        <w:t xml:space="preserve"> (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بة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 xml:space="preserve"> / </w:t>
      </w:r>
      <w:r>
        <w:rPr>
          <w:rFonts w:cs="Arial"/>
          <w:szCs w:val="32"/>
        </w:rPr>
        <w:t>66</w:t>
      </w:r>
      <w:r>
        <w:rPr>
          <w:rFonts w:cs="Arial"/>
          <w:szCs w:val="32"/>
          <w:rtl w:val="true"/>
        </w:rPr>
        <w:t xml:space="preserve"> : </w:t>
      </w:r>
      <w:r>
        <w:rPr>
          <w:rFonts w:cs="Arial"/>
          <w:szCs w:val="32"/>
        </w:rPr>
        <w:t>63</w:t>
      </w:r>
      <w:r>
        <w:rPr>
          <w:rFonts w:cs="Arial"/>
          <w:szCs w:val="32"/>
          <w:rtl w:val="true"/>
        </w:rPr>
        <w:t xml:space="preserve"> ) .</w:t>
      </w:r>
    </w:p>
  </w:endnote>
  <w:endnote w:id="22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ر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سط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23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 .</w:t>
      </w:r>
    </w:p>
    <w:p>
      <w:pPr>
        <w:pStyle w:val="Endnote"/>
        <w:rPr/>
      </w:pPr>
      <w:r>
        <w:rPr>
          <w:rtl w:val="true"/>
        </w:rPr>
      </w:r>
    </w:p>
  </w:endnote>
  <w:endnote w:id="24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سط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25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ذ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 .</w:t>
      </w:r>
    </w:p>
    <w:p>
      <w:pPr>
        <w:pStyle w:val="Endnote"/>
        <w:rPr/>
      </w:pPr>
      <w:r>
        <w:rPr>
          <w:rtl w:val="true"/>
        </w:rPr>
      </w:r>
    </w:p>
  </w:endnote>
  <w:endnote w:id="26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ر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27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دي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(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 .</w:t>
      </w:r>
    </w:p>
    <w:p>
      <w:pPr>
        <w:pStyle w:val="Endnote"/>
        <w:rPr/>
      </w:pPr>
      <w:r>
        <w:rPr>
          <w:rtl w:val="true"/>
        </w:rPr>
      </w:r>
    </w:p>
  </w:endnote>
  <w:endnote w:id="28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عب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29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ي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ْ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ق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ت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وال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انث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د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لح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ك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51</w:t>
      </w:r>
      <w:r>
        <w:rPr>
          <w:rFonts w:cs="Arial"/>
          <w:szCs w:val="32"/>
          <w:rtl w:val="true"/>
        </w:rPr>
        <w:t xml:space="preserve"> .</w:t>
      </w:r>
    </w:p>
    <w:p>
      <w:pPr>
        <w:pStyle w:val="Endnote"/>
        <w:rPr>
          <w:szCs w:val="32"/>
        </w:rPr>
      </w:pP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أ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6/38</w:t>
      </w:r>
      <w:r>
        <w:rPr>
          <w:rFonts w:cs="Arial"/>
          <w:szCs w:val="32"/>
          <w:rtl w:val="true"/>
        </w:rPr>
        <w:t xml:space="preserve"> : </w:t>
      </w:r>
      <w:r>
        <w:rPr>
          <w:rFonts w:cs="Arial"/>
          <w:szCs w:val="32"/>
        </w:rPr>
        <w:t>39</w:t>
      </w:r>
      <w:r>
        <w:rPr>
          <w:rFonts w:cs="Arial"/>
          <w:szCs w:val="32"/>
          <w:rtl w:val="true"/>
        </w:rPr>
        <w:t xml:space="preserve"> ) .</w:t>
      </w:r>
    </w:p>
  </w:endnote>
  <w:endnote w:id="30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َنْ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ه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خ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ب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ل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Arial"/>
          <w:szCs w:val="32"/>
        </w:rPr>
        <w:t>20</w:t>
      </w:r>
      <w:r>
        <w:rPr>
          <w:rFonts w:cs="Arial"/>
          <w:szCs w:val="32"/>
          <w:rtl w:val="true"/>
        </w:rPr>
        <w:t xml:space="preserve"> 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</w:t>
      </w:r>
      <w:r>
        <w:rPr>
          <w:rFonts w:cs="Arial"/>
          <w:szCs w:val="32"/>
          <w:rtl w:val="true"/>
        </w:rPr>
        <w:t xml:space="preserve"> /</w:t>
      </w:r>
      <w:r>
        <w:rPr>
          <w:rFonts w:cs="Arial"/>
          <w:szCs w:val="32"/>
        </w:rPr>
        <w:t>327</w:t>
      </w:r>
      <w:r>
        <w:rPr>
          <w:rFonts w:cs="Arial"/>
          <w:szCs w:val="32"/>
          <w:rtl w:val="true"/>
        </w:rPr>
        <w:t xml:space="preserve"> - </w:t>
      </w:r>
      <w:r>
        <w:rPr>
          <w:rFonts w:cs="Arial"/>
          <w:szCs w:val="32"/>
        </w:rPr>
        <w:t>329</w:t>
      </w:r>
      <w:r>
        <w:rPr>
          <w:rFonts w:cs="Arial"/>
          <w:szCs w:val="32"/>
          <w:rtl w:val="true"/>
        </w:rPr>
        <w:t xml:space="preserve"> ) .</w:t>
      </w:r>
    </w:p>
    <w:p>
      <w:pPr>
        <w:pStyle w:val="Endnote"/>
        <w:rPr/>
      </w:pPr>
      <w:r>
        <w:rPr>
          <w:rtl w:val="true"/>
        </w:rPr>
      </w:r>
    </w:p>
  </w:endnote>
  <w:endnote w:id="31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ب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ص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ذ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7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0</w:t>
      </w:r>
      <w:r>
        <w:rPr>
          <w:rFonts w:cs="Arial"/>
          <w:szCs w:val="32"/>
          <w:rtl w:val="true"/>
        </w:rPr>
        <w:t xml:space="preserve"> 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 xml:space="preserve"> /</w:t>
      </w:r>
      <w:r>
        <w:rPr>
          <w:rFonts w:cs="Arial"/>
          <w:szCs w:val="32"/>
        </w:rPr>
        <w:t>43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 xml:space="preserve"> :</w:t>
      </w:r>
      <w:r>
        <w:rPr>
          <w:rFonts w:cs="Arial"/>
          <w:szCs w:val="32"/>
        </w:rPr>
        <w:t>5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</w:rPr>
        <w:t>4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 xml:space="preserve"> ) .</w:t>
      </w:r>
    </w:p>
    <w:p>
      <w:pPr>
        <w:pStyle w:val="Endnote"/>
        <w:rPr/>
      </w:pPr>
      <w:r>
        <w:rPr>
          <w:rtl w:val="true"/>
        </w:rPr>
      </w:r>
    </w:p>
  </w:endnote>
  <w:endnote w:id="32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ن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ن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وط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0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 xml:space="preserve"> ( </w:t>
      </w:r>
      <w:r>
        <w:rPr>
          <w:rFonts w:cs="Arial"/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/159</w:t>
      </w:r>
      <w:r>
        <w:rPr>
          <w:rFonts w:cs="Arial"/>
          <w:szCs w:val="32"/>
          <w:rtl w:val="true"/>
        </w:rPr>
        <w:t xml:space="preserve"> : </w:t>
      </w:r>
      <w:r>
        <w:rPr>
          <w:rFonts w:cs="Arial"/>
          <w:szCs w:val="32"/>
        </w:rPr>
        <w:t>0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</w:rPr>
        <w:t>16</w:t>
      </w:r>
      <w:r>
        <w:rPr>
          <w:rFonts w:cs="Arial"/>
          <w:szCs w:val="32"/>
          <w:rtl w:val="true"/>
        </w:rPr>
        <w:t xml:space="preserve"> ) .</w:t>
      </w:r>
    </w:p>
    <w:p>
      <w:pPr>
        <w:pStyle w:val="Endnote"/>
        <w:rPr/>
      </w:pPr>
      <w:r>
        <w:rPr>
          <w:rtl w:val="true"/>
        </w:rPr>
      </w:r>
    </w:p>
  </w:endnote>
  <w:endnote w:id="33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ز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ضل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ع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و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9</w:t>
      </w:r>
      <w:r>
        <w:rPr>
          <w:rFonts w:cs="Arial"/>
          <w:szCs w:val="32"/>
          <w:rtl w:val="true"/>
        </w:rPr>
        <w:t xml:space="preserve"> 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 xml:space="preserve"> /</w:t>
      </w:r>
      <w:r>
        <w:rPr>
          <w:rFonts w:cs="Arial"/>
          <w:szCs w:val="32"/>
        </w:rPr>
        <w:t>393</w:t>
      </w:r>
      <w:r>
        <w:rPr>
          <w:rFonts w:cs="Arial"/>
          <w:szCs w:val="32"/>
          <w:rtl w:val="true"/>
        </w:rPr>
        <w:t xml:space="preserve"> : </w:t>
      </w:r>
      <w:r>
        <w:rPr>
          <w:rFonts w:cs="Arial"/>
          <w:szCs w:val="32"/>
        </w:rPr>
        <w:t>394</w:t>
      </w:r>
      <w:r>
        <w:rPr>
          <w:rFonts w:cs="Arial"/>
          <w:szCs w:val="32"/>
          <w:rtl w:val="true"/>
        </w:rPr>
        <w:t xml:space="preserve"> ) .</w:t>
      </w:r>
    </w:p>
    <w:p>
      <w:pPr>
        <w:pStyle w:val="Endnote"/>
        <w:rPr/>
      </w:pPr>
      <w:r>
        <w:rPr>
          <w:rtl w:val="true"/>
        </w:rPr>
      </w:r>
    </w:p>
  </w:endnote>
  <w:endnote w:id="34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5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اش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ض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ع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بو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ه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ء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د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ك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نط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خط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0</w:t>
      </w:r>
      <w:r>
        <w:rPr>
          <w:rFonts w:cs="Arial"/>
          <w:szCs w:val="32"/>
          <w:rtl w:val="true"/>
        </w:rPr>
        <w:t xml:space="preserve"> .</w:t>
      </w:r>
    </w:p>
    <w:p>
      <w:pPr>
        <w:pStyle w:val="Endnote"/>
        <w:rPr>
          <w:szCs w:val="32"/>
        </w:rPr>
      </w:pP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6/144</w:t>
      </w:r>
      <w:r>
        <w:rPr>
          <w:rFonts w:cs="Arial"/>
          <w:szCs w:val="32"/>
          <w:rtl w:val="true"/>
        </w:rPr>
        <w:t xml:space="preserve"> - </w:t>
      </w:r>
      <w:r>
        <w:rPr>
          <w:rFonts w:cs="Arial"/>
          <w:szCs w:val="32"/>
        </w:rPr>
        <w:t>47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 xml:space="preserve"> ) .</w:t>
      </w:r>
    </w:p>
  </w:endnote>
  <w:endnote w:id="35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نَهَاوَ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ط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ج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36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جأ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ض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>
          <w:szCs w:val="32"/>
        </w:rPr>
      </w:pPr>
      <w:r>
        <w:rPr>
          <w:rFonts w:cs="Arial"/>
          <w:szCs w:val="32"/>
          <w:rtl w:val="true"/>
        </w:rPr>
        <w:t>ون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حد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37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عبأ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38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دِّيْنَو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39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صَيْمَر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ز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40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َمَذَ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بالتحر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: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ذ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ء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طي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اء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41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خَ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خد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غش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42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صْب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ت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ن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أصف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- :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ه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ي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ب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إق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س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43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د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44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عب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( </w:t>
      </w: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ذه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ع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ع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ت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ر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عج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يئ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ق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ب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فأ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 . . . ).</w:t>
      </w:r>
    </w:p>
    <w:p>
      <w:pPr>
        <w:pStyle w:val="Endnote"/>
        <w:rPr/>
      </w:pPr>
      <w:r>
        <w:rPr>
          <w:rtl w:val="true"/>
        </w:rPr>
      </w:r>
    </w:p>
  </w:endnote>
  <w:endnote w:id="45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زَوِ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دَ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ه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46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</w:rPr>
        <w:t>21</w:t>
      </w:r>
      <w:r>
        <w:rPr>
          <w:rFonts w:cs="Arial"/>
          <w:szCs w:val="32"/>
          <w:rtl w:val="true"/>
        </w:rPr>
        <w:t xml:space="preserve"> - </w:t>
      </w:r>
      <w:r>
        <w:rPr>
          <w:rFonts w:cs="Arial"/>
          <w:szCs w:val="32"/>
        </w:rPr>
        <w:t>110</w:t>
      </w:r>
      <w:r>
        <w:rPr>
          <w:rFonts w:cs="Arial"/>
          <w:szCs w:val="32"/>
          <w:rtl w:val="true"/>
        </w:rPr>
        <w:t xml:space="preserve"> ) = ( </w:t>
      </w:r>
      <w:r>
        <w:rPr>
          <w:rFonts w:cs="Arial"/>
          <w:szCs w:val="32"/>
        </w:rPr>
        <w:t>642</w:t>
      </w:r>
      <w:r>
        <w:rPr>
          <w:rFonts w:cs="Arial"/>
          <w:szCs w:val="32"/>
          <w:rtl w:val="true"/>
        </w:rPr>
        <w:t xml:space="preserve"> - </w:t>
      </w:r>
      <w:r>
        <w:rPr>
          <w:rFonts w:cs="Arial"/>
          <w:szCs w:val="32"/>
        </w:rPr>
        <w:t>728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ز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ا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تهذ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/263</w:t>
      </w:r>
      <w:r>
        <w:rPr>
          <w:rFonts w:cs="Arial"/>
          <w:szCs w:val="32"/>
          <w:rtl w:val="true"/>
        </w:rPr>
        <w:t xml:space="preserve"> - </w:t>
      </w:r>
      <w:r>
        <w:rPr>
          <w:rFonts w:cs="Arial"/>
          <w:szCs w:val="32"/>
          <w:rtl w:val="true"/>
        </w:rPr>
        <w:t>الح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/131</w:t>
      </w:r>
      <w:r>
        <w:rPr>
          <w:rFonts w:cs="Arial"/>
          <w:szCs w:val="32"/>
          <w:rtl w:val="true"/>
        </w:rPr>
        <w:t xml:space="preserve"> - . . . ) .</w:t>
      </w:r>
    </w:p>
    <w:p>
      <w:pPr>
        <w:pStyle w:val="Endnote"/>
        <w:rPr/>
      </w:pPr>
      <w:r>
        <w:rPr>
          <w:rtl w:val="true"/>
        </w:rPr>
      </w:r>
    </w:p>
  </w:endnote>
  <w:endnote w:id="47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اح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عب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َم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ا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د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تهذ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5/65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الح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/310</w:t>
      </w:r>
      <w:r>
        <w:rPr>
          <w:rFonts w:cs="Arial"/>
          <w:szCs w:val="32"/>
          <w:rtl w:val="true"/>
        </w:rPr>
        <w:t>- . . . ) .</w:t>
      </w:r>
    </w:p>
    <w:p>
      <w:pPr>
        <w:pStyle w:val="Endnote"/>
        <w:rPr/>
      </w:pPr>
      <w:r>
        <w:rPr>
          <w:rtl w:val="true"/>
        </w:rPr>
      </w:r>
    </w:p>
  </w:endnote>
  <w:endnote w:id="48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ُمَم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صب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49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ضر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ر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َ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أق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4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1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ل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ح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50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5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خزو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ج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هو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ج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ؤ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ته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51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قَزو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ه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خ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52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زَنجَ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زو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53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ه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يسا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ت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خ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54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زب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55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قو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ز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بر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يسا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56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جر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ه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بر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57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طَبَر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م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58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5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رز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زا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59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و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أ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ر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ث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Endnote"/>
        <w:rPr>
          <w:szCs w:val="32"/>
        </w:rPr>
      </w:pP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ب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را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ط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و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ض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غيَ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َ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ائ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َ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ش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ل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آ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نص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َش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َذ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ذم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 .</w:t>
      </w:r>
    </w:p>
  </w:endnote>
  <w:endnote w:id="60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( </w:t>
      </w:r>
      <w:r>
        <w:rPr>
          <w:rFonts w:cs="Arial"/>
          <w:szCs w:val="32"/>
          <w:rtl w:val="true"/>
        </w:rPr>
        <w:t>اسفندي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ذ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61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ُلَيْ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ُطْنَ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62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شهربر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63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( </w:t>
      </w:r>
      <w:r>
        <w:rPr>
          <w:rFonts w:cs="Arial"/>
          <w:szCs w:val="32"/>
          <w:rtl w:val="true"/>
        </w:rPr>
        <w:t>أف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رائ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 .</w:t>
      </w:r>
    </w:p>
    <w:p>
      <w:pPr>
        <w:pStyle w:val="Endnote"/>
        <w:rPr/>
      </w:pPr>
      <w:r>
        <w:rPr>
          <w:rtl w:val="true"/>
        </w:rPr>
      </w:r>
    </w:p>
  </w:endnote>
  <w:endnote w:id="64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موْ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ك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ر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ربي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65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طبري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د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Endnote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</w:endnote>
  <w:endnote w:id="66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بَلَنْج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ب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67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قص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</w:rPr>
        <w:t>5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68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ت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ش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سرنا</w:t>
      </w:r>
      <w:r>
        <w:rPr>
          <w:rFonts w:cs="Arial"/>
          <w:szCs w:val="32"/>
          <w:rtl w:val="true"/>
        </w:rPr>
        <w:t>.</w:t>
      </w:r>
    </w:p>
  </w:endnote>
  <w:endnote w:id="69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طَبَسَ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تث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َبَ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: </w:t>
      </w:r>
      <w:r>
        <w:rPr>
          <w:rFonts w:cs="Arial"/>
          <w:szCs w:val="32"/>
          <w:rtl w:val="true"/>
        </w:rPr>
        <w:t>قص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يسا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ب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70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َرَ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ه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ا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بوها</w:t>
      </w:r>
      <w:r>
        <w:rPr>
          <w:rFonts w:cs="Arial"/>
          <w:szCs w:val="32"/>
          <w:rtl w:val="true"/>
        </w:rPr>
        <w:t>.</w:t>
      </w:r>
    </w:p>
  </w:endnote>
  <w:endnote w:id="71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ك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ر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72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ك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بر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73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تَ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ز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الآت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شد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74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ج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ر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خ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75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كاز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ر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76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نوبِند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ز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77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شير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78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ر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ر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خ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79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5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سين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80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6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جَنا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81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7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جه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ر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خ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bidi w:val="0"/>
        <w:jc w:val="left"/>
        <w:rPr/>
      </w:pPr>
      <w:r>
        <w:rPr/>
      </w:r>
    </w:p>
  </w:endnote>
  <w:endnote w:id="82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دربي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83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ر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84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دا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َجَرْ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85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قُفْ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ه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86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سج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87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مُكْرَ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ش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ما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ج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و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88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صفَ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َيْ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سفَ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أيضاً</w:t>
      </w:r>
      <w:r>
        <w:rPr>
          <w:rFonts w:cs="Arial"/>
          <w:szCs w:val="32"/>
          <w:rtl w:val="true"/>
        </w:rPr>
        <w:t xml:space="preserve">- : </w:t>
      </w:r>
      <w:r>
        <w:rPr>
          <w:rFonts w:cs="Arial"/>
          <w:szCs w:val="32"/>
          <w:rtl w:val="true"/>
        </w:rPr>
        <w:t>و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ح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لفاك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ح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سْف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89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أعن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صر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90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Style w:val="EndnoteCharacters"/>
          <w:rtl w:val="true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Style w:val="EndnoteCharacters"/>
          <w:rtl w:val="true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ض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91">
    <w:p>
      <w:pPr>
        <w:pStyle w:val="Endnote"/>
        <w:rPr/>
      </w:pPr>
      <w:r>
        <w:rPr>
          <w:rStyle w:val="EndnoteCharacters"/>
        </w:rPr>
        <w:t>(</w:t>
      </w:r>
      <w:r>
        <w:rPr>
          <w:rtl w:val="true"/>
        </w:rPr>
      </w:r>
    </w:p>
  </w:endnote>
  <w:endnote w:id="92">
    <w:p>
      <w:pPr>
        <w:pStyle w:val="Endnote"/>
        <w:rPr/>
      </w:pPr>
      <w:r>
        <w:rPr>
          <w:rStyle w:val="EndnoteCharacters"/>
        </w:rPr>
        <w:t>(</w:t>
      </w:r>
      <w:r>
        <w:rPr>
          <w:rtl w:val="true"/>
        </w:rPr>
      </w:r>
    </w:p>
  </w:endnote>
  <w:endnote w:id="93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نبي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غ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قو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به</w:t>
      </w:r>
    </w:p>
  </w:endnote>
  <w:endnote w:id="94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(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.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ا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غ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(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(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 .</w:t>
      </w:r>
    </w:p>
    <w:p>
      <w:pPr>
        <w:pStyle w:val="Endnote"/>
        <w:rPr/>
      </w:pPr>
      <w:r>
        <w:rPr>
          <w:rtl w:val="true"/>
        </w:rPr>
      </w:r>
    </w:p>
  </w:endnote>
  <w:endnote w:id="95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غ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ا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ب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ث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غ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مت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ع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>
          <w:szCs w:val="32"/>
        </w:rPr>
      </w:pPr>
      <w:r>
        <w:rPr>
          <w:rFonts w:cs="Arial"/>
          <w:szCs w:val="32"/>
          <w:rtl w:val="true"/>
        </w:rPr>
        <w:t>وف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ُم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ق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آ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96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ل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ح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ـ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(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 .</w:t>
      </w:r>
    </w:p>
  </w:endnote>
  <w:endnote w:id="97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حَيْ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ظ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98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قص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</w:rPr>
        <w:t>26</w:t>
      </w:r>
      <w:r>
        <w:rPr>
          <w:rFonts w:cs="Arial"/>
          <w:szCs w:val="32"/>
          <w:rtl w:val="true"/>
        </w:rPr>
        <w:t xml:space="preserve"> .</w:t>
      </w:r>
    </w:p>
    <w:p>
      <w:pPr>
        <w:pStyle w:val="Endnote"/>
        <w:rPr/>
      </w:pPr>
      <w:r>
        <w:rPr>
          <w:rtl w:val="true"/>
        </w:rPr>
      </w:r>
    </w:p>
  </w:endnote>
  <w:endnote w:id="99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أن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ز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00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ح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َزقَ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01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( </w:t>
      </w:r>
      <w:r>
        <w:rPr>
          <w:rFonts w:cs="Arial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ت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اموا</w:t>
      </w:r>
      <w:r>
        <w:rPr>
          <w:rFonts w:cs="Arial"/>
          <w:szCs w:val="32"/>
          <w:rtl w:val="true"/>
        </w:rPr>
        <w:t xml:space="preserve">). </w:t>
      </w:r>
    </w:p>
    <w:p>
      <w:pPr>
        <w:pStyle w:val="Endnote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</w:endnote>
  <w:endnote w:id="102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بوعة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ت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تح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03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َبَضَ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َوَ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ائ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َصِ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104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ط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</w:rPr>
        <w:t>7</w:t>
      </w:r>
      <w:r>
        <w:rPr>
          <w:rFonts w:cs="Arial"/>
          <w:szCs w:val="32"/>
          <w:rtl w:val="true"/>
        </w:rPr>
        <w:t xml:space="preserve"> .</w:t>
      </w:r>
    </w:p>
    <w:p>
      <w:pPr>
        <w:pStyle w:val="Endnote"/>
        <w:rPr/>
      </w:pPr>
      <w:r>
        <w:rPr>
          <w:rtl w:val="true"/>
        </w:rPr>
      </w:r>
    </w:p>
  </w:endnote>
  <w:endnote w:id="105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</w:rPr>
        <w:t>9</w:t>
      </w:r>
      <w:r>
        <w:rPr>
          <w:rFonts w:cs="Arial"/>
          <w:szCs w:val="32"/>
          <w:rtl w:val="true"/>
        </w:rPr>
        <w:t xml:space="preserve"> .</w:t>
      </w:r>
    </w:p>
  </w:endnote>
  <w:endnote w:id="106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</w:rPr>
        <w:t>7254</w:t>
      </w:r>
      <w:r>
        <w:rPr>
          <w:rFonts w:cs="Arial"/>
          <w:szCs w:val="32"/>
          <w:rtl w:val="true"/>
        </w:rPr>
        <w:t xml:space="preserve"> ) </w:t>
      </w:r>
      <w:r>
        <w:rPr>
          <w:rFonts w:cs="Arial"/>
          <w:szCs w:val="32"/>
          <w:rtl w:val="true"/>
        </w:rPr>
        <w:t>بس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"</w:t>
      </w:r>
      <w:r>
        <w:rPr>
          <w:rFonts w:cs="Arial"/>
          <w:szCs w:val="32"/>
          <w:rtl w:val="true"/>
        </w:rPr>
        <w:t>لأبعث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 .</w:t>
      </w:r>
    </w:p>
    <w:p>
      <w:pPr>
        <w:pStyle w:val="Normal"/>
        <w:ind w:left="135" w:right="993" w:hanging="0"/>
        <w:rPr>
          <w:szCs w:val="32"/>
        </w:rPr>
      </w:pPr>
      <w:r>
        <w:rPr>
          <w:rFonts w:cs="Arial"/>
          <w:szCs w:val="32"/>
          <w:rtl w:val="true"/>
        </w:rPr>
        <w:t>فاست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ُ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07">
    <w:p>
      <w:pPr>
        <w:pStyle w:val="Normal"/>
        <w:ind w:left="135" w:right="993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Arial"/>
          <w:szCs w:val="32"/>
          <w:rtl w:val="true"/>
        </w:rPr>
        <w:t>:</w:t>
      </w:r>
    </w:p>
    <w:p>
      <w:pPr>
        <w:pStyle w:val="Endnote"/>
        <w:rPr>
          <w:szCs w:val="32"/>
        </w:rPr>
      </w:pPr>
      <w:r>
        <w:rPr>
          <w:rFonts w:cs="Arial"/>
          <w:szCs w:val="32"/>
          <w:rtl w:val="true"/>
        </w:rPr>
        <w:t>س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و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ب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Letter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5" w:right="993" w:hanging="0"/>
      <w:jc w:val="center"/>
      <w:outlineLvl w:val="0"/>
    </w:pPr>
    <w:rPr>
      <w:rFonts w:cs="Arial"/>
      <w:szCs w:val="3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spacing w:before="120" w:after="0"/>
      <w:ind w:firstLine="567"/>
      <w:jc w:val="center"/>
    </w:pPr>
    <w:rPr>
      <w:rFonts w:cs="Monotype Koufi"/>
      <w:bCs/>
      <w:sz w:val="26"/>
      <w:szCs w:val="34"/>
    </w:rPr>
  </w:style>
  <w:style w:type="paragraph" w:styleId="BlockText">
    <w:name w:val="Block Text"/>
    <w:basedOn w:val="Normal"/>
    <w:qFormat/>
    <w:pPr>
      <w:ind w:left="135" w:right="993" w:hanging="0"/>
    </w:pPr>
    <w:rPr>
      <w:rFonts w:cs="Arial"/>
      <w:szCs w:val="32"/>
    </w:rPr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4T02:28:00Z</dcterms:created>
  <dc:creator>رأفت محمد الصغير</dc:creator>
  <dc:description/>
  <dc:language>en-US</dc:language>
  <cp:lastModifiedBy>El_Zohry Team</cp:lastModifiedBy>
  <dcterms:modified xsi:type="dcterms:W3CDTF">1998-07-12T14:20:00Z</dcterms:modified>
  <cp:revision>177</cp:revision>
  <dc:subject/>
  <dc:title>الكامل فى التاريخ</dc:title>
</cp:coreProperties>
</file>