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ب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يع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عروف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ش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ج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اعد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ب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س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ج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ث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مت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ت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خل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/3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. </w:t>
      </w:r>
      <w:r>
        <w:rPr>
          <w:rFonts w:cs="Arial"/>
          <w:color w:val="FF00FF"/>
          <w:szCs w:val="32"/>
          <w:u w:val="single"/>
          <w:rtl w:val="true"/>
        </w:rPr>
        <w:t>و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83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جنب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ي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ي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ا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ط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صيص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ه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تا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ف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خش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س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ي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لا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خزا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ص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فر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ر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84/11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و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ث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" </w:t>
      </w:r>
      <w:r>
        <w:rPr>
          <w:rFonts w:cs="Arial"/>
          <w:color w:val="FF00FF"/>
          <w:szCs w:val="32"/>
          <w:rtl w:val="true"/>
        </w:rPr>
        <w:t>ب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ش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جؤ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ط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ج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ف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ط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إ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ت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ج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ه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تو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ز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12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نك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ا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ز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ن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ا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غ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خ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عير،ف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جخ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ر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زر،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كر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ف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ص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ستق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ت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ا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3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فور</w:t>
      </w:r>
      <w:r>
        <w:rPr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ت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الح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ق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ار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ن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ف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إ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فا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ي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اف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ا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ط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ي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ز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ه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طخ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طحا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د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ست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عظ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رط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عب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جز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489</w:t>
      </w:r>
      <w:r>
        <w:rPr>
          <w:rFonts w:cs="Arial"/>
          <w:color w:val="FF00FF"/>
          <w:szCs w:val="32"/>
          <w:u w:val="single"/>
          <w:rtl w:val="true"/>
        </w:rPr>
        <w:t xml:space="preserve"> . (</w:t>
      </w:r>
      <w:r>
        <w:rPr>
          <w:rFonts w:cs="Arial"/>
          <w:color w:val="FF00FF"/>
          <w:szCs w:val="32"/>
          <w:u w:val="single"/>
          <w:rtl w:val="true"/>
        </w:rPr>
        <w:t>القي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س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ش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شي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د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ز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شاي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م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طع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ل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به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بع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ثا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ي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و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جت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أ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ك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سك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خي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جير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قل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نزه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وس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مك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شت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رى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ج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هند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رو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اس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جد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سي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غ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ر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ع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خش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اف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87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29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61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362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37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غ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ص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ل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زعم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رجا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غر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ن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هبتها</w:t>
      </w:r>
      <w:r>
        <w:rPr>
          <w:rFonts w:cs="Arial"/>
          <w:color w:val="FF00FF"/>
          <w:sz w:val="16"/>
          <w:szCs w:val="28"/>
          <w:rtl w:val="true"/>
        </w:rPr>
        <w:tab/>
        <w:t xml:space="preserve"> </w:t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فدم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إذ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ينه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طلول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ي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ص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إ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سق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رضك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د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يرو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ثراك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ل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سقان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نيل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ت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غ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خ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rPr/>
        <w:t>287</w:t>
      </w:r>
      <w:r>
        <w:rPr>
          <w:rtl w:val="true"/>
        </w:rPr>
        <w:t xml:space="preserve"> : "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ي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خ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ط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ص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30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87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28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35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288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2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ب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ف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طر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و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ن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ائ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م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للس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1</w:t>
      </w:r>
      <w:r>
        <w:rPr>
          <w:rFonts w:cs="Arial"/>
          <w:color w:val="FF00FF"/>
          <w:szCs w:val="32"/>
          <w:u w:val="single"/>
          <w:rtl w:val="true"/>
        </w:rPr>
        <w:t xml:space="preserve"> . </w:t>
      </w:r>
      <w:r>
        <w:rPr>
          <w:rFonts w:cs="Arial"/>
          <w:color w:val="FF00FF"/>
          <w:szCs w:val="32"/>
          <w:u w:val="single"/>
          <w:rtl w:val="true"/>
        </w:rPr>
        <w:t>و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149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ف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ح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ئ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وية،و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يار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ق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د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حو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ابية،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س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ا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ار</w:t>
      </w:r>
    </w:p>
    <w:p>
      <w:pPr>
        <w:pStyle w:val="Normal"/>
        <w:spacing w:before="120" w:after="0"/>
        <w:ind w:left="720" w:hanging="0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أجدا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راب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س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راب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left="720" w:hanging="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ن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ز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دل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إ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ي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رة،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ن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ع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دي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ه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فظ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شع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با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بي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ظ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نهم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ذ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لاس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ت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ق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شبي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ذه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ش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غ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ين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فانف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ئ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حي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س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ك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ي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بالغ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كر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ن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ل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نع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ب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ن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لت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جه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ب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ي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و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بيض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وما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ضحك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لصباح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وأنها</w:t>
      </w:r>
      <w:r>
        <w:rPr>
          <w:rFonts w:cs="Arial"/>
          <w:color w:val="FF00FF"/>
          <w:sz w:val="18"/>
          <w:szCs w:val="30"/>
          <w:u w:val="single"/>
          <w:rtl w:val="true"/>
        </w:rPr>
        <w:tab/>
        <w:t xml:space="preserve"> 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بالمسك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طرر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لحسان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لجون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دمى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لها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لمرجان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صفحة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خده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u w:val="single"/>
          <w:rtl w:val="true"/>
        </w:rPr>
        <w:tab/>
        <w:t xml:space="preserve"> 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وبكى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علبها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للؤلؤ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u w:val="single"/>
          <w:rtl w:val="true"/>
        </w:rPr>
        <w:t>المكنون</w:t>
      </w:r>
      <w:r>
        <w:rPr>
          <w:rFonts w:cs="Times New Roman"/>
          <w:color w:val="FF00FF"/>
          <w:sz w:val="18"/>
          <w:sz w:val="18"/>
          <w:szCs w:val="30"/>
          <w:u w:val="single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ن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ن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ط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ح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يل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ر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720" w:hanging="0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ف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ح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عظ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تق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92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TextBodyIndent"/>
        <w:rPr/>
      </w:pP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س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س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ك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د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ر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أ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ر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و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صر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،لك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ح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نية،ف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د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16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  <w:rtl w:val="true"/>
        </w:rPr>
        <w:t>ال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293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9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ح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63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ا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ا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أق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ل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م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ن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فا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ه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و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تخري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ام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سابو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ا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رق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ايخ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ي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ل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د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ضر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بها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ب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ند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قط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قتص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ج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ت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اس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ندو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اع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ن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خ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هندو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د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ف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أ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ز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ت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ا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ن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ق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س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ر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316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حر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م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و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ث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ر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زاذ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.</w:t>
      </w:r>
      <w:r>
        <w:rPr>
          <w:rFonts w:cs="Arial"/>
          <w:color w:val="FF00FF"/>
          <w:szCs w:val="32"/>
          <w:rtl w:val="true"/>
        </w:rPr>
        <w:t>الدي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ص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زاذ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يج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ل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ن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آ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ت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يع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ف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ب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ح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كث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</w:p>
    <w:p>
      <w:pPr>
        <w:pStyle w:val="Normal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ج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94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br w:type="page"/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ه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ل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ب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ب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1</w:t>
      </w:r>
      <w:r>
        <w:rPr>
          <w:rFonts w:cs="Arial"/>
          <w:color w:val="FF00FF"/>
          <w:szCs w:val="32"/>
          <w:rtl w:val="true"/>
        </w:rPr>
        <w:t xml:space="preserve"> / </w:t>
      </w:r>
      <w:r>
        <w:rPr>
          <w:rFonts w:cs="Arial"/>
          <w:color w:val="FF00FF"/>
          <w:szCs w:val="32"/>
        </w:rPr>
        <w:t>295</w:t>
      </w:r>
      <w:r>
        <w:rPr>
          <w:rFonts w:cs="Arial"/>
          <w:color w:val="FF00FF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غ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ت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ية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ؤلؤ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ض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مش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وه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ر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ش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شاه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ر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مت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ص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زاذ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يدف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زاذ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ن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قلي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ش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و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ج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ظام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318</w:t>
      </w:r>
      <w:r>
        <w:rPr>
          <w:rtl w:val="true"/>
        </w:rPr>
        <w:t xml:space="preserve"> - </w:t>
      </w:r>
      <w:r>
        <w:rPr/>
        <w:t>319</w:t>
      </w:r>
      <w:r>
        <w:rPr>
          <w:rtl w:val="true"/>
        </w:rPr>
        <w:t xml:space="preserve"> . "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ق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كلي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م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د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و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صح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ص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خي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ناب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ثو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ه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ديا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ص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م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كو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ختل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ي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ن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ش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اف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تن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ي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لت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ل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ك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تع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ش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قاتل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صر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ر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ف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تر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تجته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اتل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ن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شاغ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ت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ز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وخ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ق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ه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ي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ا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ج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طو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ها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ي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ا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غائب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ج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ر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ص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و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ر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أك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إثما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دخ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دخ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بع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ق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حق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 </w:t>
      </w:r>
      <w:r>
        <w:rPr>
          <w:rFonts w:cs="Arial"/>
          <w:color w:val="FF00FF"/>
          <w:szCs w:val="32"/>
          <w:rtl w:val="true"/>
        </w:rPr>
        <w:t>فا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ط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"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م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ظ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ة،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يق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لم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تب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ظ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ح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غواطة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عب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ن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tl w:val="true"/>
        </w:rPr>
        <w:t xml:space="preserve">.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قلا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ست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الك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عد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نت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ن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م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ع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ثق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ض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ستك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ط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تدأ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نة</w:t>
      </w:r>
      <w:r>
        <w:rPr>
          <w:rFonts w:cs="Arial"/>
          <w:color w:val="FF00FF"/>
          <w:szCs w:val="32"/>
          <w:u w:val="single"/>
        </w:rPr>
        <w:t>295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ج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ع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ع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ت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دوا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ك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عو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ك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ك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ك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د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ست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ي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و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ه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خ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ث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نط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ز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ئ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خ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ت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ستس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ن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قي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ص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خر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- </w:t>
      </w:r>
      <w:r>
        <w:rPr/>
        <w:t>35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ه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رح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ا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صط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د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ط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خر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ه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نى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ف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ز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55/3</w:t>
      </w:r>
      <w:r>
        <w:rPr>
          <w:rtl w:val="true"/>
        </w:rPr>
        <w:t xml:space="preserve"> - </w:t>
      </w:r>
      <w:r>
        <w:rPr/>
        <w:t>56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ظ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غ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ئ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فو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يل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ل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ر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،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اذ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ؤ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غ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غ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ج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نت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غ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نت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1"/>
        <w:jc w:val="center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نت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خ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ق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زدادت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ام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ط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تي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ح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ت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ز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ماع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صدار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است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ن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ع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ان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ذ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ف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ط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ع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ي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خ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و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غ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،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مغ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ز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نيسابو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ز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م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55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ز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ف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اة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ف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  <w:tab/>
      </w:r>
      <w:r>
        <w:rPr>
          <w:rFonts w:cs="Arial"/>
          <w:color w:val="FF00FF"/>
          <w:szCs w:val="32"/>
          <w:rtl w:val="true"/>
        </w:rPr>
        <w:t>كم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ي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ت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09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ل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09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وا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09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احتفاء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09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باله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وا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ف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عظ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بح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ش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رمات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ك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ع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اهبات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و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ب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ج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ت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ض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و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ق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م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رم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نف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لبت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ئ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ع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ور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المل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هر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ي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لي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غي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هذ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ام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رت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ق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دو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او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في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ال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م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س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س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ب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في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غ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ان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هود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ي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ا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ق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قلان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ز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ح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اك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وس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آ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رائ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و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نحو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والعرو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قو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قراء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رائ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هند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ص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ن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ك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ط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سئ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ج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برة،ف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ط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ه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ا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ج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ل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ش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ت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ل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ك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وا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ئ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ؤ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و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تك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ف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ح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اب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مهند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ق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زي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زي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ز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ص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ذ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و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صص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خ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ن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ً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بتد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اش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م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ئ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م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ك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ئ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لث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د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د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عو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( </w:t>
      </w:r>
      <w:r>
        <w:rPr>
          <w:rFonts w:cs="Arial"/>
          <w:color w:val="FF00FF"/>
          <w:szCs w:val="32"/>
          <w:rtl w:val="true"/>
        </w:rPr>
        <w:t>الجل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14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ا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ر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د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ق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ج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ر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ن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ز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ت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ق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ظل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نش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ك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و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ك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36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337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كر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5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آ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كر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ب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زو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" </w:t>
      </w:r>
      <w:r>
        <w:rPr>
          <w:rFonts w:cs="Arial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كر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م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ع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إع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رار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ف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وح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رار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ذ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د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كا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ا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ل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اط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ر،وز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ي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ند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م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را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ص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كرا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،وإعاد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ا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او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يك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ط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م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وت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ر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بوعاً</w:t>
      </w:r>
      <w:r>
        <w:rPr>
          <w:rFonts w:cs="Arial"/>
          <w:color w:val="FF00FF"/>
          <w:szCs w:val="32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ا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مذ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ت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لس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حدث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ها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ج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ت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ت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بغ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ط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اء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لاز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ؤاك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شار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غ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تر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طا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ما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اب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ا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Arial"/>
          <w:color w:val="FF00FF"/>
          <w:szCs w:val="32"/>
          <w:u w:val="single"/>
          <w:rtl w:val="true"/>
        </w:rPr>
        <w:t>وعر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ب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نا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د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عف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غبظ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غ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خ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ا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ن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ك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نك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ن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رك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ر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ق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ن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ي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ر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ض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ر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دف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بو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تر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د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ق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آ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ي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ح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لة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رك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ط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ي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ه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حز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و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س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ق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تح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و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ته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ات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قاب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فر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ث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كا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ستعط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شع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نح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أ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نئ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طلا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ذ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خلا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ض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ن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ف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فع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نو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ع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هل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ي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و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ب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  </w:t>
      </w:r>
      <w:r>
        <w:rPr>
          <w:rFonts w:cs="Arial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ي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س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لك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ب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اء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خد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اف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فيظ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خلاف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ضرت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ك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نق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خ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ك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تد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عا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ي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مر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ت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اخر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</w:t>
      </w:r>
      <w:r>
        <w:rPr>
          <w:rFonts w:cs="Arial"/>
          <w:color w:val="FF00FF"/>
          <w:szCs w:val="32"/>
          <w:u w:val="single"/>
          <w:rtl w:val="true"/>
        </w:rPr>
        <w:t xml:space="preserve">. - </w:t>
      </w:r>
      <w:r>
        <w:rPr>
          <w:rFonts w:cs="Arial"/>
          <w:color w:val="FF00FF"/>
          <w:szCs w:val="32"/>
          <w:u w:val="single"/>
          <w:rtl w:val="true"/>
        </w:rPr>
        <w:t>التا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ف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رأ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صل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نق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زا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ص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ا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اك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ار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ماع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ذك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اع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ماع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رج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اح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ح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ش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ل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ز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و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قط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ه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قل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قا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ا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مس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زه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ه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م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تلب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ا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ب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ل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ب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عن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ص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ب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ب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يق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والحص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صر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ظ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تذا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ق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ب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غ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غ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وح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الزل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جست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م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ض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وشج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العرو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ندل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ي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ذاك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ل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ك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كن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ندل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حس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ه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ي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وشج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م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ي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ونيز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ه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ف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ز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ك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ت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تب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ي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م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أرك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تاج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غما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لي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شر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كأ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>(</w:t>
      </w:r>
      <w:r>
        <w:rPr>
          <w:rFonts w:cs="Arial"/>
          <w:color w:val="FF00FF"/>
          <w:sz w:val="16"/>
          <w:szCs w:val="28"/>
        </w:rPr>
        <w:t>1</w:t>
      </w:r>
      <w:r>
        <w:rPr>
          <w:rFonts w:cs="Arial"/>
          <w:color w:val="FF00FF"/>
          <w:sz w:val="16"/>
          <w:szCs w:val="28"/>
          <w:rtl w:val="true"/>
        </w:rPr>
        <w:t>)</w:t>
      </w:r>
      <w:r>
        <w:rPr>
          <w:rFonts w:cs="Arial"/>
          <w:color w:val="FF00FF"/>
          <w:sz w:val="16"/>
          <w:sz w:val="16"/>
          <w:szCs w:val="28"/>
          <w:rtl w:val="true"/>
        </w:rPr>
        <w:t>إل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مط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غناء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جوا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سح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غاني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سالب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لنه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ناغم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تضاعيف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وت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مبرز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كأ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طلعه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ساقيا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راح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اق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بش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عض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دول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اب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>(</w:t>
      </w:r>
      <w:r>
        <w:rPr>
          <w:rFonts w:cs="Arial"/>
          <w:color w:val="FF00FF"/>
          <w:sz w:val="16"/>
          <w:szCs w:val="28"/>
        </w:rPr>
        <w:t>2</w:t>
      </w:r>
      <w:r>
        <w:rPr>
          <w:rFonts w:cs="Arial"/>
          <w:color w:val="FF00FF"/>
          <w:sz w:val="16"/>
          <w:szCs w:val="28"/>
          <w:rtl w:val="true"/>
        </w:rPr>
        <w:t xml:space="preserve">) </w:t>
      </w:r>
      <w:r>
        <w:rPr>
          <w:rFonts w:cs="Arial"/>
          <w:color w:val="FF00FF"/>
          <w:sz w:val="16"/>
          <w:sz w:val="16"/>
          <w:szCs w:val="28"/>
          <w:rtl w:val="true"/>
        </w:rPr>
        <w:t>ركنه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ملك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أملاك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غلا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قدر</w:t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ر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س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ر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ض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سطو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20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الر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21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ب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ات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س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أ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ف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ر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ك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غ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عط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ا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ض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بيمارست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نا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ر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ت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ج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رو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120" w:after="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ب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ق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ع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ه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د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د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م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ب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ل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و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صاد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ئ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ئ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ب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بخ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شي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ك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ن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هرم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ت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ب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يا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و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دث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أ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ز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تص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ائ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جع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ط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وا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ش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سع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اس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ت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ر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ه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ك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ز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زوي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ض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ت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ياؤ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غلب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كا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هدا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كث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ر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ر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22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1"/>
        <w:jc w:val="center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ز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ض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ض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شيئ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يل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را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غ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ستر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1"/>
        <w:jc w:val="center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حذ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كي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ا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ئ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دب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ق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ق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نق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زي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فت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زيك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tl w:val="true"/>
        </w:rPr>
        <w:t xml:space="preserve">.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ظ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ر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ه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ا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رق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رك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ظ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رك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ن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كردي</w:t>
      </w:r>
    </w:p>
    <w:p>
      <w:pPr>
        <w:pStyle w:val="1"/>
        <w:jc w:val="center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س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ج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ن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اج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غ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رب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ذ</w:t>
      </w:r>
      <w:r>
        <w:rPr>
          <w:rtl w:val="true"/>
        </w:rPr>
        <w:t xml:space="preserve">"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2"/>
        </w:numPr>
        <w:spacing w:before="120" w:after="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ز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left="720" w:hanging="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ق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،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س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ع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ص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مصام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ع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و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ف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نج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و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وض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ر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غ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ز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نحي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ع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لي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ظه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تهن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ائ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ط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ق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م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ق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ق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بة؛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شا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ق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ج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ت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يلائ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و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و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اع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شح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ش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ي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ال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تصحي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م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ستي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د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جل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عد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ج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ي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وص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ر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ت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ع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ت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تش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أ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ض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اعد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س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عط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جب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ز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خ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ش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ذوق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ط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ا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ح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ضطر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أ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ض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طع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ت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تر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ن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د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باه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خ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يت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،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زا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ا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ل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د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د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ب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1"/>
        <w:jc w:val="center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تي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ه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ا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ان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ج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,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؟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ت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جالس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وء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فر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ت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ب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ي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ل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ا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ل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ز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ق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و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د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ن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ح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تي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بز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ش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ما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حض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ض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ق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أط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ي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خ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أ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د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و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رج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ض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ح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ود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ه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ج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عت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أ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ع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خ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بز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س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س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spacing w:before="120" w:after="0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أع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before="120" w:after="0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ف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ل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أيا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شبا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ت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ض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ab/>
      </w:r>
      <w:r>
        <w:rPr>
          <w:rFonts w:cs="Arial"/>
          <w:color w:val="FF00FF"/>
          <w:sz w:val="18"/>
          <w:sz w:val="18"/>
          <w:szCs w:val="30"/>
          <w:rtl w:val="true"/>
        </w:rPr>
        <w:t>و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ل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م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ق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ا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حبس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عمر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spacing w:before="120" w:after="0"/>
        <w:ind w:left="720" w:hanging="0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ط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ل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ا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وزي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تيا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اق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ظ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ا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عا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ن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ا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فرا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ز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و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ف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ت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لأ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ء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ي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ما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ن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ي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د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س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ا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عتز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ا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غ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عتز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ش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س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اه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ن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ح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إ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ج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لز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دار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ظ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غ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ق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شو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وا،و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ض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ز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شي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ح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ذ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ا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ل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ط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ع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غ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ض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سو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ئ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ك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غ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يك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طا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د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ت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ئ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ذك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ر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ط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ي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ان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و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ط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و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و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واء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ي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ر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ه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ت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كف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ي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ظ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خ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فص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ط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أو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آ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مرح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ح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دم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أوحشو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نسون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فت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ج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ك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ي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اض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ؤخ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ط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ح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م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ش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وأحم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يحك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شم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شكل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صور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فأوصاف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شتق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صفاته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فإ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قي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دينا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ق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صدق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سم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إ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قي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لف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كا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عض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سما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بديع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ل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يطبع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ده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ثل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ل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ضربت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ضراب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سرا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فقد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برز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دول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لكي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أقا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ه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إقبا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صد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قنا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وصا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إل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شاهانشا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نتساب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ن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مستصغ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عفا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يخب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يبق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سني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كوزن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لتستبش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دني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طو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حيا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تأنق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بد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اب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بد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غر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يادي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كافى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كفا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ة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ناء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ط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ام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ل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و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د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</w:t>
      </w:r>
      <w:r>
        <w:rPr/>
        <w:t>92</w:t>
      </w:r>
      <w:r>
        <w:rPr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شير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مستسق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د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لعز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رت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1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ب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ال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اج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ب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غ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صب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كث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جت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س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طل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ر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و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ط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ا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ل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زا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م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ع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ياغ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ر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ن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ر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رف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ط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ح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ز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قر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ك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د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ظ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تعز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مسك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ع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تع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ز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و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ب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ختطف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ش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ق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خل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وك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ق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وك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و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ه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س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م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و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أ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ك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شج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غصانه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ت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اراً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ج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طو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{ </w:t>
      </w:r>
      <w:r>
        <w:rPr>
          <w:rFonts w:cs="Arial"/>
          <w:color w:val="FF00FF"/>
          <w:szCs w:val="32"/>
          <w:u w:val="single"/>
          <w:rtl w:val="true"/>
        </w:rPr>
        <w:t>إ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ي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ت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}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س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ا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ه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(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ز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ش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ف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ص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غداد،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ش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تب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ي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ذ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ك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جان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ج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س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يص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ب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ذك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ج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س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م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2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94</w:t>
      </w:r>
      <w:r>
        <w:rPr>
          <w:rtl w:val="true"/>
        </w:rPr>
        <w:t xml:space="preserve"> 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البشنوي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أنصا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دولتك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ليس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ذ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خف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عجم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العر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أنصا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اذ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بارجيش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وشيعت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بظاهر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موصل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حدباء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عط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 w:val="16"/>
          <w:sz w:val="16"/>
          <w:szCs w:val="28"/>
          <w:rtl w:val="true"/>
        </w:rPr>
        <w:t>بباجلاي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جلونا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عنه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غمغمة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rtl w:val="true"/>
        </w:rPr>
        <w:tab/>
        <w:tab/>
      </w:r>
      <w:r>
        <w:rPr>
          <w:rFonts w:cs="Arial"/>
          <w:color w:val="FF00FF"/>
          <w:sz w:val="16"/>
          <w:sz w:val="16"/>
          <w:szCs w:val="28"/>
          <w:rtl w:val="true"/>
        </w:rPr>
        <w:t>ونح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في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الروع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جلاؤون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rtl w:val="true"/>
        </w:rPr>
        <w:t>للكرب</w:t>
      </w:r>
      <w:r>
        <w:rPr>
          <w:rFonts w:cs="Times New Roman"/>
          <w:color w:val="FF00FF"/>
          <w:sz w:val="16"/>
          <w:sz w:val="16"/>
          <w:szCs w:val="28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ظ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ز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ط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ا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ن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غ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ا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ت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ر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ت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ع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ض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هتا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ص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يافارق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أر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صي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مي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ر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زر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ئ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تا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بند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زماند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بع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ولا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ناذر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و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بت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ص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و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ز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ط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،م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</w:rPr>
        <w:t>365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tl w:val="true"/>
        </w:rPr>
        <w:t xml:space="preserve">.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0"/>
        <w:ind w:left="792" w:hanging="72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تسماً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ني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0"/>
        <w:ind w:left="792" w:hanging="72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م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ب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و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0"/>
        <w:ind w:left="792" w:hanging="72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م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before="120" w:after="0"/>
        <w:ind w:left="792" w:hanging="72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ي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ط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ض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ي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ج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تها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ظ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ص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ت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اموس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سي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مرت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ع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رد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د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مو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اشي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رد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ط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ر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ما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د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س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يه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س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د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جز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ل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ذ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تر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ض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ظ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ز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ك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قاس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و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ع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قر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ذ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ض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ذ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ل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طو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اف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طم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تما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ت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و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ل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ظ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دا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ا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ؤلؤ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غ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بي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ت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ر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عت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س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ؤل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ه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وسوا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ن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ن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ف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وا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را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وا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ؤلؤ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ل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ؤ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فذ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ه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جو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ط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و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م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ط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ري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غ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ل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إطل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ي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ار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زلي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=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ك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ا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ن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ظ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و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ك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ب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ؤ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اخ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ئ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ز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يش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ج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خل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ست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ناو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د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كات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واش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و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ول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ش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طال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وقب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ش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اق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ق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ا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لج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م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ظ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ل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ز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104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واو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32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ز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ست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م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د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د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،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ع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ه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ش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سا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غ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خ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خ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ا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ف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ف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سرج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Arial"/>
          <w:color w:val="FF00FF"/>
          <w:szCs w:val="32"/>
          <w:rtl w:val="true"/>
        </w:rPr>
        <w:t xml:space="preserve">( 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rPr/>
        <w:t>333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در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ياث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س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33</w:t>
      </w:r>
      <w:r>
        <w:rPr>
          <w:rFonts w:cs="Arial"/>
          <w:color w:val="FF00FF"/>
          <w:szCs w:val="32"/>
          <w:u w:val="single"/>
          <w:rtl w:val="true"/>
        </w:rPr>
        <w:t xml:space="preserve"> : " </w:t>
      </w:r>
      <w:r>
        <w:rPr>
          <w:rFonts w:cs="Arial"/>
          <w:color w:val="FF00FF"/>
          <w:szCs w:val="32"/>
          <w:u w:val="single"/>
          <w:rtl w:val="true"/>
        </w:rPr>
        <w:t>واظ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ر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ظ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/104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ض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ل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سرج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سرج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رتي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ر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نن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ج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ص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و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ز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ال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را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ب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ن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راه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رانهما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ي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س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ذ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بع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م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د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84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سرج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جد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طبرخ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ر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ر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م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غ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نس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ا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يحك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رج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د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تأذ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خ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ز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د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ل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ر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ج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ع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يؤ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وارز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ذ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خ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ب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ك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ط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فار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ط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</w:r>
      <w:r>
        <w:rPr>
          <w:rFonts w:cs="Arial"/>
          <w:color w:val="FF00FF"/>
          <w:szCs w:val="32"/>
          <w:u w:val="single"/>
          <w:rtl w:val="true"/>
        </w:rPr>
        <w:t>يد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ج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ما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ف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او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</w:r>
      <w:r>
        <w:rPr>
          <w:rFonts w:cs="Arial"/>
          <w:color w:val="FF00FF"/>
          <w:szCs w:val="32"/>
          <w:u w:val="single"/>
          <w:rtl w:val="true"/>
        </w:rPr>
        <w:t>يع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من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ماً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>فب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لغ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شد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  <w:u w:val="single"/>
        </w:rPr>
      </w:pP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أقول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لركب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خوارزم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قافل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u w:val="single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ما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خوارزميكم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قيل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لي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نع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فقل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كتبوا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بالجص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فوق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قبره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u w:val="single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لا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لع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لرحم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كفر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لنعم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>ول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ج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ي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ا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دي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ع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ع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  <w:u w:val="single"/>
        </w:rPr>
      </w:pP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رأيتك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إ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أيسر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خيم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غدنا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Cs w:val="28"/>
          <w:u w:val="single"/>
          <w:rtl w:val="true"/>
        </w:rPr>
        <w:tab/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مقيماً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وإ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أعسر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زر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لماما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 w:val="16"/>
          <w:szCs w:val="28"/>
          <w:u w:val="single"/>
        </w:rPr>
      </w:pP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فما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أنت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إلا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لبدر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إ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قل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ضوءه</w:t>
      </w:r>
      <w:r>
        <w:rPr>
          <w:rFonts w:cs="Arial"/>
          <w:color w:val="FF00FF"/>
          <w:sz w:val="16"/>
          <w:szCs w:val="28"/>
          <w:u w:val="single"/>
          <w:rtl w:val="true"/>
        </w:rPr>
        <w:tab/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أغب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وان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زاد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لضياء</w:t>
      </w:r>
      <w:r>
        <w:rPr>
          <w:rFonts w:cs="Times New Roman"/>
          <w:color w:val="FF00FF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 w:val="16"/>
          <w:sz w:val="16"/>
          <w:szCs w:val="28"/>
          <w:u w:val="single"/>
          <w:rtl w:val="true"/>
        </w:rPr>
        <w:t>اقام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ملح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ت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ضان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ج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د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م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تأ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و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ا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و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ع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تض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ش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ذ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عم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ت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ضمان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سف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اث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س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قط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ياث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شا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ا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خال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ح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د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شاذ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ري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حس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تأ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ه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ج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طل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ز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ول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جب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ي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ن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ع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تق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خ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خ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خال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جا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وا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ناقض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اخ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با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هائ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ظ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تق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اه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دبي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ت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مي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تف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34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و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ص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إخش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بالو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ه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ر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زل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ج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ر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وح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ص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قا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خراج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عوي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إيضاح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مش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ن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صا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ف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ظاف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ز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ح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نط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كب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صغ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ر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جز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بو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ر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ما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ض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ف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عتز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مخش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ف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ونيز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ج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يم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مع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/109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ص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فسي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ندوق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وء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م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ا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ت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ز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اي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 </w:t>
      </w:r>
      <w:r>
        <w:rPr>
          <w:rFonts w:cs="Arial"/>
          <w:color w:val="FF00FF"/>
          <w:szCs w:val="32"/>
          <w:u w:val="single"/>
        </w:rPr>
        <w:t>334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110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ح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خبا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تز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111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335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ث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ئ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دي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عر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ائ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هو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ش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اض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ت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تج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جوا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ض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ئ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ت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ص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با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ض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33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ج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رج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ا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م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ب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ائ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. </w:t>
      </w:r>
      <w:r>
        <w:rPr>
          <w:rFonts w:cs="Arial"/>
          <w:color w:val="FF00FF"/>
          <w:szCs w:val="32"/>
          <w:rtl w:val="true"/>
        </w:rPr>
        <w:t>ف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خ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م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ر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د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انف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ق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واص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تاط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خزا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جد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ي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ق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و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م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د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تدع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الب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حضر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ؤ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ج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ظ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ب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آث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س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يا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ذك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ين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ن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د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ؤ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ول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خزا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وجه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ب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ض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ز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ل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ظ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ب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سلاس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صف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80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ع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ر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ج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يل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راك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ذ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اذ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ش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ؤا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ص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ع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د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ا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م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ت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ك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ج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مش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ل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جدو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ص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ت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1"/>
        </w:numPr>
        <w:spacing w:before="120" w:after="0"/>
        <w:jc w:val="distribute"/>
        <w:rPr>
          <w:color w:val="FF00FF"/>
          <w:sz w:val="18"/>
          <w:szCs w:val="30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مولا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ؤنس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غربت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تخط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ab/>
        <w:tab/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ظفر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يام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منع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عقلي</w:t>
      </w:r>
    </w:p>
    <w:p>
      <w:pPr>
        <w:pStyle w:val="Normal"/>
        <w:numPr>
          <w:ilvl w:val="0"/>
          <w:numId w:val="31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عبد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رفع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ضبع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غرست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ab/>
        <w:tab/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عمة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هد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إلي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آي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سميت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غرسية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بعثت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ab/>
        <w:tab/>
        <w:tab/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حبل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ليتاح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تفاؤل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فلئ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قبل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تلك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سن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عمة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ab/>
        <w:tab/>
      </w:r>
      <w:r>
        <w:rPr>
          <w:rFonts w:cs="Arial"/>
          <w:color w:val="FF00FF"/>
          <w:sz w:val="18"/>
          <w:sz w:val="18"/>
          <w:szCs w:val="30"/>
          <w:rtl w:val="true"/>
        </w:rPr>
        <w:t>أسدى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به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ذو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عمة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تطول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</w:p>
    <w:p>
      <w:pPr>
        <w:pStyle w:val="Normal"/>
        <w:spacing w:before="120" w:after="0"/>
        <w:ind w:firstLine="99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ؤ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ق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ث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ارق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تر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،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ا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رو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ط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ف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س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ز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ك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حش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ا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ا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جتمع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طاب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اد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ذ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س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ق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ذ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ب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و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ا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غ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بار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ت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ه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صنف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ن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ف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س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مس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زءا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ق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د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و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حق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ف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خل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ه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ر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ه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ته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ل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س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د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عتق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ضطل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اء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ن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أد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او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ر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ذا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طخ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</w:r>
      <w:r>
        <w:rPr>
          <w:rFonts w:cs="Arial"/>
          <w:color w:val="FF00FF"/>
          <w:szCs w:val="32"/>
          <w:rtl w:val="true"/>
        </w:rPr>
        <w:t>وال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Heading1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والمت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ز</w:t>
      </w:r>
      <w:r>
        <w:rPr>
          <w:rFonts w:cs="Arial"/>
          <w:color w:val="FF00FF"/>
          <w:szCs w:val="32"/>
          <w:rtl w:val="true"/>
        </w:rPr>
        <w:tab/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ك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color w:val="FF00FF"/>
          <w:sz w:val="18"/>
          <w:szCs w:val="30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واعط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و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منع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لا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تخف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أحداً</w:t>
      </w:r>
      <w:r>
        <w:rPr>
          <w:rFonts w:cs="Arial"/>
          <w:color w:val="FF00FF"/>
          <w:sz w:val="18"/>
          <w:szCs w:val="30"/>
          <w:rtl w:val="true"/>
        </w:rPr>
        <w:tab/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صاح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قصر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ليس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ف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قصر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ي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ش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تر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وع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س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before="120" w:after="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ab/>
        <w:tab/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ش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70" w:leader="none"/>
        </w:tabs>
        <w:spacing w:before="120" w:after="0"/>
        <w:ind w:left="8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زب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طو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ر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بذ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ر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ز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اط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ع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هد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ير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ش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ر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آ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ن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م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جا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س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تد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ك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ري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وس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ف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ع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زاد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ك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مل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تح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يز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ق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عما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ن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ما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نود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خط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ي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ط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ي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ط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ف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ي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ق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وف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س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وض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م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ب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ت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ا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م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قع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و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ق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ع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د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ح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موض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مو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ب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ر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حا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ي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ا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ص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ا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در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شت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ض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دع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ع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ق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ب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تق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غ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بس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و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</w:p>
    <w:p>
      <w:pPr>
        <w:pStyle w:val="BodyTextIndent2"/>
        <w:rPr/>
      </w:pPr>
      <w:r>
        <w:rPr>
          <w:rtl w:val="true"/>
        </w:rPr>
        <w:t xml:space="preserve">=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ب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ض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ي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غ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لا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ح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ص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غ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ع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أ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ش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ي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س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ان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ق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ي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ط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ض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ز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صر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ت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ؤو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ت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لم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ان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رو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ح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ف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ظف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وا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ز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ث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خ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مص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د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سك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ت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أخوذ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ح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ق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سل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بتاع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مص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ت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ن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خذ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ق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ص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ا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بو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ل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ل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طاك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سات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ح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كفي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ان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لن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خ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ز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جاب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وا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خ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ا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ت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ط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م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أ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ز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ز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ك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ا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ح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غ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ل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ص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ا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ت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ج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ف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ن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ق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س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غ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زس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بق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غ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وع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ائ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طي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ذ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120</w:t>
      </w:r>
      <w:r>
        <w:rPr>
          <w:rFonts w:cs="Arial"/>
          <w:color w:val="FF00FF"/>
          <w:szCs w:val="32"/>
          <w:u w:val="single"/>
          <w:rtl w:val="true"/>
        </w:rPr>
        <w:t xml:space="preserve"> "</w:t>
      </w:r>
      <w:r>
        <w:rPr>
          <w:rFonts w:cs="Arial"/>
          <w:color w:val="FF00FF"/>
          <w:szCs w:val="32"/>
          <w:u w:val="single"/>
          <w:rtl w:val="true"/>
        </w:rPr>
        <w:t>ويع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صير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ر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لباغ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بقت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ص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ش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زه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وف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ن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ص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اض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جاه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ف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تي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لح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ته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نف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كتا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ل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ا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ا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1"/>
        <w:jc w:val="center"/>
        <w:rPr/>
      </w:pPr>
      <w:r>
        <w:rPr>
          <w:rtl w:val="true"/>
        </w:rPr>
        <w:t>منصور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ز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جو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ام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رف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شج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شه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وسم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ف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و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ح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ز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دم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لب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تا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تفق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مرو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م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غا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ط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ن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ر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عظ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طر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ت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ي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ست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عت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و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كتك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ل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شت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ز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Arial"/>
          <w:color w:val="FF00FF"/>
          <w:szCs w:val="32"/>
          <w:rtl w:val="true"/>
        </w:rPr>
        <w:t xml:space="preserve">:{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ا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تو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و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ت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م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01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spacing w:before="120" w:after="0"/>
        <w:ind w:firstLine="72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طب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ب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م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ص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ناخسر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يل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ب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خ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عز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ل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ص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ا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ا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جاع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ي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ئ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م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ج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تح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قوق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ص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ف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ق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ل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وق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ط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قوقا،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ر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و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و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ص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ك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ند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ه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ا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وانبسط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غا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ق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ت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م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سرج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جتم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دف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دي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ص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آج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تبع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اسل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عطف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أ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صل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ذ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ذ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ب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ث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لاثمائ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غ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ص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ثغ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و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ه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م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مد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سح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م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ؤل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ل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صل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ف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ض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كت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ذ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خ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تحر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م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ذ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ستم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تفر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ز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ترج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د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ط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ب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ر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ن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ع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04</w:t>
      </w:r>
      <w:r>
        <w:rPr>
          <w:rFonts w:cs="Arial"/>
          <w:color w:val="FF00FF"/>
          <w:szCs w:val="32"/>
          <w:u w:val="single"/>
          <w:rtl w:val="true"/>
        </w:rPr>
        <w:t xml:space="preserve"> - </w:t>
      </w:r>
      <w:r>
        <w:rPr>
          <w:rFonts w:cs="Arial"/>
          <w:color w:val="FF00FF"/>
          <w:szCs w:val="32"/>
          <w:u w:val="single"/>
        </w:rPr>
        <w:t>305</w:t>
      </w:r>
      <w:r>
        <w:rPr>
          <w:rFonts w:cs="Arial"/>
          <w:color w:val="FF00FF"/>
          <w:szCs w:val="32"/>
          <w:u w:val="single"/>
          <w:rtl w:val="true"/>
        </w:rPr>
        <w:t xml:space="preserve"> 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هر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واط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اع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لا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ش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ط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اد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ا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ا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ي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ب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ظا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قل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سفرائ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بل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يجل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ناط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حك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مع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ر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ن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م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و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لا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س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ئ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كور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ص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و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ه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ص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صبه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غو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فطو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ير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شت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ف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در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ت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نته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يا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حدي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م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آد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در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ز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جل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ع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صبها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الي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ر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ر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ا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وز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م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قتت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تند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ب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تر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ق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رد</w:t>
      </w:r>
      <w:r>
        <w:br w:type="page"/>
      </w:r>
    </w:p>
    <w:p>
      <w:pPr>
        <w:pStyle w:val="Normal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ب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نضا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وج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و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ش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firstLine="72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ا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د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ي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ا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وأ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ق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لاو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ر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ائ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ف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ث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ه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ص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وا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وص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ا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ل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before="120" w:after="0"/>
        <w:ind w:left="79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أ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ني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ك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م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ab/>
        <w:tab/>
      </w:r>
      <w:r>
        <w:rPr>
          <w:rFonts w:cs="Arial"/>
          <w:color w:val="FF00FF"/>
          <w:szCs w:val="32"/>
          <w:u w:val="single"/>
          <w:rtl w:val="true"/>
        </w:rPr>
        <w:t>لمستمس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رور</w:t>
      </w:r>
      <w:r>
        <w:br w:type="page"/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ب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ث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ت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و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ار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= </w:t>
      </w:r>
      <w:r>
        <w:rPr>
          <w:rFonts w:cs="Arial"/>
          <w:color w:val="FF00FF"/>
          <w:szCs w:val="32"/>
          <w:u w:val="single"/>
          <w:rtl w:val="true"/>
        </w:rPr>
        <w:t>وقب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ض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وا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اء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أ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دم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ط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غسل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ث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فن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فن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ض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س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ت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آ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فع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م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ش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ست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طال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ذب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ط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ح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ت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ك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أ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ضي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و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تص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spacing w:before="120" w:after="0"/>
        <w:ind w:firstLine="72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11</w:t>
      </w:r>
      <w:r>
        <w:rPr>
          <w:rFonts w:cs="Arial"/>
          <w:color w:val="FF00FF"/>
          <w:szCs w:val="32"/>
          <w:u w:val="single"/>
          <w:rtl w:val="true"/>
        </w:rPr>
        <w:t xml:space="preserve"> /</w:t>
      </w:r>
      <w:r>
        <w:rPr>
          <w:rFonts w:cs="Arial"/>
          <w:color w:val="FF00FF"/>
          <w:szCs w:val="32"/>
          <w:u w:val="single"/>
        </w:rPr>
        <w:t>347</w:t>
      </w:r>
      <w:r>
        <w:rPr>
          <w:rFonts w:cs="Arial"/>
          <w:color w:val="FF00FF"/>
          <w:szCs w:val="32"/>
          <w:u w:val="single"/>
          <w:rtl w:val="true"/>
        </w:rPr>
        <w:t xml:space="preserve"> "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وس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ط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نش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ض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ز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م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ش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-"/>
      <w:lvlJc w:val="right"/>
      <w:pPr>
        <w:tabs>
          <w:tab w:val="num" w:pos="1080"/>
        </w:tabs>
        <w:ind w:left="0" w:hanging="360"/>
      </w:pPr>
      <w:rPr>
        <w:rFonts w:ascii="Arial" w:hAnsi="Arial" w:cs="Aria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distribute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auto"/>
      <w:sz w:val="3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spacing w:before="120" w:after="0"/>
      <w:ind w:firstLine="72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distribute"/>
    </w:pPr>
    <w:rPr>
      <w:rFonts w:cs="Arial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20:09:00Z</dcterms:created>
  <dc:creator>Rafat El-Zohry</dc:creator>
  <dc:description/>
  <dc:language>en-US</dc:language>
  <cp:lastModifiedBy>Rafat El-Zohry</cp:lastModifiedBy>
  <dcterms:modified xsi:type="dcterms:W3CDTF">1998-08-27T20:09:00Z</dcterms:modified>
  <cp:revision>2</cp:revision>
  <dc:subject/>
  <dc:title>ثم دخلت سنة سبع وخمسين وثلاثمائة</dc:title>
</cp:coreProperties>
</file>