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ج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مس</w:t>
      </w:r>
    </w:p>
    <w:p>
      <w:pPr>
        <w:pStyle w:val="1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: </w:t>
      </w:r>
      <w:r>
        <w:rPr/>
        <w:t>264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و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ز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ن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ه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ش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تم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ً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ر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ص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ؤ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فار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م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د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نج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ل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كب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رح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ظلو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ته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ضرب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ح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و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ش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َيَّ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يا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ظ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لّ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ق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هو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لذُ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ود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ص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ع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و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فج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جعا</w:t>
      </w:r>
    </w:p>
    <w:p>
      <w:pPr>
        <w:pStyle w:val="Normal"/>
        <w:numPr>
          <w:ilvl w:val="0"/>
          <w:numId w:val="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ـ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يته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وج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اً</w:t>
      </w:r>
    </w:p>
    <w:p>
      <w:pPr>
        <w:pStyle w:val="Normal"/>
        <w:numPr>
          <w:ilvl w:val="0"/>
          <w:numId w:val="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ِّ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و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ش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ً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خ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د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ش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َ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باب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ر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تلت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ض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ق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ج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ج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اً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ِ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ّ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و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ح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ف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َر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ذ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ُمْ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ـ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ـ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ناً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ج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ْ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لْق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لْغ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تنحن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حن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حن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ص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خا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ص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ُئ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ِتن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َتَ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قت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َ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ا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ُ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ع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ا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زهق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لَ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بْت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َ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غش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طر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ز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ط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اوز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ك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ُ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ع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س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ـوَ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ا</w:t>
      </w:r>
    </w:p>
    <w:p>
      <w:pPr>
        <w:pStyle w:val="Normal"/>
        <w:numPr>
          <w:ilvl w:val="0"/>
          <w:numId w:val="2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َقِفَ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ب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سَلِّ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أ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قِ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تسلم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2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َب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م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ـبـ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ي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يّـ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ـرُمـا</w:t>
      </w:r>
    </w:p>
    <w:p>
      <w:pPr>
        <w:pStyle w:val="Normal"/>
        <w:numPr>
          <w:ilvl w:val="0"/>
          <w:numId w:val="2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د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وْ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ن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عمـا</w:t>
      </w:r>
    </w:p>
    <w:p>
      <w:pPr>
        <w:pStyle w:val="Normal"/>
        <w:numPr>
          <w:ilvl w:val="0"/>
          <w:numId w:val="22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جْتَن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ـاحشـ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ـا</w:t>
      </w:r>
    </w:p>
    <w:p>
      <w:pPr>
        <w:pStyle w:val="Normal"/>
        <w:bidi w:val="1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تسل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َ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ا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ـظم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ـ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ًم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ـ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ـا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َّفـ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ضح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براهي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حي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ـرَّم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ُ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ـرَّمـ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ط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وض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ر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ـائ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عَشـ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سْتَسْلم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ُيو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ُ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تُوفُ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ُبّم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ض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س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ح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ِيمُه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َـ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بُ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قسَّمـ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سـ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ئـ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ج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نم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تـوس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َيـرون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رَ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غْنَمَـ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ـ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ـ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ل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ـ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شـرا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ًت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سِن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بَـاتِه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ـا</w:t>
      </w:r>
    </w:p>
    <w:p>
      <w:pPr>
        <w:pStyle w:val="Normal"/>
        <w:numPr>
          <w:ilvl w:val="0"/>
          <w:numId w:val="2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َقـ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يْقَ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يعـ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ا</w:t>
      </w:r>
    </w:p>
    <w:p>
      <w:pPr>
        <w:pStyle w:val="TextBody"/>
        <w:rPr/>
      </w:pP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تم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ض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ا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ْ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ع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</w:p>
    <w:p>
      <w:pPr>
        <w:pStyle w:val="Normal"/>
        <w:bidi w:val="1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تصر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بقتل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عُمْ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خ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اف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ث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ت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ُ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شد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ي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َبُت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لاً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ح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ا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ثّ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ا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ذ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ب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اً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ون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كْ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ج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اد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را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ل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اص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ئ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اص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ر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ي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أمك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اس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و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ر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دوري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و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وا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س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ي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ي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ي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ا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جرجراي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م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هرو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سف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س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غد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ان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رق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طرب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الض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ح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شد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مومة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س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ُكبر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س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م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ادوري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طسوج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ست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جان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ر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ا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اص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اث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ذ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ت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ت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ند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طا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ُ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ف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ُ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ُب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صلا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قا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طو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ت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ه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َّ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رث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ت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ئ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َ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ل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َ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br w:type="page"/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َ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ّ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ضط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ي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آ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ـ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ي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ج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ئ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و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ِّه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ق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ه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ْ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آت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ج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ر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ي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ـ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ل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ت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ا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ُه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ري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لَيْ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ت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ٌ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ص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ش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طيّ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ط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و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َّد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ْعل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ت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ف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نب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و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ـل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ه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مر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ط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د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باخمر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وض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وف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اس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وف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قر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ِّ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نك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د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د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ق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ُ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ُبِت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عنّ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اً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ق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َ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حة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مـ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ئ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ئي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ِثْ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ولُ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br w:type="page"/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ي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"</w:t>
      </w:r>
      <w:r>
        <w:rPr>
          <w:rFonts w:cs="Arial"/>
          <w:color w:val="FF00FF"/>
          <w:szCs w:val="32"/>
          <w:rtl w:val="true"/>
        </w:rPr>
        <w:t>ا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اب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و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ث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ذ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ـ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علمت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قـدامـا</w:t>
      </w:r>
    </w:p>
    <w:p>
      <w:pPr>
        <w:pStyle w:val="Normal"/>
        <w:numPr>
          <w:ilvl w:val="0"/>
          <w:numId w:val="14"/>
        </w:numPr>
        <w:bidi w:val="1"/>
        <w:ind w:left="0" w:hanging="72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ما</w:t>
      </w:r>
    </w:p>
    <w:p>
      <w:pPr>
        <w:pStyle w:val="TextBody"/>
        <w:rPr/>
      </w:pP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ً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ً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ثاء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ج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ع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ًق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ج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نا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ش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ط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ـو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ـ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ـدبِّـرُه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اعا</w:t>
      </w:r>
    </w:p>
    <w:p>
      <w:pPr>
        <w:pStyle w:val="Normal"/>
        <w:numPr>
          <w:ilvl w:val="0"/>
          <w:numId w:val="3"/>
        </w:numPr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َمعْصيـ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ي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ـزي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ـاعا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ْ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اعـا</w:t>
      </w:r>
    </w:p>
    <w:p>
      <w:pPr>
        <w:pStyle w:val="Normal"/>
        <w:numPr>
          <w:ilvl w:val="0"/>
          <w:numId w:val="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ـكـ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يـ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ـفـر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يب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ـاعـا</w:t>
      </w:r>
    </w:p>
    <w:p>
      <w:pPr>
        <w:pStyle w:val="TextBody"/>
        <w:rPr/>
      </w:pPr>
      <w:r>
        <w:rPr>
          <w:rtl w:val="true"/>
        </w:rPr>
        <w:t>فعل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ص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ً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أخذ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جه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قصد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وفَ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م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نض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وفة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جعٌ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دون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ذ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م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عو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ي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أ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أ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وقـ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بعث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م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دقْ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تخف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ن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جع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ا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ص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دي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ا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ش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ي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ؤ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ر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د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جـ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مّ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ح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زل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ت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ُدُ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شَد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ج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زَّو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ث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وهم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حزا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8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ظن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ط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بخت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نجِّ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ثَّلَ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لق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ي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فر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ب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َيْ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وي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ت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نا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س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ا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مسك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تغ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ن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ظ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ف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ُر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ش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ُ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مِ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ّ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ت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ية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ي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و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ّ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ز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و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ب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ن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ت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عث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ت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ض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ز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ك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م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اً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وّ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ط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ِبْلَت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ضِ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ط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ر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ع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حس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را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رقو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يت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س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ت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َفَلةِ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و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ص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نا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ا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ت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ئ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ر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زك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ح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ً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قَ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ل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و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ِعَقْ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خْلِ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زَ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ِم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وَ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ر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ُم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ة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"/>
        <w:rPr/>
      </w:pP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غ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رخ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رمي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ب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يْ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ُزِم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ُتِ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ٌ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كثير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لِ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و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لِ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ِم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ُجْلِس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ل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س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ْ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ق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نس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ي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ْد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يئ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ي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ف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َكل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ؤث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ه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ْف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بَص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: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ه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َ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ئِ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نُق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ن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دِ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ط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ل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ت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خ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ب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بث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ي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وم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عيس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ْ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ق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ك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قتل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ذه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أت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كرو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ِرجع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ِ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َنَق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ئِل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صي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هق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لْف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فِ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فف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لي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ِك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ر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ـ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ُّ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ات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تبات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غضب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رزُ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ـ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مع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فّ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ؤ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ظِّ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جِّلً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TextBody"/>
        <w:rPr/>
      </w:pP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ض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َلَع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سَ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لً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ئرة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ض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ي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ضعف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نقض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برتَه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ت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فذْت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ون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خب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ً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فع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ت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ك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وم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و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دف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ُ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ا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د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ئ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ساس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ف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عرف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حيح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ب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ز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ح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َي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ِق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ا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كِ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لِب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ض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ب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َد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عَتِ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</w:p>
    <w:p>
      <w:pPr>
        <w:pStyle w:val="Heading1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ا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لك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ج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و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ل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قهائ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اً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ب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ح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ون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ح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وطأ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لَغَهُ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تش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ً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فس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َ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س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ّ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ب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ب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ض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ز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صبـ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يفـ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ـ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ـاء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ـ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ـ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ـر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ـذ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ـ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يف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ـد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ً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ك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َ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ّ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َ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عْ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د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ء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رِه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هْ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ُل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ُف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ح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و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غلّ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ثُ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ْع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و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َّ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ْ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َقَد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ي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ط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ه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و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ُ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اً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َ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س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س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اه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عم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بع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ف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عا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َّ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ز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د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ه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ص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بي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و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عف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ر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قل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دل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ع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كم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ام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</w:t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ر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اذغ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جست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ي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ه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رو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جش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رْورْوَ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ُتِ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جش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كَثُ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ل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ُزِم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برائ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ا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ر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ا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خ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خ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خ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هَ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ل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ر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وغ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قلَ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ِ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َ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سبادي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ب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ح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م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أجش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جي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أجش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ث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لث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اخت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خ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ثنا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قَ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رد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eastAsia="Times" w:cs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ك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مي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جع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خ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ط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َ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تج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ِ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ُيش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ب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زائ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غِل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ص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ق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َ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غ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نظ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ش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ـ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ـ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،ونج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َصَر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ي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ذس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َ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ئ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ر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اطأ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يَرِ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ِكر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َّ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عِث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ُف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م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رج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فر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ر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ي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ُ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زارم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ش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َ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َ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تَر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س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ّ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ف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َّ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يف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أ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،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ل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ق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جِّه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ر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َّ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صيّ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ا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ر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ِّدْ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م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كا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ْر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ـ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ـ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ـ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ِ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ـطلب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ؤول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ـزنـ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ـر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ـوال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تزو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َّ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ً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ِ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ِّن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ت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ثّ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رج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ي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ب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بْر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َن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ّ</w:t>
      </w:r>
      <w:r>
        <w:rPr>
          <w:rFonts w:eastAsia="Times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ي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اًئ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تمَ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ؤ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ْذ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ظ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ْ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خبِ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قَط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ذف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ْ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ُ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ح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َب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سْلِي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ْل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ْدِ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ُبي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س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ه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ْ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ي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خَل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ادي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نتت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ا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ر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اط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ج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جبْ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ياب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ر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و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ب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ه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ع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مِ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ث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َر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هَد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حِ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ب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يش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ب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ً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ج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رك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ق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وق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واد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ًح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ْذ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قدَّ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ل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َّ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َ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َ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ً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نْدَقَ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ّ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ت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َف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ض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ُ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ـ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َّ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ْ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ُتِ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د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نَّأ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ْد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ز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ض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ف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ب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تم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او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ض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د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لس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س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ِ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ل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أ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َبْ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نتهر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ظ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أ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ض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و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عض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ذْكُ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َ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ْبحْ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ع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خ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راس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َ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ز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ز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د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ُ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ُنزِل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ّ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لئ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س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ب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ُ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ص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ن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طم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مى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ظُ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بس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ـ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ـ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َ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فس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يا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َن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ن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سْك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ر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ِل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رَ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يْ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ًح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ن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ثن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د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حو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بل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ط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تَ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رى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ضْ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دَّ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ه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س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ج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د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س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فت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ت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تُ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هش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فِ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م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َم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ْس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خ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فو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ا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َ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يْ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يع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جو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كايا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حْ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ج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كَ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ص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َ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ظ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الأ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و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شتاخ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َّ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َقَدَ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ِ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غا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بَ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ر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ت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ذ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ش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ذ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َك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ذ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َر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آ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َ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ع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ض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ب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عُ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ُش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حضِ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عَدي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عص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ب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ـ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ـرج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ـ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ـ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ط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ا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َب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ص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ذ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لغ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حاك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ك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فط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جُ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تراهـ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ـرجـ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ـأنهـ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ن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ـهو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ـلل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ـالـبـرانس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َيْ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َّ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ع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وري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ً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ً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ُعَيْ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َ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و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ستو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شعي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اً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اً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ز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فظ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خ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ت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ق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ف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كوف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ندق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ف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ِ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س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د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ـقَـ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ـي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ـ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ـنـا</w:t>
      </w:r>
    </w:p>
    <w:p>
      <w:pPr>
        <w:pStyle w:val="Normal"/>
        <w:numPr>
          <w:ilvl w:val="0"/>
          <w:numId w:val="4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َس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ـمسـ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ـ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ـبـا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ـعـيـنـا</w:t>
      </w:r>
    </w:p>
    <w:p>
      <w:pPr>
        <w:pStyle w:val="TextBody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ُلْح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ائفة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زيد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َيْ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ُزِ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وب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بي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صرةِ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َّم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خ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ـ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ض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َم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غة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ّ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َضِي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َ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ي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ش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رْ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اء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د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ي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حسا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ء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ساء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ض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َّ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ْ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باب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لغت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بَس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دق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َثُ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فَعاؤ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ل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ؤخَ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ُعْطِ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ضع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َّل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َّمْت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اً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َر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مِ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َم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طْرِ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َر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َ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ض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َم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يِّ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لي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ئ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ذه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رجع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ال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َر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ت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لم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ُّ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ك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نا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د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ص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َ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از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ا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يليِ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صي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ّفَ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هُ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ِ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رْطب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مِ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ّ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ق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دَ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ر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يقظ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م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ظ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َر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نُق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ضَت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ُرِد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ِ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َقْ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ُحس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س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ُرِ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َلَغ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قْطُ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ُصِق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زَا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ح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ت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ًد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ت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لي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ز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طعْ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طَ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ِ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شبي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ْ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ت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كَر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ص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َت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ي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َف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ر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ص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ً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ْط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داث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َ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ً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م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ر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ل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َ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َ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صح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أخ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ب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ت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ر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دْ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ّ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َ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خ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غير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لَ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رَ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ضة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صي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كات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ا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ُو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َه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ِ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ر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ت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ِ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مع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عبا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لنسو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ض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د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طئ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ضر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دل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م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كا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ص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ستقدم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ط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شمت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ا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شمت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ان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ن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بيتن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طس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اب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رج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جماع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زا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َّ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ْرَ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ظ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ِلَه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قِ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رْقُسْطَ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ْ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ه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عِ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م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ش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ق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رْقُسْ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ولا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نص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لسط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صائف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ًيت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عم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ح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زاع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ق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جته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صاح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ذه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شه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س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وزاع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يم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ل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حو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ئت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وزا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ط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مد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ولد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لب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شأ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بقا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قلت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رو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ابط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جأ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TextBody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ممن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مات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طارقَ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مكي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كوفة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زهاد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عبادارؤي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طواف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نفرج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هل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طواف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فحزر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طوافه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والليلة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فكان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عشرة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فراسخ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وبه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ضرب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شبرمة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المثل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حيث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eastAsia="Times" w:cs="Times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لـ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ئ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ن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كـرز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بـد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رقَ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رم</w:t>
      </w:r>
    </w:p>
    <w:p>
      <w:pPr>
        <w:pStyle w:val="Normal"/>
        <w:numPr>
          <w:ilvl w:val="0"/>
          <w:numId w:val="15"/>
        </w:numPr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قـ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ـذيذ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يش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ـوفه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ـارع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ـلا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ـوز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ـالكـرم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ت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يض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ق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وز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ض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ْخط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قَ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ُ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ْت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دِ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َه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جع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تَه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ب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لد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م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زَ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واننا،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بار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لى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ْلِمْ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ت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َ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هَّ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ت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َلَّم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َّ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سيأت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ه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ي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ج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ذ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َعَبر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و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َوَث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ر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ط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َرِ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طو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و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فرح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مر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واء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ب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َبع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ض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خ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ها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ح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ُ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َ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يحض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ا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ا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يرف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َّ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َك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ِب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و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سِت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َ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ف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ـ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َـرَ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ـاي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مِـر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َـرَكِ</w:t>
      </w:r>
    </w:p>
    <w:p>
      <w:pPr>
        <w:pStyle w:val="Normal"/>
        <w:numPr>
          <w:ilvl w:val="0"/>
          <w:numId w:val="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ـأ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ـ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ِ</w:t>
      </w:r>
    </w:p>
    <w:p>
      <w:pPr>
        <w:pStyle w:val="Normal"/>
        <w:numPr>
          <w:ilvl w:val="0"/>
          <w:numId w:val="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ـ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ـ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ـو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ـ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كِ</w:t>
      </w:r>
    </w:p>
    <w:p>
      <w:pPr>
        <w:pStyle w:val="Normal"/>
        <w:numPr>
          <w:ilvl w:val="0"/>
          <w:numId w:val="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قـ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ْ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ُلْكُـ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ِكِ</w:t>
      </w:r>
    </w:p>
    <w:p>
      <w:pPr>
        <w:pStyle w:val="Normal"/>
        <w:numPr>
          <w:ilvl w:val="0"/>
          <w:numId w:val="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ـصيِّـران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اعـز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لطان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ُـشتَـرَكِ</w:t>
      </w:r>
    </w:p>
    <w:p>
      <w:pPr>
        <w:pStyle w:val="Normal"/>
        <w:numPr>
          <w:ilvl w:val="0"/>
          <w:numId w:val="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ـاء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ُرس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س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لك</w:t>
      </w:r>
    </w:p>
    <w:p>
      <w:pPr>
        <w:pStyle w:val="Heading1"/>
        <w:rPr/>
      </w:pP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ج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ش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قضى</w:t>
      </w:r>
      <w:r>
        <w:rPr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1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أخَ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ـاك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ـا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ـومَـ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ـاكـا</w:t>
      </w:r>
    </w:p>
    <w:p>
      <w:pPr>
        <w:pStyle w:val="Normal"/>
        <w:numPr>
          <w:ilvl w:val="0"/>
          <w:numId w:val="1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ـق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َ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ـدهـ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ـصـريفِـ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كـا</w:t>
      </w:r>
    </w:p>
    <w:p>
      <w:pPr>
        <w:pStyle w:val="Normal"/>
        <w:numPr>
          <w:ilvl w:val="0"/>
          <w:numId w:val="1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ـ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َد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ـنـاقص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ـ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يـ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ـ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ـا</w:t>
      </w:r>
    </w:p>
    <w:p>
      <w:pPr>
        <w:pStyle w:val="Normal"/>
        <w:numPr>
          <w:ilvl w:val="0"/>
          <w:numId w:val="1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ـلكْـ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لكْـتَـ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ْـ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ـي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ـواكـا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مِّ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ب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حجّ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و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ق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و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ثلاًثٍ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بقيْ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وَّ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ضاء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ثَرُه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ودّ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صَّ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كْرة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شيَّة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دع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ّ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دمْت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أوص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صَالٍ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ظنُ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عل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ف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فات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مِه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ف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فتح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ر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فط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حتفظ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م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بائ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ئنٌ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زَنَ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ظر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فتر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بير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ب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يد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لكراَس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- </w:t>
      </w:r>
      <w:r>
        <w:rPr>
          <w:rtl w:val="true"/>
        </w:rPr>
        <w:t>فا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ي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ظنّ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عل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ي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تبد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ْت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ُسِ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راج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ف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رز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حتفظ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لِك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ظ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وص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ظه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حس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قدمَ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وطى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و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ابرَ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ِزَّك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ِزُهُ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ذكرُ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ظ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ال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كثر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دت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شدتِك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زلَت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ظ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وصي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صارُ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يعتُ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ُ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ماءَ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ولت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َ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خرج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بتُ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تجاو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كافِئُهُ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فَ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خلف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ظ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ياك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ب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تمّ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اءَ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نُّ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ي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ستعين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رجلٍ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ف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ي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ُدخِ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ظنُّ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تفعل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خف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ِد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ْ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ه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زْن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رجاً،ويرز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حْفَظْ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فظ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ر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ز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قي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ودَ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ص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ح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ص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ط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ضع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ق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خ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إن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بوا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حب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رْوَت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ُث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ِين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ِّ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فظ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ِّن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ْقِع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لح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ر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ق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ز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ْ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طّ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ْطَ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لش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س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دو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ج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ف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َّف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ل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ـ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ب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ِإ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بذ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ْح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بط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طرا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ُب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ّ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ِ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ف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ف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ِ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زنْ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بذ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ئ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مون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ع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خ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تد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ج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ا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و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زلاً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قا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َ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ه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ِ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ر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ها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عرف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ي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ش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ج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َ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مائ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33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فظ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ظ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ِ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لِ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ِ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يقُظ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ق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بَّ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ن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ا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ِّ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ه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ض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يقظ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ْ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ع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َد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ْد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ع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ع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ع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دَرَ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و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وصَّ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ح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ِتّ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دم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َ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ك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ِ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اي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ه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ُفّ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ُطّ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دن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ُع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ش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ر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ُف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مّ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ن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ب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ان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بي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ب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غم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ع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ن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</w:p>
    <w:p>
      <w:pPr>
        <w:pStyle w:val="Normal"/>
        <w:numPr>
          <w:ilvl w:val="0"/>
          <w:numId w:val="1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ـان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قض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ـ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ْـ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ـعُ</w:t>
      </w:r>
    </w:p>
    <w:p>
      <w:pPr>
        <w:pStyle w:val="Normal"/>
        <w:numPr>
          <w:ilvl w:val="0"/>
          <w:numId w:val="17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ـ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ـا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ـعُ</w:t>
      </w:r>
    </w:p>
    <w:p>
      <w:pPr>
        <w:pStyle w:val="Heading1"/>
        <w:rPr/>
      </w:pPr>
      <w:r>
        <w:rPr>
          <w:rtl w:val="true"/>
        </w:rPr>
        <w:t>فاحض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م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خ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ِغ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وسيع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لَ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لب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نقلب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ُّ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ُفِ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صح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ي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رض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ُميْم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ـ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وب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ان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ُعر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ا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ب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د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َ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ر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نو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ث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شعر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</w:rPr>
        <w:t>227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ز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ع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ؤ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ل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كّ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لقي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و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ع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د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لق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ل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رْ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ث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َّ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َمِ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لَب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ا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ِ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ن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ن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حك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ي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طنبورُ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ن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ـ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ن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ن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خت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ط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شت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ظ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ناء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ِكْ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أطن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ج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ك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َّ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ً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لغ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ا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َّ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ذ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ؤ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ا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َ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وقفو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ْ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م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ّ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ْبَط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ش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ن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ص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اج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ْم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هُ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عْو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ب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ق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حاجت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ا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ق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بّ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ز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آ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عـ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أطماعِ</w:t>
      </w:r>
    </w:p>
    <w:p>
      <w:pPr>
        <w:pStyle w:val="Normal"/>
        <w:numPr>
          <w:ilvl w:val="0"/>
          <w:numId w:val="11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مـ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ص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ـاع</w:t>
      </w:r>
    </w:p>
    <w:p>
      <w:pPr>
        <w:pStyle w:val="Normal"/>
        <w:numPr>
          <w:ilvl w:val="0"/>
          <w:numId w:val="11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ط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ت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ع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"/>
        <w:rPr/>
      </w:pP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ً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ائ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تعشّق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نٍ</w:t>
      </w:r>
      <w:r>
        <w:rPr>
          <w:rFonts w:eastAsia="Times" w:cs="Times"/>
          <w:rtl w:val="true"/>
        </w:rPr>
        <w:t xml:space="preserve">  </w:t>
      </w:r>
      <w:r>
        <w:rPr>
          <w:rtl w:val="true"/>
        </w:rPr>
        <w:t>اس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هراء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طل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ُجَب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فقْرِه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طل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حض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ز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مه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تو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هَب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ج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ف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ّ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م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ئ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ُ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الضع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ا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ه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َ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ئ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ِعْ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زَ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ْ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زْدَ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ع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ز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ذ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ئس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قي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اي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ل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لط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ْ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ر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طر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ف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ض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و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ْ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آ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ُ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ق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ْ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جز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ب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تب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لس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َ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غ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غ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ذ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ذَ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شِي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ي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َع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يه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خَط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تعين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م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كلُ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ر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ّ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ك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وذ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لل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تد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َ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ضي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وق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َب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غتنمْ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و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ش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ُدّ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ورِ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ر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د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ؤ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شه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ع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َط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ولق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َ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ِث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ر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قوْ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ْ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ًت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ع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ض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َ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هزئ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طل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ٌ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م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ً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مَل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ِبْ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َنِدُ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دَو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كب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ً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ز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ي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َ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رْتَ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د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َتْ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ًم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ْ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صف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مت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ُلام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َت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َ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َ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م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ْ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ْ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اي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ًغ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خ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ق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ض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زا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و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ِف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لاًث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أ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د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بع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الأنبي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  <w:r>
        <w:rPr>
          <w:rFonts w:cs="Arial"/>
          <w:color w:val="FF00FF"/>
          <w:szCs w:val="32"/>
          <w:u w:val="single"/>
        </w:rPr>
        <w:t>105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اضطهدو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ت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ّ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ُعنُ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ا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َفَ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ً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ِرْ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ث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ص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َ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ث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َّ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وي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ق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ُ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ط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ْك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ر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أ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دد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حم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د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ذَك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ع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قَت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ت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َّ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ـ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غْ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كفائ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وجه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وجهُ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حم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دقَات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ِ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ن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ت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ه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شه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رَّ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ماع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ً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ِ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قظ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د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ؤلاً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يت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د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جه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ي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اء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ْ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ز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ر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نا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دق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من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ذب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لغ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ز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ف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يرً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َلْتُ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تَلْتُ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ز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بَّ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ل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ت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ْ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م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ش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اس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يت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ت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أ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د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يي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ُ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جوْه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غ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َك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ف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ئ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ِ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ضي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ر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ل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ْ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د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بط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ِ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د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ؤ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دـ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قِّ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ّ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َ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نت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ح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ل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ِ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رطاس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َ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ط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ص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ن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ك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حث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و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ف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شو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غ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ابيع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ضر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عث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ض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رْ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ب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ت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َسَه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ف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جدي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ْعة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ك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قّ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ط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َعْت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ال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بَس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َل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د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س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َّ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ْ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ْ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ْ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ّ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ل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ْ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شذ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َه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خص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ُغ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َ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ِ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ْك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لِ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ا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ِ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ِ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تصغ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س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زيز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حري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ل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ن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اف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ـوّ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س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ِ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ص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ف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ح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ص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ُلم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ت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زير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وي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ّ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ي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َّ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َم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س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ك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حِش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َ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ِ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ِك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ْط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ْلَ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عي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صفت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َظُ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ؤ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قي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ْتُ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ظ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ياء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ِ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فَع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ف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ئ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ي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ا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كا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محب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اء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دق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عَف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حظ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ق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َ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ع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سم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َّ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ْ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ُمّ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َ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وهِيّ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ظهِر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وّ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سْ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ّ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َّ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ناس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َع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ْق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اً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ج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ّ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جر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ت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ي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َّ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و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يث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ز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غ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بي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خ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مج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ِ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قنَّ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بِعَ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َّ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غ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ِنْ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ط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خ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ح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و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ْ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ب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ص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ل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داث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ً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وص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ْ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ز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َوّج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ر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ْ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ق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طم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صَب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ـ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ـ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ـ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مْرقَنْ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ُثَيْ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ه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ج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ب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و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س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عبد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بي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ح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ِ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قْ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َعِ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ادت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وّ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ر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مل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تص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سف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ُنْك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ر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وخ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ق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قتت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س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ع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ع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غ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ُمِ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سف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ُ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هُ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دخلو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صافة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ُطعَت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جلاً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روري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ش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دُّ</w:t>
      </w:r>
      <w:r>
        <w:rPr>
          <w:rtl w:val="true"/>
        </w:rPr>
        <w:t>.</w:t>
      </w:r>
      <w:r>
        <w:rPr>
          <w:rtl w:val="true"/>
        </w:rPr>
        <w:t>ط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غلَّ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طالق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وزج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ب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ة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ض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اضرا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تحلل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صِيَت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ب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ْ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س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ش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و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خو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ك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َّ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ص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م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ارا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شَف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ا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َك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ق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ا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ع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ْهِ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ـ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ـ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ـا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ُ</w:t>
      </w:r>
    </w:p>
    <w:p>
      <w:pPr>
        <w:pStyle w:val="Normal"/>
        <w:numPr>
          <w:ilvl w:val="0"/>
          <w:numId w:val="8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بسـ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رُحبْ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ً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َرُ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َّض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ي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و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ُ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هَ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ج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واه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ح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ّ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لا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رّ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ضطر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رُ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ح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ق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أ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ت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ِ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ر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عا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ّ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ِمَ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غ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ل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ـ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ِّ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تل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خال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ق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شَوْ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ـا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ـافـعـ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ب</w:t>
      </w:r>
    </w:p>
    <w:p>
      <w:pPr>
        <w:pStyle w:val="Normal"/>
        <w:numPr>
          <w:ilvl w:val="0"/>
          <w:numId w:val="20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ـرش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ـ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ـ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ز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ـربي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َع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هذ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ب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خ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ث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ائ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.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و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ف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ص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ر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ف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خي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خ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هو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طائع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حدث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ره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لق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م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ؤمن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ا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ه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ور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تقش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فظ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س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يق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حم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لولا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ر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ديث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عراق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سا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واو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ق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م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َ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ب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ا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ي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د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ث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َ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ف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لق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اص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ُّ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يض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قا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َّر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ص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ك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رض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ض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ص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زلَ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ا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ا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تِ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ك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لَغَ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غ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ِ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ق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و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لع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نفق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وه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تياط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ب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س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َّهمُ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د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ك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ُم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رّ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ف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ُرِبَ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ح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ب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عر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ق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،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و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ظ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خ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ش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ْ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ظ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َ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ي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ق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لَنْ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ذ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فِ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كَم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خ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ش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ب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ب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خ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تجد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ُ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ف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عْ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ج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ف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اذ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ً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ص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سط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َرَف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وليه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ث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ئ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بط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م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ج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افظ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في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عي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روق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ئ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إسل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باد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براهي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د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ض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شرا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لو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يْشكُ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نس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شتدتْ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وْكَتُه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َثُر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ق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ٍ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َزَم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وادِ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رورو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د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ط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و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افَوْ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رَب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دَر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قنس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َقَتَلَ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ضَ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مةِ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َ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ب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ذ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فاقَ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هد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ز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طو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ذرول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ث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ح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خر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غتس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ض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دواو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ز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جم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عن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واو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ز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ك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و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م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ضبط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بن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م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واو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ب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ختلط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ذ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م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ق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ا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زي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حدث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فتح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مدين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غي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ام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غ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غو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طاك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ان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بع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يل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الحم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ر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وض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بفتح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-</w:t>
      </w:r>
      <w:r>
        <w:rPr>
          <w:rFonts w:cs="Arial"/>
          <w:color w:val="FF00FF"/>
          <w:szCs w:val="32"/>
          <w:u w:val="single"/>
          <w:rtl w:val="true"/>
        </w:rPr>
        <w:t>يكن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ص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يق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وِليَه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ً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وليَ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ً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ل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ص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كْ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ً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ج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ف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ي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ك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س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الط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ذكر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ؤل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يض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ب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مس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ئة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يث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ل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أك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م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ـر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َجهز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غز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َسْكَ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رد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جَمَع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جناد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َزَل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فَ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اذ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سل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ة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ذْت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تشم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حض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ْ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ز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كا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ق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َتح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برد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را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طرسو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الي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نس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ص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ه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يس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غد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حي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ه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تزل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لسلط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زَ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م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ئ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َلَّ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ُ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ـ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هُّ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ع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ظ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ُ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ُ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غ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رَ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ج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ح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خائ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ز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تْ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،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َ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ش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ديد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ض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انع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ب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فت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ا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ص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ْك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ظ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يم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دع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ع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ت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دف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ق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ظ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ي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وخ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ه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كن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ـ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ر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ـافتت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ـ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دوثـ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َّ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س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برش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ف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جش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ش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ش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طي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ز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مائ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غ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َقِي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ْكَ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ظ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رز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ثخ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َلَ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ست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طس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ِ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سو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خ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ً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دوا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ُ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ن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.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ائ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ُتِ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سبعمائ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أربع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رقَ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ربعمائ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ل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غطسة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ر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بي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ذو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ر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بغ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ق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ش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ا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در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ق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ر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شر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يف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ره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ص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لَف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َليهَ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اث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ى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نك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َ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ر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ي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ًث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جني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س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ب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تْح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ش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ع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ض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ه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ج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ف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ِ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عا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ظه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ن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ع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وز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خذ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ب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َوالم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ـ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ـومُكُ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ـو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</w:p>
    <w:p>
      <w:pPr>
        <w:pStyle w:val="Normal"/>
        <w:numPr>
          <w:ilvl w:val="0"/>
          <w:numId w:val="29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ضاع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فت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مس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عو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"/>
        <w:rPr/>
      </w:pPr>
      <w:r>
        <w:rPr>
          <w:rtl w:val="true"/>
        </w:rPr>
        <w:t>فحس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ا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ع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رق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تب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ثو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أخذ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س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ل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ز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فظ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ي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ع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فر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قد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ض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هت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س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و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فترق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ل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قعق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ذ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ل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قع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س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م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خط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اطلبو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مال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ي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ؤمن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لس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ائ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خ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رو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ؤ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ت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ز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ف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ت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دعو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ع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ل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مل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ً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ف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ن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يح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ش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و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َّر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انة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ف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حب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عْلِمُ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ضر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لف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ً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بس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ي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عِ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ك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رق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مت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و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ظ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ت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و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ذ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ّ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ع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باء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ـة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ر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بح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ث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ل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ق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ً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ل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ـ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ف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تا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أدي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تم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شي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لوا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؟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قتر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ق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ـ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و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فار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ر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باون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دق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س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ا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هز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ح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ار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شرو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صاحبي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ج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ج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ي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ب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ُفِ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وذ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ز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ش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ط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يا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نداهرمز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حذ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د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اني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لواذ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كلواذان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زياد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او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مش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كلواذان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ب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لواذ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قص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ب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غدا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سخي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َ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ضيْ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ئف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د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غ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ّ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ائ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نج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سماع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ي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وخ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ف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ك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ُهم</w:t>
      </w:r>
      <w:r>
        <w:rPr>
          <w:rFonts w:cs="Arial"/>
          <w:color w:val="FF00FF"/>
          <w:szCs w:val="32"/>
          <w:rtl w:val="true"/>
        </w:rPr>
        <w:t>. "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لح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ـ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ـ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نس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س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خ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ث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ض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َّ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بِ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ي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و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ض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م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دث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ْ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ظ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سطلو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ِ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ب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ين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د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ل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فون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رقاط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يط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َتَ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َنِ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</w:p>
    <w:p>
      <w:pPr>
        <w:pStyle w:val="Normal"/>
        <w:bidi w:val="1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ال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ِّ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جلما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أ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وَ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َ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وذ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و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ط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د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ق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ر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ث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عبث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صحح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ستاذ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فوتس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اث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فاض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ت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ئ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صاب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ئ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ا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ن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كمن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ك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ي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ن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ه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ك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خذ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ئاً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ها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صبه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شيء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ي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َ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سب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قظو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يقظ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كائ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jc w:val="both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ح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ـازلـه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ج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ـادلـه</w:t>
      </w:r>
    </w:p>
    <w:p>
      <w:pPr>
        <w:pStyle w:val="Normal"/>
        <w:numPr>
          <w:ilvl w:val="0"/>
          <w:numId w:val="10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ـ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ـديث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ـ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ـول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ـلائله</w:t>
      </w:r>
    </w:p>
    <w:p>
      <w:pPr>
        <w:pStyle w:val="TextBody"/>
        <w:rPr/>
      </w:pPr>
      <w:r>
        <w:rPr>
          <w:rtl w:val="true"/>
        </w:rPr>
        <w:t>فب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ختلِف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تصيَّ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طر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لاً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بي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ـلاً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بع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دَقَ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هرَ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ع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ض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إن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دع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اف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م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ع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ث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ظا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ث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ث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ا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َ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ب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لبأ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عن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ث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ثر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و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ط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ك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ت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ت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سو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اه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ُح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ـوش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عليهن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ـوحُ</w:t>
      </w:r>
    </w:p>
    <w:p>
      <w:pPr>
        <w:pStyle w:val="Normal"/>
        <w:numPr>
          <w:ilvl w:val="0"/>
          <w:numId w:val="18"/>
        </w:numPr>
        <w:bidi w:val="1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اح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ـدنيـ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ل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ٌ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نطوحُ</w:t>
      </w:r>
    </w:p>
    <w:p>
      <w:pPr>
        <w:pStyle w:val="Normal"/>
        <w:numPr>
          <w:ilvl w:val="0"/>
          <w:numId w:val="18"/>
        </w:numPr>
        <w:bidi w:val="1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َمت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البا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ـ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ـ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ـوحُ</w:t>
      </w:r>
    </w:p>
    <w:p>
      <w:pPr>
        <w:pStyle w:val="Normal"/>
        <w:numPr>
          <w:ilvl w:val="0"/>
          <w:numId w:val="18"/>
        </w:numPr>
        <w:bidi w:val="1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ـفسـ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ـح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ـنـ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نْـوح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ْ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ُف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ز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ح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ت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خ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ي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فى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ن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ق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و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ظل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ل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ص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ظ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ف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ن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نا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زق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اش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ك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طلق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سخ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على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ولعله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رفة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أصح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ده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ّ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زه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و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خ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قصد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ق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ث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ن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ز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م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ٍ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كر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ث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ز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ب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الكراث</w:t>
      </w:r>
    </w:p>
    <w:p>
      <w:pPr>
        <w:pStyle w:val="Normal"/>
        <w:numPr>
          <w:ilvl w:val="0"/>
          <w:numId w:val="24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ح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فع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ـو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ـلا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"/>
        <w:bidi w:val="1"/>
        <w:jc w:val="both"/>
        <w:rPr>
          <w:rFonts w:cs="Arial"/>
          <w:color w:val="FF00FF"/>
          <w:szCs w:val="32"/>
        </w:rPr>
      </w:pPr>
      <w:r>
        <w:rPr>
          <w:color w:val="FF00FF"/>
          <w:szCs w:val="32"/>
          <w:rtl w:val="true"/>
        </w:rPr>
        <w:t>فقال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مهدي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color w:val="FF00FF"/>
          <w:szCs w:val="32"/>
          <w:rtl w:val="true"/>
        </w:rPr>
        <w:t>بئس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ما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قلت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إنما</w:t>
      </w:r>
      <w:r>
        <w:rPr>
          <w:rtl w:val="true"/>
        </w:rPr>
        <w:t xml:space="preserve"> </w:t>
      </w:r>
      <w:r>
        <w:rPr>
          <w:color w:val="FF00FF"/>
          <w:szCs w:val="32"/>
          <w:rtl w:val="true"/>
        </w:rPr>
        <w:t>هو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حق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ـد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يـ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ـلاث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واف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ائ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دم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ب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ابت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وق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ش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ع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ّ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فظ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مت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اء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ن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يت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ث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ش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ّ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ش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ز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اًئك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ر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زيع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كذلك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eastAsia="Times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آل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ران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</w:rPr>
        <w:t>18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هْو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م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لي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ط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امك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آية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تم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كّ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ف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َ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اً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ئ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رفعت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سيفس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م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ي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ك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حدث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س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ق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ر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ً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راب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ت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ح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ضت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د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ّ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رٍ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ـلَأ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َلَفَهُ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ما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سيل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ير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ّ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اخ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ائ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سو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22</w:t>
      </w:r>
      <w:r>
        <w:rPr>
          <w:rFonts w:cs="Arial"/>
          <w:color w:val="FF00FF"/>
          <w:szCs w:val="32"/>
          <w:u w:val="single"/>
          <w:rtl w:val="true"/>
        </w:rPr>
        <w:t xml:space="preserve"> 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فسافسا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لي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جّ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بر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ؤ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ج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في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شا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ش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ليفـ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ـزنـ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ـمـات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الدبـو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ولجـان</w:t>
      </w:r>
      <w:r>
        <w:rPr>
          <w:rFonts w:eastAsia="Times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ـدلـنـ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ـ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ـيـ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س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ـزران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ج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مْ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دح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ف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وجّ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يح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قوت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ج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لبس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ُركب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ُو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ج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أ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ز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زِئْ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ب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ه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ً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bidi w:val="1"/>
        <w:jc w:val="center"/>
        <w:rPr>
          <w:rFonts w:cs="Arial"/>
          <w:color w:val="FF00FF"/>
          <w:szCs w:val="32"/>
        </w:rPr>
      </w:pPr>
      <w:r>
        <w:rPr>
          <w:color w:val="FF00FF"/>
          <w:szCs w:val="32"/>
          <w:rtl w:val="true"/>
        </w:rPr>
        <w:t>ذكر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خل</w:t>
      </w:r>
      <w:r>
        <w:rPr>
          <w:rtl w:val="true"/>
        </w:rPr>
        <w:t>ا</w:t>
      </w:r>
      <w:r>
        <w:rPr>
          <w:color w:val="FF00FF"/>
          <w:szCs w:val="32"/>
          <w:rtl w:val="true"/>
        </w:rPr>
        <w:t>فة</w:t>
      </w: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>الهادي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و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ًب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ذ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و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غ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ر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رار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باقونة</w:t>
      </w:r>
      <w:r>
        <w:rPr>
          <w:rFonts w:eastAsia="Times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د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ْغر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ع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َ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لق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لِهِ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ل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ك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تط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ر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ات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ي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عز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هنئ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ْ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وائز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و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د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ع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و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وس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لب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رزاقَ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زر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دعي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شاوره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نت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و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َّ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eastAsia="Times" w:cs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ث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داي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تذ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ِذَت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فاقَ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ف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جا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فا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ا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؛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م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وزر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bidi w:val="1"/>
        <w:jc w:val="both"/>
        <w:rPr/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يع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نادقة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eastAsia="Times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both"/>
      <w:outlineLvl w:val="0"/>
    </w:pPr>
    <w:rPr>
      <w:rFonts w:cs="Arial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both"/>
    </w:pPr>
    <w:rPr>
      <w:rFonts w:cs="Arial"/>
      <w:color w:val="FF00FF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firstLine="510"/>
      <w:jc w:val="distribute"/>
    </w:pPr>
    <w:rPr>
      <w:rFonts w:cs="Arial"/>
      <w:szCs w:val="32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BodyText2">
    <w:name w:val="Body Text 2"/>
    <w:basedOn w:val="Normal"/>
    <w:qFormat/>
    <w:pPr>
      <w:bidi w:val="1"/>
      <w:jc w:val="both"/>
    </w:pPr>
    <w:rPr>
      <w:rFonts w:cs="Arial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2:19:00Z</dcterms:created>
  <dc:creator>El-Zohry Team</dc:creator>
  <dc:description/>
  <dc:language>en-US</dc:language>
  <cp:lastModifiedBy>Rafat El-Zohry</cp:lastModifiedBy>
  <dcterms:modified xsi:type="dcterms:W3CDTF">1998-07-08T07:19:00Z</dcterms:modified>
  <cp:revision>202</cp:revision>
  <dc:subject/>
  <dc:title>سنة145</dc:title>
</cp:coreProperties>
</file>