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567" w:firstLine="510"/>
        <w:rPr/>
      </w:pP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206</w:t>
      </w:r>
    </w:p>
    <w:p>
      <w:pPr>
        <w:pStyle w:val="1"/>
        <w:ind w:right="567" w:firstLine="510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1"/>
        <w:ind w:right="567" w:firstLine="51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: </w:t>
      </w:r>
      <w:r>
        <w:rPr/>
        <w:t>302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شب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ف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ع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ُ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كند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ا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زد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ind w:right="567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اب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ا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اج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لنّ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م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س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ت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ل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ط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ل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ل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ق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ت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خنا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تص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ن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الش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ت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ا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وص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ص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آ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ف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ب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س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ن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قا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نت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ّ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ه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ى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د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م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ش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ج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ز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غ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حتي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وفّ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ق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ف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تيذ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ندقرا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ج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ص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اغ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ّ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ح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ق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ر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ّ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د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َّ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ّ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ف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ز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َره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صر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ل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شر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ض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د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ِب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ك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ّ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ش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ظم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right="567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الب</w:t>
      </w:r>
      <w:r>
        <w:rPr>
          <w:rFonts w:cs="Simplified Arabic"/>
          <w:color w:val="FF00FF"/>
          <w:szCs w:val="32"/>
          <w:rtl w:val="true"/>
        </w:rPr>
        <w:t>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ه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ت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ق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ش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ت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خذ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رن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فر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غ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اح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شح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ت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ييرها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د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لك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ِ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جني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ر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غ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ء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د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ط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ل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دفة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قا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ف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ق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با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ط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ب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ظ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َهْ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ثلهم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صف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</w:rPr>
        <w:t>206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ط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عط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ه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ف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س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د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اث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ا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كش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ق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right="567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ه</w:t>
      </w:r>
      <w:r>
        <w:rPr>
          <w:rtl w:val="true"/>
        </w:rPr>
        <w:t>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ح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زك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ي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اعتذ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ي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حفظ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ص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ّة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َرْسُ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ي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ح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بع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اغ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و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ه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ث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قَيْسا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ت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لسط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ب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لاث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ي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أرسو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اح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ح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شا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يسا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ياف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ع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و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ن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ز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ت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ي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ا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ع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ي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ُ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،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ّ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خائ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لك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د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ون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ط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ها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ض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يس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اق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جا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جا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ث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ط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ط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،و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تا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ك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إست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ر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م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ط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ن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ع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ق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ن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صاص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د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ك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عي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ت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م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ق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ن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و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ت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خ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ترق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ج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خلص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ح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ى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جال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س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د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لط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مي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ؤ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ج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تض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ود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د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ج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قلان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هري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ي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ا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ك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ن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ح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كل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ط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ب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رب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ي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ط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ا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ي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spacing w:before="120" w:after="0"/>
        <w:ind w:right="567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tl w:val="true"/>
        </w:rPr>
        <w:t>إ</w:t>
      </w:r>
      <w:r>
        <w:rPr>
          <w:rFonts w:cs="Simplified Arabic"/>
          <w:color w:val="FF00FF"/>
          <w:szCs w:val="32"/>
          <w:rtl w:val="true"/>
        </w:rPr>
        <w:t>نكلتار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ري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َ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س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ه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تا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م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ه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ف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spacing w:before="120" w:after="0"/>
        <w:ind w:right="567" w:firstLine="567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</w:t>
      </w:r>
      <w:r>
        <w:rPr>
          <w:rtl w:val="true"/>
        </w:rPr>
        <w:t>ل</w:t>
      </w:r>
      <w:r>
        <w:rPr>
          <w:rFonts w:cs="Simplified Arabic"/>
          <w:color w:val="FF00FF"/>
          <w:szCs w:val="32"/>
          <w:rtl w:val="true"/>
        </w:rPr>
        <w:t>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ل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ق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ل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ط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تج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ا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ق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ية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ف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ؤ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ص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ق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ا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وه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كل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ع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ن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كّا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ماليك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ما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قد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ا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قد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لك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ا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ح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و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ق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جا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ق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ص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ا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مار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ح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ور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إ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حكا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م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طاك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ّ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ط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ضع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خت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ص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أ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ح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غل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ور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ل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س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ه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يخسرو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ت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آ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!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ق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و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س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،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ث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ش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ب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ل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ر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ق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ط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اف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ق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ث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صو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ندة،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ج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و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ج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ر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اج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ب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ؤس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َ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ح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ذ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ا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أسرت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عم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ت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ا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ش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و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دكز،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لدك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و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كر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ق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ر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صد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أخذ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ن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لا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اض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غ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ن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رمو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ط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طأ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غا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ض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ض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رف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ثي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ر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حص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اض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كب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وف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ع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و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ص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ز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ز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ا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و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ف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تخر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ي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ر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ق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ن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ل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ج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مس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اف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خ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ن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ء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ت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ب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الطو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غ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هرو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دا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ات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ثبط</w:t>
      </w:r>
      <w:r>
        <w:rPr>
          <w:rFonts w:cs="Simplified Arabic"/>
          <w:color w:val="FF00FF"/>
          <w:szCs w:val="32"/>
          <w:rtl w:val="true"/>
        </w:rPr>
        <w:t xml:space="preserve">. 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تم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ب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ر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ري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َوْز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بالإِسه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ل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ُنَيْسِ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spacing w:before="120" w:after="0"/>
        <w:ind w:right="567" w:firstLine="567"/>
        <w:jc w:val="both"/>
        <w:rPr/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ق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شأ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هاد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خ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ِ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ه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كر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ز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شف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رق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ُ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ة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ص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"</w:t>
      </w:r>
      <w:r>
        <w:rPr>
          <w:rFonts w:cs="Simplified Arabic"/>
          <w:color w:val="FF00FF"/>
          <w:szCs w:val="32"/>
          <w:rtl w:val="true"/>
        </w:rPr>
        <w:t>شف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ن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دا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تلّ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ز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ي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ر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ش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ميال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>)</w:t>
      </w:r>
      <w:r>
        <w:rPr>
          <w:rFonts w:cs="Simplified Arabic"/>
          <w:color w:val="FF00FF"/>
          <w:szCs w:val="32"/>
          <w:u w:val="single"/>
          <w:rtl w:val="true"/>
        </w:rPr>
        <w:t>دنيس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ظ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ارد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د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شاو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ؤ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ن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ف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نش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ج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س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دا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وء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ا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</w:p>
    <w:p>
      <w:pPr>
        <w:pStyle w:val="TextBodyInden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و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ظ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َ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ind w:right="567" w:firstLine="510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ج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ّ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ر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دع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ح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ض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ا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لق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ر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ج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ت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اط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نبغ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م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ّ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دق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ار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ت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ك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عت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س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غ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ش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سو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ل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ب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هم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ينا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ع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ُ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ز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ي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ا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وا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ه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ح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ر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ه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لّ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كن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تق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فَّ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ف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تطي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ا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حتف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ر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ؤ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كذ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و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ق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ه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ث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و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ارز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ق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ئ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سه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أ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نأتين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ن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َبِل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نخرجنَّ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غ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و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ث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ه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ن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ب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ث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ث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م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َ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ئ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ف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يم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>) 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ص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ي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ه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spacing w:before="120" w:after="0"/>
        <w:ind w:right="567" w:firstLine="567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نم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7</w:t>
      </w:r>
      <w:r>
        <w:rPr>
          <w:rFonts w:cs="Simplified Arabic"/>
          <w:color w:val="FF00FF"/>
          <w:szCs w:val="32"/>
          <w:u w:val="single"/>
          <w:rtl w:val="true"/>
        </w:rPr>
        <w:t xml:space="preserve"> . 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تو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40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متو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تز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َّ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يط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و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و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ب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ي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از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و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ني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ريقية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د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ح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و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ر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فري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ب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ح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ه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را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صب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ِ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ر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دغ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ن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ا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ا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حر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و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س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ت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br w:type="page"/>
      </w:r>
    </w:p>
    <w:p>
      <w:pPr>
        <w:pStyle w:val="Normal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د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زكو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نح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تف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ح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َ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ح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ج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ا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م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ث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جز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حك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طا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ز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س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لسطين</w:t>
      </w:r>
      <w:r>
        <w:br w:type="page"/>
      </w:r>
    </w:p>
    <w:p>
      <w:pPr>
        <w:pStyle w:val="Normal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ط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ك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ه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ط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بر</w:t>
      </w:r>
      <w:r>
        <w:rPr>
          <w:rtl w:val="true"/>
        </w:rPr>
        <w:t xml:space="preserve">-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و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َخْرِ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ل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ّ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ذي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مت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ر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ص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عت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ث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فظ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ف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غ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ا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اجت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د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ط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ب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و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 .</w:t>
      </w:r>
    </w:p>
    <w:p>
      <w:pPr>
        <w:pStyle w:val="Normal"/>
        <w:spacing w:before="120" w:after="0"/>
        <w:ind w:right="567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و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ب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ضو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br w:type="page"/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ط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ط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ؤ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ز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جن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ص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ق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غد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ف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1"/>
        <w:jc w:val="center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رث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الهر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right="567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spacing w:before="120" w:after="0"/>
        <w:ind w:right="567" w:firstLine="567"/>
        <w:jc w:val="both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567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جد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د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سا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ط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و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جدو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نصل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ه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ا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تل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أخ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ل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خ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ف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و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فو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ر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ي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ف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جا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ّ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ر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ق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ست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ت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ونه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يمن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ّ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غ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ب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ق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ّ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نصل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ل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أس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فظ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وس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رُّ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عق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م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ط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ز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د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ف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ط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د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ل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م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َّ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ط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ي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اسن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ح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ط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ح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ّ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ّ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زب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ض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لطا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خلي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ش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بخ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ضح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ن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نس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خ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ا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ت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ر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سائ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عاد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أ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قرؤ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رأ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تع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ك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رؤ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ز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رأ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ونا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ِ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م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طا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ئ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د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خد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ت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د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شو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غل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ق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ض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ز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ز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ق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ّ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ذ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ضع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</w:rPr>
      </w:pPr>
      <w:r>
        <w:rPr>
          <w:rFonts w:cs="Simplified Arabic"/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ردي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ران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يم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ظه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نك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</w:rPr>
      </w:pP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ز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وفّ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غي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ر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ي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م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فب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َد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م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نَيْ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ِ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ِإم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ه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ر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ه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ن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ناظ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يص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ز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عت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خذ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غ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ف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ن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ب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كت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ه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ّ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سطاطا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ر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ل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ا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أ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و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ب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غاث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تل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ت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ج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ض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زند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ب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ف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ل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ز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ت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ش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ع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ماز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ب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ت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ار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ك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برّ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ان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 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نّ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ر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َّ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ِ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ع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تقر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ار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ا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ف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م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ساب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BodyTextIndent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BodyTextIndent3"/>
        <w:rPr>
          <w:u w:val="single"/>
        </w:rPr>
      </w:pPr>
      <w:r>
        <w:rPr>
          <w:u w:val="single"/>
          <w:rtl w:val="true"/>
        </w:rPr>
        <w:t>(</w:t>
      </w:r>
      <w:r>
        <w:rPr>
          <w:u w:val="single"/>
          <w:rtl w:val="true"/>
        </w:rPr>
        <w:t>ا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ح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رو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دي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ور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ك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ص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ك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واح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مينية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ه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صا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ر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ف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اع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ا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َرخَ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ّ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س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س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طاع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ر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ر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رست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ط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دِ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ست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ر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دا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ا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صرخدْ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الفتح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ث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كو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لاص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و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مش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ص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س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نس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ي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خم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ء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ز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رس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ُسَ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ارس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ق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هدّ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حي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ر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ف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اب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يا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با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ر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غر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مع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ز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ع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ع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ف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ج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فَ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سي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هاب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ن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س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ّ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ا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غ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ظ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ت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بث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رّ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اتب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مل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ز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نكش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خ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ص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ب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ه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هر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ق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ظ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لط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ا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ّ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ف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ل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ك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ي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ذ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ي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و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ب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عو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ل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ل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ص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لث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ص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ر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الد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ض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و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ُعي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ج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نا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ئ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هارك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خ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ف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ِ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ظاه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نب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َفر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سُمَيْسَ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َ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حم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ّ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َ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يل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رو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ؤ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نت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و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ش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كف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ع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فرطا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ع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ل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طش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ُمَيسا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شاطى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طر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لا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و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رب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فرات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سَرُوج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يب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ي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ضر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  <w:r>
        <w:rPr>
          <w:rFonts w:cs="Simplified Arabic"/>
          <w:color w:val="FF00FF"/>
          <w:szCs w:val="32"/>
          <w:u w:val="single"/>
          <w:rtl w:val="true"/>
        </w:rPr>
        <w:t>و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ويق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أس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ع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ب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شه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د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ي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حر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نصي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دني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ه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إ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نيس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ج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رْزُ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-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أ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د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دخ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ح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ر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غ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ذ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وة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ّ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تح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حص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؛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ه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ش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هد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رز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ْز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أه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خراس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يسمو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زو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ض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كاف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ع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ر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ساك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ا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ا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وح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بل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ب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طالق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بل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ت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جب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غور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ذ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دقائ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د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ل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سأ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ي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فمش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ظا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ص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أهك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كذ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َ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ظه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ي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را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ع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و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روش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ب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ك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ِإ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م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ذ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طن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د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ض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ظ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ئ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غ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ائ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ّ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ل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س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َّ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م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وال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رو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ثر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ّ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َاَ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ج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ز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صر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ت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قر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ث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با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س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ف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اه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ز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ه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هد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ي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وس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ة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ذ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ت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ث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ص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م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خسف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ص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ب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ه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ر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ف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ه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رو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نب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ع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ني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ه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خال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اف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بال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شد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ضمومة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ا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صفه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ت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د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ماع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د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ق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سم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ف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تض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ِ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ثب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كن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ب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ا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ن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خر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ح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ئ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و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ات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صر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ؤذ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ص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ط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غ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شتغ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ر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ا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ال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سا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جز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تي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ي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دوخ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تظ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شه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ط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ذ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دا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ن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د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ا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كر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ا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ت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س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مد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ف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ر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ب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زع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ل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ا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ر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سا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خ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سك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مر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ا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الط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ا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ص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ص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رم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ت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مع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ي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َّ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فا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ب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مر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د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عتق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حاب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ح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ي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ّ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ناط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س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ت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خا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ت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ظام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ش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ت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حب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ل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ول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ح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ض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رع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ط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ي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ِ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س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راط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ا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ف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ع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ظه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د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ب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ّ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هَ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يش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ّ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ف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ا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ل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فر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ع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نيّ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و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بر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لا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ر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ب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ظ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لا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ص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و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ت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با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ح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دق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وق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ا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نكاهات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كس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ّ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قت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ٍ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س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ط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عراء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غ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س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اح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طِّ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قف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ا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صُّ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لتعص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ا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هد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َ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ح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س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قار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د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أ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وق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ابك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أل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فع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ذ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ض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ب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باح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غ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ش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كته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رعي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تغ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عل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ا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غي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ث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وّ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ئ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ه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ا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صر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س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ثغ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م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باح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لود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ز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وا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لد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ص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ورو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فع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تم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ناز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ه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ر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فس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س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ز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ئ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ئ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ز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أ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ي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ز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ف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َّ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ل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د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لي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رت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،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كرزي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عج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بلد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كرزبا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،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نظ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حاش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رق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صفح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253</w:t>
      </w:r>
      <w:r>
        <w:rPr>
          <w:rFonts w:cs="Simplified Arabic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هذ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جزء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ن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م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ا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ار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ف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ج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ا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ط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ي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عذ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وك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ق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و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مع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س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غ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ارز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آ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ح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دخ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دخ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اج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ئ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ل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م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ا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ص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فظ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طل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ذ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هن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ع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س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دي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فق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آ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إنّ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ء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س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س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الآ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ز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ث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ري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ي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ضع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دخ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ّ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ّ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ل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ف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از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أن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ا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ر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متن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جا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تظ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( </w:t>
      </w:r>
      <w:r>
        <w:rPr>
          <w:rFonts w:cs="Simplified Arabic"/>
          <w:color w:val="FF00FF"/>
          <w:szCs w:val="32"/>
          <w:u w:val="single"/>
        </w:rPr>
        <w:t>1</w:t>
      </w:r>
      <w:r>
        <w:rPr>
          <w:rFonts w:cs="Simplified Arabic"/>
          <w:color w:val="FF00FF"/>
          <w:szCs w:val="32"/>
          <w:u w:val="single"/>
          <w:rtl w:val="true"/>
        </w:rPr>
        <w:t xml:space="preserve"> 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ائد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آ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</w:rPr>
        <w:t>33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ج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لص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را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سا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تولّ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ح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ه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د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اسماعي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يّ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خ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ات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روز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زوّ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فرن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ز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ج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نص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ّ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ستنقا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ري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ِ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ر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مس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ر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شت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ار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ك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ثق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ط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ج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حوار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نا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حض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ص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يلً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ي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ر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لف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ا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خل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ض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صب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خ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ي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ظ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د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في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ي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ساق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ه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نج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صل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سل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تف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نيس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لا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د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ا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اك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فرن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ل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تر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ل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ع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الث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ؤ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ز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ش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ا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ق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نا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ائ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قريط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رك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فرن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او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ن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ذ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شك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ش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حك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ا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كب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ين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ات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فظ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  <w:rtl w:val="true"/>
        </w:rPr>
        <w:t>ا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ق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يا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و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س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ظ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ئف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افار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ق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ش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ْفَرَ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3</w:t>
      </w:r>
      <w:r>
        <w:rPr>
          <w:rFonts w:cs="Simplified Arabic"/>
          <w:color w:val="FF00FF"/>
          <w:szCs w:val="32"/>
          <w:rtl w:val="true"/>
        </w:rPr>
        <w:t>)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طاو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ف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د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جس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قل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ي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ر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ش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و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ث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بلد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ديم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عل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دجل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رق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ت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اسم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ل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رمض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سنج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سط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دٍ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فيه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نه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جارٍ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3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كف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زما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قر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قرى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وص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ف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حص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ح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خص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ري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ت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لا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م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يح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كِ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حش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ه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طب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ى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أك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وا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ترد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ف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صطل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ائ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فر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ز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ح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واستنقا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راح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اح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رد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ك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ك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ث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ض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صطل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مش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ما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ا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عطا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ن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غمش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صط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صاف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يق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تغ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ز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هل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يتغ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ل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جا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ظال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م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ج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ك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ق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شاقق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قو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ذ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سل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عو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وض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ق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لم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ض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ل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ذ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س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عتق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ل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ق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ئ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ح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زند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اظ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ظ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عتق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لاس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ط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ت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ض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يج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ث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ن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ل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ظه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ي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ُ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ط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ص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ر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طني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ح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ش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ب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وي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ل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ابو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ليظ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ا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ث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تس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غل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ط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ع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ط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غل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بو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م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سرو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حرق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ص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ت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ح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س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إ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مي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ت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ر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ل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ج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با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ظفا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ب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ر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ند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م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حمد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ئز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ط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صر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سبُ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اب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ق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لز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صقل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را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center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أعاذ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ص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كَ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شي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ل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ابٌ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كأ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كُنْ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وشي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َزَلْ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center"/>
        <w:rPr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حقّ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ص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وآخ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فرةُ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ون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ب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*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ماع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spacing w:before="120" w:after="0"/>
        <w:ind w:left="639" w:right="426" w:hanging="72"/>
        <w:jc w:val="center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لئ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يش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* </w:t>
      </w:r>
      <w:r>
        <w:rPr>
          <w:rFonts w:cs="Simplified Arabic"/>
          <w:color w:val="FF00FF"/>
          <w:szCs w:val="32"/>
          <w:rtl w:val="true"/>
        </w:rPr>
        <w:t>ح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تصل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تح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وف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ط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ذك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واج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ق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غش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رك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لحاً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و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فع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صف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،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م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ض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ض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ا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يخس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ليم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ط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كر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ر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سطنطي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ل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نز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ق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خل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ك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الف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تبا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دع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ل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زم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وج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غ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ر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ثبوا</w:t>
      </w:r>
      <w:r>
        <w:rPr>
          <w:rFonts w:cs="Simplified Arabic"/>
          <w:color w:val="FF00FF"/>
          <w:szCs w:val="32"/>
          <w:rtl w:val="true"/>
        </w:rPr>
        <w:t>-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ر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ق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س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ستد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ب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آ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بح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ي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ٍ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تسع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تنص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و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ط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فارق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سا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ظ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ل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ظ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أ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تجئ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اد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ر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و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خ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ستق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ش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ز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و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ل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ض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ا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ح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ل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فض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يس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ط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راء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ص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حي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زاحف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ز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ح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د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ع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ح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م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نف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طو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س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ب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َ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ر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أمون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ز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ق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َ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سي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ش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ع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وس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س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ك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يت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ح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نظ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اجتم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ش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ف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ان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ر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فت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تم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و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و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تلا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متن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س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جع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منشؤ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ختص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ر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ح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ب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عف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اف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ت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ع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ط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ه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ذربيج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كث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س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ن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مين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غ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لازكر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ن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اس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هب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س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قد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أخ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عو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ع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 </w:t>
      </w:r>
      <w:r>
        <w:rPr>
          <w:rFonts w:cs="Simplified Arabic"/>
          <w:color w:val="FF00FF"/>
          <w:szCs w:val="32"/>
          <w:rtl w:val="true"/>
        </w:rPr>
        <w:t>وييس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م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حفظ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غو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داء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ر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غ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ت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يش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واح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ه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جا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ّا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غ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ز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نج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وجه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صا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كر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غ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ا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قا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كر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ِ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س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َ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ق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حص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أخذ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ص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ج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ك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ل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ص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ع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ب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ص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فس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م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الف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ح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ئ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رى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ز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ه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ا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ص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ؤم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ض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ج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ه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ط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قال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ط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لي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ض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د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فق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أس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زا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خليف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ر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بقي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ل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بو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م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كن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ّ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ثم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سير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س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رو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ق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وار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رخ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ق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مين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ز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فل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زنك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ب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ل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س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ر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–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أتر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فتتح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و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كب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لوي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ا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م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ن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ص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و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جز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خ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نك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را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ف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بد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اع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سط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عر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جي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جتم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د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قَد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ع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س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حب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عش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في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غ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مع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يئ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خذا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درك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صباح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هرِب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و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يد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تو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ا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جتا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حري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صو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ضرير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لذ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عم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ي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زح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-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خ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رّ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ج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ر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هز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ف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ك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صح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شته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فس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ر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تاب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ساك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صي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ي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ا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ائ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شائر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طا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اطن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ب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كرن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ِ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لت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حم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ب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م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جهّ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ع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ر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ك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رس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ج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ذك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ف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بي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ن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لي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ا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عو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تهد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جي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ف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أ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ن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صر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ض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هدد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راسلن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د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حي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ا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ش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الح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نف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سوس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ث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أت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ص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ع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استعد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ْشَابور</w:t>
      </w:r>
      <w:r>
        <w:rPr>
          <w:rFonts w:cs="Simplified Arabic"/>
          <w:color w:val="FF00FF"/>
          <w:szCs w:val="32"/>
          <w:rtl w:val="true"/>
        </w:rPr>
        <w:t>(</w:t>
      </w:r>
      <w:r>
        <w:rPr>
          <w:rFonts w:cs="Simplified Arabic"/>
          <w:color w:val="FF00FF"/>
          <w:szCs w:val="32"/>
        </w:rPr>
        <w:t>1</w:t>
      </w:r>
      <w:r>
        <w:rPr>
          <w:rFonts w:cs="Simplified Arabic"/>
          <w:color w:val="FF00FF"/>
          <w:szCs w:val="32"/>
          <w:rtl w:val="true"/>
        </w:rPr>
        <w:t xml:space="preserve"> )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ص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عب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ح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وص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مض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ند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جهز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تف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شكاي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عهدو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ا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فذ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ح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افق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كث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هنو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م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ولن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غيرهم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ت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ال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ذ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ما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رج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ب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ر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ض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لط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سا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ده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وتحدث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م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و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غ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ينئ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. </w:t>
      </w:r>
      <w:r>
        <w:rPr>
          <w:rFonts w:cs="Simplified Arabic"/>
          <w:color w:val="FF00FF"/>
          <w:szCs w:val="32"/>
          <w:rtl w:val="true"/>
        </w:rPr>
        <w:t>وأخر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ا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ثنت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تمائ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قطع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خب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فرشابو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رج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نهز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َرْشَ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تا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ز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ب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ودر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ج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ده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ذ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و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قت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ا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م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خم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ق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ب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ص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شت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بين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  <w:r>
        <w:rPr>
          <w:rFonts w:cs="Simplified Arabic"/>
          <w:color w:val="FF00FF"/>
          <w:szCs w:val="32"/>
          <w:rtl w:val="true"/>
        </w:rPr>
        <w:t>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قت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ق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نا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شع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دق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نهز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كوكر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نض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صد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نا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حت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ضرم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غر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قتلون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ث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ر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لق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ف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فن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رق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{ </w:t>
      </w:r>
      <w:r>
        <w:rPr>
          <w:rFonts w:cs="Simplified Arabic"/>
          <w:color w:val="FF00FF"/>
          <w:szCs w:val="32"/>
          <w:rtl w:val="true"/>
        </w:rPr>
        <w:t>فبعد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قو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ظا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}(</w:t>
      </w:r>
      <w:r>
        <w:rPr>
          <w:rFonts w:cs="Simplified Arabic"/>
          <w:color w:val="FF00FF"/>
          <w:szCs w:val="32"/>
        </w:rPr>
        <w:t>2</w:t>
      </w:r>
      <w:r>
        <w:rPr>
          <w:rFonts w:cs="Simplified Arabic"/>
          <w:color w:val="FF00FF"/>
          <w:szCs w:val="32"/>
          <w:rtl w:val="true"/>
        </w:rPr>
        <w:t xml:space="preserve">)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وا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</w:p>
    <w:p>
      <w:pPr>
        <w:pStyle w:val="Normal"/>
        <w:spacing w:before="120" w:after="0"/>
        <w:ind w:right="426" w:firstLine="567"/>
        <w:jc w:val="both"/>
        <w:rPr>
          <w:color w:val="FF00FF"/>
          <w:szCs w:val="32"/>
          <w:u w:val="single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  <w:rtl w:val="true"/>
        </w:rPr>
        <w:t>ا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فرشاب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  <w:rtl w:val="true"/>
        </w:rPr>
        <w:t>مدين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ولاي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اسع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م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أعمال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لهاوور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بينها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وب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غزنة</w:t>
      </w:r>
      <w:r>
        <w:rPr>
          <w:rFonts w:cs="Simplified Arabic"/>
          <w:color w:val="FF00FF"/>
          <w:szCs w:val="32"/>
          <w:u w:val="single"/>
          <w:rtl w:val="true"/>
        </w:rPr>
        <w:t xml:space="preserve">. 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u w:val="single"/>
          <w:rtl w:val="true"/>
        </w:rPr>
        <w:t>(</w:t>
      </w:r>
      <w:r>
        <w:rPr>
          <w:rFonts w:cs="Simplified Arabic"/>
          <w:color w:val="FF00FF"/>
          <w:szCs w:val="32"/>
          <w:u w:val="single"/>
        </w:rPr>
        <w:t>2</w:t>
      </w:r>
      <w:r>
        <w:rPr>
          <w:rFonts w:cs="Simplified Arabic"/>
          <w:color w:val="FF00FF"/>
          <w:szCs w:val="32"/>
          <w:u w:val="single"/>
          <w:rtl w:val="true"/>
        </w:rPr>
        <w:t xml:space="preserve">) </w:t>
      </w:r>
      <w:r>
        <w:rPr>
          <w:rFonts w:cs="Simplified Arabic"/>
          <w:color w:val="FF00FF"/>
          <w:szCs w:val="32"/>
          <w:u w:val="single"/>
          <w:rtl w:val="true"/>
        </w:rPr>
        <w:t>سورة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>المؤمنين</w:t>
      </w:r>
      <w:r>
        <w:rPr>
          <w:rFonts w:cs="Times New Roman"/>
          <w:color w:val="FF00FF"/>
          <w:szCs w:val="32"/>
          <w:u w:val="single"/>
          <w:rtl w:val="true"/>
        </w:rPr>
        <w:t xml:space="preserve"> </w:t>
      </w:r>
      <w:r>
        <w:rPr>
          <w:rFonts w:cs="Simplified Arabic"/>
          <w:color w:val="FF00FF"/>
          <w:szCs w:val="32"/>
          <w:u w:val="single"/>
          <w:rtl w:val="true"/>
        </w:rPr>
        <w:t xml:space="preserve">: </w:t>
      </w:r>
      <w:r>
        <w:rPr>
          <w:rFonts w:cs="Simplified Arabic"/>
          <w:color w:val="FF00FF"/>
          <w:szCs w:val="32"/>
          <w:u w:val="single"/>
        </w:rPr>
        <w:t>41</w:t>
      </w:r>
      <w:r>
        <w:rPr>
          <w:rFonts w:cs="Simplified Arabic"/>
          <w:color w:val="FF00FF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يفارقوها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غن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س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مث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ما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با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مس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دين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ك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ح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ه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وك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خوت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ه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ب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ني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ب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لً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ط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ب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استج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ج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شف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شف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خذ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ل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جو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غ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ؤ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مك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و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م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رجو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تجهي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حر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ط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ق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هاو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د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ش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ج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ح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ز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أرس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صاح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م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تجه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مرق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سر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يعب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عساك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راهية</w:t>
      </w:r>
    </w:p>
    <w:p>
      <w:pPr>
        <w:pStyle w:val="Normal"/>
        <w:spacing w:before="120" w:after="0"/>
        <w:ind w:right="426" w:firstLine="567"/>
        <w:jc w:val="both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ل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خارج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فس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ض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راهية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رج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دو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ور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كر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غ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نائ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ز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ناح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عر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ايج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ت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خلق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ثي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م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ؤو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عروف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لّق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تن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راه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ظيم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دي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حديث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ه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يد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ي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سلم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ذ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عذ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ع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رّ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د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حيط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ت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ولاي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وانب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بكتك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ملو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ضع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و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ؤل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غير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طرا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فّاراً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رجع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ذه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تمد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ف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دا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نا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تزو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ذ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ب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جا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ترك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إ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قتل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ك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لمرأ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واج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ح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ع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إ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اء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غي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زواج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رأ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داس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اد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زال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ت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طائف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آخ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غو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كف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ب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سلا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سرو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نسان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رشاب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ذب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دام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يام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حضر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وماً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قدم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سأ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ل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ضر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ن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عن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اذ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؟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ق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 xml:space="preserve">: </w:t>
      </w:r>
      <w:r>
        <w:rPr>
          <w:rFonts w:cs="Simplified Arabic"/>
          <w:color w:val="FF00FF"/>
          <w:szCs w:val="32"/>
          <w:rtl w:val="true"/>
        </w:rPr>
        <w:t>ك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يعط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أم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أ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ير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ح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جمي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بل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لك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أرسل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شه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دخ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ِإس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عا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خل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المنشو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بالإقط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فل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ص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إلي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الرسو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سا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هو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وجماع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Simplified Arabic"/>
          <w:color w:val="FF00FF"/>
          <w:szCs w:val="32"/>
          <w:rtl w:val="true"/>
        </w:rPr>
        <w:t>أهله</w:t>
      </w:r>
    </w:p>
    <w:p>
      <w:pPr>
        <w:pStyle w:val="Normal"/>
        <w:ind w:right="426" w:hanging="0"/>
        <w:rPr>
          <w:rFonts w:cs="Simplified Arabic"/>
          <w:color w:val="FF00FF"/>
          <w:szCs w:val="32"/>
        </w:rPr>
      </w:pPr>
      <w:r>
        <w:rPr>
          <w:rFonts w:cs="Simplified Arabic"/>
          <w:color w:val="FF00FF"/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right="426" w:hanging="0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TextBodyIndent">
    <w:name w:val="Body Text Indent"/>
    <w:basedOn w:val="Normal"/>
    <w:pPr>
      <w:spacing w:before="120" w:after="0"/>
      <w:ind w:right="567" w:firstLine="567"/>
      <w:jc w:val="both"/>
    </w:pPr>
    <w:rPr>
      <w:rFonts w:cs="Simplified Arabic"/>
      <w:color w:val="FF00FF"/>
      <w:szCs w:val="32"/>
    </w:rPr>
  </w:style>
  <w:style w:type="paragraph" w:styleId="BodyTextIndent3">
    <w:name w:val="Body Text Indent 3"/>
    <w:basedOn w:val="Normal"/>
    <w:qFormat/>
    <w:pPr>
      <w:spacing w:before="120" w:after="0"/>
      <w:ind w:right="426" w:firstLine="567"/>
      <w:jc w:val="both"/>
    </w:pPr>
    <w:rPr>
      <w:rFonts w:cs="Simplified Arabic"/>
      <w:color w:val="FF00FF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22:54:00Z</dcterms:created>
  <dc:creator>Rafat El-Zohry</dc:creator>
  <dc:description/>
  <dc:language>en-US</dc:language>
  <cp:lastModifiedBy>Rafat El-Zohry</cp:lastModifiedBy>
  <dcterms:modified xsi:type="dcterms:W3CDTF">1998-08-15T01:15:00Z</dcterms:modified>
  <cp:revision>13</cp:revision>
  <dc:subject/>
  <dc:title>المجلد العاشر</dc:title>
</cp:coreProperties>
</file>