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1"/>
        <w:jc w:val="left"/>
        <w:rPr/>
      </w:pP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1"/>
        <w:jc w:val="left"/>
        <w:rPr/>
      </w:pPr>
      <w:r>
        <w:rPr>
          <w:rtl w:val="true"/>
        </w:rPr>
        <w:t>الفهرس</w:t>
      </w:r>
    </w:p>
    <w:p>
      <w:pPr>
        <w:pStyle w:val="1"/>
        <w:ind w:left="0"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</w:p>
    <w:p>
      <w:pPr>
        <w:pStyle w:val="Normal"/>
        <w:bidi w:val="1"/>
        <w:ind w:lef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رستا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6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احف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8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يس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ي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ذة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0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1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واري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ار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1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ها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ما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ك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4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ind w:left="0"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bidi w:val="1"/>
        <w:ind w:lef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ر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9</w:t>
      </w:r>
      <w:r>
        <w:br w:type="page"/>
      </w:r>
    </w:p>
    <w:p>
      <w:pPr>
        <w:pStyle w:val="1"/>
        <w:rPr/>
      </w:pPr>
      <w:r>
        <w:rPr>
          <w:rtl w:val="true"/>
        </w:rPr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ي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ي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8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ع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5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6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8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6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7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يته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7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جرت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</w:rPr>
        <w:t>74</w:t>
      </w:r>
      <w:r>
        <w:rPr>
          <w:rFonts w:cs="Arial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زوا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اد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7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7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Heading1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7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ر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7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8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88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92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9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ل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9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قعة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1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ستان</w:t>
      </w:r>
    </w:p>
    <w:p>
      <w:pPr>
        <w:pStyle w:val="Normal"/>
        <w:bidi w:val="1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5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both"/>
        <w:rPr>
          <w:rFonts w:cs="Arial"/>
          <w:szCs w:val="32"/>
        </w:rPr>
      </w:pPr>
      <w:r>
        <w:rPr>
          <w:rFonts w:cs="Arial"/>
          <w:szCs w:val="32"/>
        </w:rPr>
        <w:t>150</w:t>
      </w:r>
      <w:r>
        <w:br w:type="page"/>
      </w:r>
    </w:p>
    <w:p>
      <w:pPr>
        <w:pStyle w:val="Normal"/>
        <w:bidi w:val="1"/>
        <w:jc w:val="left"/>
        <w:rPr>
          <w:rFonts w:cs="Arial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15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تاب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5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6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169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17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ي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17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0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ت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و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0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0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ج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1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ارج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1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دي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5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6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رس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3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جية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3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و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4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4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4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4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4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4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نوخي</w:t>
      </w:r>
    </w:p>
    <w:p>
      <w:pPr>
        <w:pStyle w:val="Normal"/>
        <w:bidi w:val="1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4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شب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4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ل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48</w:t>
      </w:r>
      <w:r>
        <w:br w:type="page"/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49</w:t>
      </w:r>
    </w:p>
    <w:p>
      <w:pPr>
        <w:pStyle w:val="1"/>
        <w:ind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5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ط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م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5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5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5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ق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6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اده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6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ه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6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ته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6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6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67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7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7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و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7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7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ع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7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قتله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7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ر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7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رج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7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يم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7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ى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77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7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7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عاو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8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ي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8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لب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8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81</w:t>
      </w:r>
      <w:r>
        <w:br w:type="page"/>
      </w:r>
    </w:p>
    <w:p>
      <w:pPr>
        <w:pStyle w:val="1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83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ارج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83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84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86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87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رجي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8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ست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95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د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96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96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97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298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98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ل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اً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99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د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02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03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ind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04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04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07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08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09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09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طيم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59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10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11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ج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11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ور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11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هلب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11</w:t>
      </w:r>
      <w:r>
        <w:br w:type="page"/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13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1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طنطيني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14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15</w:t>
      </w:r>
      <w:r>
        <w:rPr>
          <w:rFonts w:cs="Arial"/>
          <w:szCs w:val="32"/>
          <w:rtl w:val="true"/>
        </w:rPr>
        <w:t xml:space="preserve"> 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15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1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1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1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ر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1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فريق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روا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2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فريق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</w:rPr>
        <w:t>321</w:t>
      </w:r>
      <w:r>
        <w:rPr>
          <w:rFonts w:cs="Arial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ز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2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فار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2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24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2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ما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2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3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38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ي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ي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40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4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4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43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4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واد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4</w:t>
      </w:r>
      <w:r>
        <w:br w:type="page"/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4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5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7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4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ال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55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57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5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ح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5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ق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5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ارج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6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61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6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ً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/>
      </w:pPr>
      <w:r>
        <w:rPr>
          <w:rFonts w:cs="Arial"/>
          <w:szCs w:val="32"/>
        </w:rPr>
        <w:t>36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6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64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66</w:t>
      </w:r>
      <w:r>
        <w:rPr>
          <w:rFonts w:cs="Arial"/>
          <w:szCs w:val="32"/>
          <w:rtl w:val="true"/>
        </w:rPr>
        <w:t xml:space="preserve"> 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6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68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زوا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اد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7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ض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اب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72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7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80</w:t>
      </w:r>
      <w:r>
        <w:br w:type="page"/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س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81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399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05</w:t>
      </w:r>
    </w:p>
    <w:p>
      <w:pPr>
        <w:pStyle w:val="1"/>
        <w:ind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07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07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42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نظل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44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جستان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45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ستان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46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ز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و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46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48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49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49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تت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50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52</w:t>
      </w:r>
    </w:p>
    <w:p>
      <w:pPr>
        <w:pStyle w:val="Normal"/>
        <w:bidi w:val="1"/>
        <w:jc w:val="left"/>
        <w:rPr/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إ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،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يلة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53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54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ين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55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ة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55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62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ين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63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ته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63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64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اره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65</w:t>
      </w:r>
    </w:p>
    <w:p>
      <w:pPr>
        <w:pStyle w:val="Normal"/>
        <w:bidi w:val="1"/>
        <w:jc w:val="left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67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68</w:t>
      </w:r>
      <w:r>
        <w:br w:type="page"/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71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71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ً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7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7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ه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ح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ر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8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83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زم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8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وابين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86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90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92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د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</w:rPr>
        <w:t>496</w:t>
      </w:r>
    </w:p>
    <w:p>
      <w:pPr>
        <w:pStyle w:val="Normal"/>
        <w:bidi w:val="1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left"/>
      <w:outlineLvl w:val="0"/>
    </w:pPr>
    <w:rPr>
      <w:rFonts w:cs="Arial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bidi w:val="1"/>
      <w:ind w:firstLine="510"/>
      <w:jc w:val="distribute"/>
    </w:pPr>
    <w:rPr>
      <w:rFonts w:cs="Arial"/>
      <w:color w:val="FF00FF"/>
      <w:sz w:val="2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8T16:57:00Z</dcterms:created>
  <dc:creator>فرلايق آل الزهري</dc:creator>
  <dc:description/>
  <dc:language>en-US</dc:language>
  <cp:lastModifiedBy>Rafat El-Zohry</cp:lastModifiedBy>
  <dcterms:modified xsi:type="dcterms:W3CDTF">1998-08-28T18:30:00Z</dcterms:modified>
  <cp:revision>24</cp:revision>
  <dc:subject/>
  <dc:title>فهرس المجلد الثالث</dc:title>
</cp:coreProperties>
</file>