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firstLine="510"/>
        <w:jc w:val="distribute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1"/>
        <w:ind w:firstLine="510"/>
        <w:jc w:val="distribute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1"/>
        <w:ind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غر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س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لك</w:t>
      </w:r>
      <w:r>
        <w:rPr>
          <w:rFonts w:cs="Times New Roman"/>
          <w:color w:val="FF00FF"/>
          <w:sz w:val="28"/>
          <w:sz w:val="28"/>
          <w:szCs w:val="32"/>
          <w:rtl w:val="true"/>
          <w:lang w:eastAsia="ar-SA"/>
        </w:rPr>
        <w:t xml:space="preserve"> 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فقبض</w:t>
      </w:r>
      <w:r>
        <w:rPr>
          <w:rFonts w:cs="Times New Roman"/>
          <w:color w:val="FF00FF"/>
          <w:sz w:val="28"/>
          <w:sz w:val="28"/>
          <w:szCs w:val="32"/>
          <w:rtl w:val="true"/>
          <w:lang w:eastAsia="ar-SA"/>
        </w:rPr>
        <w:t xml:space="preserve"> 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ع</w:t>
      </w:r>
      <w:r>
        <w:rPr>
          <w:rFonts w:cs="Simplified Arabic"/>
          <w:szCs w:val="32"/>
          <w:rtl w:val="true"/>
        </w:rPr>
        <w:t>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32"/>
          <w:rtl w:val="true"/>
          <w:lang w:eastAsia="ar-SA"/>
        </w:rPr>
        <w:t>سن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ال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spacing w:before="120" w:after="0"/>
        <w:ind w:left="0"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ب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Heading1"/>
        <w:numPr>
          <w:ilvl w:val="0"/>
          <w:numId w:val="37"/>
        </w:numPr>
        <w:spacing w:before="120" w:after="0"/>
        <w:ind w:left="0" w:firstLine="510"/>
        <w:jc w:val="distribute"/>
        <w:rPr/>
      </w:pP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ب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spacing w:before="120" w:after="0"/>
        <w:ind w:left="0" w:right="-284" w:firstLine="510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قشتي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ف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spacing w:before="120" w:after="0"/>
        <w:ind w:left="0" w:right="-284"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ـ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ـ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س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خ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3"/>
        </w:numPr>
        <w:spacing w:before="120" w:after="0"/>
        <w:ind w:left="0" w:firstLine="510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ـ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ـ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بوّ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اً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spacing w:before="120" w:after="0"/>
        <w:ind w:left="0"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ه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بى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زوج</w:t>
      </w:r>
      <w:r>
        <w:rPr>
          <w:szCs w:val="32"/>
          <w:rtl w:val="true"/>
        </w:rPr>
        <w:t>ه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خ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زة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س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ئلاً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ك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ثي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طل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ال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اصلاً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ث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ف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ح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ئ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ني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ت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كائي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صف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خ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ي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َقْجُو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مش</w:t>
      </w:r>
    </w:p>
    <w:p>
      <w:pPr>
        <w:pStyle w:val="Normal"/>
        <w:spacing w:before="120" w:after="0"/>
        <w:ind w:firstLine="510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ك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ذل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ِ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د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ق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نَقْجوَ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و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خج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َن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َرَ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خار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وَ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لَم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َخ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م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جُ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س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ص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د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مر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اه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ذربي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بر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خوَ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ذربي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واكه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ي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ويّ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</w:rPr>
      </w:pPr>
      <w:r>
        <w:rPr>
          <w:rFonts w:cs="Simplified Arabic"/>
          <w:color w:val="FF00FF"/>
          <w:szCs w:val="32"/>
          <w:u w:val="single"/>
          <w:rtl w:val="true"/>
        </w:rPr>
        <w:t>وسلم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ذربي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بر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ع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ض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ذ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م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اق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ع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رب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ح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ئ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ط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ش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و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ْ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ت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ذر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ط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ش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ث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غ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ي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و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س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رج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َ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ب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ؤ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ه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م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إ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ثت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ا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ك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ن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ق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ي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ذ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ف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ِ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رْ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َوازِ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ت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زع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قب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ج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ه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ِ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اء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ب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َر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قص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تل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الاً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ص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كر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ظ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ال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ِن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رِق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كر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ه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نائ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نص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والبوازي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يم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كر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س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ص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ازي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ب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َف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يز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ن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ك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ق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ار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ت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أنش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ِّ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ر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ص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ي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ث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ي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ِي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ش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ل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زار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ض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ب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ش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وْ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س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ار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ار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اغ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ا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جاس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حس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ها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ق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ت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ــا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ـات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نتقــ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ـ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ــات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اً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ذ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ع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ا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س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ف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لق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ج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ا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ظ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اِ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جاه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ك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بوس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ن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ّ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ف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ث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حق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ب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ه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ن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خ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ي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ن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ع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ع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ج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ب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نقا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ن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ي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م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ت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ن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ل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ط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ز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ت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خ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تق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ك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د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ا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غ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د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فظ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ن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تا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ز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تُ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غ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ي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لكن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لنك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ل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خ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اً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ا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غ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ك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ذ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ا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ضا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م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ف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ه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ق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اش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ّ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صطن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ه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م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د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ئ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ي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ق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ي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و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د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عق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ا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زاور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نواش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ِ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ُرينا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لِ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ج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خ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ا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َقسَم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حمِ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ل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ينا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ع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و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نو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ينا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أرخ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وعَ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ضينا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هِ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وينا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بأ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فو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ب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فينا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ش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ل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ض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ط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ش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ْقَن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م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ِ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ن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ئ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ع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م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لق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غ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َعُ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Heading3"/>
        <w:numPr>
          <w:ilvl w:val="0"/>
          <w:numId w:val="24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ق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ق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ة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ش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رق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م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هو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غ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ا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8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ظ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ل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ا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ن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ج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اد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ال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اد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َّ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خل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ض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ِ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ع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عص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ضمير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لتقو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جود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لغن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لفظ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لمعن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عزم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لنصر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</w:p>
    <w:p>
      <w:pPr>
        <w:pStyle w:val="TextBodyInden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لي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و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حوس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ط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بهدو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2"/>
        </w:numPr>
        <w:spacing w:before="120" w:after="0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را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spacing w:before="120" w:after="0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صد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و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ش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ه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صلو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د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spacing w:before="120" w:after="0"/>
        <w:ind w:left="582" w:right="-284" w:hanging="72"/>
        <w:jc w:val="distribute"/>
        <w:rPr>
          <w:rFonts w:cs="Simplified Arabic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ي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نظ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مل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ق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ح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ببغدا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نظ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بق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قاط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يه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ستها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ستض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spacing w:before="120" w:after="0"/>
        <w:ind w:left="582" w:right="-284" w:hanging="72"/>
        <w:jc w:val="distribute"/>
        <w:rPr>
          <w:rFonts w:cs="Simplified Arabic"/>
          <w:color w:val="FF00FF"/>
          <w:sz w:val="18"/>
          <w:szCs w:val="30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وبه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أود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ل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قتل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غل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غل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لذ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نه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تبق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سالماً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ي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سها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spacing w:before="120" w:after="0"/>
        <w:ind w:left="582" w:right="-284" w:hanging="72"/>
        <w:jc w:val="distribute"/>
        <w:rPr>
          <w:rFonts w:cs="Simplified Arabic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ي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قو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دي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ل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يبق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ببغدا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ق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عظ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خطب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للحرب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تصا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دو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spacing w:before="120" w:after="0"/>
        <w:ind w:left="582" w:right="-284" w:hanging="72"/>
        <w:jc w:val="distribute"/>
        <w:rPr>
          <w:rFonts w:cs="Simplified Arabic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فمت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ل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تحس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داء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أيادي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حس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يكف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قو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بغدا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قت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نتق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spacing w:before="120" w:after="0"/>
        <w:ind w:left="582" w:right="-284" w:hanging="72"/>
        <w:jc w:val="distribute"/>
        <w:rPr>
          <w:rFonts w:cs="Simplified Arabic"/>
          <w:color w:val="FF00FF"/>
          <w:sz w:val="18"/>
          <w:szCs w:val="30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فعل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درسة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يه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يه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سل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اعتص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بحري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ل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بع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حرام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و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ي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ش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ا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ت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إ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سف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و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ق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س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د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ي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م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د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م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ج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غ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ط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ئ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رو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الك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طم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ل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هل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مل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تغ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طير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ك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حص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ت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س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ر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ء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</w:rPr>
        <w:t>9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ئ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ي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ض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{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وا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ش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س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ه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ث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ا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ث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ك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س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ث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ثا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ط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ظ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ط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ع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ب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1"/>
        <w:jc w:val="center"/>
        <w:rPr/>
      </w:pP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ن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و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ت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ؤ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نو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ن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ا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من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ا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غ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ت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غ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</w:p>
    <w:p>
      <w:pPr>
        <w:pStyle w:val="1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ث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ندن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</w:p>
    <w:p>
      <w:pPr>
        <w:pStyle w:val="1"/>
        <w:jc w:val="center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ز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آم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ظ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ذار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متْ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ُ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بش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ف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ورا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ار</w:t>
      </w:r>
    </w:p>
    <w:p>
      <w:pPr>
        <w:pStyle w:val="Normal"/>
        <w:numPr>
          <w:ilvl w:val="0"/>
          <w:numId w:val="25"/>
        </w:numPr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ف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مار</w:t>
      </w:r>
    </w:p>
    <w:p>
      <w:pPr>
        <w:pStyle w:val="Normal"/>
        <w:numPr>
          <w:ilvl w:val="0"/>
          <w:numId w:val="25"/>
        </w:numPr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َن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ك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شار</w:t>
      </w:r>
    </w:p>
    <w:p>
      <w:pPr>
        <w:pStyle w:val="Normal"/>
        <w:numPr>
          <w:ilvl w:val="0"/>
          <w:numId w:val="25"/>
        </w:numPr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ن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ا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firstLine="510"/>
        <w:jc w:val="center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وصل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مل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واز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ئ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ا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خ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خ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د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أ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ح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- </w:t>
      </w:r>
      <w:r>
        <w:rPr>
          <w:rFonts w:cs="Simplified Arabic"/>
          <w:color w:val="FF00FF"/>
          <w:szCs w:val="32"/>
          <w:rtl w:val="true"/>
        </w:rPr>
        <w:t>و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9"/>
        </w:numPr>
        <w:spacing w:before="120" w:after="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صي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قر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ن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تل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فر</w:t>
      </w:r>
    </w:p>
    <w:p>
      <w:pPr>
        <w:pStyle w:val="Normal"/>
        <w:numPr>
          <w:ilvl w:val="0"/>
          <w:numId w:val="49"/>
        </w:numPr>
        <w:spacing w:before="120" w:after="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ت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ـ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نشر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</w:t>
      </w:r>
    </w:p>
    <w:p>
      <w:pPr>
        <w:pStyle w:val="Normal"/>
        <w:numPr>
          <w:ilvl w:val="0"/>
          <w:numId w:val="49"/>
        </w:numPr>
        <w:spacing w:before="120" w:after="0"/>
        <w:jc w:val="distribute"/>
        <w:rPr/>
      </w:pPr>
      <w:r>
        <w:rPr>
          <w:rFonts w:cs="Simplified Arabic"/>
          <w:color w:val="FF00FF"/>
          <w:szCs w:val="32"/>
          <w:rtl w:val="true"/>
        </w:rPr>
        <w:t>وطئ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كب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ادُ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ث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الأصفر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ث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ك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و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ضو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ؤ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و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سات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تر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ط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اع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ص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ئ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مي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ا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ّ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ال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جئ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ذ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ت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spacing w:before="120" w:after="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ظم</w:t>
      </w:r>
    </w:p>
    <w:p>
      <w:pPr>
        <w:pStyle w:val="Normal"/>
        <w:numPr>
          <w:ilvl w:val="0"/>
          <w:numId w:val="29"/>
        </w:numPr>
        <w:spacing w:before="120" w:after="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زه</w:t>
      </w:r>
      <w:r>
        <w:rPr>
          <w:rFonts w:cs="Simplified Arabic"/>
          <w:color w:val="FF00FF"/>
          <w:szCs w:val="32"/>
          <w:rtl w:val="true"/>
        </w:rPr>
        <w:tab/>
        <w:t xml:space="preserve">   </w:t>
      </w:r>
      <w:r>
        <w:rPr>
          <w:rFonts w:cs="Simplified Arabic"/>
          <w:color w:val="FF00FF"/>
          <w:szCs w:val="32"/>
          <w:rtl w:val="true"/>
        </w:rPr>
        <w:t>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ـخ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ـتمي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يما</w:t>
      </w:r>
      <w:r>
        <w:rPr>
          <w:rFonts w:cs="Simplified Arabic"/>
          <w:color w:val="FF00FF"/>
          <w:szCs w:val="32"/>
          <w:rtl w:val="true"/>
        </w:rPr>
        <w:tab/>
        <w:tab/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نائ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وب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ك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ب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طائهم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م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دؤ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ا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َ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ا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وّ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ُ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د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يسي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وي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ع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ير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أ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ق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ي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بر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9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وإع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اؤ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ا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فو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رق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أ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فون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ـ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بها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كأنـ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ـين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spacing w:before="120" w:after="0"/>
        <w:ind w:left="582" w:hanging="72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ا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ج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مين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ب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ده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ي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ق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طوا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ا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جتيا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ش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ج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لكن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ر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م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lang w:eastAsia="en-US"/>
        </w:rPr>
      </w:pP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ض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ه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ع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ع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ن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ي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اً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م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آ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ب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ا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ا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و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ّ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اك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ج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اثو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ش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سان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و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،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ف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هن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لي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ص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م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و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ع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ض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ح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ط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ِإ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ا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ت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ا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ك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و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أ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واو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وز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ت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ج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!</w:t>
      </w:r>
      <w:r>
        <w:rPr>
          <w:rFonts w:cs="Simplified Arabic"/>
          <w:color w:val="FF00FF"/>
          <w:szCs w:val="32"/>
          <w:rtl w:val="true"/>
        </w:rPr>
        <w:t>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ف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ه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َّ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َ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ا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خب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ط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ع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ف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ث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و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ُ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ز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ز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ر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ن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ئت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اري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ح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ش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خ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ص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واقي</w:t>
      </w:r>
    </w:p>
    <w:p>
      <w:pPr>
        <w:pStyle w:val="Normal"/>
        <w:numPr>
          <w:ilvl w:val="0"/>
          <w:numId w:val="3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ب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ذل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أ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اقي</w:t>
      </w:r>
    </w:p>
    <w:p>
      <w:pPr>
        <w:pStyle w:val="Normal"/>
        <w:numPr>
          <w:ilvl w:val="0"/>
          <w:numId w:val="3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ع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د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تاق</w:t>
      </w:r>
    </w:p>
    <w:p>
      <w:pPr>
        <w:pStyle w:val="Normal"/>
        <w:numPr>
          <w:ilvl w:val="0"/>
          <w:numId w:val="3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ؤ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طلاق</w:t>
      </w:r>
    </w:p>
    <w:p>
      <w:pPr>
        <w:pStyle w:val="Normal"/>
        <w:numPr>
          <w:ilvl w:val="0"/>
          <w:numId w:val="3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ياقي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د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</w:t>
      </w:r>
    </w:p>
    <w:p>
      <w:pPr>
        <w:pStyle w:val="Normal"/>
        <w:numPr>
          <w:ilvl w:val="0"/>
          <w:numId w:val="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م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ط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ف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طب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غتبقا</w:t>
      </w:r>
    </w:p>
    <w:p>
      <w:pPr>
        <w:pStyle w:val="Normal"/>
        <w:numPr>
          <w:ilvl w:val="0"/>
          <w:numId w:val="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خ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ّ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ّ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با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ه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خِ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دادك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ع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و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و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ق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ل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َ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ص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را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ح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راض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ي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ص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ن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نئ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ا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شب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ستح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صط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ل</w:t>
      </w:r>
    </w:p>
    <w:p>
      <w:pPr>
        <w:pStyle w:val="TextBody"/>
        <w:rPr/>
      </w:pPr>
      <w:r>
        <w:rPr>
          <w:rtl w:val="true"/>
        </w:rPr>
        <w:t>ف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ءات</w:t>
      </w:r>
    </w:p>
    <w:p>
      <w:pPr>
        <w:pStyle w:val="Normal"/>
        <w:numPr>
          <w:ilvl w:val="0"/>
          <w:numId w:val="21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ذ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ني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بات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ل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وش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numPr>
          <w:ilvl w:val="0"/>
          <w:numId w:val="3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اه</w:t>
      </w:r>
    </w:p>
    <w:p>
      <w:pPr>
        <w:pStyle w:val="Normal"/>
        <w:numPr>
          <w:ilvl w:val="0"/>
          <w:numId w:val="3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واه</w:t>
      </w:r>
    </w:p>
    <w:p>
      <w:pPr>
        <w:pStyle w:val="Normal"/>
        <w:numPr>
          <w:ilvl w:val="0"/>
          <w:numId w:val="3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راه</w:t>
      </w:r>
    </w:p>
    <w:p>
      <w:pPr>
        <w:pStyle w:val="Normal"/>
        <w:numPr>
          <w:ilvl w:val="0"/>
          <w:numId w:val="3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ح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ون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ارا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ٍ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َ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ائ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رسِ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ب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ملك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را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ي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</w:t>
      </w:r>
    </w:p>
    <w:p>
      <w:pPr>
        <w:pStyle w:val="Normal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ب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ب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ز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ا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رس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ج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ش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ا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خ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دخ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ر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د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شا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د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ن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س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ج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را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ر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د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ه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ن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ِّ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ِق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افا</w:t>
      </w:r>
    </w:p>
    <w:p>
      <w:pPr>
        <w:pStyle w:val="Normal"/>
        <w:numPr>
          <w:ilvl w:val="0"/>
          <w:numId w:val="1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مك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ِ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ِطافا</w:t>
      </w:r>
    </w:p>
    <w:p>
      <w:pPr>
        <w:pStyle w:val="Normal"/>
        <w:numPr>
          <w:ilvl w:val="0"/>
          <w:numId w:val="1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ي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سافا</w:t>
      </w:r>
    </w:p>
    <w:p>
      <w:pPr>
        <w:pStyle w:val="Normal"/>
        <w:numPr>
          <w:ilvl w:val="0"/>
          <w:numId w:val="1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  <w:tab/>
      </w:r>
      <w:r>
        <w:rPr>
          <w:rFonts w:cs="Simplified Arabic"/>
          <w:color w:val="FF00FF"/>
          <w:szCs w:val="32"/>
          <w:rtl w:val="true"/>
        </w:rPr>
        <w:t>ركَّ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وْق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دافا</w:t>
      </w:r>
    </w:p>
    <w:p>
      <w:pPr>
        <w:pStyle w:val="Normal"/>
        <w:numPr>
          <w:ilvl w:val="0"/>
          <w:numId w:val="1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خ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لافا</w:t>
      </w:r>
    </w:p>
    <w:p>
      <w:pPr>
        <w:pStyle w:val="Normal"/>
        <w:numPr>
          <w:ilvl w:val="0"/>
          <w:numId w:val="1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ض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ك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طِي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لتز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َّوافا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ط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. . . </w:t>
      </w:r>
    </w:p>
    <w:p>
      <w:pPr>
        <w:pStyle w:val="Normal"/>
        <w:numPr>
          <w:ilvl w:val="0"/>
          <w:numId w:val="1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قول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ْ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س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ا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ي</w:t>
      </w:r>
    </w:p>
    <w:p>
      <w:pPr>
        <w:pStyle w:val="Normal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غم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ك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ي</w:t>
      </w:r>
    </w:p>
    <w:p>
      <w:pPr>
        <w:pStyle w:val="Normal"/>
        <w:numPr>
          <w:ilvl w:val="0"/>
          <w:numId w:val="7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وعد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ختر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ْصَرْتُمان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ِ</w:t>
      </w:r>
    </w:p>
    <w:p>
      <w:pPr>
        <w:pStyle w:val="Normal"/>
        <w:numPr>
          <w:ilvl w:val="0"/>
          <w:numId w:val="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ث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دع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دَعَن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ي</w:t>
      </w:r>
    </w:p>
    <w:p>
      <w:pPr>
        <w:pStyle w:val="TextBody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ر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ور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يرُ</w:t>
      </w:r>
    </w:p>
    <w:p>
      <w:pPr>
        <w:pStyle w:val="Normal"/>
        <w:numPr>
          <w:ilvl w:val="0"/>
          <w:numId w:val="11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رُ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اليِ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َّادِ</w:t>
      </w:r>
    </w:p>
    <w:p>
      <w:pPr>
        <w:pStyle w:val="Normal"/>
        <w:numPr>
          <w:ilvl w:val="0"/>
          <w:numId w:val="4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ُدّ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تادِ</w:t>
      </w:r>
    </w:p>
    <w:p>
      <w:pPr>
        <w:pStyle w:val="Normal"/>
        <w:numPr>
          <w:ilvl w:val="0"/>
          <w:numId w:val="4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ر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سادِ</w:t>
      </w:r>
    </w:p>
    <w:p>
      <w:pPr>
        <w:pStyle w:val="Normal"/>
        <w:numPr>
          <w:ilvl w:val="0"/>
          <w:numId w:val="46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عب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م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عمِر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ك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ِ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ا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ا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4</w:t>
      </w:r>
      <w:r>
        <w:rPr>
          <w:rFonts w:cs="Simplified Arabic"/>
          <w:color w:val="FF00FF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ء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ف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ا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ِ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ب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بط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َّال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جت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ك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ن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فري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رك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هر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فري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خل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ل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دخ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ْ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ا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اب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ري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ل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ز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َّ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ي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َّ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ؤ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ن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و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ط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ي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ي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ح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اند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ل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ص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ق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ن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ض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ذقَ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بهت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بسدف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ز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ن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فتر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ث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ق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لش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ت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ق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ه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غ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الم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ق</w:t>
      </w:r>
    </w:p>
    <w:p>
      <w:pPr>
        <w:pStyle w:val="Normal"/>
        <w:numPr>
          <w:ilvl w:val="0"/>
          <w:numId w:val="23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يش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ن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د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ص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غ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ر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ان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و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ح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ذ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ك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ط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م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و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غ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ك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ك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جب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يت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</w:p>
    <w:p>
      <w:pPr>
        <w:pStyle w:val="Normal"/>
        <w:numPr>
          <w:ilvl w:val="0"/>
          <w:numId w:val="10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ز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ف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ض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صر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قط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ضر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م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ث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زي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ب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غ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ط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ط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ف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حُ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ْلَح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ْفع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ُ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يه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ل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خ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ضر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ع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مض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صا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شا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ن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ح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ق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ني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ؤ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ن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ب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صط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ه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و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ك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ث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،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صد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1"/>
        <w:jc w:val="center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Heading1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ض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ت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ش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ح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غ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ه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ا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غ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ص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br w:type="page"/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ي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خ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ح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ق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كباً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ن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إن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ع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ي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يار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غ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س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َ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دش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ر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و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ح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س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ر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ُ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خ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ول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عف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خ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نك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م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تما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ر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ض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ت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نون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فس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ئ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طي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ط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ان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ظ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ب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َ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لم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َ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ي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قي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طل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اس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م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ر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ت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م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مط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طم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خ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و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ه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ق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ب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</w:t>
      </w:r>
    </w:p>
    <w:p>
      <w:pPr>
        <w:pStyle w:val="Normal"/>
        <w:numPr>
          <w:ilvl w:val="0"/>
          <w:numId w:val="47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عو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ل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ق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ط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ئ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ط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ٍ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ط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ر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ر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ر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ر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ق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ه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س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ا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ه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ق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ل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تم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ن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ق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ِ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اذ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اذ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ذ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ح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رباذ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ذيا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أضي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ظ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ج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ب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ي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غ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ث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و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و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ف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جذذ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ي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نا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</w:t>
      </w:r>
    </w:p>
    <w:p>
      <w:pPr>
        <w:pStyle w:val="Normal"/>
        <w:numPr>
          <w:ilvl w:val="0"/>
          <w:numId w:val="31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ح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نا</w:t>
      </w:r>
    </w:p>
    <w:p>
      <w:pPr>
        <w:pStyle w:val="TextBody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2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يس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غم</w:t>
      </w:r>
    </w:p>
    <w:p>
      <w:pPr>
        <w:pStyle w:val="Normal"/>
        <w:numPr>
          <w:ilvl w:val="0"/>
          <w:numId w:val="32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نم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ع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سوراً</w:t>
      </w:r>
    </w:p>
    <w:p>
      <w:pPr>
        <w:pStyle w:val="Normal"/>
        <w:numPr>
          <w:ilvl w:val="0"/>
          <w:numId w:val="18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تث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ر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أموراً</w:t>
      </w:r>
    </w:p>
    <w:p>
      <w:pPr>
        <w:pStyle w:val="Normal"/>
        <w:numPr>
          <w:ilvl w:val="0"/>
          <w:numId w:val="18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ح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وراً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د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TextBody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أ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ادي</w:t>
      </w:r>
    </w:p>
    <w:p>
      <w:pPr>
        <w:pStyle w:val="Normal"/>
        <w:numPr>
          <w:ilvl w:val="0"/>
          <w:numId w:val="1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و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يادِ</w:t>
      </w:r>
    </w:p>
    <w:p>
      <w:pPr>
        <w:pStyle w:val="Normal"/>
        <w:numPr>
          <w:ilvl w:val="0"/>
          <w:numId w:val="15"/>
        </w:numPr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مث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تخذ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شادِ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ن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ذر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روف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{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ؤ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غ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ن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ائ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ف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مش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ر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ئ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ترك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ج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ب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باق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ش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د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زو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ط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الفهرس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1"/>
        <w:rPr/>
      </w:pPr>
      <w:r>
        <w:rPr/>
        <w:t>2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ط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كي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غ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rPr/>
      </w:pPr>
      <w:r>
        <w:rPr/>
        <w:t>5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4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7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7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7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د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نيش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8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1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9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4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ش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ن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ذ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9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0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14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ست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1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2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2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غ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32"/>
        </w:rPr>
        <w:t>12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rPr/>
      </w:pPr>
      <w:r>
        <w:rPr/>
        <w:t>12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2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ذ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3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3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3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3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3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3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4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منات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4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5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زق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اج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ار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6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5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5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2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rPr/>
      </w:pPr>
      <w:r>
        <w:rPr/>
        <w:t>16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يس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rPr/>
      </w:pPr>
      <w:r>
        <w:rPr/>
        <w:t>16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32"/>
        </w:rPr>
        <w:t>17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4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فارقت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7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8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  <w:r>
        <w:br w:type="page"/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6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8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8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0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1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1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2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2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4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4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5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5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6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6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6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9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199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امي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0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س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1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3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3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ك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6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7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0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س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وى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1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1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19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ا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1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ن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1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2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3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سطغ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خ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9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2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لنج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0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ق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3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7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4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ست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7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59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2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2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3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4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ام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4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5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6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6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7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7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2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ر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ذب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حهم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7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ي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8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9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ئ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را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29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0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0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7</w:t>
      </w:r>
      <w:r>
        <w:br w:type="page"/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09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2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ح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3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يمت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عما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1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1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0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ك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3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5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7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29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ي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ب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2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4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نجا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3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ار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ولاذ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32"/>
        </w:rPr>
        <w:t>33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ا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3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1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سير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49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0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1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rPr/>
      </w:pPr>
      <w:r>
        <w:rPr/>
        <w:t>35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ب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5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5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فريق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ت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غاني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5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6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م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7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6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ر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6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ن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7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9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7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8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8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9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rPr/>
      </w:pPr>
      <w:r>
        <w:rPr/>
        <w:t>391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هر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9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لك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و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39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3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0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0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2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1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1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1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0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2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2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6</w:t>
      </w:r>
    </w:p>
    <w:p>
      <w:pPr>
        <w:pStyle w:val="1"/>
        <w:jc w:val="both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ناب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2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0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3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3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3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5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49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1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5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8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59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يباً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2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2</w:t>
      </w:r>
    </w:p>
    <w:p>
      <w:pPr>
        <w:pStyle w:val="1"/>
        <w:jc w:val="both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6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ي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6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قلي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1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5</w:t>
      </w:r>
    </w:p>
    <w:p>
      <w:pPr>
        <w:pStyle w:val="1"/>
        <w:jc w:val="both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7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1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ف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5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ركيار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7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8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ق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89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3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4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4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5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6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لي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7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498</w:t>
      </w:r>
    </w:p>
    <w:p>
      <w:pPr>
        <w:pStyle w:val="1"/>
        <w:jc w:val="both"/>
        <w:rPr>
          <w:rFonts w:cs="Simplified Arabic"/>
          <w:color w:val="FF00FF"/>
          <w:szCs w:val="32"/>
        </w:rPr>
      </w:pPr>
      <w:r>
        <w:rPr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وأربعمائة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0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0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1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2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كي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2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م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3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4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5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6</w:t>
      </w:r>
    </w:p>
    <w:p>
      <w:pPr>
        <w:pStyle w:val="Normal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</w:rPr>
        <w:t>50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7">
    <w:lvl w:ilvl="0">
      <w:start w:val="1"/>
      <w:numFmt w:val="chosung"/>
      <w:lvlText w:val="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3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3">
    <w:lvl w:ilvl="0">
      <w:start w:val="1"/>
      <w:numFmt w:val="chosung"/>
      <w:lvlText w:val="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4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Simplified Arabic"/>
      <w:color w:val="FF00FF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10"/>
      <w:jc w:val="distribute"/>
      <w:outlineLvl w:val="1"/>
    </w:pPr>
    <w:rPr>
      <w:rFonts w:cs="Simplified Arabic"/>
      <w:color w:val="FF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510"/>
      <w:jc w:val="center"/>
      <w:outlineLvl w:val="2"/>
    </w:pPr>
    <w:rPr>
      <w:rFonts w:cs="Simplified Arabic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 w:val="false"/>
      <w:spacing w:before="120" w:after="0"/>
      <w:ind w:firstLine="113"/>
    </w:pPr>
    <w:rPr>
      <w:rFonts w:cs="Simplified Arabic"/>
      <w:bCs/>
      <w:color w:val="FF00FF"/>
      <w:sz w:val="28"/>
      <w:szCs w:val="28"/>
      <w:lang w:eastAsia="ar-SA"/>
    </w:rPr>
  </w:style>
  <w:style w:type="paragraph" w:styleId="TextBodyIndent">
    <w:name w:val="Body Text Indent"/>
    <w:basedOn w:val="Normal"/>
    <w:pPr>
      <w:spacing w:before="120" w:after="0"/>
      <w:ind w:firstLine="510"/>
      <w:jc w:val="distribute"/>
    </w:pPr>
    <w:rPr>
      <w:rFonts w:cs="Simplified Arabic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firstLine="510"/>
      <w:jc w:val="distribute"/>
    </w:pPr>
    <w:rPr>
      <w:rFonts w:cs="Simplified Arabic"/>
      <w:color w:val="FF00FF"/>
      <w:szCs w:val="32"/>
      <w:u w:val="single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22:49:00Z</dcterms:created>
  <dc:creator>Rafat El-Zohry</dc:creator>
  <dc:description/>
  <dc:language>en-US</dc:language>
  <cp:lastModifiedBy>Rafat El-Zohry</cp:lastModifiedBy>
  <dcterms:modified xsi:type="dcterms:W3CDTF">1998-08-26T19:05:00Z</dcterms:modified>
  <cp:revision>246</cp:revision>
  <dc:subject/>
  <dc:title>صفحة 364 – حتى النهاية</dc:title>
</cp:coreProperties>
</file>