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ind w:firstLine="567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 w:val="32"/>
          <w:szCs w:val="32"/>
        </w:rPr>
        <w:t>page 3 - 128</w:t>
      </w:r>
    </w:p>
    <w:p>
      <w:pPr>
        <w:pStyle w:val="1"/>
        <w:ind w:firstLine="567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ind w:firstLine="56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ind w:firstLine="56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ع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نُبَيْه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ب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أ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ن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س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أ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َقْل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ُ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ي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َ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ر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4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َ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بت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5"/>
        <w:t>(</w:t>
      </w:r>
      <w:r>
        <w:rPr>
          <w:rStyle w:val="FootnoteCharacters"/>
          <w:rFonts w:cs="Arial"/>
          <w:color w:val="FF00FF"/>
          <w:szCs w:val="32"/>
        </w:rPr>
        <w:t>4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اج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وْخَة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6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ر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7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عا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ير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فرتهم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8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صَ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اقه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9"/>
        <w:t>(</w:t>
      </w:r>
      <w:r>
        <w:rPr>
          <w:rStyle w:val="FootnoteCharacters"/>
          <w:rFonts w:cs="Arial"/>
          <w:color w:val="FF00FF"/>
          <w:szCs w:val="32"/>
        </w:rPr>
        <w:t>4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ط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و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دِ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رَ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عْش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لجي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0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bCs/>
          <w:color w:val="FF00FF"/>
          <w:szCs w:val="32"/>
          <w:rtl w:val="true"/>
        </w:rPr>
        <w:t>لَا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تَحْزَنْ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إنَ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لَّهَ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مَعَنَا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1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طمت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2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ل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ُ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وَر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ارَي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سْر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ف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ْطِي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3"/>
        <w:t>(</w:t>
      </w:r>
      <w:r>
        <w:rPr>
          <w:rStyle w:val="FootnoteCharacters"/>
          <w:rFonts w:cs="Arial"/>
          <w:color w:val="FF00FF"/>
          <w:szCs w:val="32"/>
        </w:rPr>
        <w:t>4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2"/>
        <w:ind w:firstLine="567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رف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FF00FF"/>
          <w:szCs w:val="32"/>
          <w:rtl w:val="true"/>
        </w:rPr>
        <w:t>هم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نزل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الهدى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واغتدي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ه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Cs/>
          <w:color w:val="FF00FF"/>
          <w:szCs w:val="32"/>
          <w:rtl w:val="true"/>
        </w:rPr>
        <w:tab/>
        <w:tab/>
      </w:r>
      <w:r>
        <w:rPr>
          <w:rFonts w:cs="Arial"/>
          <w:b/>
          <w:b/>
          <w:bCs/>
          <w:color w:val="FF00FF"/>
          <w:szCs w:val="32"/>
          <w:rtl w:val="true"/>
        </w:rPr>
        <w:t>فأفلح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أمسى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رفيق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حمد</w:t>
      </w:r>
    </w:p>
    <w:p>
      <w:pPr>
        <w:pStyle w:val="Normal"/>
        <w:jc w:val="center"/>
        <w:rPr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FF00FF"/>
          <w:szCs w:val="32"/>
          <w:rtl w:val="true"/>
        </w:rPr>
        <w:t>فيالقصي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زوى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عنكم</w:t>
      </w:r>
      <w:r>
        <w:rPr>
          <w:rFonts w:cs="Arial"/>
          <w:b/>
          <w:bCs/>
          <w:color w:val="FF00FF"/>
          <w:szCs w:val="32"/>
          <w:rtl w:val="true"/>
        </w:rPr>
        <w:tab/>
        <w:tab/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ه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فعال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ل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تجاري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وسُودد</w:t>
      </w:r>
    </w:p>
    <w:p>
      <w:pPr>
        <w:pStyle w:val="Normal"/>
        <w:jc w:val="center"/>
        <w:rPr>
          <w:rFonts w:cs="Arial"/>
          <w:b/>
          <w:b/>
          <w:bCs/>
          <w:color w:val="FF00FF"/>
          <w:szCs w:val="26"/>
        </w:rPr>
      </w:pPr>
      <w:r>
        <w:rPr>
          <w:rFonts w:cs="Arial"/>
          <w:b/>
          <w:b/>
          <w:bCs/>
          <w:color w:val="FF00FF"/>
          <w:szCs w:val="32"/>
          <w:rtl w:val="true"/>
        </w:rPr>
        <w:t>ليه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ني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كعب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كانُ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فتاتهم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Cs/>
          <w:color w:val="FF00FF"/>
          <w:szCs w:val="32"/>
          <w:rtl w:val="true"/>
        </w:rPr>
        <w:tab/>
        <w:tab/>
      </w:r>
      <w:r>
        <w:rPr>
          <w:rFonts w:cs="Arial"/>
          <w:b/>
          <w:b/>
          <w:bCs/>
          <w:color w:val="FF00FF"/>
          <w:szCs w:val="32"/>
          <w:rtl w:val="true"/>
        </w:rPr>
        <w:t>ومقعدها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للمؤمني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مرصد</w:t>
      </w:r>
      <w:r>
        <w:rPr>
          <w:rStyle w:val="FootnoteCharacters"/>
          <w:rStyle w:val="FootnoteAnchor"/>
          <w:rFonts w:cs="Arial"/>
          <w:b/>
          <w:b/>
          <w:bCs/>
          <w:color w:val="FF00FF"/>
          <w:szCs w:val="32"/>
        </w:rPr>
        <w:footnoteReference w:customMarkFollows="1" w:id="14"/>
        <w:t>(</w:t>
      </w:r>
      <w:r>
        <w:rPr>
          <w:rStyle w:val="FootnoteCharacters"/>
          <w:rFonts w:cs="Arial"/>
          <w:b/>
          <w:bCs/>
          <w:color w:val="FF00FF"/>
          <w:szCs w:val="32"/>
        </w:rPr>
        <w:t>1</w:t>
      </w:r>
      <w:r>
        <w:rPr>
          <w:rStyle w:val="FootnoteCharacters"/>
          <w:rFonts w:cs="Arial"/>
          <w:b/>
          <w:bCs/>
          <w:color w:val="FF00FF"/>
          <w:szCs w:val="32"/>
          <w:rtl w:val="true"/>
        </w:rPr>
        <w:t>)</w:t>
      </w:r>
    </w:p>
    <w:p>
      <w:pPr>
        <w:pStyle w:val="Normal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يلهم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5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ُّنح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6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عت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7"/>
        <w:t>(</w:t>
      </w:r>
      <w:r>
        <w:rPr>
          <w:rStyle w:val="FootnoteCharacters"/>
          <w:rFonts w:cs="Arial"/>
          <w:color w:val="FF00FF"/>
          <w:szCs w:val="32"/>
        </w:rPr>
        <w:t>4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ط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أ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نَيْف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8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ط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قُبَاء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19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b/>
          <w:b/>
          <w:bCs/>
          <w:color w:val="FF00FF"/>
          <w:szCs w:val="32"/>
          <w:rtl w:val="true"/>
        </w:rPr>
        <w:t>ثوى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في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قريش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ضع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عشرة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حجة</w:t>
      </w:r>
      <w:r>
        <w:rPr>
          <w:rFonts w:cs="Arial"/>
          <w:b/>
          <w:bCs/>
          <w:color w:val="FF00FF"/>
          <w:szCs w:val="32"/>
          <w:rtl w:val="true"/>
        </w:rPr>
        <w:tab/>
      </w:r>
      <w:r>
        <w:rPr>
          <w:rFonts w:cs="Arial"/>
          <w:b/>
          <w:b/>
          <w:bCs/>
          <w:color w:val="FF00FF"/>
          <w:szCs w:val="32"/>
          <w:rtl w:val="true"/>
        </w:rPr>
        <w:t>يذكر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لو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يلقى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صديقاً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مُوانيا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0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1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رْبَد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2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نها</w:t>
      </w:r>
      <w:r>
        <w:rPr>
          <w:rStyle w:val="Foot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3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رض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ام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ا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رَا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ي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4"/>
        <w:t>(</w:t>
      </w:r>
      <w:r>
        <w:rPr>
          <w:rStyle w:val="FootnoteCharacters"/>
          <w:rFonts w:cs="Arial"/>
          <w:color w:val="FF00FF"/>
          <w:szCs w:val="32"/>
        </w:rPr>
        <w:t>4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ين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وْ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مْع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عِ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ث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سْط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ص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ُ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أ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ء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5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ذَان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6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ط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وا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بُوَ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شَيْر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Style w:val="Foot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قب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ُ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ّ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ف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يَسْألُون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َه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رَ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تَ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ِي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فَد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معو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زَة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لكم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ز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ت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ار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ف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ة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ؤكم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نترب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ر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تعر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كمو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غد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َ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ّ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ط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ط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ج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قب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ث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ثد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اق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ب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سبحة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سَ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غباء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جه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س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ِ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ل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ج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َ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بر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م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موها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صد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ا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ِرَ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َدْ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ُصْ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ت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ز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َمْع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بَي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دّ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دها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ذْه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رَبّ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َاتِ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ُ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اعِد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Fonts w:cs="Arial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ر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ر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َمَاد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جا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ش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ّق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و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ِر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خوض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ُيُ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دُ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قَرُّ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ِرْ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َ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عَد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َأ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يْر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ُحْف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ج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ر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زُر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طْع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ابو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ُر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ْ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س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هْر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َو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َ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ب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َ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قْن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نب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لب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با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ُب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أ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يدة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غَوِّ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مل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ِي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ئ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ئ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صح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ذ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ُكَذ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عو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شد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ُ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ّ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ز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ذْك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ن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7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ي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عم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م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ِي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صَفِّ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د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اؤ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طِع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و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ذ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ن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ض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ف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ش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غ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غف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سْتَغِيْث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سَيُهْز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َمْ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وَ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3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َ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خ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ُ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!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ُم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هْج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ِيٍ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ِف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شا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شُ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ش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رّ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ث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ط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َوَ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لْتَمَ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ق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ز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ئر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و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ق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ِل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بْ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ْض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ج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َجَع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رَ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ْ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جَذ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َلْو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زم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ذ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ي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ا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َك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8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ثَاق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ُخْرِج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رْ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ب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ح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ِّ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َق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3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ت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د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ِ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ِد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اسك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ُ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ز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لِ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لِ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ئْ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َّ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تْ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عَد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خ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ِلْ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فَضْ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ز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غل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رً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ّ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وّ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قَيً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نئ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ج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1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قْب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يْ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َبْيَ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2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ه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َخْش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3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4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ط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َك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و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س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نُ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6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ْ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َعُ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ود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ص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ود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صيْ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7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ك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د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دوا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و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د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د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ح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صب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َي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س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ْ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ِ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ق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لا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لا</w:t>
      </w:r>
    </w:p>
    <w:p>
      <w:pPr>
        <w:pStyle w:val="TextBodyIndent"/>
        <w:rPr/>
      </w:pP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ِّ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ح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غل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ّق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وا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ت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ُ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يْع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خوف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َ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ًلّ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د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ْرَج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لّ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ص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ِظَ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ر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كاح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ْ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كبتُ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ي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ل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خُ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ئ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دُق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ر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َقّ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ِب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ذ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ه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ش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د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نَ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ْر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ْخ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ْ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لَمَسّ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يْ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َذ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ذَ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َظِ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Fonts w:cs="Arial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4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فادا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هش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وَلَ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َابَتْك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ِيب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َبْت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ثْلَيْ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Fonts w:cs="Arial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1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2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3"/>
        <w:t>(</w:t>
      </w:r>
      <w:r>
        <w:rPr>
          <w:rStyle w:val="EndnoteCharacters"/>
          <w:rFonts w:cs="Arial"/>
          <w:color w:val="FF00FF"/>
          <w:szCs w:val="32"/>
        </w:rPr>
        <w:t>6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م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غ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ِ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م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س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بَ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رَحَض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حُبَ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أسَ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خدِ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قَا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ل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6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7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نب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ْم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ُتف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ِل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8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ئ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َ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ِب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5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مَّ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َح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َسَ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ذِ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تين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ُد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1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2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كُد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3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د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شْ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َضِ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رَ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ف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ل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َل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ل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عل</w:t>
      </w:r>
    </w:p>
    <w:p>
      <w:pPr>
        <w:pStyle w:val="TextBodyInden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ب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شل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br w:type="page"/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ف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ل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6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ل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7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ِشْ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عُرَيْ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***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جْر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ج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قَ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وبُحْ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ّيِ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رّ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ول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6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،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ب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ّ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ر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ه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كم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1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هْ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ق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ف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ّ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ق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ُر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ع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ْ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ود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2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غ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ذك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ولً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3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لا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قِ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ض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ُ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ع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ُب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َ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ف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د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وَقْعَ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نَيْنَ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َب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ُن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رْ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م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فرد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ْ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َبَ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رَ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آ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ق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ا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حْ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ذ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َيْ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ِ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8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79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0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1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ِ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َ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يْ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د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ُمْ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عَتِ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ِ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3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ِ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لطّ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نّ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ل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سْ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ض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خ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ب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د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سط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س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ت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ل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ُق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ِ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خُن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ُ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ِ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ؤ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نف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ابي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طَع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حْش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ُع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ل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عد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ِ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تَ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ض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حش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سْمَ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شف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ست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سْ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قَ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ّل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ُ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اً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رْ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ّ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دَ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كر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وحي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8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ُلُ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ق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ّ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ظ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س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8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تُسَ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ُد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ر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1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يج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بى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2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كْفُ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خَل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ُ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وّ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ضح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ْف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ؤ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رْع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ْع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إ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ج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و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ّ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؟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َع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جْهِ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ي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جَان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ّ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دُو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ُذ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صاب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خ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شْ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5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".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ط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ن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  <w:tab/>
      </w:r>
      <w:r>
        <w:rPr>
          <w:rFonts w:cs="Arial"/>
          <w:color w:val="FF00FF"/>
          <w:szCs w:val="32"/>
          <w:rtl w:val="true"/>
        </w:rPr>
        <w:t>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رق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و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الد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  <w:tab/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قْبِ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عَانِق</w:t>
      </w:r>
      <w:r>
        <w:rPr>
          <w:rFonts w:cs="Times New Roman"/>
          <w:color w:val="FF00FF"/>
          <w:szCs w:val="32"/>
          <w:rtl w:val="true"/>
        </w:rPr>
        <w:t xml:space="preserve">        </w:t>
      </w:r>
      <w:r>
        <w:rPr>
          <w:rFonts w:cs="Arial"/>
          <w:color w:val="FF00FF"/>
          <w:szCs w:val="32"/>
          <w:rtl w:val="true"/>
        </w:rPr>
        <w:t>ونفرش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ارق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8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ار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99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0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َعِّ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ًهْ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مِنْ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ِي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ُنْ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مِن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ُّرِي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ِرَةَ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Fonts w:cs="Arial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1"/>
        <w:t>(</w:t>
      </w:r>
      <w:r>
        <w:rPr>
          <w:rStyle w:val="EndnoteCharacters"/>
          <w:rFonts w:cs="Arial"/>
          <w:color w:val="FF00FF"/>
          <w:szCs w:val="32"/>
        </w:rPr>
        <w:t>6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ّ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لّ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ْ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2"/>
        <w:t>(</w:t>
      </w:r>
      <w:r>
        <w:rPr>
          <w:rStyle w:val="EndnoteCharacters"/>
          <w:rFonts w:cs="Arial"/>
          <w:color w:val="FF00FF"/>
          <w:szCs w:val="32"/>
        </w:rPr>
        <w:t>7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م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ّ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سا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(</w:t>
      </w:r>
      <w:r>
        <w:rPr>
          <w:rFonts w:cs="Arial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Style w:val="EndnoteCharacters"/>
          <w:rFonts w:cs="Arial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س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عية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ُفْ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5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6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عي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ح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7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ض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ْ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؟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8"/>
        <w:t>(</w:t>
      </w:r>
      <w:r>
        <w:rPr>
          <w:rStyle w:val="EndnoteCharacters"/>
          <w:rFonts w:cs="Arial"/>
          <w:color w:val="FF00FF"/>
          <w:szCs w:val="32"/>
        </w:rPr>
        <w:t>6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09"/>
        <w:t>(</w:t>
      </w:r>
      <w:r>
        <w:rPr>
          <w:rStyle w:val="EndnoteCharacters"/>
          <w:rFonts w:cs="Arial"/>
          <w:color w:val="FF00FF"/>
          <w:szCs w:val="32"/>
        </w:rPr>
        <w:t>7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0"/>
        <w:t>(</w:t>
      </w:r>
      <w:r>
        <w:rPr>
          <w:rStyle w:val="EndnoteCharacters"/>
          <w:rFonts w:cs="Arial"/>
          <w:color w:val="FF00FF"/>
          <w:szCs w:val="32"/>
        </w:rPr>
        <w:t>8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نا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دَا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بش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َلُت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َطِّع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ظ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تّ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ذ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زز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ل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ه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ُمِ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ت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3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ُ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ناد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ْ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ن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ِ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ِ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َ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َش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د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َ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هْ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ي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7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ت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ِس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ل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س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ْلُو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ط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أوج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سُئِ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ئ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1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ّ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center"/>
        <w:rPr/>
      </w:pP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ِم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1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وب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ز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روب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ّ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ب</w:t>
      </w:r>
    </w:p>
    <w:p>
      <w:pPr>
        <w:pStyle w:val="Normal"/>
        <w:ind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ي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يب</w:t>
      </w:r>
      <w:r>
        <w:br w:type="page"/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اً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عباً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3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و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4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دوب</w:t>
      </w:r>
    </w:p>
    <w:p>
      <w:pPr>
        <w:pStyle w:val="TextBodyInden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</w:t>
      </w:r>
      <w:r>
        <w:rPr>
          <w:rStyle w:val="EndnoteCharacters"/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5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ي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جي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ضيب</w:t>
      </w:r>
    </w:p>
    <w:p>
      <w:pPr>
        <w:pStyle w:val="TextBodyInden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Style w:val="EndnoteCharacters"/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26"/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؟ثلاث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اف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ز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بَ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ز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ج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ُ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د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لَ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ب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8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س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اجِزَن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29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ُ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ق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ث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ث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مث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اقَب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اقِ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ِث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وقِبْ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0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أ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ت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ث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تس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ب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ُف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ُ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شر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ا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ه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ي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و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خي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لحق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ز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ِي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ِيَ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د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رِعُ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ث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دْف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اف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و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ع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و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ُ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يب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نِي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جُبَيْ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خَوً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حِ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حُلَ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سُ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غز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،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بع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ب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6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ته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ص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يستأ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اً</w:t>
      </w:r>
      <w:r>
        <w:rPr>
          <w:rFonts w:cs="Arial"/>
          <w:color w:val="FF00FF"/>
          <w:szCs w:val="32"/>
          <w:rtl w:val="true"/>
        </w:rPr>
        <w:t>. !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سأ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7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ّ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َم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ستأ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س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د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د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لك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حِ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جي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َج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هِب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َّ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3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غ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يع</w:t>
      </w:r>
    </w:p>
    <w:p>
      <w:pPr>
        <w:pStyle w:val="TextBodyIndent"/>
        <w:rPr/>
      </w:pP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Style w:val="EndnoteCharacters"/>
          <w:rStyle w:val="EndnoteAnchor"/>
        </w:rPr>
        <w:endnoteReference w:customMarkFollows="1" w:id="141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EndnoteCharacters"/>
          <w:rStyle w:val="EndnoteAnchor"/>
        </w:rPr>
        <w:endnoteReference w:customMarkFollows="1" w:id="142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دْأة</w:t>
      </w:r>
      <w:r>
        <w:rPr>
          <w:rStyle w:val="EndnoteCharacters"/>
          <w:rStyle w:val="EndnoteAnchor"/>
        </w:rPr>
        <w:endnoteReference w:customMarkFollows="1" w:id="143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4"/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ت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5"/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ث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َ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خ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َل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َر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نَّ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لَس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ْتَ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ع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ذَف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4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ِ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داً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4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مْ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ث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خِّ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بُكَ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بع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ج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4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لن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ع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ع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تَ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ى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ن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ُ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شر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شي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ِت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ل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ي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َجَن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4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َا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تْل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س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س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ج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ونَ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ئرمعو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َ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لْح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هَيْ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ر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،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ِ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أ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.</w:t>
      </w:r>
      <w:r>
        <w:rPr>
          <w:rFonts w:cs="Arial"/>
          <w:color w:val="FF00FF"/>
          <w:szCs w:val="32"/>
          <w:rtl w:val="true"/>
        </w:rPr>
        <w:t>ن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ن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ر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ف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ه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م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firstLine="567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آ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َتَغ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َعُو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ِلْح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َع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عِيْ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آ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ُلْق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ي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آ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شْ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ْبُ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لّ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م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رْ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نَيْ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ْ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لا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ر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ّ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ضط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نت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ظ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َيّ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ُمي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يع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ّ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بته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7"/>
        <w:t>(</w:t>
      </w:r>
      <w:r>
        <w:rPr>
          <w:rStyle w:val="FootnoteCharacters"/>
          <w:rFonts w:cs="Arial"/>
          <w:color w:val="FF00FF"/>
          <w:szCs w:val="32"/>
        </w:rPr>
        <w:t>1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ّ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مْسِك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وْج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تَ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8"/>
        <w:t>(</w:t>
      </w:r>
      <w:r>
        <w:rPr>
          <w:rStyle w:val="FootnoteCharacters"/>
          <w:rFonts w:cs="Arial"/>
          <w:color w:val="FF00FF"/>
          <w:szCs w:val="32"/>
        </w:rPr>
        <w:t>2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ني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َإذْ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َقُ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ع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و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ل</w:t>
      </w:r>
      <w:r>
        <w:rPr>
          <w:rStyle w:val="FootnoteCharacters"/>
          <w:rStyle w:val="FootnoteAnchor"/>
          <w:rFonts w:cs="Arial"/>
          <w:color w:val="FF00FF"/>
          <w:szCs w:val="32"/>
        </w:rPr>
        <w:footnoteReference w:customMarkFollows="1" w:id="29"/>
        <w:t>(</w:t>
      </w:r>
      <w:r>
        <w:rPr>
          <w:rStyle w:val="FootnoteCharacters"/>
          <w:rFonts w:cs="Arial"/>
          <w:color w:val="FF00FF"/>
          <w:szCs w:val="32"/>
        </w:rPr>
        <w:t>3</w:t>
      </w:r>
      <w:r>
        <w:rPr>
          <w:rStyle w:val="Foot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لْ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ف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َي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غ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ُيَ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ind w:firstLine="455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ق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ي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ز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ت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َ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ِ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ع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ْ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ث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ْ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َّذِ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تَسَلَّل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وا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ؤمِن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َّذِ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َن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رَسُو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5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َرّ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عْو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د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ض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م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ش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ب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فْت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س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َ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قُ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نَافِق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لذِ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ُوبِ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َض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عَد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سُول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رُ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بي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ا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ح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ئ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ئتّ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ُ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ي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3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مَ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ا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ِ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رً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يْ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نا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ِ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ت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ْر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ح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او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ُم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صَ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ل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ُذْ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مِت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خ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خُ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ْب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عَي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ُ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ّ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ْع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ح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ز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ُ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ُص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د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عطي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هُ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ط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هُ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رك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حَق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حْدِث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ذه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خ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ف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ج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رْ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ضَ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ُر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صَلَيَ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تش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لْ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sectPr>
          <w:footnotePr>
            <w:numFmt w:val="decimal"/>
          </w:footnotePr>
          <w:endnotePr>
            <w:numFmt w:val="lowerLetter"/>
          </w:endnote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ث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ُسْب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ُنْزِ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َ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م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6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د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حم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تِ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َدَ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حد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1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فا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لْك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اء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بَيْ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ر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فلَاَ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غُر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م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َي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َ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قْدِم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تفا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ب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َم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ح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ض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َر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7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8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ط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حُ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ب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ط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ل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ش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ه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79"/>
        <w:t>(</w:t>
      </w:r>
      <w:r>
        <w:rPr>
          <w:rStyle w:val="EndnoteCharacters"/>
          <w:rFonts w:cs="Arial"/>
          <w:color w:val="FF00FF"/>
          <w:szCs w:val="32"/>
        </w:rPr>
        <w:t>6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شُقُ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ع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ق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1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ضأ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َ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ق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ِي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ض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َ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أسَ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ط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2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ط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ق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ب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ك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قَرَد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َ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ّ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ُرَيْسِي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ً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زو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ثر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َئ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جَع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دين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يُخْرِجَ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َ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ل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سم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ج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خْرِج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ل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وِّ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اء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نَافِق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ِ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ُرْ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ّ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َ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455"/>
        <w:jc w:val="center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شف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نف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نْ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ق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قاع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سنداًَ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تضرّج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ثوبي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دماء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م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جع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ؤ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ِقْيَ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اء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و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ُضَ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ك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د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ّ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د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8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ُ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د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ق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ضط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عَط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8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ُضْ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لَّمْ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ك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طْف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ض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ِي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رض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1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َب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ر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سْط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َعِ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ص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حد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َفِّ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لّ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ؤذ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ب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ا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خ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ف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د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ثا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صْدق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دُق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ج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3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ف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ب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ج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تصد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دق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فَصَب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ِ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سْتَعَ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صِف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4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َشَأ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رج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ا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رَقاً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6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ء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مِسْط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ا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سْ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أتَ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ُ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ض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7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ِب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ف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َدْ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د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"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لف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رَا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19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0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ّ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َ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د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اتل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فت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ش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تك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تفضه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ص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3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فأ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4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حْ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ْفُ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أ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ا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قت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ص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ض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و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ِدّ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ِ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دّ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5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ظ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ُد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عث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لَب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صَد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ل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َدْ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َدْ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ئ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ف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صُد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َظ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لُ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ر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ه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َهُ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ث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ِلظ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ِ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ُ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بَلَ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ه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ي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ام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اجعا،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ح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ب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ّ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َ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ِ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ضع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ُ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زد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ف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ت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ّ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ش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فَ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ِمْتُمُوهُ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ؤمِنَ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ِعُوهُ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ُف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َ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مْسِك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عِصَ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وَاف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ُسْ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َ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واسِي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حُلَ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ًّ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حْص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َيْ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َرَّ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سْمى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اء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ي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ُبَ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ن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ضا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ق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ب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ا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ى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منا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ي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ز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رب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الضُبَ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وْ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د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0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ف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1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حْ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ذَ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م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وْمِ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ت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ِّ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كر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ن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ه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ن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ت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ب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تب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غ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غاط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صغَّ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،ف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د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ش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ا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ز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ق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أت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خ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ر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عني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ف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ْلَم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ت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ْل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خ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نظ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َ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ْ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خ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طق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ف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ف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د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ُ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رج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ُنْفُ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يْ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ا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ا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ت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ت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د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ن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نز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ينا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رِ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فَس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َا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نْذِر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،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ق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ظ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عَ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ز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َب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خ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فاست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آ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م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ق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د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ب</w:t>
      </w:r>
      <w:r>
        <w:br w:type="page"/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تهب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tl w:val="true"/>
        </w:rPr>
        <w:t xml:space="preserve">.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ور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يق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ط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م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ا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ج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م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ُل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غْفَ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1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ي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ظرهْ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ك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0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ط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كت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د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َيِّ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يْ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ي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خْ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خبر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ن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شت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ء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2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لْ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ي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ط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ت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د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سل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شْ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ِشْ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حُقَ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ا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عرو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عِلَ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َيْ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ك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ِّ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َ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د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ُحَيْصَةُ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التَي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رّ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ب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5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ث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هَي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ُم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بَشِيْر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عُيَيْن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شو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س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َ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ر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ر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6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ق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ه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يله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ه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ن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7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ؤ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ّ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ذ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ث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بط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ط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نز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نز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مه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ش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ش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ائ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َ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دوس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ري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مر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ف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سأل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ظه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ت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ل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***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ن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***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ؤ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2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ِ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َن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َب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تَبَيَّنُوا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***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َ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َإ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ارِد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ّ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تْ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قْض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و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1"/>
        <w:rPr/>
      </w:pP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32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</w:t>
      </w:r>
    </w:p>
    <w:p>
      <w:pPr>
        <w:pStyle w:val="Heading1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ا</w:t>
      </w:r>
    </w:p>
    <w:p>
      <w:pPr>
        <w:pStyle w:val="BodyTextIndent3"/>
        <w:ind w:right="0" w:firstLine="455"/>
        <w:rPr/>
      </w:pPr>
      <w:r>
        <w:rPr>
          <w:sz w:val="18"/>
          <w:sz w:val="18"/>
          <w:szCs w:val="30"/>
          <w:rtl w:val="true"/>
        </w:rPr>
        <w:t>ح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ول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دث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Style w:val="EndnoteCharacters"/>
          <w:rStyle w:val="EndnoteAnchor"/>
          <w:sz w:val="18"/>
          <w:sz w:val="18"/>
          <w:szCs w:val="30"/>
        </w:rPr>
        <w:endnoteReference w:customMarkFollows="1" w:id="233"/>
        <w:t>(</w:t>
      </w:r>
      <w:r>
        <w:rPr>
          <w:rStyle w:val="EndnoteCharacters"/>
          <w:sz w:val="18"/>
          <w:szCs w:val="30"/>
        </w:rPr>
        <w:t>3</w:t>
      </w:r>
      <w:r>
        <w:rPr>
          <w:rStyle w:val="EndnoteCharacters"/>
          <w:sz w:val="18"/>
          <w:szCs w:val="30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رش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tl w:val="true"/>
        </w:rPr>
        <w:t>رش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ر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آ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لِ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اء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center"/>
        <w:rPr/>
      </w:pPr>
      <w:r>
        <w:rPr>
          <w:rFonts w:cs="Arial"/>
          <w:color w:val="FF00FF"/>
          <w:szCs w:val="32"/>
          <w:rtl w:val="true"/>
        </w:rPr>
        <w:t>فش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</w:p>
    <w:p>
      <w:pPr>
        <w:pStyle w:val="Normal"/>
        <w:ind w:firstLine="455"/>
        <w:jc w:val="center"/>
        <w:rPr/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د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اء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اء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ف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ء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7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ز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ش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ب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8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ر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ه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به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بها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س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نزل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كرهنه</w:t>
      </w:r>
    </w:p>
    <w:p>
      <w:pPr>
        <w:pStyle w:val="Normal"/>
        <w:ind w:firstLine="455"/>
        <w:jc w:val="center"/>
        <w:rPr/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3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تي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تي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41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2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3"/>
        <w:t>(</w:t>
      </w:r>
      <w:r>
        <w:rPr>
          <w:rStyle w:val="EndnoteCharacters"/>
          <w:rFonts w:cs="Arial"/>
          <w:color w:val="FF00FF"/>
          <w:szCs w:val="32"/>
        </w:rPr>
        <w:t>5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ب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فِ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رُ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و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ض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ع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ه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ر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ّ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وت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ت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ت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ي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تل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4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د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5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6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بدا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ثا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ك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</w:p>
    <w:p>
      <w:pPr>
        <w:pStyle w:val="Normal"/>
        <w:ind w:firstLine="455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ت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دا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ت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دا</w:t>
      </w:r>
    </w:p>
    <w:p>
      <w:pPr>
        <w:pStyle w:val="BodyTextInden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لد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7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غ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سلا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هد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ح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غتها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ن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َن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تَّخِذ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ُو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عَدُو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ليَاء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49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رُه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0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1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زَ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َ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ق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ُحْف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لَيْ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ه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م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ِهْرُك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2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رْ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ذ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ذه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ق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ا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آت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تَاللّ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َ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خَاطِئِي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ًا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(</w:t>
      </w:r>
      <w:r>
        <w:rPr>
          <w:rFonts w:cs="Arial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ثْرِيْ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ْك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َ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غْفِ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ُوَ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ْح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حِم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َّبَهُ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5"/>
        <w:t>(</w:t>
      </w:r>
      <w:r>
        <w:rPr>
          <w:rStyle w:val="EndnoteCharacters"/>
          <w:rFonts w:cs="Arial"/>
          <w:color w:val="FF00FF"/>
          <w:szCs w:val="32"/>
        </w:rPr>
        <w:t>3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تدي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6"/>
        <w:t>(</w:t>
      </w:r>
      <w:r>
        <w:rPr>
          <w:rStyle w:val="EndnoteCharacters"/>
          <w:rFonts w:cs="Arial"/>
          <w:color w:val="FF00FF"/>
          <w:szCs w:val="32"/>
        </w:rPr>
        <w:t>4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>" !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هَي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ئ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طَ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ت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أم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ز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س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رب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د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ه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ِس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ضْ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َتَشه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ز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َ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ُهَي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ص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ّ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غْ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س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سْلِ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ض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ْخ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اء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َّ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رك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ج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7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رْ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ن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،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ش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آت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غ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هز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و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8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ه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م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غمه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59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ط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ه</w:t>
      </w:r>
    </w:p>
    <w:p>
      <w:pPr>
        <w:pStyle w:val="BodyTextIndent2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َرَ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</w:t>
      </w:r>
      <w:r>
        <w:rPr>
          <w:rStyle w:val="EndnoteCharacters"/>
          <w:rStyle w:val="EndnoteAnchor"/>
        </w:rPr>
        <w:endnoteReference w:customMarkFollows="1" w:id="260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جِ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ذ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ث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ئ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َن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ف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دّ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ّ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ُ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ِز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ع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سُ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ش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آ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َ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م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ش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ي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ب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ّبَ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َبَ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61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بور</w:t>
      </w:r>
    </w:p>
    <w:p>
      <w:pPr>
        <w:pStyle w:val="Normal"/>
        <w:ind w:firstLine="455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ذير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َحش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ل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وَي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تْب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خ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/>
      </w:pPr>
      <w:r>
        <w:rPr>
          <w:rFonts w:cs="Arial"/>
          <w:color w:val="FF00FF"/>
          <w:szCs w:val="32"/>
          <w:rtl w:val="true"/>
        </w:rPr>
        <w:t>و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62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ك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ط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ّ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دَ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ُّلَق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طلقاء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br w:type="page"/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ّ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صباب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خ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ج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ط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ضيقها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ْمة</w:t>
      </w:r>
    </w:p>
    <w:p>
      <w:pPr>
        <w:pStyle w:val="Normal"/>
        <w:ind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ذ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ي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63"/>
        <w:t>(</w:t>
      </w:r>
      <w:r>
        <w:rPr>
          <w:rStyle w:val="EndnoteCharacters"/>
          <w:rFonts w:cs="Arial"/>
          <w:color w:val="FF00FF"/>
          <w:szCs w:val="32"/>
        </w:rPr>
        <w:t>1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455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غة</w:t>
      </w:r>
      <w:r>
        <w:rPr>
          <w:rStyle w:val="EndnoteCharacters"/>
          <w:rStyle w:val="EndnoteAnchor"/>
          <w:rFonts w:cs="Arial"/>
          <w:color w:val="FF00FF"/>
          <w:szCs w:val="32"/>
        </w:rPr>
        <w:endnoteReference w:customMarkFollows="1" w:id="264"/>
        <w:t>(</w:t>
      </w:r>
      <w:r>
        <w:rPr>
          <w:rStyle w:val="EndnoteCharacters"/>
          <w:rFonts w:cs="Arial"/>
          <w:color w:val="FF00FF"/>
          <w:szCs w:val="32"/>
        </w:rPr>
        <w:t>2</w:t>
      </w:r>
      <w:r>
        <w:rPr>
          <w:rStyle w:val="EndnoteCharacters"/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ي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sectPr>
      <w:footnotePr>
        <w:numFmt w:val="decimal"/>
      </w:footnotePr>
      <w:endnotePr>
        <w:numFmt w:val="lowerLetter"/>
      </w:endnotePr>
      <w:type w:val="nextPage"/>
      <w:pgSz w:w="12240" w:h="15840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و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هَ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2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واش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21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226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27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7">
    <w:p>
      <w:pPr>
        <w:pStyle w:val="Endnote"/>
        <w:rPr/>
      </w:pPr>
      <w:r>
        <w:rPr>
          <w:rStyle w:val="EndnoteCharacters"/>
        </w:rPr>
        <w:t>(</w:t>
      </w:r>
      <w:r>
        <w:rPr>
          <w:rFonts w:cs="Times New Roman"/>
          <w:rtl w:val="true"/>
        </w:rPr>
        <w:t xml:space="preserve">          </w:t>
      </w:r>
      <w:r>
        <w:rPr>
          <w:rStyle w:val="EndnoteCharacters"/>
          <w:rtl w:val="true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.</w:t>
      </w:r>
    </w:p>
  </w:endnote>
  <w:endnote w:id="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نَز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ح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</w:p>
  </w:endnote>
  <w:endnote w:id="1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ق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و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ين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ن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ّ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ينىِ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ث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ز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ي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ز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ت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ن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ب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</w:endnote>
  <w:endnote w:id="12">
    <w:p>
      <w:pPr>
        <w:pStyle w:val="Normal"/>
        <w:ind w:firstLine="567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4"/>
          <w:szCs w:val="28"/>
        </w:rPr>
        <w:t>1</w:t>
      </w:r>
      <w:r>
        <w:rPr>
          <w:rStyle w:val="EndnoteCharacters"/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ث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ن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: </w:t>
      </w:r>
      <w:r>
        <w:rPr>
          <w:b/>
          <w:b/>
          <w:bCs/>
          <w:sz w:val="24"/>
          <w:sz w:val="24"/>
          <w:szCs w:val="28"/>
          <w:rtl w:val="true"/>
        </w:rPr>
        <w:t>ش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دراً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ب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ز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</w:endnote>
  <w:endnote w:id="1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24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ر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ذ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حْ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حَق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قْن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نب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ُلُ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لِ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">
    <w:p>
      <w:pPr>
        <w:pStyle w:val="Normal"/>
        <w:ind w:firstLine="567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ال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</w:rPr>
        <w:t>24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/6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ب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"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ه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س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126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2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خي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ه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267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حَاذ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ا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( </w:t>
      </w:r>
      <w:r>
        <w:rPr>
          <w:rFonts w:cs="Arial"/>
          <w:color w:val="FF00FF"/>
          <w:szCs w:val="32"/>
          <w:rtl w:val="true"/>
        </w:rPr>
        <w:t>الأن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9</w:t>
      </w:r>
      <w:r>
        <w:rPr>
          <w:rFonts w:cs="Arial"/>
          <w:color w:val="FF00FF"/>
          <w:szCs w:val="32"/>
          <w:rtl w:val="true"/>
        </w:rPr>
        <w:t xml:space="preserve"> 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لأن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3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45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ث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3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ش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3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3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لْ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3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4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ل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خو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  <w:rtl w:val="true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قيدة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4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ه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/32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42">
    <w:p>
      <w:pPr>
        <w:pStyle w:val="Endnote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4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ْش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4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ش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4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4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4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ف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</w:endnote>
  <w:endnote w:id="4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! -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4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67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. )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65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5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96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137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38</w:t>
      </w:r>
      <w:r>
        <w:rPr>
          <w:rFonts w:cs="Arial"/>
          <w:color w:val="FF00FF"/>
          <w:szCs w:val="32"/>
          <w:rtl w:val="true"/>
        </w:rPr>
        <w:t xml:space="preserve"> - . .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ف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5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ِ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كس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ذُب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297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98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35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36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ُد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ح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ر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96/1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97</w:t>
      </w:r>
      <w:r>
        <w:rPr>
          <w:rFonts w:cs="Arial"/>
          <w:color w:val="FF00FF"/>
          <w:szCs w:val="32"/>
          <w:rtl w:val="true"/>
        </w:rPr>
        <w:t xml:space="preserve"> -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6/3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4">
    <w:p>
      <w:pPr>
        <w:pStyle w:val="TextBodyIndent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6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فْ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ًئ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دو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ُ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3"/>
        <w:ind w:firstLine="567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ش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ِ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6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ج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ص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ؤ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ا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(</w:t>
      </w:r>
      <w:r>
        <w:rPr>
          <w:rFonts w:cs="Arial"/>
          <w:color w:val="FF00FF"/>
          <w:szCs w:val="32"/>
          <w:rtl w:val="true"/>
        </w:rPr>
        <w:t>اره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ه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ُ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و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َ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ة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2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تجريد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 xml:space="preserve"> 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2</w:t>
      </w:r>
      <w:r>
        <w:rPr>
          <w:rFonts w:cs="Arial"/>
          <w:color w:val="FF00FF"/>
          <w:szCs w:val="32"/>
          <w:rtl w:val="true"/>
        </w:rPr>
        <w:t xml:space="preserve"> 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</w:t>
      </w:r>
      <w:r>
        <w:rPr>
          <w:rFonts w:cs="Arial"/>
          <w:color w:val="FF00FF"/>
          <w:szCs w:val="32"/>
          <w:rtl w:val="true"/>
        </w:rPr>
        <w:t xml:space="preserve"> .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/306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7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5/16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250</w:t>
      </w:r>
      <w:r>
        <w:rPr>
          <w:rFonts w:cs="Arial"/>
          <w:color w:val="FF00FF"/>
          <w:szCs w:val="32"/>
          <w:rtl w:val="true"/>
        </w:rPr>
        <w:t xml:space="preserve"> )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0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31</w:t>
      </w:r>
      <w:r>
        <w:rPr>
          <w:rFonts w:cs="Arial"/>
          <w:color w:val="FF00FF"/>
          <w:szCs w:val="32"/>
          <w:rtl w:val="true"/>
        </w:rPr>
        <w:t xml:space="preserve"> ) .</w:t>
      </w:r>
    </w:p>
  </w:endnote>
  <w:endnote w:id="8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ث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ث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/115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1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شعب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/2</w:t>
      </w:r>
      <w:r>
        <w:rPr>
          <w:rFonts w:cs="Arial"/>
          <w:color w:val="FF00FF"/>
          <w:szCs w:val="32"/>
          <w:rtl w:val="true"/>
        </w:rPr>
        <w:t xml:space="preserve"> :</w:t>
      </w:r>
      <w:r>
        <w:rPr>
          <w:rFonts w:cs="Arial"/>
          <w:color w:val="FF00FF"/>
          <w:szCs w:val="32"/>
        </w:rPr>
        <w:t>25</w:t>
      </w:r>
      <w:r>
        <w:rPr>
          <w:rFonts w:cs="Arial"/>
          <w:color w:val="FF00FF"/>
          <w:szCs w:val="32"/>
          <w:rtl w:val="true"/>
        </w:rPr>
        <w:t xml:space="preserve"> -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/145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7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ع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هواد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8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ْ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8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30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3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1">
    <w:p>
      <w:pPr>
        <w:pStyle w:val="Normal"/>
        <w:ind w:firstLine="567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ه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14</w:t>
      </w:r>
      <w:r>
        <w:rPr>
          <w:rFonts w:cs="Arial"/>
          <w:color w:val="FF00FF"/>
          <w:szCs w:val="32"/>
          <w:rtl w:val="true"/>
        </w:rPr>
        <w:t xml:space="preserve"> ) 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أ</w:t>
      </w:r>
      <w:r>
        <w:rPr>
          <w:rFonts w:cs="Arial"/>
          <w:color w:val="FF00FF"/>
          <w:szCs w:val="32"/>
          <w:rtl w:val="true"/>
        </w:rPr>
        <w:t>.</w:t>
      </w:r>
    </w:p>
  </w:endnote>
  <w:endnote w:id="9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Arial"/>
          <w:color w:val="FF00FF"/>
          <w:szCs w:val="32"/>
          <w:rtl w:val="true"/>
        </w:rPr>
        <w:t>.(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Arial"/>
          <w:color w:val="FF00FF"/>
          <w:szCs w:val="32"/>
        </w:rPr>
        <w:t>3/194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96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/123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9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ارق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ف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9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ب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5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3"/>
        <w:ind w:firstLine="567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ئب</w:t>
      </w:r>
    </w:p>
    <w:p>
      <w:pPr>
        <w:pStyle w:val="Endnote"/>
        <w:rPr/>
      </w:pPr>
      <w:r>
        <w:rPr>
          <w:rtl w:val="true"/>
        </w:rPr>
      </w:r>
    </w:p>
  </w:endnote>
  <w:endnote w:id="103">
    <w:p>
      <w:pPr>
        <w:pStyle w:val="Normal"/>
        <w:ind w:firstLine="567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آ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/189</w:t>
      </w:r>
      <w:r>
        <w:rPr>
          <w:rFonts w:cs="Arial"/>
          <w:color w:val="FF00FF"/>
          <w:szCs w:val="32"/>
          <w:rtl w:val="true"/>
        </w:rPr>
        <w:t xml:space="preserve"> -</w:t>
      </w:r>
      <w:r>
        <w:rPr>
          <w:rFonts w:cs="Arial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/506</w:t>
      </w:r>
      <w:r>
        <w:rPr>
          <w:rFonts w:cs="Arial"/>
          <w:color w:val="FF00FF"/>
          <w:szCs w:val="32"/>
          <w:rtl w:val="true"/>
        </w:rPr>
        <w:t xml:space="preserve"> :</w:t>
      </w:r>
      <w:r>
        <w:rPr>
          <w:rFonts w:cs="Arial"/>
          <w:color w:val="FF00FF"/>
          <w:szCs w:val="32"/>
        </w:rPr>
        <w:t>507</w:t>
      </w:r>
      <w:r>
        <w:rPr>
          <w:rFonts w:cs="Arial"/>
          <w:color w:val="FF00FF"/>
          <w:szCs w:val="32"/>
          <w:rtl w:val="true"/>
        </w:rPr>
        <w:t>.</w:t>
      </w:r>
    </w:p>
  </w:endnote>
  <w:endnote w:id="10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باع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اع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ُر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ز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دِ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2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0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8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/389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</w:t>
      </w:r>
      <w:r>
        <w:rPr>
          <w:rFonts w:cs="Arial"/>
          <w:color w:val="FF00FF"/>
          <w:szCs w:val="32"/>
          <w:rtl w:val="true"/>
        </w:rPr>
        <w:t xml:space="preserve"> ) .</w:t>
      </w:r>
    </w:p>
  </w:endnote>
  <w:endnote w:id="11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Arial"/>
          <w:color w:val="FF00FF"/>
          <w:szCs w:val="32"/>
        </w:rPr>
        <w:t>1/155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56</w:t>
      </w:r>
      <w:r>
        <w:rPr>
          <w:rFonts w:cs="Arial"/>
          <w:color w:val="FF00FF"/>
          <w:szCs w:val="32"/>
          <w:rtl w:val="true"/>
        </w:rPr>
        <w:t xml:space="preserve"> ) .</w:t>
      </w:r>
    </w:p>
  </w:endnote>
  <w:endnote w:id="11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إنْص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مي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1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ئ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ز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ز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12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ك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َدْق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ت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ل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ف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2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ل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26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13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ِرْق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ه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87</w:t>
      </w:r>
      <w:r>
        <w:rPr>
          <w:rFonts w:cs="Arial"/>
          <w:color w:val="FF00FF"/>
          <w:szCs w:val="32"/>
          <w:rtl w:val="true"/>
        </w:rPr>
        <w:t xml:space="preserve"> ( </w:t>
      </w:r>
      <w:r>
        <w:rPr>
          <w:rFonts w:cs="Arial"/>
          <w:color w:val="FF00FF"/>
          <w:szCs w:val="32"/>
          <w:rtl w:val="true"/>
        </w:rPr>
        <w:t>ترت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9/7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38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9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-. </w:t>
      </w:r>
      <w:r>
        <w:rPr>
          <w:rFonts w:cs="Arial"/>
          <w:color w:val="FF00FF"/>
          <w:szCs w:val="32"/>
          <w:rtl w:val="true"/>
        </w:rPr>
        <w:t>والبيه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ب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9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69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13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13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ر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ب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ؤ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3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54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صط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111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11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َد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4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ظر</w:t>
      </w:r>
      <w:r>
        <w:rPr>
          <w:rFonts w:cs="Arial"/>
          <w:color w:val="FF00FF"/>
          <w:szCs w:val="32"/>
          <w:rtl w:val="true"/>
        </w:rPr>
        <w:t xml:space="preserve">:( </w:t>
      </w:r>
      <w:r>
        <w:rPr>
          <w:rFonts w:cs="Arial"/>
          <w:color w:val="FF00FF"/>
          <w:szCs w:val="32"/>
          <w:rtl w:val="true"/>
        </w:rPr>
        <w:t>ف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2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ال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ت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64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بَيْ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20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ض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ل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14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8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49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0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1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136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3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2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3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(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( </w:t>
      </w:r>
      <w:r>
        <w:rPr>
          <w:rFonts w:cs="Arial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) 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155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ب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6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7">
    <w:p>
      <w:pPr>
        <w:pStyle w:val="Normal"/>
        <w:ind w:firstLine="567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63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5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5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( </w:t>
      </w:r>
      <w:r>
        <w:rPr>
          <w:rFonts w:cs="Arial"/>
          <w:color w:val="FF00FF"/>
          <w:szCs w:val="32"/>
          <w:rtl w:val="true"/>
        </w:rPr>
        <w:t>ته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/598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  <w:rtl w:val="true"/>
        </w:rPr>
        <w:t>والطب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261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ز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4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5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رْ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ز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ل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ط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267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6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م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5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- </w:t>
      </w:r>
      <w:r>
        <w:rPr>
          <w:rFonts w:cs="Arial"/>
          <w:color w:val="FF00FF"/>
          <w:szCs w:val="32"/>
        </w:rPr>
        <w:t>4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17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2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1</w:t>
      </w:r>
      <w:r>
        <w:rPr>
          <w:rFonts w:cs="Arial"/>
          <w:color w:val="FF00FF"/>
          <w:szCs w:val="32"/>
          <w:rtl w:val="true"/>
        </w:rPr>
        <w:t xml:space="preserve"> .</w:t>
      </w:r>
    </w:p>
  </w:endnote>
  <w:endnote w:id="16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ت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هـ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2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َ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ئ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تغ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7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</w:endnote>
  <w:endnote w:id="18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</w:endnote>
  <w:endnote w:id="18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م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ب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ب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فخ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ذ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8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َيْ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/ </w:t>
      </w:r>
      <w:r>
        <w:rPr>
          <w:rFonts w:cs="Arial"/>
          <w:color w:val="FF00FF"/>
          <w:szCs w:val="32"/>
        </w:rPr>
        <w:t>30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</w:rPr>
        <w:t>3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ا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3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83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2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19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19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ح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ف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لَّق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او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ف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</w:endnote>
  <w:endnote w:id="20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ح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</w:p>
    <w:p>
      <w:pPr>
        <w:pStyle w:val="Endno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</w:endnote>
  <w:endnote w:id="20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/257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ت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10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0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ه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ث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3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لا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1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1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1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فر</w:t>
      </w:r>
      <w:r>
        <w:rPr>
          <w:rFonts w:cs="Arial"/>
          <w:color w:val="FF00FF"/>
          <w:szCs w:val="32"/>
          <w:rtl w:val="true"/>
        </w:rPr>
        <w:t>.</w:t>
      </w:r>
    </w:p>
  </w:endnote>
  <w:endnote w:id="22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ش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26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2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2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3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93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71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ال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4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ال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-</w:t>
      </w:r>
      <w:r>
        <w:rPr>
          <w:rFonts w:cs="Arial"/>
          <w:color w:val="FF00FF"/>
          <w:szCs w:val="32"/>
          <w:rtl w:val="true"/>
        </w:rPr>
        <w:t>لئ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3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-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شن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ِ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endnote>
  <w:endnote w:id="24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5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4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ت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0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1</w:t>
      </w:r>
      <w:r>
        <w:rPr>
          <w:rFonts w:cs="Arial"/>
          <w:color w:val="FF00FF"/>
          <w:szCs w:val="32"/>
          <w:rtl w:val="true"/>
        </w:rPr>
        <w:t>.</w:t>
      </w:r>
    </w:p>
  </w:endnote>
  <w:endnote w:id="254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</w:rPr>
        <w:t>92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5">
    <w:p>
      <w:pPr>
        <w:pStyle w:val="Normal"/>
        <w:ind w:right="1418" w:firstLine="455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6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ا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7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8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59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ئ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0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1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ه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2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3">
    <w:p>
      <w:pPr>
        <w:pStyle w:val="Normal"/>
        <w:ind w:right="1418" w:firstLine="455"/>
        <w:jc w:val="both"/>
        <w:rPr>
          <w:rFonts w:cs="Arial"/>
          <w:color w:val="FF00FF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ي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endnote>
  <w:endnote w:id="26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ير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َوْ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ط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غْش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ر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</w:p>
    <w:p>
      <w:pPr>
        <w:pStyle w:val="Footnote"/>
        <w:rPr/>
      </w:pP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</w:p>
    <w:p>
      <w:pPr>
        <w:pStyle w:val="Footnote"/>
        <w:rPr/>
      </w:pPr>
      <w:r>
        <w:rPr>
          <w:rtl w:val="true"/>
        </w:rPr>
        <w:t>ف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Footno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دي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ج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ُّن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َي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ُ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ِر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ب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را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tl w:val="true"/>
        </w:rPr>
        <w:t xml:space="preserve">.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54/2</w:t>
      </w:r>
      <w:r>
        <w:rPr>
          <w:rtl w:val="true"/>
        </w:rPr>
        <w:t xml:space="preserve"> : </w:t>
      </w:r>
      <w:r>
        <w:rPr/>
        <w:t>5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endnotePr>
    <w:numFmt w:val="lowerLetter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cs="Arial"/>
      <w:b/>
      <w:bCs/>
      <w:color w:val="FF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cs="Arial"/>
      <w:color w:val="FF00FF"/>
      <w:szCs w:val="32"/>
    </w:rPr>
  </w:style>
  <w:style w:type="paragraph" w:styleId="1">
    <w:name w:val="نمط1"/>
    <w:basedOn w:val="Normal"/>
    <w:qFormat/>
    <w:pPr/>
    <w:rPr>
      <w:rFonts w:cs="Arial"/>
      <w:bCs/>
      <w:color w:val="FF00FF"/>
      <w:szCs w:val="32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567"/>
      <w:jc w:val="center"/>
    </w:pPr>
    <w:rPr>
      <w:rFonts w:cs="Arial"/>
      <w:b/>
      <w:bCs/>
      <w:color w:val="FF00FF"/>
      <w:szCs w:val="32"/>
    </w:rPr>
  </w:style>
  <w:style w:type="paragraph" w:styleId="Endnote">
    <w:name w:val="Endnote Text"/>
    <w:basedOn w:val="Normal"/>
    <w:pPr/>
    <w:rPr/>
  </w:style>
  <w:style w:type="paragraph" w:styleId="BodyTextIndent3">
    <w:name w:val="Body Text Indent 3"/>
    <w:basedOn w:val="Normal"/>
    <w:qFormat/>
    <w:pPr>
      <w:ind w:right="1418" w:firstLine="455"/>
      <w:jc w:val="center"/>
    </w:pPr>
    <w:rPr>
      <w:rFonts w:cs="Arial"/>
      <w:color w:val="FF00FF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4:32:00Z</dcterms:created>
  <dc:creator>El-Zohry Team</dc:creator>
  <dc:description/>
  <dc:language>en-US</dc:language>
  <cp:lastModifiedBy>El_Zohry Team</cp:lastModifiedBy>
  <dcterms:modified xsi:type="dcterms:W3CDTF">1998-07-12T14:14:00Z</dcterms:modified>
  <cp:revision>190</cp:revision>
  <dc:subject/>
  <dc:title>الكامل فى التاريخ</dc:title>
</cp:coreProperties>
</file>