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3:357</w:t>
      </w:r>
    </w:p>
    <w:p>
      <w:pPr>
        <w:pStyle w:val="1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.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ز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ق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</w:t>
      </w:r>
      <w:r>
        <w:rPr>
          <w:rFonts w:cs="Arial"/>
          <w:szCs w:val="32"/>
          <w:u w:val="single"/>
          <w:rtl w:val="true"/>
        </w:rPr>
        <w:t>خرزاذ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ذ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عج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ارزم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شر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ا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ضر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غ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خ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َا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و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ذ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ل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ج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خ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َ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ز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بي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غ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ّ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خ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ت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ي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مي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ب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قتل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ا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ز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لً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المجسر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الس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هم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ذ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منا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كر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ن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ك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ان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ش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ا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ش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ر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ل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غ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خ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وز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ن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وز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اعن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ح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ط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وز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{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قى</w:t>
      </w:r>
      <w:r>
        <w:rPr>
          <w:rFonts w:cs="Arial"/>
          <w:szCs w:val="32"/>
          <w:rtl w:val="true"/>
        </w:rPr>
        <w:t>}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رس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نتحت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ق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rPr>
          <w:szCs w:val="32"/>
        </w:rPr>
      </w:pP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َه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ـزْو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َـرِّ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غِن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َّد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ـو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عْ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ِ</w:t>
      </w:r>
    </w:p>
    <w:p>
      <w:pPr>
        <w:pStyle w:val="Normal"/>
        <w:numPr>
          <w:ilvl w:val="0"/>
          <w:numId w:val="11"/>
        </w:numPr>
        <w:rPr>
          <w:szCs w:val="32"/>
        </w:rPr>
      </w:pPr>
      <w:r>
        <w:rPr>
          <w:rFonts w:cs="Arial"/>
          <w:szCs w:val="32"/>
          <w:rtl w:val="true"/>
        </w:rPr>
        <w:t>أقَـا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َـرْ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ه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َـريحِـ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ُيّب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رْق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مغـربِ</w:t>
      </w:r>
    </w:p>
    <w:p>
      <w:pPr>
        <w:pStyle w:val="Normal"/>
        <w:ind w:firstLine="9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أفَغزْو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rPr>
          <w:szCs w:val="32"/>
        </w:rPr>
      </w:pPr>
      <w:r>
        <w:rPr>
          <w:rFonts w:cs="Arial"/>
          <w:szCs w:val="32"/>
          <w:rtl w:val="true"/>
        </w:rPr>
        <w:t>ومَ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ـذ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بـ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ـ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عَـدنَ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ا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سلمِ</w:t>
      </w:r>
    </w:p>
    <w:p>
      <w:pPr>
        <w:pStyle w:val="Normal"/>
        <w:numPr>
          <w:ilvl w:val="0"/>
          <w:numId w:val="13"/>
        </w:numPr>
        <w:rPr>
          <w:szCs w:val="32"/>
        </w:rPr>
      </w:pPr>
      <w:r>
        <w:rPr>
          <w:rFonts w:cs="Arial"/>
          <w:szCs w:val="32"/>
          <w:rtl w:val="true"/>
        </w:rPr>
        <w:t>أع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ـرْ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قَتْـ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ِسيف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ـ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قْسم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عـ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قسمِ</w:t>
      </w:r>
    </w:p>
    <w:p>
      <w:pPr>
        <w:pStyle w:val="Normal"/>
        <w:ind w:firstLine="18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rPr>
          <w:szCs w:val="32"/>
        </w:rPr>
      </w:pPr>
      <w:r>
        <w:rPr>
          <w:rFonts w:cs="Arial"/>
          <w:szCs w:val="32"/>
          <w:rtl w:val="true"/>
        </w:rPr>
        <w:t>كـ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اب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ـاني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اليـ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سبه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ي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ـر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ق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ى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>):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النج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50</w:t>
      </w:r>
      <w:r>
        <w:rPr>
          <w:rFonts w:cs="Arial"/>
          <w:szCs w:val="32"/>
          <w:u w:val="single"/>
          <w:rtl w:val="true"/>
        </w:rPr>
        <w:t xml:space="preserve"> 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لأه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تر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جعف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ع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عشي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ب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الي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42"/>
        </w:numPr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ُ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ـو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حْـو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ـ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هب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يـزِيـ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ـو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ـ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ـديـدَا</w:t>
      </w:r>
    </w:p>
    <w:p>
      <w:pPr>
        <w:pStyle w:val="Normal"/>
        <w:numPr>
          <w:ilvl w:val="0"/>
          <w:numId w:val="42"/>
        </w:numPr>
        <w:rPr>
          <w:szCs w:val="32"/>
        </w:rPr>
      </w:pPr>
      <w:r>
        <w:rPr>
          <w:rFonts w:cs="Arial"/>
          <w:szCs w:val="32"/>
          <w:rtl w:val="true"/>
        </w:rPr>
        <w:t>بـاهِ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ب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ـاج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ـ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ـ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نـ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فَـارِق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كـ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ـودَا</w:t>
      </w:r>
    </w:p>
    <w:p>
      <w:pPr>
        <w:pStyle w:val="Normal"/>
        <w:numPr>
          <w:ilvl w:val="0"/>
          <w:numId w:val="42"/>
        </w:numPr>
        <w:rPr>
          <w:szCs w:val="32"/>
        </w:rPr>
      </w:pPr>
      <w:r>
        <w:rPr>
          <w:rFonts w:cs="Arial"/>
          <w:szCs w:val="32"/>
          <w:rtl w:val="true"/>
        </w:rPr>
        <w:t>دَوَّخ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ُّغْـ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الكَـتـائِ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ـر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ـغ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العَـ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عُـودا</w:t>
      </w:r>
    </w:p>
    <w:p>
      <w:pPr>
        <w:pStyle w:val="Normal"/>
        <w:numPr>
          <w:ilvl w:val="0"/>
          <w:numId w:val="42"/>
        </w:numPr>
        <w:rPr>
          <w:szCs w:val="32"/>
        </w:rPr>
      </w:pPr>
      <w:r>
        <w:rPr>
          <w:rFonts w:cs="Arial"/>
          <w:szCs w:val="32"/>
          <w:rtl w:val="true"/>
        </w:rPr>
        <w:t>فـوَلـيـ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ـ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ـفَقـ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ـيـ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وجَـع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ُبَك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ـوليـدا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>)</w:t>
      </w:r>
    </w:p>
    <w:p>
      <w:pPr>
        <w:pStyle w:val="Normal"/>
        <w:ind w:firstLine="270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BodyText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ط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ع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ر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ط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ريخ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ذك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ع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ذ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بي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يت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:</w:t>
      </w:r>
    </w:p>
    <w:p>
      <w:pPr>
        <w:pStyle w:val="Heading1"/>
        <w:rPr>
          <w:u w:val="single"/>
        </w:rPr>
      </w:pPr>
      <w:r>
        <w:rPr>
          <w:u w:val="single"/>
          <w:rtl w:val="true"/>
        </w:rPr>
        <w:t>كـلمـ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َـ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ـلدَة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تَـاهَـ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ـرك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ـيـلُهُ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ـهـ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ـدُودَا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عين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د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ش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ت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ه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اق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بَسْطِي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رزب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ر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سيس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ز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ُ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ت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وق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سَبسط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مدي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مَيسا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حسوب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عمال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علَ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فر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ذ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مشه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ن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ل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واح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لسط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ين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ب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ي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قد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وم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ب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ب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زكري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يحي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زكري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يه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ل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rPr>
          <w:rFonts w:cs="Arial"/>
          <w:szCs w:val="32"/>
          <w:u w:val="single"/>
          <w:rtl w:val="true"/>
        </w:rPr>
        <w:t>وه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عم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ابل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ماس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ي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ث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عر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مِ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</w:p>
    <w:p>
      <w:pPr>
        <w:pStyle w:val="Normal"/>
        <w:ind w:firstLine="51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فار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ث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خ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ي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جيئ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جاه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س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ط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ق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دّ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ظ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firstLine="51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َ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ع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br w:type="page"/>
      </w:r>
    </w:p>
    <w:p>
      <w:pPr>
        <w:pStyle w:val="Normal"/>
        <w:ind w:left="0" w:firstLine="510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ف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تن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ُ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ا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قتل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ئمَ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ط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يو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و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َي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انة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ُج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ش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رغَ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ح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ج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/>
          <w:szCs w:val="32"/>
          <w:rtl w:val="true"/>
        </w:rPr>
        <w:t>فَسَ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َـوارِ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ُجـنـد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ab/>
        <w:tab/>
      </w:r>
      <w:r>
        <w:rPr>
          <w:rFonts w:cs="Arial"/>
          <w:szCs w:val="32"/>
          <w:rtl w:val="true"/>
        </w:rPr>
        <w:t>تَـحْـ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رهَـف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ـعَـوالـي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ُـنـ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ْـمَـعـهُـ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ab/>
        <w:tab/>
      </w:r>
      <w:r>
        <w:rPr>
          <w:rFonts w:cs="Arial"/>
          <w:szCs w:val="32"/>
          <w:rtl w:val="true"/>
        </w:rPr>
        <w:t>هـزِمـ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ـد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ـقِتـ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>)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نْـ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ـرِ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ـامَـ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ab/>
        <w:tab/>
      </w:r>
      <w:r>
        <w:rPr>
          <w:rFonts w:cs="Arial"/>
          <w:szCs w:val="32"/>
          <w:rtl w:val="true"/>
        </w:rPr>
        <w:t>الـعـ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وأصـبـ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َـوَالـي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/>
          <w:szCs w:val="32"/>
          <w:rtl w:val="true"/>
        </w:rPr>
        <w:t>هـ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ـ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ـ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ـيْ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ab/>
        <w:tab/>
      </w:r>
      <w:r>
        <w:rPr>
          <w:rFonts w:cs="Arial"/>
          <w:szCs w:val="32"/>
          <w:rtl w:val="true"/>
        </w:rPr>
        <w:t>كُـلهَ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َـخْـ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ـنَـوَالِ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/>
          <w:szCs w:val="32"/>
          <w:rtl w:val="true"/>
        </w:rPr>
        <w:t>وفَـضَـل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ـيـس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ـنَّـدَى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ab/>
        <w:tab/>
      </w:r>
      <w:r>
        <w:rPr>
          <w:rFonts w:cs="Arial"/>
          <w:szCs w:val="32"/>
          <w:rtl w:val="true"/>
        </w:rPr>
        <w:t>وأبـ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ِجَـ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َـوالـي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/>
          <w:szCs w:val="32"/>
          <w:rtl w:val="true"/>
        </w:rPr>
        <w:t>ولـق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بَـيّ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ـدْ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ـكـمِـ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ab/>
        <w:tab/>
      </w:r>
      <w:r>
        <w:rPr>
          <w:rFonts w:cs="Arial"/>
          <w:szCs w:val="32"/>
          <w:rtl w:val="true"/>
        </w:rPr>
        <w:t>فـيـهـ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ـالِ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/>
          <w:szCs w:val="32"/>
          <w:rtl w:val="true"/>
        </w:rPr>
        <w:t>تـمَّـ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روءَتُـكُـ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ـاغ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ab/>
        <w:tab/>
      </w:r>
      <w:r>
        <w:rPr>
          <w:rFonts w:cs="Arial"/>
          <w:szCs w:val="32"/>
          <w:rtl w:val="true"/>
        </w:rPr>
        <w:t>عِـزكُـ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ُـل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ـجِـبَـالِ</w:t>
      </w:r>
    </w:p>
    <w:p>
      <w:pPr>
        <w:pStyle w:val="Normal"/>
        <w:ind w:firstLine="630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قتال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 .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العات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ل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</w:p>
    <w:p>
      <w:pPr>
        <w:pStyle w:val="BodyText3"/>
        <w:jc w:val="center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</w:p>
    <w:p>
      <w:pPr>
        <w:pStyle w:val="BodyText3"/>
        <w:jc w:val="center"/>
        <w:rPr/>
      </w:pPr>
      <w:r>
        <w:rPr>
          <w:rtl w:val="true"/>
        </w:rPr>
      </w:r>
    </w:p>
    <w:p>
      <w:pPr>
        <w:pStyle w:val="BodyText3"/>
        <w:numPr>
          <w:ilvl w:val="0"/>
          <w:numId w:val="37"/>
        </w:numPr>
        <w:jc w:val="left"/>
        <w:rPr/>
      </w:pPr>
      <w:r>
        <w:rPr>
          <w:rtl w:val="true"/>
        </w:rPr>
        <w:t>لَعَمْـ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ْع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ْـ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ـوْر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لقَت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بَـائـلُ</w:t>
      </w:r>
    </w:p>
    <w:p>
      <w:pPr>
        <w:pStyle w:val="Normal"/>
        <w:numPr>
          <w:ilvl w:val="0"/>
          <w:numId w:val="37"/>
        </w:numPr>
        <w:jc w:val="left"/>
        <w:rPr>
          <w:szCs w:val="32"/>
        </w:rPr>
      </w:pP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حْ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حي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مُ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يَا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عـ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وتـ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َائـلُ</w:t>
      </w:r>
    </w:p>
    <w:p>
      <w:pPr>
        <w:pStyle w:val="Normal"/>
        <w:ind w:left="0" w:firstLine="9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Heading2"/>
        <w:ind w:left="0" w:firstLine="90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ك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ج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ها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از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ا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ل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ِ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ِح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ِ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>)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فإ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حم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مل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يات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. 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ال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غازي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ط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نعط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ؤ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{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ق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ن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بينوا</w:t>
      </w:r>
      <w:r>
        <w:rPr>
          <w:rFonts w:cs="Arial"/>
          <w:szCs w:val="32"/>
          <w:rtl w:val="true"/>
        </w:rPr>
        <w:t>}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ض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jc w:val="center"/>
        <w:rPr>
          <w:szCs w:val="32"/>
        </w:rPr>
      </w:pPr>
      <w:r>
        <w:rPr>
          <w:rFonts w:cs="Arial"/>
          <w:szCs w:val="32"/>
          <w:rtl w:val="true"/>
        </w:rPr>
        <w:t>أحجـاج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هـ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ـام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ـاتِـ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مـاتِ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نْـدُبْنَـ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ـ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ـمعـا</w:t>
      </w:r>
    </w:p>
    <w:p>
      <w:pPr>
        <w:pStyle w:val="Normal"/>
        <w:ind w:left="0" w:firstLine="90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الحجر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6</w:t>
      </w:r>
      <w:r>
        <w:rPr>
          <w:rFonts w:cs="Arial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numPr>
          <w:ilvl w:val="0"/>
          <w:numId w:val="5"/>
        </w:numPr>
        <w:ind w:left="0" w:hanging="72"/>
        <w:jc w:val="left"/>
        <w:rPr>
          <w:rFonts w:cs="Arial"/>
          <w:szCs w:val="32"/>
        </w:rPr>
      </w:pPr>
      <w:r>
        <w:rPr>
          <w:rFonts w:cs="Times New Roman"/>
          <w:rtl w:val="true"/>
        </w:rPr>
        <w:t xml:space="preserve"> </w:t>
      </w:r>
      <w:r>
        <w:rPr>
          <w:rFonts w:cs="Arial"/>
          <w:szCs w:val="32"/>
          <w:rtl w:val="true"/>
        </w:rPr>
        <w:t>أحجـاج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ـ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تَلْتَـ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ـان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ـ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ثـ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ـا</w:t>
      </w:r>
    </w:p>
    <w:p>
      <w:pPr>
        <w:pStyle w:val="Normal"/>
        <w:numPr>
          <w:ilvl w:val="0"/>
          <w:numId w:val="5"/>
        </w:numPr>
        <w:jc w:val="left"/>
        <w:rPr>
          <w:szCs w:val="32"/>
        </w:rPr>
      </w:pPr>
      <w:r>
        <w:rPr>
          <w:rFonts w:cs="Arial"/>
          <w:szCs w:val="32"/>
          <w:rtl w:val="true"/>
        </w:rPr>
        <w:t>أحجـاج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ـ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ـو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ـامَـ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ه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ـزد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ضعضعـا</w:t>
      </w:r>
    </w:p>
    <w:p>
      <w:pPr>
        <w:pStyle w:val="Normal"/>
        <w:numPr>
          <w:ilvl w:val="0"/>
          <w:numId w:val="5"/>
        </w:numPr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أحجـاج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ـو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عـمـ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ـلي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ـقْتُـل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ـا</w:t>
      </w:r>
    </w:p>
    <w:p>
      <w:pPr>
        <w:pStyle w:val="Normal"/>
        <w:ind w:left="0" w:firstLine="18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left="0" w:firstLine="18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َن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ُ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زدْتُكُ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عض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ط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مثن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ن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ؤ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أقر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ي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لب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أ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ج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{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} 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عِب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بّ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الَ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ئتم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ـان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حته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غشّ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ز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قا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ك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تك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حص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ت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>)</w:t>
      </w:r>
      <w:r>
        <w:rPr>
          <w:rFonts w:cs="Arial"/>
          <w:szCs w:val="32"/>
          <w:u w:val="single"/>
          <w:rtl w:val="true"/>
        </w:rPr>
        <w:t>هو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18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َخ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خ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ي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ض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ل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غ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ش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ط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ي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44"/>
        </w:numPr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نـ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ـتـل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هـ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وهـ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ي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ـر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سـ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سرا</w:t>
      </w:r>
    </w:p>
    <w:p>
      <w:pPr>
        <w:pStyle w:val="Normal"/>
        <w:ind w:left="0" w:firstLine="9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left="0" w:firstLine="90"/>
        <w:jc w:val="center"/>
        <w:rPr>
          <w:szCs w:val="32"/>
        </w:rPr>
      </w:pP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س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مث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أضـاعُـ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ي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ـى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ـاعـ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ـيَوْ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ـرِيـهَـ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َـدَا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َـغْـرِ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ف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َـو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واسط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بـأرضِه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ـديـ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كَبـ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ـغْلولا</w:t>
      </w:r>
    </w:p>
    <w:p>
      <w:pPr>
        <w:pStyle w:val="Normal"/>
        <w:numPr>
          <w:ilvl w:val="0"/>
          <w:numId w:val="10"/>
        </w:numPr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فلرُ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ينـ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ارس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ـ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عَتْه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َـ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ـرن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َـ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ـرَك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ـلا</w:t>
      </w:r>
    </w:p>
    <w:p>
      <w:pPr>
        <w:pStyle w:val="Normal"/>
        <w:ind w:left="0" w:firstLine="18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left="0" w:firstLine="18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ولـ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َ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ِـرا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ـوطئ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ـاث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عـ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ـلوغـ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ـورُ</w:t>
      </w:r>
    </w:p>
    <w:p>
      <w:pPr>
        <w:pStyle w:val="Normal"/>
        <w:numPr>
          <w:ilvl w:val="0"/>
          <w:numId w:val="26"/>
        </w:numPr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ـاس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ـك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ـ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ـيـر</w:t>
      </w:r>
    </w:p>
    <w:p>
      <w:pPr>
        <w:pStyle w:val="Normal"/>
        <w:numPr>
          <w:ilvl w:val="0"/>
          <w:numId w:val="26"/>
        </w:numPr>
        <w:jc w:val="left"/>
        <w:rPr>
          <w:szCs w:val="32"/>
        </w:rPr>
      </w:pPr>
      <w:r>
        <w:rPr>
          <w:rFonts w:cs="Arial"/>
          <w:szCs w:val="32"/>
          <w:rtl w:val="true"/>
        </w:rPr>
        <w:t>و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بـ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ـز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ـ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ـ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الكـ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ثُـورُ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عذ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ـروء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مـاحـ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ـ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حمـ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ـاس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ـمـدِ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سا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ب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ـ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رْ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ـ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دَد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ـوْلدِ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ـ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ب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ـ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ـدات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ـغـا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همنا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شك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ن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ي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ش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ك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م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ه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و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فضوا</w:t>
      </w:r>
      <w:r>
        <w:br w:type="page"/>
      </w:r>
    </w:p>
    <w:p>
      <w:pPr>
        <w:pStyle w:val="TextBody"/>
        <w:rPr/>
      </w:pPr>
      <w:r>
        <w:rPr>
          <w:rtl w:val="true"/>
        </w:rPr>
        <w:t>مراكز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ه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بن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ما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أو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فو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غز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بن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خلص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ولاي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عجب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مي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ف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ل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خ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ض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فتتح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ضع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ي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ش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ش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ض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شغ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ش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ت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اقه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ف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خ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ل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ب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طي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ب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ل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ب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م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ط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ب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ا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مّ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ـذوا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رما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طار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عي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شَمْرَ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دق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َ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با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د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ب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اح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لك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وي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ر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ط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خت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ي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ـوفـ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ـذ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عَثْت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صّي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لكـ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َنْهَـجِ</w:t>
      </w:r>
    </w:p>
    <w:p>
      <w:pPr>
        <w:pStyle w:val="Normal"/>
        <w:numPr>
          <w:ilvl w:val="0"/>
          <w:numId w:val="2"/>
        </w:numPr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كسر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ف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َ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اش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ي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شَمْرَج</w:t>
      </w:r>
    </w:p>
    <w:p>
      <w:pPr>
        <w:pStyle w:val="Normal"/>
        <w:numPr>
          <w:ilvl w:val="0"/>
          <w:numId w:val="2"/>
        </w:numPr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د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ـالت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َـدْعَيْتَـ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أت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خرج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فأ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ث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ُ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4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هبيـ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شـمـرج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ضَق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ـدى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َمَـالِ</w:t>
      </w:r>
    </w:p>
    <w:p>
      <w:pPr>
        <w:pStyle w:val="Normal"/>
        <w:numPr>
          <w:ilvl w:val="0"/>
          <w:numId w:val="4"/>
        </w:numPr>
        <w:jc w:val="center"/>
        <w:rPr>
          <w:szCs w:val="32"/>
        </w:rPr>
      </w:pPr>
      <w:r>
        <w:rPr>
          <w:rFonts w:cs="Arial"/>
          <w:szCs w:val="32"/>
          <w:rtl w:val="true"/>
        </w:rPr>
        <w:t>وبُـديهـ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نى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ه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ـاؤه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فا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شَـاهـ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ـوالِ</w:t>
      </w:r>
    </w:p>
    <w:p>
      <w:pPr>
        <w:pStyle w:val="Normal"/>
        <w:ind w:left="0" w:firstLine="180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أور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ع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ذ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يت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يت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5"/>
        </w:numPr>
        <w:ind w:left="0" w:hanging="72"/>
        <w:jc w:val="center"/>
        <w:rPr>
          <w:u w:val="single"/>
        </w:rPr>
      </w:pPr>
      <w:r>
        <w:rPr>
          <w:rFonts w:cs="Arial"/>
          <w:szCs w:val="32"/>
          <w:u w:val="single"/>
          <w:rtl w:val="true"/>
        </w:rPr>
        <w:t>لَمْ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َـرْضَ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غيـرَ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ختـ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عنـاقِهـ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رَهـائِـ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دُفِعَـتْ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حَـمـلِ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َمَرج</w:t>
      </w:r>
    </w:p>
    <w:p>
      <w:pPr>
        <w:pStyle w:val="Normal"/>
        <w:ind w:left="0" w:firstLine="90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استرعيت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ind w:left="0" w:firstLine="90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أتا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4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ب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5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يعي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BodyText2"/>
        <w:numPr>
          <w:ilvl w:val="0"/>
          <w:numId w:val="27"/>
        </w:numPr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ـا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عْكُ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ـطالِ</w:t>
      </w:r>
    </w:p>
    <w:p>
      <w:pPr>
        <w:pStyle w:val="BodyText2"/>
        <w:numPr>
          <w:ilvl w:val="0"/>
          <w:numId w:val="27"/>
        </w:numPr>
        <w:jc w:val="left"/>
        <w:rPr/>
      </w:pPr>
      <w:r>
        <w:rPr>
          <w:rtl w:val="true"/>
        </w:rPr>
        <w:t>فَسَقَى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بقـ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رُ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ـسب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َالِ</w:t>
      </w:r>
    </w:p>
    <w:p>
      <w:pPr>
        <w:pStyle w:val="Normal"/>
        <w:numPr>
          <w:ilvl w:val="0"/>
          <w:numId w:val="27"/>
        </w:numPr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بكَ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ـا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ـافنـا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َقـد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َـكـ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ل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ثَـقَـف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َـسَّـال</w:t>
      </w:r>
    </w:p>
    <w:p>
      <w:pPr>
        <w:pStyle w:val="Normal"/>
        <w:numPr>
          <w:ilvl w:val="0"/>
          <w:numId w:val="27"/>
        </w:numPr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وبكتْ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ُعْ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جِـد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ـواسِي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َّنَوا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مْحَـال</w:t>
      </w:r>
    </w:p>
    <w:p>
      <w:pPr>
        <w:pStyle w:val="Normal"/>
        <w:ind w:left="0" w:firstLine="18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left="0" w:firstLine="180"/>
        <w:jc w:val="both"/>
        <w:rPr>
          <w:szCs w:val="32"/>
        </w:rPr>
      </w:pP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ـ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ر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نص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وح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ُقِش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ق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ِق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د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BodyTex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سق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قر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ق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ي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ق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غزو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و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ذكر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عب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عزيز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محم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العبا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إبراهي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تمام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خال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عب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رح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مبشر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مسرور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أب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بي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صدق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منص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مرو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عنبسة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عمر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رو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بشر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يز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يحي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أ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ب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عزيز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محم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ن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ب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عزيز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رو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أ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بي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زار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سائر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أمه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شت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5"/>
        </w:numPr>
        <w:jc w:val="center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قـ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ـولـي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ـف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مث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صي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ـولا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ُل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ز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: </w:t>
      </w:r>
      <w:r>
        <w:rPr>
          <w:rFonts w:cs="Arial"/>
          <w:szCs w:val="32"/>
          <w:rtl w:val="true"/>
        </w:rPr>
        <w:t>ع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ع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ذ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ش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قا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ِك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ف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خ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ي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ت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سأل</w:t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طو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ّ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قا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اف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و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خل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يس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ن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عر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تنَ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عر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ط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و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تن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تن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ت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ح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أم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ـ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ذ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ن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تو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ك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خل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ض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ر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ر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ر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ر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ؤمنّ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خل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م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ض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ئز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ص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خل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ر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الق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س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د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أ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د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ل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ي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بو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ُمُ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ي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ه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خ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وك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عضب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زم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د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ل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ل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بط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فني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سب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د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ظع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م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ج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ب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ت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ت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ا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َ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حيِ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ا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ا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ئ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الي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لأعصبنك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ص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ل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الصلي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ص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شد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كس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ل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شد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كس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ثنا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ح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أل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ن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ب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ح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خي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ك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حش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ولا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حش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رج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خاصت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ذ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نضب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غص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ول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ه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عب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ب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ك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ن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غ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ق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تأت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ضرغ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ز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س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قَـ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ـم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ـكْـروهَـ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ـ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ًراسِي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ه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َزيمُ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و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ه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>) -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ن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ا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ك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ح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ى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ح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4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jc w:val="center"/>
        <w:rPr>
          <w:szCs w:val="32"/>
        </w:rPr>
      </w:pP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فْ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ضو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ش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أقرانا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>)</w:t>
      </w:r>
      <w:r>
        <w:rPr>
          <w:rFonts w:cs="Arial"/>
          <w:szCs w:val="32"/>
          <w:u w:val="single"/>
          <w:rtl w:val="true"/>
        </w:rPr>
        <w:t>الشراسي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م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شرسو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غضرو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عل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ك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ضل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: "</w:t>
      </w:r>
      <w:r>
        <w:rPr>
          <w:rFonts w:cs="Arial"/>
          <w:szCs w:val="32"/>
          <w:u w:val="single"/>
          <w:rtl w:val="true"/>
        </w:rPr>
        <w:t>محف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ز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كلا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ن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ك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عت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4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قالن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إ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5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القو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ر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او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نسو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نس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ّ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ها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و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و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عم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بس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ر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طا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ن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َ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سط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ز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ث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نِ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نك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ا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33"/>
        </w:numPr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ق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ـرَّبـون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ـربـون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وتَـي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ِئـتيـنِ</w:t>
      </w:r>
    </w:p>
    <w:p>
      <w:pPr>
        <w:pStyle w:val="Normal"/>
        <w:numPr>
          <w:ilvl w:val="0"/>
          <w:numId w:val="33"/>
        </w:numPr>
        <w:jc w:val="left"/>
        <w:rPr>
          <w:szCs w:val="32"/>
        </w:rPr>
      </w:pPr>
      <w:r>
        <w:rPr>
          <w:rFonts w:cs="Arial"/>
          <w:szCs w:val="32"/>
          <w:rtl w:val="true"/>
        </w:rPr>
        <w:t>حـ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ِـب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َيبـونـ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ـلُّوْ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نـان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َـنـكَّـبُـونـي</w:t>
      </w:r>
    </w:p>
    <w:p>
      <w:pPr>
        <w:pStyle w:val="BodyText2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2"/>
        </w:numPr>
        <w:jc w:val="left"/>
        <w:rPr>
          <w:szCs w:val="32"/>
        </w:rPr>
      </w:pPr>
      <w:r>
        <w:rPr>
          <w:rFonts w:cs="Arial"/>
          <w:szCs w:val="32"/>
          <w:rtl w:val="true"/>
        </w:rPr>
        <w:t>أ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ِنْـدِ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ْمِيني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بَـائِلُه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الحا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يْ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يْلَانـا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الجرد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الرغي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  <w:rtl w:val="true"/>
        </w:rPr>
        <w:t>مع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والزم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الل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28"/>
        </w:numPr>
        <w:jc w:val="center"/>
        <w:rPr>
          <w:szCs w:val="32"/>
        </w:rPr>
      </w:pPr>
      <w:r>
        <w:rPr>
          <w:rFonts w:cs="Arial"/>
          <w:szCs w:val="32"/>
          <w:rtl w:val="true"/>
        </w:rPr>
        <w:t>شـيـخ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ـمّـ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كـروهـ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ـذ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َّـراسِي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َـزيمُ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قت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قت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ص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با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ا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صي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ف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ل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َ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ء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عل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ت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ت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يَب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ب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و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ز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48"/>
        </w:numPr>
        <w:jc w:val="left"/>
        <w:rPr>
          <w:szCs w:val="32"/>
        </w:rPr>
      </w:pPr>
      <w:r>
        <w:rPr>
          <w:rFonts w:cs="Arial"/>
          <w:szCs w:val="32"/>
          <w:rtl w:val="true"/>
        </w:rPr>
        <w:t>أتـ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َحْل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آ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عـ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ـائم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30"/>
        </w:numPr>
        <w:jc w:val="left"/>
        <w:rPr>
          <w:szCs w:val="32"/>
        </w:rPr>
      </w:pPr>
      <w:r>
        <w:rPr>
          <w:rFonts w:cs="Arial"/>
          <w:szCs w:val="32"/>
          <w:rtl w:val="true"/>
        </w:rPr>
        <w:t>كـ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سِـر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ش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عْـ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ـرَا</w:t>
      </w:r>
    </w:p>
    <w:p>
      <w:pPr>
        <w:pStyle w:val="Normal"/>
        <w:numPr>
          <w:ilvl w:val="0"/>
          <w:numId w:val="30"/>
        </w:numPr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فِ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يا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يش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ول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َه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َا</w:t>
      </w:r>
    </w:p>
    <w:p>
      <w:pPr>
        <w:pStyle w:val="Normal"/>
        <w:numPr>
          <w:ilvl w:val="0"/>
          <w:numId w:val="30"/>
        </w:numPr>
        <w:jc w:val="left"/>
        <w:rPr>
          <w:szCs w:val="32"/>
        </w:rPr>
      </w:pPr>
      <w:r>
        <w:rPr>
          <w:rFonts w:cs="Arial"/>
          <w:szCs w:val="32"/>
          <w:rtl w:val="true"/>
        </w:rPr>
        <w:t>دَعَتـ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َناي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جـا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ب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َنَّا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واً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ُطَهًرَا</w:t>
      </w:r>
    </w:p>
    <w:p>
      <w:pPr>
        <w:pStyle w:val="BodyText2"/>
        <w:jc w:val="left"/>
        <w:rPr>
          <w:u w:val="single"/>
        </w:rPr>
      </w:pPr>
      <w:r>
        <w:rPr>
          <w:u w:val="single"/>
          <w:rtl w:val="true"/>
        </w:rPr>
        <w:t xml:space="preserve">( </w:t>
      </w:r>
      <w:r>
        <w:rPr>
          <w:u w:val="single"/>
        </w:rPr>
        <w:t>1</w:t>
      </w:r>
      <w:r>
        <w:rPr>
          <w:u w:val="single"/>
          <w:rtl w:val="true"/>
        </w:rPr>
        <w:t xml:space="preserve"> )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والق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عف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#</w:t>
      </w:r>
      <w:r>
        <w:rPr>
          <w:rFonts w:cs="Arial"/>
          <w:szCs w:val="32"/>
          <w:rtl w:val="true"/>
        </w:rPr>
        <w:t>ف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ِى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عـ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ـ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ـ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فْ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بكيـ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بْهَـرَا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عب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ج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ا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ـ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ِ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ير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دي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</w:p>
    <w:p>
      <w:pPr>
        <w:pStyle w:val="BodyText2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َ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ّ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ح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ذ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ق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دل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لق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ح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ج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،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ضي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في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غ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كت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اهت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ت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ثنا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و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وض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أ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ف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ص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ز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ص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ه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ئ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ـ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خ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ذ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ـ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ذ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آذى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و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ـؤمّ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ِـيـر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Arial"/>
          <w:szCs w:val="32"/>
          <w:rtl w:val="true"/>
        </w:rPr>
        <w:t>كـ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ُـنَ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ـؤمّ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ـزِيـدِ</w:t>
      </w:r>
    </w:p>
    <w:p>
      <w:pPr>
        <w:pStyle w:val="Normal"/>
        <w:numPr>
          <w:ilvl w:val="0"/>
          <w:numId w:val="6"/>
        </w:numPr>
        <w:jc w:val="left"/>
        <w:rPr>
          <w:szCs w:val="32"/>
        </w:rPr>
      </w:pPr>
      <w:r>
        <w:rPr>
          <w:rFonts w:cs="Arial"/>
          <w:szCs w:val="32"/>
          <w:rtl w:val="true"/>
        </w:rPr>
        <w:t>فـأخـ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َـنُّنَ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ي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ـدمـاً</w:t>
      </w:r>
      <w:r>
        <w:rPr>
          <w:rFonts w:cs="Times New Roman"/>
          <w:szCs w:val="32"/>
          <w:rtl w:val="true"/>
        </w:rPr>
        <w:t xml:space="preserve">      </w:t>
      </w:r>
      <w:r>
        <w:rPr>
          <w:rFonts w:cs="Arial"/>
          <w:szCs w:val="32"/>
          <w:rtl w:val="true"/>
        </w:rPr>
        <w:t>زَهـد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ـاشَـر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ـزَّهيـد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أصب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رأ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فاد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43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ـ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ْط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ـصَف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ـيـ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شَيْنَ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ـو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أسُودِ</w:t>
      </w:r>
    </w:p>
    <w:p>
      <w:pPr>
        <w:pStyle w:val="Normal"/>
        <w:numPr>
          <w:ilvl w:val="0"/>
          <w:numId w:val="43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فمهْـ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ـزيـ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ِب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َعنَ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عَـاشَـر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َبيـدِ</w:t>
      </w:r>
    </w:p>
    <w:p>
      <w:pPr>
        <w:pStyle w:val="Normal"/>
        <w:numPr>
          <w:ilvl w:val="0"/>
          <w:numId w:val="43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نجيـ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ـ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ـدُ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ـ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سَـل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ـعـيـدِ</w:t>
      </w:r>
    </w:p>
    <w:p>
      <w:pPr>
        <w:pStyle w:val="Normal"/>
        <w:numPr>
          <w:ilvl w:val="0"/>
          <w:numId w:val="43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ونَـرجـ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ـائبيـ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ـو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ـا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َجه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ُّـدُودِ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ح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مث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نجي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طلح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داو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حضرم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</w:p>
    <w:p>
      <w:pPr>
        <w:pStyle w:val="BodyTex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ش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صد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ذ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ظ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جر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ال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قا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مدّ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قا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غز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هت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س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ي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تط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خ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ت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ه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س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ع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َ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ج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ه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ؤ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ه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ل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ن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ب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ه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شكـ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ه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ان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زو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س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ج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ش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ساق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قد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ي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يعِدَ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اف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البياس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دهست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ندرست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أس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مر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ن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ب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ا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د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عف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ي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ر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وكس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ه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ه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ـ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حا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سرق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خز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خ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خا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ك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ص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ز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د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ح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ص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أ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ا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م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ط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لق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ـ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هـ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َـ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ِخَـريـط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َ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عَـد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هْـرُ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َ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ِ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ـولَا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صـالـ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ُـرَّاءِ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ه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>ع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أ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جا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ات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صيد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قد،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خ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ز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ناجد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هض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أ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أ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ط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َ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ص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تجدو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َ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ه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ج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غ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سأجه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مائة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ك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ط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غ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ق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او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ضع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ف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قا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طي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ل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ه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Heading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ـ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0"/>
        </w:numPr>
        <w:jc w:val="center"/>
        <w:rPr>
          <w:szCs w:val="32"/>
        </w:rPr>
      </w:pP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ـ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ـ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ـ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ـلانـسـان</w:t>
      </w:r>
    </w:p>
    <w:p>
      <w:pPr>
        <w:pStyle w:val="Normal"/>
        <w:numPr>
          <w:ilvl w:val="0"/>
          <w:numId w:val="20"/>
        </w:numPr>
        <w:jc w:val="center"/>
        <w:rPr>
          <w:szCs w:val="32"/>
        </w:rPr>
      </w:pP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ـ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ان</w:t>
      </w:r>
    </w:p>
    <w:p>
      <w:pPr>
        <w:pStyle w:val="Heading2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32"/>
          <w:rtl w:val="true"/>
        </w:rPr>
        <w:t>الت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ف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ل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فق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ليم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أ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و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ي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اد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ضرب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لك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حسب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لفرز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س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ش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cs="Arial"/>
        </w:rPr>
      </w:pP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ـك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خـ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ـد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أخي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ـاهدِ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فسي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ـ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ب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َدَي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رق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ـدِ</w:t>
      </w:r>
    </w:p>
    <w:p>
      <w:pPr>
        <w:pStyle w:val="Normal"/>
        <w:numPr>
          <w:ilvl w:val="0"/>
          <w:numId w:val="24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ك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يُو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ـ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نْ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ُبَـات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َقـطَ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ن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َـ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ـلائـد</w:t>
      </w:r>
    </w:p>
    <w:p>
      <w:pPr>
        <w:pStyle w:val="TextBodyIndent"/>
        <w:rPr/>
      </w:pPr>
      <w:r>
        <w:rPr>
          <w:rtl w:val="true"/>
        </w:rPr>
        <w:t xml:space="preserve">(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5"/>
        </w:numPr>
        <w:jc w:val="both"/>
        <w:rPr>
          <w:rFonts w:cs="Arial"/>
        </w:rPr>
      </w:pPr>
      <w:r>
        <w:rPr>
          <w:rFonts w:cs="Arial"/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ـ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لْك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ـالـ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أقب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العَجُـ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ـادِرُ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5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فشُلّ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ـ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ر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ـ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َمْنَع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ُظاهـرُ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أ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كو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شم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الفرزد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. 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ب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زه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. 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</w:t>
      </w:r>
      <w:r>
        <w:rPr>
          <w:rFonts w:cs="Arial"/>
          <w:szCs w:val="32"/>
          <w:u w:val="single"/>
          <w:rtl w:val="true"/>
        </w:rPr>
        <w:t>ويحصن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ئ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عب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ت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ت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ُرْ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ت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ش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د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ع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خب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ق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ب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ر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مّض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جيّ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غط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ج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كص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ام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ك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ل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ط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ُ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ُ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ُ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ُ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ا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طا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عج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لى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سخ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ئباً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ز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و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ت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ص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َ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مح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ع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جلج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ص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ت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{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ي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}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41"/>
        </w:numPr>
        <w:jc w:val="both"/>
        <w:rPr>
          <w:rFonts w:cs="Arial"/>
        </w:rPr>
      </w:pPr>
      <w:r>
        <w:rPr>
          <w:rFonts w:cs="Arial"/>
          <w:szCs w:val="32"/>
          <w:rtl w:val="true"/>
        </w:rPr>
        <w:t>ول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شْت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خِف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ري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تبـع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ـالـ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ـرمِ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jc w:val="both"/>
        <w:rPr>
          <w:rFonts w:cs="Arial"/>
        </w:rPr>
      </w:pPr>
      <w:r>
        <w:rPr>
          <w:rFonts w:cs="Arial"/>
          <w:szCs w:val="32"/>
          <w:rtl w:val="true"/>
        </w:rPr>
        <w:t>تكلم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ي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يـ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ـ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التكلمِ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وصدق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ضْح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اض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ِ</w:t>
      </w:r>
    </w:p>
    <w:p>
      <w:pPr>
        <w:pStyle w:val="Normal"/>
        <w:numPr>
          <w:ilvl w:val="0"/>
          <w:numId w:val="41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كْ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عْـ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َيْنِـ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ـ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ـا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ـومِ</w:t>
      </w:r>
    </w:p>
    <w:p>
      <w:pPr>
        <w:pStyle w:val="BodyText2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ف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و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س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نح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95</w:t>
      </w:r>
      <w:r>
        <w:rPr>
          <w:rFonts w:cs="Arial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ـ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،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ظ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ظ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م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ئ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Heading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ف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فس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ط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ز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ظ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ط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ص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ارس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اظر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ش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كر،فق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ُناصِرَ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فد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متم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تح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ا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زز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نْكِر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ه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ك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ر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د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رك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ف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غِب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قال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؟قال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أي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طأ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خناص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بلي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عم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ل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حاذ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نْسر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ح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اد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{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ب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}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{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هد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}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يس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ئ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شرائ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ِ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ب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ك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ع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ائ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فتبرؤ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خ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ا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ف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ر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فتبرؤ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فيس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ّ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ب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يان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س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براهي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36</w:t>
      </w:r>
      <w:r>
        <w:rPr>
          <w:rFonts w:cs="Arial"/>
          <w:szCs w:val="32"/>
          <w:u w:val="single"/>
          <w:rtl w:val="true"/>
        </w:rPr>
        <w:t xml:space="preserve"> . 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س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نع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90</w:t>
      </w:r>
      <w:r>
        <w:rPr>
          <w:rFonts w:cs="Arial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ر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ش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ذ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فت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ف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ظ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يش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ت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ه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ص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ر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نفاذ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ثو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ث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غ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ا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غ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أخذ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ا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ا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ذ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ح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.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شد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jc w:val="center"/>
        <w:rPr>
          <w:szCs w:val="32"/>
        </w:rPr>
      </w:pPr>
      <w:r>
        <w:rPr>
          <w:rFonts w:cs="Arial"/>
          <w:szCs w:val="32"/>
          <w:rtl w:val="true"/>
        </w:rPr>
        <w:t>بكـ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ـذيف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كـ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ـبي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ـل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ق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ض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ز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</w:p>
    <w:p>
      <w:pPr>
        <w:pStyle w:val="1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</w:p>
    <w:p>
      <w:pPr>
        <w:pStyle w:val="1"/>
        <w:jc w:val="center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ش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ط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وغ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ا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غ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وأ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د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ث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خ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ي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تح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ت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ئت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ل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ل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ش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غ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ط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و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م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ر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ق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ذ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ئ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ص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ل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كاف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شي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أب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صيد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الغامد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ـر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ئ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صا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ُم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د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ّ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ب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لا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يق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ووج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سل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ع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ب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عزيز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حرث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حك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ه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لحم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شراة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بال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ف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وطر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غ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و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ص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ي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ته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بلغ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ـ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ي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بسر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ِر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ـ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حر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َنَ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ق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حَنَ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توح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</w:p>
    <w:p>
      <w:pPr>
        <w:pStyle w:val="Heading2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ه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ذي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ذ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ق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ذ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رتم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ق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م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فظ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!</w:t>
      </w:r>
      <w:r>
        <w:rPr>
          <w:rFonts w:cs="Arial"/>
          <w:szCs w:val="32"/>
          <w:rtl w:val="true"/>
        </w:rPr>
        <w:t>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ت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ضه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ض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ا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ِع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ه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خن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ش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ذ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ض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ك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و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رته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نظ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ث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أقـ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ـ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هْلكَـ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ـد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ـ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ـدينِ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يح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جد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َي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مع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َطا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زينِ</w:t>
      </w:r>
    </w:p>
    <w:p>
      <w:pPr>
        <w:pStyle w:val="BodyText2"/>
        <w:rPr/>
      </w:pPr>
      <w:r>
        <w:rPr>
          <w:rtl w:val="true"/>
        </w:rPr>
        <w:t>و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عبا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ز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ر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هذ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ا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شر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اكف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شر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رْدُدْ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يد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حر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لعش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ي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ق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رج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ً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غ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س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ط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ن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ام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س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س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اب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ا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ُ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ص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خ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و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خلق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لضر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روزوالمه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ج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رح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ه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ن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ف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قظ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ئ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لو</w:t>
      </w:r>
      <w:r>
        <w:rPr>
          <w:rFonts w:cs="Arial"/>
          <w:szCs w:val="32"/>
          <w:rtl w:val="true"/>
        </w:rPr>
        <w:t xml:space="preserve">{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ت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}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غ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م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ي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ت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ام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ب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وك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ج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فيوج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س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قصص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83</w:t>
      </w:r>
      <w:r>
        <w:rPr>
          <w:rFonts w:cs="Arial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وك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أ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م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كف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ت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ا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ق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صح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ت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ت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ق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ط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ط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ن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ئ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ا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طع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و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ا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اح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ل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س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ل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ذرو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ك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ك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م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ظ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با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سأ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ش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ح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ك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ز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ز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ط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ا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انت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ت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ش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وج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ا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ت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س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ذ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ه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ستط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ش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{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يألونكـ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نِتّ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}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ب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ص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ص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ذ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س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آ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مر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118</w:t>
      </w:r>
      <w:r>
        <w:rPr>
          <w:rFonts w:cs="Arial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دّ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ق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ّ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ض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اس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اظ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ظ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اجز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شو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ط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ع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ارقهـ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ع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ر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س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ث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محارب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</w:t>
      </w:r>
      <w:r>
        <w:br w:type="page"/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تَـرَك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ُبَـ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لَحَبَ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بْ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ـرْس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َـرَائبُـهْ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وق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َم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تم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ـا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ح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ـاربُهْ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وأقبـ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ـرّ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حْمِـ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ايَ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ـغـالِ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ـ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َـالِـبُـهْ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ف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ُدْ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َيْ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ُدْ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َص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لَذ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حَـارِبُـهْ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لج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بْت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َمتـ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مـاح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ـوَالِبُـهْ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وكـ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يْبَـ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ـ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قـاتِـ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حاربُهْ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ففَـاز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ُل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َذَم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ـارِبُهْ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تَـزَوّ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ُنيَـ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ِرْع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ِغْفـ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َضْ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خن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ضَارِبُهْ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وأجـر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حبُـو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ـ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أنَـ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َض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ِّيش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ِجْن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َخالِبُهْ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Heading2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و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ش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ب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تف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أيا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حن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ح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ط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ي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س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ظ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وإنـ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ـ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ـ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ـح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الـصـ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ـهـوان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وي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د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لح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. 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أس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خَذمهُ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أ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طعَ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 xml:space="preserve"># </w:t>
      </w:r>
      <w:r>
        <w:rPr>
          <w:rFonts w:cs="Arial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ـزل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ـميـع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ـ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ـط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ـان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قس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ق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ح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ح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ر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قط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َ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ج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ث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و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ل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ين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ز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أظُن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ِجـ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هَمَ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دُ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ـو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جـا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َ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صَـارعُ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وأكيسُ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ع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يتـ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أيق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ـد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واقـع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ي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ش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تل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ب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ال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ي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ل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جعا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يسوق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.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فأحزم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ع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يت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. 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وأيق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ام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ش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ق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شد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ت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َ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ث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ار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ن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ذ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دَ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ـي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ص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لاحـ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ـذلي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ف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َ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ـ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ـنْمـ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ـرعَـ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لي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َيْتُـ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ِض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ـالـتن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ـالتْـ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ـبْـلي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لق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كَـرْتَ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ـا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ـوف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قص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ُمنـ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ت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لي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كقو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ـ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ـ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ـيـاتَـ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ـريـ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ْـلي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Heading2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Heading2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ام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اج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ب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روني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سواع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ف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د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ث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ُ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من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ُ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ش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لس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ق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ي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دع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س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ف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لف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ك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ق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با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ا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ج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و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ط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عل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ي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حبس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خ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</w:p>
    <w:p>
      <w:pPr>
        <w:pStyle w:val="Heading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شف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م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ضط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غ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حـ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ـ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ـ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م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خ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ع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ي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ذ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ج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ع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ك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ع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ج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ْيحَ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صد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ب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دعو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م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بق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ع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ب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حت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ّ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عل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ع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ف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ي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ن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ار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ش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ب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ض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ي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6"/>
        </w:numPr>
        <w:jc w:val="center"/>
        <w:rPr>
          <w:szCs w:val="32"/>
        </w:rPr>
      </w:pPr>
      <w:r>
        <w:rPr>
          <w:rFonts w:cs="Arial"/>
          <w:szCs w:val="32"/>
          <w:rtl w:val="true"/>
        </w:rPr>
        <w:t>فعِش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مُ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سيفـ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فـ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عْـذَر</w:t>
      </w:r>
    </w:p>
    <w:p>
      <w:pPr>
        <w:pStyle w:val="Normal"/>
        <w:ind w:firstLine="9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أ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ود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َ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غ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ز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س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ش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م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ق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قتل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ت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ف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م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جماع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س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كش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ل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ي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38"/>
        </w:numPr>
        <w:jc w:val="center"/>
        <w:rPr>
          <w:szCs w:val="32"/>
        </w:rPr>
      </w:pPr>
      <w:r>
        <w:rPr>
          <w:rFonts w:cs="Arial"/>
          <w:szCs w:val="32"/>
          <w:rtl w:val="true"/>
        </w:rPr>
        <w:t>ق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ِم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ـولـو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ص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َّيف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َيْ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ِعْدِيدْ</w:t>
      </w:r>
    </w:p>
    <w:p>
      <w:pPr>
        <w:pStyle w:val="Normal"/>
        <w:ind w:firstLine="9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ب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ة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ل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ـ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ست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ن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ضح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jc w:val="center"/>
        <w:rPr>
          <w:szCs w:val="32"/>
        </w:rPr>
      </w:pP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ا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</w:p>
    <w:p>
      <w:pPr>
        <w:pStyle w:val="Normal"/>
        <w:ind w:firstLine="9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ج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ر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د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ر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هز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اء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ط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ه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دا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َرَص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ندا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تحص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اص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ط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ه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دا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ندا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ت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وت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ي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ه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ت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س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ؤ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تص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م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قتل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ضر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rPr>
          <w:szCs w:val="32"/>
        </w:rPr>
      </w:pPr>
      <w:r>
        <w:rPr>
          <w:rFonts w:cs="Arial"/>
          <w:szCs w:val="32"/>
          <w:rtl w:val="true"/>
        </w:rPr>
        <w:t>حَلِي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ق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م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ِقَا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فَ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ثَربِ</w:t>
      </w:r>
    </w:p>
    <w:p>
      <w:pPr>
        <w:pStyle w:val="Normal"/>
        <w:numPr>
          <w:ilvl w:val="0"/>
          <w:numId w:val="3"/>
        </w:numPr>
        <w:rPr>
          <w:szCs w:val="32"/>
        </w:rPr>
      </w:pPr>
      <w:r>
        <w:rPr>
          <w:rFonts w:cs="Arial"/>
          <w:szCs w:val="32"/>
          <w:rtl w:val="true"/>
        </w:rPr>
        <w:t>فعفـ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ب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ِ</w:t>
      </w:r>
    </w:p>
    <w:p>
      <w:pPr>
        <w:pStyle w:val="Normal"/>
        <w:numPr>
          <w:ilvl w:val="0"/>
          <w:numId w:val="3"/>
        </w:numPr>
        <w:rPr>
          <w:szCs w:val="32"/>
        </w:rPr>
      </w:pPr>
      <w:r>
        <w:rPr>
          <w:rFonts w:cs="Arial"/>
          <w:szCs w:val="32"/>
          <w:rtl w:val="true"/>
        </w:rPr>
        <w:t>أس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فح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ـ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د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ض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ضبِ</w:t>
      </w:r>
    </w:p>
    <w:p>
      <w:pPr>
        <w:pStyle w:val="Normal"/>
        <w:ind w:firstLine="27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Heading2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ادن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قتل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ط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ثي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rPr>
          <w:szCs w:val="32"/>
        </w:rPr>
      </w:pP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ُـ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َيْ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تَصر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هَـاج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ـ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َم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ؤ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ُتَيَّمـا</w:t>
      </w:r>
    </w:p>
    <w:p>
      <w:pPr>
        <w:pStyle w:val="Normal"/>
        <w:numPr>
          <w:ilvl w:val="0"/>
          <w:numId w:val="25"/>
        </w:numPr>
        <w:rPr>
          <w:szCs w:val="32"/>
        </w:rPr>
      </w:pPr>
      <w:r>
        <w:rPr>
          <w:rFonts w:cs="Arial"/>
          <w:szCs w:val="32"/>
          <w:rtl w:val="true"/>
        </w:rPr>
        <w:t>أرِق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ـأرَق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ـال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ِق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ا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ـوْ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حَـرَّمَـا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>)</w:t>
      </w:r>
    </w:p>
    <w:p>
      <w:pPr>
        <w:pStyle w:val="Normal"/>
        <w:numPr>
          <w:ilvl w:val="0"/>
          <w:numId w:val="25"/>
        </w:numPr>
        <w:rPr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َـالِـ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َـد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يـ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قْـد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تَ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ي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جـ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سَلَّمَـا</w:t>
      </w:r>
    </w:p>
    <w:p>
      <w:pPr>
        <w:pStyle w:val="Normal"/>
        <w:numPr>
          <w:ilvl w:val="0"/>
          <w:numId w:val="25"/>
        </w:numPr>
        <w:rPr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لِك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الع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َاح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جُبن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ـائبـ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َـور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ـ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علمـا</w:t>
      </w:r>
    </w:p>
    <w:p>
      <w:pPr>
        <w:pStyle w:val="Normal"/>
        <w:numPr>
          <w:ilvl w:val="0"/>
          <w:numId w:val="25"/>
        </w:numPr>
        <w:rPr>
          <w:szCs w:val="32"/>
        </w:rPr>
      </w:pPr>
      <w:r>
        <w:rPr>
          <w:rFonts w:cs="Arial"/>
          <w:szCs w:val="32"/>
          <w:rtl w:val="true"/>
        </w:rPr>
        <w:t>أصي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ـ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سلُّي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جْمَـ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تَمَـا</w:t>
      </w:r>
    </w:p>
    <w:p>
      <w:pPr>
        <w:pStyle w:val="Normal"/>
        <w:numPr>
          <w:ilvl w:val="0"/>
          <w:numId w:val="25"/>
        </w:numPr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ِن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ا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ـطالِـ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ِت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ـ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ـلوَمَـا</w:t>
      </w:r>
    </w:p>
    <w:p>
      <w:pPr>
        <w:pStyle w:val="Normal"/>
        <w:numPr>
          <w:ilvl w:val="0"/>
          <w:numId w:val="25"/>
        </w:numPr>
        <w:rPr>
          <w:szCs w:val="32"/>
        </w:rPr>
      </w:pPr>
      <w:r>
        <w:rPr>
          <w:rFonts w:cs="Arial"/>
          <w:szCs w:val="32"/>
          <w:rtl w:val="true"/>
        </w:rPr>
        <w:t>فعَل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ـريـ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يْل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ِبَّـ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تَنَـدَّمَـا</w:t>
      </w:r>
    </w:p>
    <w:p>
      <w:pPr>
        <w:pStyle w:val="Normal"/>
        <w:numPr>
          <w:ilvl w:val="0"/>
          <w:numId w:val="25"/>
        </w:numPr>
        <w:rPr>
          <w:szCs w:val="32"/>
        </w:rPr>
      </w:pPr>
      <w:r>
        <w:rPr>
          <w:rFonts w:cs="Arial"/>
          <w:szCs w:val="32"/>
          <w:rtl w:val="true"/>
        </w:rPr>
        <w:t>أمَسْل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قْـد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ـ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ِمَـاحُ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ـذق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َـاوِ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َمَـا</w:t>
      </w:r>
    </w:p>
    <w:p>
      <w:pPr>
        <w:pStyle w:val="Normal"/>
        <w:numPr>
          <w:ilvl w:val="0"/>
          <w:numId w:val="25"/>
        </w:numPr>
        <w:rPr>
          <w:szCs w:val="32"/>
        </w:rPr>
      </w:pP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ل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بـ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ـر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كـاف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4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ـدَما</w:t>
      </w:r>
    </w:p>
    <w:p>
      <w:pPr>
        <w:pStyle w:val="Normal"/>
        <w:numPr>
          <w:ilvl w:val="0"/>
          <w:numId w:val="25"/>
        </w:numPr>
        <w:rPr>
          <w:szCs w:val="32"/>
        </w:rPr>
      </w:pPr>
      <w:r>
        <w:rPr>
          <w:rFonts w:cs="Arial"/>
          <w:szCs w:val="32"/>
          <w:rtl w:val="true"/>
        </w:rPr>
        <w:t>قصا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ع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لمـا</w:t>
      </w:r>
    </w:p>
    <w:p>
      <w:pPr>
        <w:pStyle w:val="Normal"/>
        <w:numPr>
          <w:ilvl w:val="0"/>
          <w:numId w:val="25"/>
        </w:numPr>
        <w:rPr>
          <w:szCs w:val="32"/>
        </w:rPr>
      </w:pPr>
      <w:r>
        <w:rPr>
          <w:rFonts w:cs="Arial"/>
          <w:szCs w:val="32"/>
          <w:rtl w:val="true"/>
        </w:rPr>
        <w:t>سَتَعل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َّعـ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لّ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َـ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ـ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ـ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َمجـمـا</w:t>
      </w:r>
    </w:p>
    <w:p>
      <w:pPr>
        <w:pStyle w:val="Normal"/>
        <w:numPr>
          <w:ilvl w:val="0"/>
          <w:numId w:val="25"/>
        </w:numPr>
        <w:rPr>
          <w:szCs w:val="32"/>
        </w:rPr>
      </w:pP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َ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ـ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ْصِـر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بـ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ـ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أبْهَمَـا</w:t>
      </w:r>
    </w:p>
    <w:p>
      <w:pPr>
        <w:pStyle w:val="Normal"/>
        <w:numPr>
          <w:ilvl w:val="0"/>
          <w:numId w:val="25"/>
        </w:numPr>
        <w:rPr>
          <w:szCs w:val="32"/>
        </w:rPr>
      </w:pPr>
      <w:r>
        <w:rPr>
          <w:rFonts w:cs="Arial"/>
          <w:szCs w:val="32"/>
          <w:rtl w:val="true"/>
        </w:rPr>
        <w:t>وإ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عَطافُـ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الحل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ـدمَ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ئ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ّما</w:t>
      </w:r>
    </w:p>
    <w:p>
      <w:pPr>
        <w:pStyle w:val="Normal"/>
        <w:numPr>
          <w:ilvl w:val="0"/>
          <w:numId w:val="25"/>
        </w:numPr>
        <w:rPr>
          <w:szCs w:val="32"/>
        </w:rPr>
      </w:pPr>
      <w:r>
        <w:rPr>
          <w:rFonts w:cs="Arial"/>
          <w:szCs w:val="32"/>
          <w:rtl w:val="true"/>
        </w:rPr>
        <w:t>وإ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حـلالـ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الثَّغـ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ـ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اكِن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َرَمْـرَمَا</w:t>
      </w:r>
    </w:p>
    <w:p>
      <w:pPr>
        <w:pStyle w:val="Normal"/>
        <w:numPr>
          <w:ilvl w:val="0"/>
          <w:numId w:val="25"/>
        </w:numPr>
        <w:rPr>
          <w:szCs w:val="32"/>
        </w:rPr>
      </w:pPr>
      <w:r>
        <w:rPr>
          <w:rFonts w:cs="Arial"/>
          <w:szCs w:val="32"/>
          <w:rtl w:val="true"/>
        </w:rPr>
        <w:t>نـ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لجِيـر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ـ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مـ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َ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رْعَوْ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َما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6</w:t>
      </w:r>
      <w:r>
        <w:rPr>
          <w:rFonts w:cs="Arial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5"/>
        </w:numPr>
        <w:rPr>
          <w:szCs w:val="32"/>
        </w:rPr>
      </w:pPr>
      <w:r>
        <w:rPr>
          <w:rFonts w:cs="Arial"/>
          <w:szCs w:val="32"/>
          <w:rtl w:val="true"/>
        </w:rPr>
        <w:t>وإن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َقْر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ي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مَ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7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دُ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8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ـراف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َشّمـا</w:t>
      </w:r>
    </w:p>
    <w:p>
      <w:pPr>
        <w:pStyle w:val="Normal"/>
        <w:ind w:firstLine="9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محر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ل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صا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العق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. 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أب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ذب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عب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ل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رو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4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نكاف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5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حاج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حر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6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محر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أ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ر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7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القم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رأ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ن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8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رف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رافد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أ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ط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عط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أ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ب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ا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قط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ا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م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حداث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ة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نع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ب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ب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ذ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ذ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ق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سع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ش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ب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ذ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عب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رح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لي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طل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تجـ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ف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هندز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ت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ذ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خرا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ج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و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ضا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خ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ب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ضع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اء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ل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ج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را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بْ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ع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فت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ل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ـ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نا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ب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ا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ص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ا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ب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ق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ه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ب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روا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ب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ص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م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34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فـ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و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نـ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</w:p>
    <w:p>
      <w:pPr>
        <w:pStyle w:val="Normal"/>
        <w:numPr>
          <w:ilvl w:val="0"/>
          <w:numId w:val="34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فـ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و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نْفَـ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هَـ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َـامِ</w:t>
      </w:r>
    </w:p>
    <w:p>
      <w:pPr>
        <w:pStyle w:val="Normal"/>
        <w:numPr>
          <w:ilvl w:val="0"/>
          <w:numId w:val="34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بِقَصـ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ـاهل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ْ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َام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محامي</w:t>
      </w:r>
    </w:p>
    <w:p>
      <w:pPr>
        <w:pStyle w:val="Normal"/>
        <w:numPr>
          <w:ilvl w:val="0"/>
          <w:numId w:val="34"/>
        </w:numPr>
        <w:jc w:val="both"/>
        <w:rPr>
          <w:rFonts w:cs="Arial"/>
        </w:rPr>
      </w:pPr>
      <w:r>
        <w:rPr>
          <w:rFonts w:cs="Arial"/>
          <w:szCs w:val="32"/>
          <w:rtl w:val="true"/>
        </w:rPr>
        <w:t>بسَ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طْ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ُّمح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ْ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ُودُهُـ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ـ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سَـامِ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4"/>
        </w:numPr>
        <w:jc w:val="both"/>
        <w:rPr>
          <w:rFonts w:cs="Arial"/>
        </w:rPr>
      </w:pPr>
      <w:r>
        <w:rPr>
          <w:rFonts w:cs="Arial"/>
          <w:szCs w:val="32"/>
          <w:rtl w:val="true"/>
        </w:rPr>
        <w:t>أكُـ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ـ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َحْمُـ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كـ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ْ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نيَـ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ُـدَامِ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4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أكُـ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ـ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مـرا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جَل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ضِيق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ـامي</w:t>
      </w:r>
    </w:p>
    <w:p>
      <w:pPr>
        <w:pStyle w:val="Normal"/>
        <w:numPr>
          <w:ilvl w:val="0"/>
          <w:numId w:val="34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فـ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ـي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ـرِيـك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ضَـرْب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وْنَ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ـامِ</w:t>
      </w:r>
    </w:p>
    <w:p>
      <w:pPr>
        <w:pStyle w:val="Normal"/>
        <w:numPr>
          <w:ilvl w:val="0"/>
          <w:numId w:val="34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عس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ـ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ِثـ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ـا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ـر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ادِيـ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ِـدَامِ</w:t>
      </w:r>
    </w:p>
    <w:p>
      <w:pPr>
        <w:pStyle w:val="Normal"/>
        <w:numPr>
          <w:ilvl w:val="0"/>
          <w:numId w:val="34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ثْ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ُسي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ِشْـ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قادِمَـ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ـا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أ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ش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حيث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ضنَ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وق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ر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ذك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سي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لـو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ـمـايـ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ربـو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ساءكـ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ـانـ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غيـركـ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ـنهـ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طهـار</w:t>
      </w:r>
    </w:p>
    <w:p>
      <w:pPr>
        <w:pStyle w:val="Normal"/>
        <w:numPr>
          <w:ilvl w:val="0"/>
          <w:numId w:val="21"/>
        </w:numPr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حـام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سي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خيـل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رهـج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ذ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ـاز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ثـ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حـمـ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ـ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ـار</w:t>
      </w:r>
    </w:p>
    <w:p>
      <w:pPr>
        <w:pStyle w:val="Normal"/>
        <w:numPr>
          <w:ilvl w:val="0"/>
          <w:numId w:val="21"/>
        </w:numPr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اذ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قـ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حـامـ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ذمـاركـ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زرا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ـحـمـيـه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زرار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و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ُ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نقذ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ُ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ُ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ب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ُّ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ت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ت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د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ق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كش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ش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ف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س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رَغْسَر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طا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أباروك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وَرَغْسَ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ر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مرقن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غد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قاس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يا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صغد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7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سَرَ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ِتله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عب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يـرُك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سْلو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سَيْفُـ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غْمَـد</w:t>
      </w:r>
    </w:p>
    <w:p>
      <w:pPr>
        <w:pStyle w:val="Normal"/>
        <w:numPr>
          <w:ilvl w:val="0"/>
          <w:numId w:val="17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وأ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دَ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ر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َفي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الحُسَـا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ند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BodyText2"/>
        <w:rPr/>
      </w:pPr>
      <w:r>
        <w:rPr>
          <w:rtl w:val="true"/>
        </w:rPr>
        <w:t>ف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7"/>
        </w:numPr>
        <w:jc w:val="both"/>
        <w:rPr>
          <w:rFonts w:cs="Arial"/>
        </w:rPr>
      </w:pPr>
      <w:r>
        <w:rPr>
          <w:rFonts w:cs="Arial"/>
          <w:szCs w:val="32"/>
          <w:rtl w:val="true"/>
        </w:rPr>
        <w:t>زَع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ُـذَينَـ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ِخُـذينَـ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ـرآ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ُـشطُ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وَمَجَـامِـ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ـاحِـ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جُـعِل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ـعَـاز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ـخـدّه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ـقطُ</w:t>
      </w:r>
    </w:p>
    <w:p>
      <w:pPr>
        <w:pStyle w:val="Normal"/>
        <w:numPr>
          <w:ilvl w:val="0"/>
          <w:numId w:val="47"/>
        </w:numPr>
        <w:jc w:val="both"/>
        <w:rPr>
          <w:rFonts w:cs="Arial"/>
        </w:rPr>
      </w:pPr>
      <w:r>
        <w:rPr>
          <w:rFonts w:cs="Arial"/>
          <w:szCs w:val="32"/>
          <w:rtl w:val="true"/>
        </w:rPr>
        <w:t>أفـذَا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َغَـف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ُضَـاعَـفَـ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َـنَّـ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ـأنِـ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ـقَطُّ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لـمُقَـ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َكـ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ِـقَ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ـ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غـذ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ـأنيـ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قطُ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BodyTex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ن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ل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حيا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>)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المل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. </w:t>
      </w:r>
    </w:p>
    <w:p>
      <w:pPr>
        <w:pStyle w:val="Normal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مل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ش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خ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ز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جه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ل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ز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31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را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ي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ارعَى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زَا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ـا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َـعُ</w:t>
      </w:r>
    </w:p>
    <w:p>
      <w:pPr>
        <w:pStyle w:val="Normal"/>
        <w:numPr>
          <w:ilvl w:val="0"/>
          <w:numId w:val="31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عُـز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ِ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ـ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ـ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َـرا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مثله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َـوقَّـعُ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Heading2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لش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اف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ـ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أ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ف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ر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ـ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ي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راحـ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مسل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رك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ودع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س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ب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ا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دا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ه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هل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ـ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ـواهل</w:t>
      </w:r>
    </w:p>
    <w:p>
      <w:pPr>
        <w:pStyle w:val="Normal"/>
        <w:numPr>
          <w:ilvl w:val="0"/>
          <w:numId w:val="14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أغ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ـاب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ل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Heading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د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ار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غ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ر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دى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BodyTex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ح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 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قب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الي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ثنا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ح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رس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ن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واف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نجو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زاه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جده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عج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عب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ل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ش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.</w:t>
      </w:r>
    </w:p>
    <w:p>
      <w:pPr>
        <w:pStyle w:val="BodyText2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4</w:t>
      </w:r>
      <w:r>
        <w:rPr>
          <w:u w:val="single"/>
          <w:rtl w:val="true"/>
        </w:rPr>
        <w:t xml:space="preserve"> ) </w:t>
      </w:r>
      <w:r>
        <w:rPr>
          <w:u w:val="single"/>
          <w:rtl w:val="true"/>
        </w:rPr>
        <w:t>وم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ك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غ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رد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يز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ت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جا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ني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م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جا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برو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ف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ق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ل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ا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ب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ش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جا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ت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فريق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ز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مار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بخ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ج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ضمو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ب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العبا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ميم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اع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شه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اه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صر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ح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عر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عره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39"/>
        </w:numPr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أ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هـ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ـديـ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ـو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ـو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ثـ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ـ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ـ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ـعـدهـ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ثـمـود</w:t>
      </w:r>
    </w:p>
    <w:p>
      <w:pPr>
        <w:pStyle w:val="Normal"/>
        <w:numPr>
          <w:ilvl w:val="0"/>
          <w:numId w:val="39"/>
        </w:numPr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أيـ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آبـاؤنـ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أيـ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ـنـوهـ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بـ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آبـاؤهـ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أيـ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ـجـدود</w:t>
      </w:r>
    </w:p>
    <w:p>
      <w:pPr>
        <w:pStyle w:val="Normal"/>
        <w:numPr>
          <w:ilvl w:val="0"/>
          <w:numId w:val="39"/>
        </w:numPr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سلكـ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هـج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ـمنـايـ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ـبـاد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أرانـ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ـ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رود</w:t>
      </w:r>
    </w:p>
    <w:p>
      <w:pPr>
        <w:pStyle w:val="Normal"/>
        <w:numPr>
          <w:ilvl w:val="0"/>
          <w:numId w:val="39"/>
        </w:numPr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بـينـمـ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ـ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ـ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سـ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انمـا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فض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إ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تـر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خـدود</w:t>
      </w:r>
    </w:p>
    <w:p>
      <w:pPr>
        <w:pStyle w:val="Normal"/>
        <w:numPr>
          <w:ilvl w:val="0"/>
          <w:numId w:val="39"/>
        </w:numPr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ث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نقص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ـحـديـث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لـك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ـعـ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ذا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ـوعـيـ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ـمـوعـود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BodyTex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9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يـ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ـ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ش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ش</w:t>
      </w:r>
    </w:p>
    <w:p>
      <w:pPr>
        <w:pStyle w:val="Normal"/>
        <w:numPr>
          <w:ilvl w:val="0"/>
          <w:numId w:val="29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ـ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ـعـي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ـ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ن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ـريش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ن</w:t>
      </w:r>
    </w:p>
    <w:p>
      <w:pPr>
        <w:pStyle w:val="BodyText2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6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فـلس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ـام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ـرون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ـ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ـوالي</w:t>
      </w:r>
    </w:p>
    <w:p>
      <w:pPr>
        <w:pStyle w:val="Normal"/>
        <w:numPr>
          <w:ilvl w:val="0"/>
          <w:numId w:val="16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وأضـر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ـام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ـ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ـد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ـالصقال</w:t>
      </w:r>
    </w:p>
    <w:p>
      <w:pPr>
        <w:pStyle w:val="Normal"/>
        <w:numPr>
          <w:ilvl w:val="0"/>
          <w:numId w:val="16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فم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ـ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ُستَ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ـاولـ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ـرجـال</w:t>
      </w:r>
      <w:r>
        <w:br w:type="page"/>
      </w:r>
    </w:p>
    <w:p>
      <w:pPr>
        <w:pStyle w:val="Normal"/>
        <w:numPr>
          <w:ilvl w:val="0"/>
          <w:numId w:val="23"/>
        </w:numPr>
        <w:jc w:val="both"/>
        <w:rPr>
          <w:szCs w:val="32"/>
        </w:rPr>
      </w:pPr>
      <w:r>
        <w:rPr>
          <w:rFonts w:cs="Arial"/>
          <w:szCs w:val="32"/>
          <w:rtl w:val="true"/>
        </w:rPr>
        <w:t>أبـ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ـ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انوا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ي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ض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ذ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ائ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ست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و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ج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ا،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ل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سل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ـ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بع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</w:t>
      </w:r>
    </w:p>
    <w:p>
      <w:pPr>
        <w:pStyle w:val="Normal"/>
        <w:jc w:val="both"/>
        <w:rPr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رس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</w:t>
      </w:r>
      <w:r>
        <w:br w:type="page"/>
      </w:r>
    </w:p>
    <w:p>
      <w:pPr>
        <w:pStyle w:val="Normal"/>
        <w:ind w:firstLine="510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( </w:t>
      </w:r>
      <w:r>
        <w:rPr>
          <w:rFonts w:cs="Arial"/>
          <w:szCs w:val="32"/>
          <w:rtl w:val="true"/>
        </w:rPr>
        <w:t>يسار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ق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" w:hAnsi="Times" w:cs="Arial"/>
      <w:sz w:val="24"/>
      <w:szCs w:val="3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32"/>
    </w:rPr>
  </w:style>
  <w:style w:type="paragraph" w:styleId="BodyText3">
    <w:name w:val="Body Text 3"/>
    <w:basedOn w:val="Normal"/>
    <w:qFormat/>
    <w:pPr/>
    <w:rPr>
      <w:rFonts w:cs="Arial"/>
      <w:szCs w:val="32"/>
    </w:rPr>
  </w:style>
  <w:style w:type="paragraph" w:styleId="TextBodyIndent">
    <w:name w:val="Body Text Indent"/>
    <w:basedOn w:val="Normal"/>
    <w:pPr>
      <w:ind w:firstLine="90"/>
      <w:jc w:val="both"/>
    </w:pPr>
    <w:rPr>
      <w:rFonts w:cs="Arial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04:55:00Z</dcterms:created>
  <dc:creator>El-Zohry Team</dc:creator>
  <dc:description/>
  <dc:language>en-US</dc:language>
  <cp:lastModifiedBy>El_Zohry Team</cp:lastModifiedBy>
  <dcterms:modified xsi:type="dcterms:W3CDTF">1998-07-12T14:04:00Z</dcterms:modified>
  <cp:revision>177</cp:revision>
  <dc:subject/>
  <dc:title>ثم دخلت سنة ثلاث وتسعين</dc:title>
</cp:coreProperties>
</file>