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: </w:t>
      </w:r>
      <w:r>
        <w:rPr/>
        <w:t>100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ب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ن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ن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لو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قي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ل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و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د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ب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حتق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ش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ها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زع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ش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ح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ي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د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ا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س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ق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ب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س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رق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طع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ب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ئ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[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]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آ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ا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ق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غن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ي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ت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ي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ك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ق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ط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نح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يروا</w:t>
      </w:r>
      <w:r>
        <w:rPr>
          <w:rFonts w:cs="Arial"/>
          <w:color w:val="FF00FF"/>
          <w:szCs w:val="28"/>
          <w:rtl w:val="true"/>
        </w:rPr>
        <w:t>.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ان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هي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بالكسر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ل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ر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واح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غد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و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نب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جز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"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ر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ح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خذ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ا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س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را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ه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م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ظ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ك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ك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ه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با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ن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ف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ذه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ف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م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ظ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ز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رم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ب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لن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د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ب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زموهـ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/>
      </w:pP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با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اج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ز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ص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ج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ق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و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ح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جعف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س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ن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م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م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ق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ي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مت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م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ت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ز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م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وبندجا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ء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ث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ب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ي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را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عث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ف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ض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ص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ه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ف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أ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ا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ك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را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سم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غداد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حو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ح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صو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رب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صنف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ث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ر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يبو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أخذ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جر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غي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فأخذ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يرا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شذر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ذه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 / </w:t>
      </w:r>
      <w:r>
        <w:rPr>
          <w:rFonts w:cs="Arial"/>
          <w:color w:val="FF00FF"/>
          <w:szCs w:val="28"/>
          <w:u w:val="single"/>
        </w:rPr>
        <w:t>273</w:t>
      </w:r>
      <w:r>
        <w:rPr>
          <w:rFonts w:cs="Arial"/>
          <w:color w:val="FF00FF"/>
          <w:szCs w:val="28"/>
          <w:u w:val="single"/>
          <w:rtl w:val="true"/>
        </w:rPr>
        <w:t xml:space="preserve">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لي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فض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خف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و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بر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ثعل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يزيد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غير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ع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روي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غي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ق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قير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Heading1"/>
        <w:ind w:firstLine="720"/>
        <w:rPr/>
      </w:pP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قيس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ف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صرفو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ث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رتوث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ص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ك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واستاق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مس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آلا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م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واش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ثيرة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فحاربو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ش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ارب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رمو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عا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ور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م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تر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آج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رمو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سه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سمو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ئ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ج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نصرف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غلول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ج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غ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رتف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خت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ح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ت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يخوخ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ر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ا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"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ستع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مان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ش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أما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ف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ف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ر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ن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ر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طن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ت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ط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ضط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نديسابو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قب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يس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وك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ي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ثلاث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أثنت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ث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ي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ل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ب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و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توج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ار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غري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رو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ق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حم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قتد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راسل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ينه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ضمان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قل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قتد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زار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و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و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خل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ا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مي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أرب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ش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ي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ل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ب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و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س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ص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ه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ه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!</w:t>
      </w:r>
      <w:r>
        <w:rPr>
          <w:rFonts w:cs="Arial"/>
          <w:color w:val="FF00FF"/>
          <w:szCs w:val="28"/>
          <w:rtl w:val="true"/>
        </w:rPr>
        <w:t>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ذ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ر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 (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ال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س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ك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بال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زا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م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ط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ك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ق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ق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ر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واح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ظا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ف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ج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ه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ف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ت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  <w:rtl w:val="true"/>
        </w:rPr>
        <w:t>ون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ضع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ج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جعلهم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Times" w:cs="Times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 xml:space="preserve"> : " </w:t>
      </w:r>
      <w:r>
        <w:rPr>
          <w:rtl w:val="true"/>
        </w:rPr>
        <w:t>ود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ذ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وار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أ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و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ضم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ا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ض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ص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ث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تز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لاك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ب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ج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اج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لغ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يح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ه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يحا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اس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ق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ت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غض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وسن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شمكي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ليقد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ص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ط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وسن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وسن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ع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ك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تغ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ب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ر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ف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ق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ك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ه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مع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نأ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ق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م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ب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ن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ق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ال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ال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ض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ادث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ق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م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ش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ف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ستغ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غ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ت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ف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ل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ق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ص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رج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را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حرب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ي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وط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جتا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ت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ذ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ا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غ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ح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ل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ضر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د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أ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ت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ته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عاء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ا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شا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ل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ا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اق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س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ر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ئ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د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ع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وز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هق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تسا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عاض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ف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ع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عث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تجن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ر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ل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ذ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ه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ح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وح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ب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ح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ن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زد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ش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باذ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ا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غ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ر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اط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ت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سا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ن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فه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ز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خ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ن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اف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ائ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ت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ق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ش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د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ر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ا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كس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ي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كو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م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ن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ج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فرا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فا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راء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نس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فا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ث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ا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ه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ن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ل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ال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ه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اص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ذاك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ش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و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يحا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شماسي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ز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يئ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يغ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رج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ف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ضي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خ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ا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خرا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ط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ن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ك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حسانه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غرب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 . 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ذ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تن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شاو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ح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راش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ض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ر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ق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ط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ت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ذ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ذ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ؤ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أ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د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د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د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ض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ن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ا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اذن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ج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كت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قتد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ؤن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ه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ي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اب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وأ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ازو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لس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د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ب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تب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ستيحاش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و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عن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ار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رب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بض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طالب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 . . "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غد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نه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ن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د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ج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س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لا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تك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ر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صار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خذ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وه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ثي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فر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طي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د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 . . " 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دقو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خاني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ي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ي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سب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ي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ضط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ث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ل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م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را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ا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ز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رتف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ع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ج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سع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عق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ب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ي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الب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مالي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نائ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ما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Arial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ئ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ير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ا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و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غلق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ب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قاهر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ي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بس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غ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جف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ش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ه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م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ت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عق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سع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ر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ج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ل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د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ل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ب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ق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ي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بي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و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وه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. </w:t>
      </w:r>
      <w:r>
        <w:rPr>
          <w:rFonts w:cs="Arial"/>
          <w:color w:val="FF00FF"/>
          <w:szCs w:val="28"/>
          <w:rtl w:val="true"/>
        </w:rPr>
        <w:t>فشك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ص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ش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وا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نص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دهم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رخ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طي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ث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عل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أمن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ع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صن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ثق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رم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س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را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</w:p>
    <w:p>
      <w:pPr>
        <w:pStyle w:val="1"/>
        <w:jc w:val="center"/>
        <w:rPr/>
      </w:pPr>
      <w:r>
        <w:rPr>
          <w:rtl w:val="true"/>
        </w:rPr>
        <w:t>و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رو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ت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رمط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و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عا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=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نف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ف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معين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يز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ط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م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س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ي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يت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ع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ع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ل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ف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لح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آخرة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تس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"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ك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خا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ظ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ص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=</w:t>
      </w:r>
      <w:r>
        <w:rPr>
          <w:rFonts w:cs="Arial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ل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ص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ر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1"/>
        <w:spacing w:before="120" w:after="0"/>
        <w:ind w:left="792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لق</w:t>
      </w:r>
      <w:r>
        <w:rPr>
          <w:rFonts w:cs="Arial"/>
          <w:color w:val="FF00FF"/>
          <w:szCs w:val="28"/>
          <w:rtl w:val="true"/>
        </w:rPr>
        <w:tab/>
        <w:tab/>
        <w:tab/>
        <w:t xml:space="preserve"> </w:t>
      </w:r>
      <w:r>
        <w:rPr>
          <w:rFonts w:cs="Arial"/>
          <w:color w:val="FF00FF"/>
          <w:szCs w:val="28"/>
          <w:rtl w:val="true"/>
        </w:rPr>
        <w:t>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ن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تعل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ش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و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ب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ت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ح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ب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ند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ذ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ص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ر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"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ح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س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ص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ند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ه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لا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خرا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ص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ز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ذ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ان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و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و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ش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ان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ان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ز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ان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خا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ت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را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ح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ع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قر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خ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ب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أ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بي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ا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Arial"/>
          <w:color w:val="FF00FF"/>
          <w:szCs w:val="28"/>
          <w:rtl w:val="true"/>
        </w:rPr>
        <w:t>"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زا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اك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زا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و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تاب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جت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ا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ساك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اك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لي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و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ص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{ </w:t>
      </w:r>
      <w:r>
        <w:rPr>
          <w:rFonts w:cs="Arial"/>
          <w:color w:val="FF00FF"/>
          <w:szCs w:val="28"/>
          <w:rtl w:val="true"/>
        </w:rPr>
        <w:t>ع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عث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و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}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ح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ف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آم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أذ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ذك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م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ئ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" w:cs="Times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زب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ي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ن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ع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هشي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تل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ق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صا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eastAsia="Times" w:cs="Time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302</w:t>
      </w:r>
      <w:r>
        <w:rPr>
          <w:rtl w:val="true"/>
        </w:rPr>
        <w:t xml:space="preserve"> : "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فج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ق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افي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ذل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طال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ط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ط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ستح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طالب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 xml:space="preserve">) . </w:t>
      </w:r>
      <w:r>
        <w:rPr>
          <w:rtl w:val="true"/>
        </w:rPr>
        <w:t>وات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غ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ث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و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د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مائ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بض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ص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رح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أ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انضو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ي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ك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زاد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دت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شر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اً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بلغ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دفو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ي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ك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ه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ئ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ثلاث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 . . "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ار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قص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رس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ا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وض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ذ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ستق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ود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ب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م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نهبو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حرق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ازل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طلب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أل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صف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رف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ت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حب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جو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سقط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راي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 . . 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ر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ل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وح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كبر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او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اط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ش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د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ف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نز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ت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ز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ض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وا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ث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طل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عا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ت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ور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حض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جي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ت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و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م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و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ي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ب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ي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ج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زك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ز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أ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ن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هد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غ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ث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غ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ث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ع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وجه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رتوث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امان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عص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و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ك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ك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الخ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ط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مو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د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تو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هد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طل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ع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ثن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س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ق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و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برا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ا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رو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جرا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ق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س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قتد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ق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د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ذ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ص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اج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جع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ج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ل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ص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كف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اقو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تكف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ص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ب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صر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هد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يتق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ع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ا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رك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ع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ؤن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ظف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جمي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ن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وان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ف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ه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د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. </w:t>
      </w:r>
      <w:r>
        <w:rPr>
          <w:rFonts w:cs="Arial"/>
          <w:color w:val="FF00FF"/>
          <w:szCs w:val="28"/>
          <w:rtl w:val="true"/>
        </w:rPr>
        <w:t>و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هل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نو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ف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يو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جد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حرف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ظ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أج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" .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ضار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ا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عاد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رج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ئ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ي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ام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ظاف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عاق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ط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ض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ال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ائ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ش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ع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ظائف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ه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ق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مك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ت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قي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ا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را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م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صل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ص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ض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ش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طر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ائ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ما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غيرهم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ذ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ح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و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و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أ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لأرب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ق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ج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وظه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لي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زار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ستور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خ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ل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ض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ث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ضحك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ظه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فظ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بي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د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ي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ج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ر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ستنقص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جا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عر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ستعظم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ا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مث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ز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مي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هاو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خر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ب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ض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غ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ان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ا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غ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غ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و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ا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لموا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شك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ه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ق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ج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سا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س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دخ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ان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را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ا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ت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شا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مو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د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ت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ست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ت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ا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ن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أ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فة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صد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قعة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ك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ن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فة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ب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ا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ن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ن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اره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ا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ر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.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غ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ي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خر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ح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ب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ز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لوذ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ا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لوذ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ب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جلي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فو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ا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قدرو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فا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يا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أ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أق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ا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هر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تبر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ضي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و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ث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اعتراض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تص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غ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عو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م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ستعف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: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صل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كو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زير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صر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عن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ك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عر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شي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نصر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ار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ستق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أ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ي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حفظ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صيانت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صاد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ا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ز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خ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هواز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إسر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ش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ق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يب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و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ت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وغ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ه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كور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ث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زك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ور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م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صر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نق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ات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ك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ر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تح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صر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ت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ث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ز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رت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وا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بر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ص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ت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و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ي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ك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غاض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ر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حض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ح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مالي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د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ض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ق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ة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ا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خراج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س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ا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ا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س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حملو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يئ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جف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before="120" w:after="0"/>
        <w:ind w:left="792" w:hanging="72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ل</w:t>
      </w:r>
      <w:r>
        <w:rPr>
          <w:rFonts w:cs="Arial"/>
          <w:color w:val="FF00FF"/>
          <w:szCs w:val="28"/>
          <w:rtl w:val="true"/>
        </w:rPr>
        <w:tab/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جف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before="120" w:after="0"/>
        <w:ind w:left="792" w:hanging="72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وتح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ي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ا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spacing w:before="120" w:after="0"/>
        <w:ind w:left="792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ن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ح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نح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ص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غ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ف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ش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ائ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ش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سل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هر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ك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جت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م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ف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لد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صا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دة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فت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ش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ي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ت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ب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ش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ت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عن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او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ك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ت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ش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ش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ى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ط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س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صيت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تل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قت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ظه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ر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ج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خ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ك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ساء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ب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ط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ع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ر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اد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زح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و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ر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و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ط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رق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ذ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ضيي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او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>)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بي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اعت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خ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ح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ب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دب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خ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باح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ظ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ي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لة،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ح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است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ح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تشا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ح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مناظ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س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ش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rPr>
          <w:rFonts w:cs="Arial"/>
          <w:color w:val="FF00FF"/>
          <w:szCs w:val="28"/>
          <w:rtl w:val="true"/>
        </w:rPr>
        <w:t>الع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ت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ك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ش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ع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أ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تر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و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ت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ج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ام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ل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ت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ش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د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قا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قف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ع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سا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ا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د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ه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و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ب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رس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ل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ر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اوي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ك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ز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لغ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ض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ه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ف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ا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طته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س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ض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يم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ب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ت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رج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ستر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و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ر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ز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ض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نص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ام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تفنن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ئم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اسل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عرف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صاح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بلاغ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ق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رياس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حي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ض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ق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ث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و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مض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بع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فاض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يو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ماث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قه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سخ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ص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يزر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غلط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BodyTextIndent2"/>
        <w:rPr/>
      </w:pP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ف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ئ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اف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بذ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ؤ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ؤ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سب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هرجانقذ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ر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ه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قر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ف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ر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ري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،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تر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ارق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سر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ت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ج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قا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ف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فر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ا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ا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يق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ضي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فت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ق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ف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ش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تها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فه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دف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رب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ص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ش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س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ت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غرائ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ما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ق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لف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ر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ل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غ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و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ا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ت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ئص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ق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ش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ب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ر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لف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ه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ج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ؤن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ب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ش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ع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طأ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سم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غ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تحص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تتصد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خر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د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ث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لح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ن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و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نسب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جر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بال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و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بي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شه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ط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د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ف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ج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و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أ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ريخ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سبح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س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ز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ص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نه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!</w:t>
      </w:r>
      <w:r>
        <w:rPr>
          <w:rFonts w:cs="Arial"/>
          <w:color w:val="FF00FF"/>
          <w:szCs w:val="28"/>
          <w:rtl w:val="true"/>
        </w:rPr>
        <w:t>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ي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ف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هال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م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وا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ي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يار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ت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ت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ب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حق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ن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ك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ت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د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ك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خ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ا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قظ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ت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غ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ط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يق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ه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ق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ط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حرا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عل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اه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اطأ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ه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ط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ط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ح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اب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ط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تم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رب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ض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ي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طر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ت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سائ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غ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ت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ك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و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ت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رح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عاد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ؤت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ت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د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بسا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د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تمنآ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ث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م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ت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ت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دع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هرم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ن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ف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ف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ف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ب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ل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ا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س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يع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لغ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اه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ع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ف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ح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د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ت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ح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افق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ظا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ص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ف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ا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ت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بل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ول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تت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ب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ئط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خت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وش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ت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رش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هم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ج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شت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ط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ظ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زانة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رؤ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خ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ف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720"/>
        <w:jc w:val="left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اث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ول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ذ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ف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ا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ساب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غ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غ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ت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ص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لص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ر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اد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هم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ي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س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زلته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ل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ف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لك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ا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ش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ز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د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ت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ك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س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ع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د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ك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ح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دي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ذ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ا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ه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س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أة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سل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ر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خ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ع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غ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ز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ن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لس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ط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ف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ض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ض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س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ي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ل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ت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ا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كاً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خبر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غتا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ص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ك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خ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ف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غ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ضح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س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ا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ت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. </w:t>
      </w:r>
      <w:r>
        <w:rPr>
          <w:rFonts w:cs="Arial"/>
          <w:color w:val="FF00FF"/>
          <w:szCs w:val="28"/>
          <w:rtl w:val="true"/>
        </w:rPr>
        <w:t>فضح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ام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هز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ي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ارق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خف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عوهم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!</w:t>
      </w:r>
      <w:r>
        <w:rPr>
          <w:rFonts w:cs="Arial"/>
          <w:color w:val="FF00FF"/>
          <w:szCs w:val="28"/>
          <w:rtl w:val="true"/>
        </w:rPr>
        <w:t>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ر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ص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تف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تأ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ر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ن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رؤ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وقي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ك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ص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ب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اس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فت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ا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ر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م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ه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ب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ا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ط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عط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أذ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نحي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ي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ا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ق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أ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عظ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غ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م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م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مهرم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ر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ندج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ه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غ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ب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ؤ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أ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ب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و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ج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ال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ق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د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ند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ب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ج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وبند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ن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اط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ز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ز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ق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اس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ند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صط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ب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ع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ص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ت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ز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ع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ي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ع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ضط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به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ابل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ب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ن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يع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ذ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ت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ذ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رخ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ته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غ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ص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خي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و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ض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غ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كل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س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ربهار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ق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اب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يخ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ناب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عرا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</w:rPr>
        <w:t>329</w:t>
      </w:r>
      <w:r>
        <w:rPr>
          <w:rFonts w:cs="Arial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يأت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ياد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واد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</w:rPr>
        <w:t>329</w:t>
      </w:r>
      <w:r>
        <w:rPr>
          <w:rFonts w:cs="Arial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ـ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ك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ات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زي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غد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تنق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زائ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ح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ار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طل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د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لغ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ت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أس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ه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شعا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ع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ث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صاني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ؤس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ما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حدث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ر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ت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جست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ب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ض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با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رياش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صمع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رو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ع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يرا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ك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اذ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رج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ح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غ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وأ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رزبان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ا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ر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ضع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سع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ف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أليف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مه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طب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هن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والامال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اشتقاق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سم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بائ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طب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وروب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- </w:t>
      </w:r>
      <w:r>
        <w:rPr>
          <w:rFonts w:cs="Arial"/>
          <w:color w:val="FF00FF"/>
          <w:szCs w:val="28"/>
          <w:u w:val="single"/>
          <w:rtl w:val="true"/>
        </w:rPr>
        <w:t>والمجتب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وكت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ج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غ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بو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اش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ح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ا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يو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ا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غ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ال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لا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لك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طير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معتز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ق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يز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س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ب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با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اء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مل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تف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هشم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ور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ار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أح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آ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يق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ت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وار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ق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تلط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الط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ش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ثبت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تفرق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أخذ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ثبت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با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و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صد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تشتغ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عط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ر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فرغ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و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فع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اً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بر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ك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ع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و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غل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ؤ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ل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ح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ت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را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ا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لؤ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مصوغ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ف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ح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ي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ئفاً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ف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ي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نا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ت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حضا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ا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ل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زائ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ف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ه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ا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د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خر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م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طخ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غ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ز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ت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ا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وف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ذ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ك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غر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ط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ج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ك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عط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ا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ج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ئي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ف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يئ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م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ا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ؤساء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و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ت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كن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عل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ع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ج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مو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ح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ط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أ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لا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كا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ل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يؤ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طي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غل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اط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شا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طي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ئ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-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م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ق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امي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س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فأن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حاش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ل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اه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ي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رك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ت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ولا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ق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را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ف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لس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شا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عاه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ت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ضاة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وأر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صر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ط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ه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ر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الخرشني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زب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ا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ف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مالها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ه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ا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ق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ل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ا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حد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720"/>
        <w:jc w:val="center"/>
        <w:rPr>
          <w:rFonts w:cs="Arial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فا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د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اح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فريقي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لاي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د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ائم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ف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إم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ز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br w:type="page"/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جهي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كند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خش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و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720"/>
        <w:jc w:val="center"/>
        <w:rPr>
          <w:rFonts w:cs="Arial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تيلاء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رداويج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هواز</w:t>
      </w:r>
    </w:p>
    <w:p>
      <w:pPr>
        <w:pStyle w:val="Normal"/>
        <w:bidi w:val="1"/>
        <w:spacing w:before="120" w:after="0"/>
        <w:ind w:firstLine="72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ذ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مهرم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و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ر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م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هي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720"/>
        <w:jc w:val="center"/>
        <w:rPr>
          <w:rFonts w:cs="Arial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و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اقو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هواز</w:t>
      </w:r>
    </w:p>
    <w:p>
      <w:pPr>
        <w:pStyle w:val="Normal"/>
        <w:bidi w:val="1"/>
        <w:spacing w:before="120" w:after="0"/>
        <w:ind w:firstLine="720"/>
        <w:jc w:val="both"/>
        <w:rPr/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ي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داو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</w:p>
    <w:sectPr>
      <w:type w:val="nextPage"/>
      <w:pgSz w:w="11906" w:h="16838"/>
      <w:pgMar w:left="1916" w:right="2825" w:gutter="0" w:header="0" w:top="396" w:footer="0" w:bottom="17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0"/>
      <w:ind w:firstLine="720"/>
      <w:jc w:val="both"/>
      <w:outlineLvl w:val="0"/>
    </w:pPr>
    <w:rPr>
      <w:rFonts w:cs="Arial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TextBodyIndent">
    <w:name w:val="Body Text Indent"/>
    <w:basedOn w:val="Normal"/>
    <w:pPr>
      <w:bidi w:val="1"/>
      <w:spacing w:before="120" w:after="0"/>
      <w:ind w:firstLine="720"/>
      <w:jc w:val="both"/>
    </w:pPr>
    <w:rPr>
      <w:rFonts w:cs="Arial"/>
      <w:color w:val="FF00FF"/>
      <w:szCs w:val="28"/>
      <w:u w:val="single"/>
    </w:rPr>
  </w:style>
  <w:style w:type="paragraph" w:styleId="BodyTextIndent2">
    <w:name w:val="Body Text Indent 2"/>
    <w:basedOn w:val="Normal"/>
    <w:qFormat/>
    <w:pPr>
      <w:bidi w:val="1"/>
      <w:spacing w:before="120" w:after="0"/>
      <w:ind w:firstLine="720"/>
      <w:jc w:val="both"/>
    </w:pPr>
    <w:rPr>
      <w:rFonts w:cs="Arial"/>
      <w:color w:val="FF00FF"/>
      <w:szCs w:val="28"/>
    </w:rPr>
  </w:style>
  <w:style w:type="paragraph" w:styleId="BodyTextIndent3">
    <w:name w:val="Body Text Indent 3"/>
    <w:basedOn w:val="Normal"/>
    <w:qFormat/>
    <w:pPr>
      <w:bidi w:val="1"/>
      <w:spacing w:before="120" w:after="0"/>
      <w:ind w:firstLine="720"/>
      <w:jc w:val="center"/>
    </w:pPr>
    <w:rPr>
      <w:rFonts w:ascii="Times New Roman" w:hAnsi="Times New Roman" w:cs="Arial"/>
      <w:color w:val="FF00FF"/>
      <w:sz w:val="20"/>
      <w:szCs w:val="3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8:28:00Z</dcterms:created>
  <dc:creator>فريق آل الزهرى للبرمجة</dc:creator>
  <dc:description/>
  <dc:language>en-US</dc:language>
  <cp:lastModifiedBy>Rafat El-Zohry</cp:lastModifiedBy>
  <dcterms:modified xsi:type="dcterms:W3CDTF">1998-07-29T05:12:00Z</dcterms:modified>
  <cp:revision>126</cp:revision>
  <dc:subject/>
  <dc:title>32 سنة315 يوسف بن أبي الساج يعرفه هذا الخبر ويأمره بالمبادرة إلى الكوفة </dc:title>
</cp:coreProperties>
</file>