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ind w:right="142" w:firstLine="368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1"/>
        <w:ind w:right="142" w:firstLine="368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</w:p>
    <w:p>
      <w:pPr>
        <w:pStyle w:val="Normal"/>
        <w:ind w:right="142" w:firstLine="368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41</w:t>
      </w:r>
      <w:r>
        <w:rPr>
          <w:rFonts w:cs="Arial" w:ascii="Arial" w:hAnsi="Arial"/>
          <w:sz w:val="32"/>
          <w:rtl w:val="true"/>
        </w:rPr>
        <w:t xml:space="preserve"> - </w:t>
      </w:r>
      <w:r>
        <w:rPr>
          <w:rFonts w:cs="Arial" w:ascii="Arial" w:hAnsi="Arial"/>
          <w:sz w:val="32"/>
        </w:rPr>
        <w:t>128</w:t>
      </w:r>
      <w:r>
        <w:rPr>
          <w:rFonts w:cs="Arial" w:ascii="Arial" w:hAnsi="Arial"/>
          <w:sz w:val="32"/>
          <w:rtl w:val="true"/>
        </w:rPr>
        <w:t xml:space="preserve"> </w:t>
      </w:r>
      <w:r>
        <w:rPr>
          <w:rFonts w:cs="Arial" w:ascii="Arial" w:hAnsi="Arial"/>
          <w:sz w:val="32"/>
        </w:rPr>
        <w:t>page</w:t>
      </w:r>
      <w:r>
        <w:rPr>
          <w:rFonts w:cs="Arial" w:ascii="Arial" w:hAnsi="Arial"/>
          <w:sz w:val="32"/>
          <w:rtl w:val="true"/>
        </w:rPr>
        <w:t>-</w:t>
      </w:r>
    </w:p>
    <w:p>
      <w:pPr>
        <w:pStyle w:val="1"/>
        <w:ind w:right="142" w:firstLine="368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ِيْمة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ذ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ميص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ذ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ض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وض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لغ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د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يا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ص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س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مل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أ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ذب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br w:type="page"/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فمح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قُ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َق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َهِ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َاطِ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َاط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َهُو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ذ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ي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طا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ن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ت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خ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ن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ني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مز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بايع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نؤتي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ر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ب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ضراً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ِلّ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هند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غ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ار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ض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هتان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تفتر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ج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ه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لا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صي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ص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ايعه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ْتَغف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اف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ل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ذ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ّ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: </w:t>
      </w:r>
      <w:r>
        <w:rPr>
          <w:rFonts w:cs="Arial"/>
          <w:szCs w:val="32"/>
          <w:rtl w:val="true"/>
        </w:rPr>
        <w:t>أ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ن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كِ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فحا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تعة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بلتعة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وعُيَيْن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اء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ن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بُ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اء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و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ط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ح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وأسِيْد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ّ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ت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Arial"/>
          <w:szCs w:val="32"/>
          <w:rtl w:val="true"/>
        </w:rPr>
        <w:t>: (</w:t>
      </w:r>
      <w:r>
        <w:rPr>
          <w:rFonts w:cs="Arial"/>
          <w:szCs w:val="32"/>
          <w:rtl w:val="true"/>
        </w:rPr>
        <w:t>ل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ُؤمِ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ت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رْق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َّمَا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ل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ُؤمِ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ِقيّ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لَيْ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ِتَ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قْرَ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Fonts w:cs="Arial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وحُبَيْ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مِقْيَ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ُبَابَة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ثأ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ه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ُ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ث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د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خرج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ارف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ز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ن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ي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center"/>
        <w:rPr/>
      </w:pPr>
      <w:r>
        <w:rPr>
          <w:rFonts w:cs="Arial"/>
          <w:szCs w:val="32"/>
          <w:rtl w:val="true"/>
        </w:rPr>
        <w:t>أ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د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هد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</w:p>
    <w:p>
      <w:pPr>
        <w:pStyle w:val="Normal"/>
        <w:ind w:right="142" w:firstLine="368"/>
        <w:jc w:val="center"/>
        <w:rPr/>
      </w:pPr>
      <w:r>
        <w:rPr>
          <w:rFonts w:cs="Arial"/>
          <w:szCs w:val="32"/>
          <w:rtl w:val="true"/>
        </w:rPr>
        <w:t>يفر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ه</w:t>
      </w:r>
    </w:p>
    <w:p>
      <w:pPr>
        <w:pStyle w:val="TextBody"/>
        <w:ind w:right="142" w:firstLine="368"/>
        <w:rPr/>
      </w:pPr>
      <w:r>
        <w:rPr>
          <w:rtl w:val="true"/>
        </w:rPr>
        <w:t>فقا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ه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ط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</w:t>
      </w:r>
      <w:r>
        <w:rPr>
          <w:rStyle w:val="EndnoteCharacters"/>
          <w:rStyle w:val="EndnoteAnchor"/>
        </w:rPr>
        <w:endnoteReference w:customMarkFollows="1" w:id="9"/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ر</w:t>
      </w:r>
    </w:p>
    <w:p>
      <w:pPr>
        <w:pStyle w:val="Normal"/>
        <w:ind w:right="142" w:firstLine="368"/>
        <w:jc w:val="center"/>
        <w:rPr>
          <w:rFonts w:cs="Arial"/>
        </w:rPr>
      </w:pPr>
      <w:r>
        <w:rPr>
          <w:rFonts w:cs="Arial"/>
          <w:sz w:val="18"/>
          <w:sz w:val="18"/>
          <w:szCs w:val="30"/>
          <w:rtl w:val="true"/>
        </w:rPr>
        <w:t>فأن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أخل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لحم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دم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وعظم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وأسبل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الدمو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Cs w:val="32"/>
          <w:rtl w:val="true"/>
        </w:rPr>
        <w:t>نح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right="142" w:firstLine="368"/>
        <w:rPr>
          <w:szCs w:val="32"/>
        </w:rPr>
      </w:pP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distribute"/>
        <w:rPr/>
      </w:pPr>
      <w:r>
        <w:rPr>
          <w:rtl w:val="true"/>
        </w:rPr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ق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سي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ف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center"/>
        <w:rPr/>
      </w:pPr>
      <w:r>
        <w:rPr>
          <w:rFonts w:cs="Arial"/>
          <w:szCs w:val="32"/>
          <w:rtl w:val="true"/>
        </w:rPr>
        <w:t>أرأ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وان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ل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دائق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ي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ائق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أثي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ح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ارق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آ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ئق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ق</w:t>
      </w:r>
    </w:p>
    <w:p>
      <w:pPr>
        <w:pStyle w:val="Normal"/>
        <w:ind w:right="142" w:firstLine="368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د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ا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ت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ي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حبي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ش</w:t>
      </w:r>
    </w:p>
    <w:p>
      <w:pPr>
        <w:pStyle w:val="Normal"/>
        <w:ind w:right="142" w:firstLine="368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ف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غا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َبْياً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1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ذ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ؤ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ذب</w:t>
      </w:r>
    </w:p>
    <w:p>
      <w:pPr>
        <w:pStyle w:val="Heading1"/>
        <w:ind w:right="142" w:firstLine="368"/>
        <w:rPr/>
      </w:pPr>
      <w:r>
        <w:rPr>
          <w:rtl w:val="true"/>
        </w:rPr>
        <w:t>أ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right="142" w:firstLine="368"/>
        <w:rPr/>
      </w:pPr>
      <w:r>
        <w:rPr>
          <w:rtl w:val="true"/>
        </w:rPr>
        <w:t>فز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right="142" w:firstLine="368"/>
        <w:rPr/>
      </w:pP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ه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ا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ط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را</w:t>
      </w:r>
    </w:p>
    <w:p>
      <w:pPr>
        <w:pStyle w:val="Normal"/>
        <w:ind w:right="142" w:firstLine="368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ا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حبي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م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كم</w:t>
      </w:r>
    </w:p>
    <w:p>
      <w:pPr>
        <w:pStyle w:val="Normal"/>
        <w:ind w:right="142" w:firstLine="368"/>
        <w:jc w:val="center"/>
        <w:rPr/>
      </w:pPr>
      <w:r>
        <w:rPr>
          <w:rFonts w:cs="Arial"/>
          <w:sz w:val="18"/>
          <w:sz w:val="18"/>
          <w:szCs w:val="30"/>
          <w:rtl w:val="true"/>
        </w:rPr>
        <w:t>أهل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وه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أ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متل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بثوب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مرة؟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بصحر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الألبت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Style w:val="EndnoteCharacters"/>
          <w:rStyle w:val="EndnoteAnchor"/>
          <w:rFonts w:cs="Arial"/>
          <w:sz w:val="18"/>
          <w:sz w:val="18"/>
          <w:szCs w:val="30"/>
        </w:rPr>
        <w:endnoteReference w:customMarkFollows="1" w:id="12"/>
        <w:t>(</w:t>
      </w:r>
      <w:r>
        <w:rPr>
          <w:rStyle w:val="EndnoteCharacters"/>
          <w:rFonts w:cs="Arial"/>
          <w:sz w:val="18"/>
          <w:szCs w:val="30"/>
        </w:rPr>
        <w:t>1</w:t>
      </w:r>
      <w:r>
        <w:rPr>
          <w:rStyle w:val="EndnoteCharacters"/>
          <w:rFonts w:cs="Arial"/>
          <w:sz w:val="18"/>
          <w:szCs w:val="30"/>
          <w:rtl w:val="true"/>
        </w:rPr>
        <w:t>)</w:t>
      </w:r>
      <w:r>
        <w:rPr>
          <w:rFonts w:cs="Arial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Cs w:val="32"/>
          <w:rtl w:val="true"/>
        </w:rPr>
        <w:t>النحل</w:t>
      </w:r>
    </w:p>
    <w:p>
      <w:pPr>
        <w:pStyle w:val="Normal"/>
        <w:ind w:right="142" w:firstLine="368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TextBody"/>
        <w:ind w:right="142" w:firstLine="368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د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right="142" w:firstLine="368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</w:p>
    <w:p>
      <w:pPr>
        <w:pStyle w:val="TextBody"/>
        <w:ind w:right="142" w:firstLine="368"/>
        <w:jc w:val="center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</w:t>
      </w:r>
    </w:p>
    <w:p>
      <w:pPr>
        <w:pStyle w:val="TextBody"/>
        <w:ind w:right="142" w:firstLine="368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ind w:right="142" w:firstLine="368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TextBody"/>
        <w:ind w:right="142" w:firstLine="368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لي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و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ق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ستعا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ا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ُزَ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ظ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ن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أ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ري</w:t>
      </w:r>
      <w:r>
        <w:br w:type="page"/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ع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ا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داء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4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ُهَاط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د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ُشَل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right="142" w:firstLine="368"/>
        <w:jc w:val="center"/>
        <w:rPr/>
      </w:pPr>
      <w:r>
        <w:rPr>
          <w:rtl w:val="true"/>
        </w:rPr>
        <w:t>*      *      *</w:t>
      </w:r>
      <w:r>
        <w:br w:type="page"/>
      </w:r>
    </w:p>
    <w:p>
      <w:pPr>
        <w:pStyle w:val="Normal"/>
        <w:ind w:right="142" w:firstLine="368"/>
        <w:jc w:val="distribute"/>
        <w:rPr/>
      </w:pPr>
      <w:r>
        <w:rPr>
          <w:rtl w:val="true"/>
        </w:rPr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نَيْن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ف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ز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غز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زو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ض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ُ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ض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ر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خ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ر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ط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ط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أوْطَا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7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ِعْ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زْ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8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َرِ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َهِ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ُغَ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ُ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ء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9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ك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ي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ُقْتُ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إنَّ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ُضِحْ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ه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غ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َذ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َدُّ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0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ف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غِب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د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حِ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رز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لْمُ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طيع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تك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ِكْ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ن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كس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فُ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وف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ِذ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َدّ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أ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صالُ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ي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ْ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ُلْ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اس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غَصْ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م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ؤد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. </w:t>
      </w:r>
      <w:r>
        <w:rPr>
          <w:rFonts w:cs="Arial"/>
          <w:szCs w:val="32"/>
          <w:rtl w:val="true"/>
        </w:rPr>
        <w:t>ل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ُغْل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وًيوْ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نَيْن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ْجَبَتْك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ثْرَتُك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ل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غ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نْك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َيْ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1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ب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حد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ط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نح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حد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ق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ا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هيؤ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ح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ح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نف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ب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َّغ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ز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ر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طُ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ح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ض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بً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بَّ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ْرِك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أ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ح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د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ؤ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نِ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آخ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ج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ُلْد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ر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َّمُر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ل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ؤ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Heading1"/>
        <w:ind w:left="142" w:firstLine="368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bidi w:val="0"/>
        <w:ind w:left="142" w:firstLine="368"/>
        <w:jc w:val="distribute"/>
        <w:rPr>
          <w:rFonts w:cs="Arial"/>
        </w:rPr>
      </w:pPr>
      <w:r>
        <w:rPr>
          <w:rFonts w:cs="Arial"/>
          <w:szCs w:val="32"/>
        </w:rPr>
        <w:t xml:space="preserve">"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ط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غ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الب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وض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س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ِبَ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اد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2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ث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ّب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</w:rPr>
        <w:t xml:space="preserve"> </w:t>
      </w:r>
      <w:r>
        <w:br w:type="page"/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3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ق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ح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اغ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ت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ت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ت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تِيْ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4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هض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5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ْ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نص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ر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ر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ت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تت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درِ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ينه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الع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أجي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وط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وط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ب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ز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دق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ضتن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ورك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سط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ل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ّ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كَرَّمَ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ت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ج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ت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ب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ُمِع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ر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ُ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*    *    *</w:t>
      </w:r>
      <w:r>
        <w:br w:type="page"/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ض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حصرو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6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تا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ُّغ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ن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اص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يِّ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جن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د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َبَّابَ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7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م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َ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قَ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ُطِّع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ت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ّ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رُدَّ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ح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لي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أي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ت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يل</w:t>
      </w:r>
      <w:r>
        <w:br w:type="page"/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ست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ح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م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مد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متن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بط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ك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ز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ت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ُمي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ِ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َنَّ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نّ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ث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ط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ع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قْبِ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دْب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م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أقح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ق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ف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ة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و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*   *   *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ر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ِعِرَّا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9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ُ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ظائ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0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تك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ا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واض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فل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ض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س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ج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ف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ام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رَ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جُو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َدَّخِرُ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ام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و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1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يّ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تش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ا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عط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ْا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ف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رْدَ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َهَّنْتُمُوني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2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مَس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ئ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خب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ل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جأو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3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ُط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ر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س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د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اً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يئ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خ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َنَ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أ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ِزَ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ُوَيْ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خ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ع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اف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ِكَرّ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رع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وايقاظ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جع</w:t>
      </w:r>
    </w:p>
    <w:p>
      <w:pPr>
        <w:pStyle w:val="Normal"/>
        <w:ind w:right="142" w:firstLine="368"/>
        <w:jc w:val="center"/>
        <w:rPr/>
      </w:pPr>
      <w:r>
        <w:rPr>
          <w:rFonts w:cs="Arial"/>
          <w:szCs w:val="32"/>
          <w:rtl w:val="true"/>
        </w:rPr>
        <w:t>ف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ُبَب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4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قرع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در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ع</w:t>
      </w:r>
    </w:p>
    <w:p>
      <w:pPr>
        <w:pStyle w:val="Normal"/>
        <w:ind w:right="142" w:firstLine="368"/>
        <w:jc w:val="center"/>
        <w:rPr/>
      </w:pP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ائ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5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ئ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</w:t>
      </w:r>
    </w:p>
    <w:p>
      <w:pPr>
        <w:pStyle w:val="Normal"/>
        <w:ind w:right="142" w:firstLine="368"/>
        <w:jc w:val="center"/>
        <w:rPr/>
      </w:pP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و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د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6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مع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ْفَع</w:t>
      </w:r>
    </w:p>
    <w:p>
      <w:pPr>
        <w:pStyle w:val="Normal"/>
        <w:ind w:right="142" w:firstLine="368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ف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عي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لف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ك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ي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م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َّمِيَّ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ث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7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ق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ق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ا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ظ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ُل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د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غ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َّ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َ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يب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ي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دق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ي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كَذَّ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دق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خذُ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نَصَرْنَ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َرِ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آوي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ئلً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سي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وجد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اع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9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لفت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كل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أ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ه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اءاً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ِعْ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لك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ِعْ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ض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ض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ظ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قو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ر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ِ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يْف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اذ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0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ن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دق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1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ني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َذَ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ر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ُيِّر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ا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ارق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2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أر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يبش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وك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ط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د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ز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عط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س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عت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right="142" w:firstLine="368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</w:p>
    <w:p>
      <w:pPr>
        <w:pStyle w:val="TextBody"/>
        <w:ind w:right="142" w:firstLine="368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tl w:val="true"/>
        </w:rPr>
        <w:t xml:space="preserve">: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لغ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أمو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3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ساروّ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ن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ا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لكا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آ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الكا</w:t>
      </w:r>
    </w:p>
    <w:p>
      <w:pPr>
        <w:pStyle w:val="TextBody"/>
        <w:ind w:right="142" w:firstLine="368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44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Heading1"/>
        <w:ind w:right="142" w:firstLine="368"/>
        <w:rPr/>
      </w:pPr>
      <w:r>
        <w:rPr>
          <w:rtl w:val="true"/>
        </w:rPr>
        <w:t>س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كا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أ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جه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لظ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ش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Heading1"/>
        <w:ind w:right="142" w:firstLine="368"/>
        <w:rPr/>
      </w:pP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45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ول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ه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غول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ذ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عول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ول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نب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ع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مول</w:t>
      </w:r>
    </w:p>
    <w:p>
      <w:pPr>
        <w:pStyle w:val="TextBody"/>
        <w:ind w:right="142" w:firstLine="368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لوا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ز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ك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زيل</w:t>
      </w:r>
    </w:p>
    <w:p>
      <w:pPr>
        <w:pStyle w:val="TextBody"/>
        <w:ind w:right="142" w:firstLine="368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ind w:right="142" w:firstLine="368"/>
        <w:rPr/>
      </w:pP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يل</w:t>
      </w:r>
    </w:p>
    <w:p>
      <w:pPr>
        <w:pStyle w:val="Normal"/>
        <w:ind w:right="142" w:firstLine="368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يُعَرِّض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لظ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د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د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center"/>
        <w:rPr/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ن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6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ب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يار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النا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ج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صار</w:t>
      </w:r>
      <w:r>
        <w:br w:type="page"/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الباذ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م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ط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ر</w:t>
      </w:r>
    </w:p>
    <w:p>
      <w:pPr>
        <w:pStyle w:val="Normal"/>
        <w:ind w:right="142" w:firstLine="368"/>
        <w:jc w:val="center"/>
        <w:rPr/>
      </w:pPr>
      <w:r>
        <w:rPr>
          <w:rFonts w:cs="Arial"/>
          <w:szCs w:val="32"/>
          <w:rtl w:val="true"/>
        </w:rPr>
        <w:t>يتظه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7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ار</w:t>
      </w:r>
    </w:p>
    <w:p>
      <w:pPr>
        <w:pStyle w:val="TextBody"/>
        <w:ind w:right="142" w:firstLine="368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 xml:space="preserve">. </w:t>
      </w:r>
      <w:r>
        <w:rPr>
          <w:rtl w:val="true"/>
        </w:rPr>
        <w:t>ف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142" w:firstLine="368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ُلْ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م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الف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م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ا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مأ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ب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ضم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ج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ص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ُع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رَّ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ِرَق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ن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د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جه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ُرْه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،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ُسْر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ف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بَ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تنىِ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وَمِنْهُ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ق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ئذ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ْتِنٌ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ز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شَكّ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رج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وَقَال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نْفِر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َر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ا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هَن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َذ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9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ت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كاؤ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حم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أحم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ك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ل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تقب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ذَ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آعتذ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ذ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ه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ِ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رفط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ج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َلّ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ثق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ذ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ّفتُ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لُ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ش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يش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َّد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ن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حِ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هي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ض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وض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ل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ا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ه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ط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ر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ض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قَبِيّ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ب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ّ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ِع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م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طَ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َ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عَجُّ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ي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1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نق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ح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خلّ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ّ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ذ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سَيُ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حْ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َهْر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َب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اشي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ُبْعَث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ش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َل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ص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س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كف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عي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آجت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ل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ت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و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rFonts w:cs="Arial"/>
        </w:rPr>
      </w:pPr>
      <w:r>
        <w:rPr>
          <w:rFonts w:cs="Arial"/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ْرُح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2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باء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3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قْنَ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4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ي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ي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ط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ور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لق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ي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ب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مس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عج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عج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لمنا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5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كي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ت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اوز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ت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اك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سب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أخب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ع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ض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ش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خ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خ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وَالَذِي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َّخَذ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سْجِ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ِرَاراً</w:t>
      </w:r>
      <w:r>
        <w:br w:type="page"/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َكُفْ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َفْرِ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ُؤمِنِ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6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ذ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ّ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تذ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ف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ذ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خلّ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ب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وَ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َلاَث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َّذِ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ُنَف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َاق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لَيْهِ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ْض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ِ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حَب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ضَاق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لَيْه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فُسُ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7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صَادِقِ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يا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غ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توح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ضم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ه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8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خذ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أكَيْد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ضم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ج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ِ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إنّ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َب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ك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اف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ز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ر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تِل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دفن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ثَل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.</w:t>
      </w:r>
    </w:p>
    <w:p>
      <w:pPr>
        <w:pStyle w:val="Normal"/>
        <w:ind w:right="142" w:firstLine="368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***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د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ئت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ِ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ك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ك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د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</w:p>
    <w:p>
      <w:pPr>
        <w:pStyle w:val="BodyText2"/>
        <w:ind w:right="142" w:firstLine="368"/>
        <w:rPr/>
      </w:pPr>
      <w:r>
        <w:rPr>
          <w:rtl w:val="true"/>
        </w:rPr>
        <w:t>ف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Style w:val="EndnoteCharacters"/>
          <w:rStyle w:val="EndnoteAnchor"/>
        </w:rPr>
        <w:endnoteReference w:customMarkFollows="1" w:id="59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ب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right="142" w:firstLine="368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***</w:t>
      </w:r>
      <w:r>
        <w:br w:type="page"/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ق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ص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ل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اء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ان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ن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و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زّ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قد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َرَّ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ْ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وق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يلَ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لس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ِرْبا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ع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فيضنّ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الما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س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س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ُتِح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كو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فيض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لَ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َرَب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و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ُل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جْه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ِسل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ُتِح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ْلَم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ا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واجاً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إ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صْ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الفَتْح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رَأيْ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َّا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دْخُلُ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ِي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ْوَ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سَبِّح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ِحَمْ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بِّ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اسْتَغْفِرْ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وّ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1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و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ي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يَمُنُّ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لَيْ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ْلَم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مُنّ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لَ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ْلَامَك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2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ي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ا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ر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تا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3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ز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خر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آ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اخِرُ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اع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طي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يس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اخ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جب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س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د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ض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ت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ِيْر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حِم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ز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ات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هد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ئ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اع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ر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اد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ِيَع</w:t>
      </w:r>
    </w:p>
    <w:p>
      <w:pPr>
        <w:pStyle w:val="Normal"/>
        <w:ind w:right="142" w:firstLine="368"/>
        <w:jc w:val="distribute"/>
        <w:rPr>
          <w:rFonts w:cs="Arial"/>
        </w:rPr>
      </w:pPr>
      <w:r>
        <w:rPr>
          <w:rFonts w:cs="Arial"/>
          <w:szCs w:val="32"/>
          <w:rtl w:val="true"/>
        </w:rPr>
        <w:t>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ُ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بع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ح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ع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ز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4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ي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5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ط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ن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ومتن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6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ز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عوا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قْتَطَعُ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تفع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اخ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مع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ئ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ع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br w:type="page"/>
      </w:r>
    </w:p>
    <w:p>
      <w:pPr>
        <w:pStyle w:val="Normal"/>
        <w:ind w:right="142" w:firstLine="368"/>
        <w:jc w:val="distribute"/>
        <w:rPr>
          <w:rFonts w:cs="Arial"/>
        </w:rPr>
      </w:pP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وائ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7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خ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ُنّ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بع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ي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ط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ي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8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دع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باقُ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ل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بْق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بَع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ف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عوا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إ</w:t>
      </w:r>
      <w:r>
        <w:rPr>
          <w:rFonts w:cs="Arial"/>
          <w:sz w:val="18"/>
          <w:sz w:val="18"/>
          <w:szCs w:val="30"/>
          <w:rtl w:val="true"/>
        </w:rPr>
        <w:t>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سابق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الناسَ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يوم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فاز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سبق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وازن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أهلَ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مجدٍ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بالند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متعو</w:t>
      </w:r>
      <w:r>
        <w:rPr>
          <w:rFonts w:cs="Arial"/>
          <w:szCs w:val="32"/>
          <w:rtl w:val="true"/>
        </w:rPr>
        <w:t>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9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أع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ُكِر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تُ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َمَعُ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ايبخ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ض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مع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ع</w:t>
      </w:r>
    </w:p>
    <w:p>
      <w:pPr>
        <w:pStyle w:val="Normal"/>
        <w:ind w:right="142" w:firstLine="368"/>
        <w:jc w:val="distribute"/>
        <w:rPr>
          <w:rFonts w:cs="Arial"/>
        </w:rPr>
      </w:pP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ب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ب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ع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right="142" w:firstLine="368"/>
        <w:jc w:val="distribute"/>
        <w:rPr>
          <w:rFonts w:cs="Arial"/>
        </w:rPr>
      </w:pPr>
      <w:r>
        <w:rPr>
          <w:rFonts w:cs="Arial"/>
          <w:szCs w:val="32"/>
          <w:rtl w:val="true"/>
        </w:rPr>
        <w:t>ك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اغ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0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و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يع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عو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1"/>
        <w:t>(</w:t>
      </w:r>
      <w:r>
        <w:rPr>
          <w:rStyle w:val="EndnoteCharacters"/>
          <w:rFonts w:cs="Arial"/>
          <w:szCs w:val="32"/>
        </w:rPr>
        <w:t>5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ind w:right="142" w:firstLine="368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2"/>
        <w:t>(</w:t>
      </w:r>
      <w:r>
        <w:rPr>
          <w:rStyle w:val="EndnoteCharacters"/>
          <w:rFonts w:cs="Arial"/>
          <w:szCs w:val="32"/>
        </w:rPr>
        <w:t>6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ي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ي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اع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ع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و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وا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ا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ئ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َذ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نَادُون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رَا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ُجُرَا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ْثَرُ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عْقِلُ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3"/>
        <w:t>(</w:t>
      </w:r>
      <w:r>
        <w:rPr>
          <w:rStyle w:val="EndnoteCharacters"/>
          <w:rFonts w:cs="Arial"/>
          <w:szCs w:val="32"/>
        </w:rPr>
        <w:t>7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حت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اء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عُيَيْنة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اء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ُتُ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ْي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قِرِّ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ِ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ُعَ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س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ه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ْ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كاء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قذ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ِ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دخ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ِئْس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َرَ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ذ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َ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كتا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نقذ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ض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ِ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دَن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ُلَيْف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َ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ِ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بَلّ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راء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ض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ج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وف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رْي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دَّت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ُرِض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َرَّ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َ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س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غس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ي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ف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دِّ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خَر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ُيّر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(</w:t>
      </w:r>
      <w:r>
        <w:rPr>
          <w:rFonts w:cs="Arial"/>
          <w:szCs w:val="32"/>
          <w:rtl w:val="true"/>
        </w:rPr>
        <w:t>اسْتَغْف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ْ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سْتَغْفِر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سْتَغْفِر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بْعِي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ر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ل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غْفِ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4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ُ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ز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ف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صَل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َ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ا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َداً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ق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بْر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5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ش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1"/>
        <w:ind w:right="142" w:firstLine="368"/>
        <w:rPr/>
      </w:pPr>
      <w:r>
        <w:rPr>
          <w:rtl w:val="true"/>
        </w:rPr>
        <w:t>ذ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6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ِ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عْلِ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غ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اهلت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7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س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ز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ه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ي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يِ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ش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ا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rFonts w:cs="Arial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تحاس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ج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غتن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ل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ا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نش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م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ران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ب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ب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ا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ه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ل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قص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ِلْحَ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ْص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خ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د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ُر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ث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تن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ر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ط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؟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بلا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ش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ن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يح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أ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خر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ار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ِ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ا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ز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لاَّ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ِ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هزمينا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ِ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ي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ينا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ك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و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ينا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ف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ا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ل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ب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حينا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نا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ا</w:t>
      </w:r>
    </w:p>
    <w:p>
      <w:pPr>
        <w:pStyle w:val="Normal"/>
        <w:ind w:right="142" w:firstLine="368"/>
        <w:jc w:val="center"/>
        <w:rPr/>
      </w:pPr>
      <w:r>
        <w:rPr>
          <w:rFonts w:cs="Arial"/>
          <w:szCs w:val="32"/>
          <w:rtl w:val="true"/>
        </w:rPr>
        <w:t>فأف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ي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0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ينا</w:t>
      </w:r>
    </w:p>
    <w:p>
      <w:pPr>
        <w:pStyle w:val="TextBody"/>
        <w:ind w:right="142" w:firstLine="368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ف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right="142" w:firstLine="368"/>
        <w:jc w:val="center"/>
        <w:rPr/>
      </w:pPr>
      <w:r>
        <w:rPr>
          <w:rFonts w:cs="Arial"/>
          <w:sz w:val="18"/>
          <w:sz w:val="18"/>
          <w:szCs w:val="30"/>
          <w:rtl w:val="true"/>
        </w:rPr>
        <w:t>ل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رأ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ملو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كن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أعرض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كالرج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خ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الرجلَ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 w:val="18"/>
          <w:sz w:val="18"/>
          <w:szCs w:val="30"/>
          <w:rtl w:val="true"/>
        </w:rPr>
        <w:t>عِر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rial"/>
          <w:szCs w:val="32"/>
          <w:rtl w:val="true"/>
        </w:rPr>
        <w:t>نسَائه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1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br w:type="page"/>
      </w:r>
    </w:p>
    <w:p>
      <w:pPr>
        <w:pStyle w:val="BodyText3"/>
        <w:ind w:right="142" w:firstLine="368"/>
        <w:rPr/>
      </w:pPr>
      <w:r>
        <w:rPr>
          <w:rtl w:val="true"/>
        </w:rPr>
        <w:t>ي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ا</w:t>
      </w:r>
      <w:r>
        <w:rPr>
          <w:rStyle w:val="EndnoteCharacters"/>
          <w:rStyle w:val="EndnoteAnchor"/>
        </w:rPr>
        <w:endnoteReference w:customMarkFollows="1" w:id="82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ئها</w:t>
      </w:r>
      <w:r>
        <w:rPr>
          <w:rStyle w:val="EndnoteCharacters"/>
          <w:rStyle w:val="EndnoteAnchor"/>
        </w:rPr>
        <w:endnoteReference w:customMarkFollows="1" w:id="83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</w:p>
    <w:p>
      <w:pPr>
        <w:pStyle w:val="Normal"/>
        <w:ind w:right="142" w:firstLine="368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ب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ذ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ذ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ا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ض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center"/>
        <w:rPr/>
      </w:pPr>
      <w:r>
        <w:rPr>
          <w:rFonts w:cs="Arial"/>
          <w:szCs w:val="32"/>
          <w:rtl w:val="true"/>
        </w:rPr>
        <w:t>ط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ه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رو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4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كاني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ح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ثم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انسان</w:t>
      </w:r>
    </w:p>
    <w:p>
      <w:pPr>
        <w:pStyle w:val="TextBody"/>
        <w:ind w:right="142" w:firstLine="368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فرى</w:t>
      </w:r>
      <w:r>
        <w:rPr>
          <w:rtl w:val="true"/>
        </w:rPr>
        <w:t xml:space="preserve">" </w:t>
      </w:r>
      <w:r>
        <w:rPr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احل</w:t>
      </w:r>
    </w:p>
    <w:p>
      <w:pPr>
        <w:pStyle w:val="Normal"/>
        <w:ind w:right="142" w:firstLine="368"/>
        <w:jc w:val="center"/>
        <w:rPr/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ذ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رافه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5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ناجل</w:t>
      </w:r>
    </w:p>
    <w:p>
      <w:pPr>
        <w:pStyle w:val="TextBody"/>
        <w:ind w:right="142" w:firstLine="368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right="142" w:firstLine="368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ي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 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ُلْ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ُرَ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ّن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6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نت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ن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7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َّهاو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رَهاء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َداع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ص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ُ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ِإم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شياط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ى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ب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غ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ل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ئ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ق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يشغ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ف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م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ك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أض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ولي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9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غ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عق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ر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أم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ُ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ُ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0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يْد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1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ا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د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قْت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لتكما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ْرِك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ت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ر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ت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ض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ُلَيْ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أمر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2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 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ر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ز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ع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مك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س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تلق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ِ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ك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خش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ا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س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حْرِ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!</w:t>
      </w:r>
      <w:r>
        <w:rPr>
          <w:rFonts w:cs="Arial"/>
          <w:szCs w:val="32"/>
          <w:rtl w:val="true"/>
        </w:rPr>
        <w:t>ح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ن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ل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ج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س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حُرْم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3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كل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رض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ب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ا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ق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ذ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إِنً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ي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ِيَادَ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ُفْ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ضل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َّذِي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فَر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حِلُّون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ا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يُحَرِّمُون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ِيُواطِئ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د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ر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يُحِلّ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ر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4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ر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يئ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ض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أ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ل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زِد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د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حر</w:t>
      </w:r>
      <w:r>
        <w:rPr>
          <w:rFonts w:cs="Arial"/>
          <w:szCs w:val="32"/>
          <w:rtl w:val="true"/>
        </w:rPr>
        <w:t>"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س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ّ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ياه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ق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س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ُر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ّ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ُو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ُشَيْ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ّ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ِرَ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َوْم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َنْد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رَ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ص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َعْ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ثم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ل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دم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ب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ب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ث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ُكْ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رِهِ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حج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ا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6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ع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ص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ث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د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اد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ر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ف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ف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ح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َرَ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ؤل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رَق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ي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شث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د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ِلَ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وله</w:t>
      </w:r>
      <w:r>
        <w:br w:type="page"/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ض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اد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و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ت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مس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ص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انحد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دع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سو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خ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ش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7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ق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ا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ا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ر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حاشر</w:t>
      </w:r>
      <w:r>
        <w:rPr>
          <w:rFonts w:cs="Arial"/>
          <w:szCs w:val="32"/>
          <w:rtl w:val="true"/>
        </w:rPr>
        <w:t xml:space="preserve">) :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حْش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عا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: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ج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شِنْ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قَد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مُر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ْ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ا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ضو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َ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يخ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ن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ف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Arial"/>
          <w:szCs w:val="32"/>
          <w:rtl w:val="true"/>
        </w:rPr>
        <w:t xml:space="preserve">. 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وده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أش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ع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8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رَا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رَا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ق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ك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ث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ر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غ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ن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ُكِح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َمْعَ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ّ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ائش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ا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ئ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ُنَيْ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- (</w:t>
      </w:r>
      <w:r>
        <w:rPr>
          <w:rFonts w:cs="Arial"/>
          <w:szCs w:val="32"/>
          <w:rtl w:val="true"/>
        </w:rPr>
        <w:t>خن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- </w:t>
      </w:r>
      <w:r>
        <w:rPr>
          <w:rFonts w:cs="Arial"/>
          <w:szCs w:val="32"/>
          <w:rtl w:val="true"/>
        </w:rPr>
        <w:t>بال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ه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د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زو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ز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أص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ص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br w:type="page"/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ف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يس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ط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ا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ط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بش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ش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ف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ف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و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ّ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شك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ت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لا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ن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ف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كن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ق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َي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ستعا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ا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اض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ت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ا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غ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ة،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ع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قي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ق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ا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كحه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ن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زوج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ش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ك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ُ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ر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يح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ير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ثو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ك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شق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ر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أ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*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ت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صب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ت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مُهرمُز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ِيْ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سف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ت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ن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َ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ت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رويق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1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يه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أعت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ر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ض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د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ت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ئ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ت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ي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ت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ن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َصِ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أ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و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ذِف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صي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ت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ن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ناً،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َ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ِ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يِّ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د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س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جم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ا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ت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ز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ظ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ح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ز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ه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و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ح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ه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ه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ذ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ع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عس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ماء</w:t>
      </w:r>
      <w:r>
        <w:rPr>
          <w:rFonts w:cs="Arial"/>
          <w:szCs w:val="32"/>
          <w:rtl w:val="true"/>
        </w:rPr>
        <w:t>: (</w:t>
      </w:r>
      <w:r>
        <w:rPr>
          <w:rFonts w:cs="Arial"/>
          <w:szCs w:val="32"/>
          <w:rtl w:val="true"/>
        </w:rPr>
        <w:t>الس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: </w:t>
      </w:r>
      <w:r>
        <w:rPr>
          <w:rFonts w:cs="Arial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ا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واللح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: </w:t>
      </w:r>
      <w:r>
        <w:rPr>
          <w:rFonts w:cs="Arial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َنَ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ط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ولزاز</w:t>
      </w:r>
      <w:r>
        <w:rPr>
          <w:rFonts w:cs="Arial"/>
          <w:szCs w:val="32"/>
          <w:rtl w:val="true"/>
        </w:rPr>
        <w:t xml:space="preserve">) : </w:t>
      </w:r>
      <w:r>
        <w:rPr>
          <w:rFonts w:cs="Arial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ز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والظ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: </w:t>
      </w:r>
      <w:r>
        <w:rPr>
          <w:rFonts w:cs="Arial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ير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والمرتجز</w:t>
      </w:r>
      <w:r>
        <w:rPr>
          <w:rFonts w:cs="Arial"/>
          <w:szCs w:val="32"/>
          <w:rtl w:val="true"/>
        </w:rPr>
        <w:t xml:space="preserve">) : </w:t>
      </w:r>
      <w:r>
        <w:rPr>
          <w:rFonts w:cs="Arial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ُس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ه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واليعس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: </w:t>
      </w:r>
      <w:r>
        <w:rPr>
          <w:rFonts w:cs="Arial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عس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ئي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2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br w:type="page"/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ُل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د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و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فَيْ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أ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ه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3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و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ض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ِق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ع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غ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قراء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4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ئ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م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ق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ر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را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5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. </w:t>
      </w:r>
      <w:r>
        <w:rPr>
          <w:rFonts w:cs="Arial"/>
          <w:szCs w:val="32"/>
          <w:rtl w:val="true"/>
        </w:rPr>
        <w:t>و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عا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عُفَيْر</w:t>
      </w:r>
      <w:r>
        <w:rPr>
          <w:rFonts w:cs="Arial"/>
          <w:szCs w:val="32"/>
          <w:rtl w:val="true"/>
        </w:rPr>
        <w:t xml:space="preserve">) : </w:t>
      </w:r>
      <w:r>
        <w:rPr>
          <w:rFonts w:cs="Arial"/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خ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ا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خ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ضور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البغ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6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ار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غَنِم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ن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بتارا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الحت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.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المخ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رس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الع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ح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ض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راء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صع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ن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ُ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ض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ر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ار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لحف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و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ذ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: </w:t>
      </w:r>
      <w:r>
        <w:rPr>
          <w:rFonts w:cs="Arial"/>
          <w:szCs w:val="32"/>
          <w:rtl w:val="true"/>
        </w:rPr>
        <w:t>القا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والرس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: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ع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ا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Arial"/>
          <w:szCs w:val="32"/>
          <w:rtl w:val="true"/>
        </w:rPr>
        <w:t>!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ع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ليق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لام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و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فاته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ابت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أذ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َمِيراء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7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د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رَيْ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كرهتُ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نفخ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ل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نف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ي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َرْ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8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غ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ف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فَ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ت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يه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يقظ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ِر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. </w:t>
      </w:r>
      <w:r>
        <w:rPr>
          <w:rFonts w:cs="Arial"/>
          <w:szCs w:val="32"/>
          <w:rtl w:val="true"/>
        </w:rPr>
        <w:t>فانطلق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ليهنئ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Arial"/>
          <w:szCs w:val="32"/>
          <w:rtl w:val="true"/>
        </w:rPr>
        <w:t xml:space="preserve">]"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ت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ات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ُيَر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ُدِ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رأس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أس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ت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ن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ن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ت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خر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ُ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ه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تقِ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ت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رْض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تقِ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ح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ِبَ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ق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ؤ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دي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با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خ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ت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بت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1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رِ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ي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جاو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ي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مَعَ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مرح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ك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11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و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حفظ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ق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ص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ؤد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تِلْ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َا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ِرَ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جْعَلُ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ِلَّذ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رِيْدُ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لُو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ْض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سَ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العَاقِبَ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ِلْمُتَّقِ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12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أو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سّ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ال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أدنى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ف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اض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ه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ز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ك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لتم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نتم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ضع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سرا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يك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لَ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ؤذ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ز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ن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13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[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br w:type="page"/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قرؤ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ر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ب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ر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14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ئت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و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ناز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يُه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ع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عو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ثلا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ا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س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ر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سيُتَوَف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ا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ع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طي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أ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دتمو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15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ظ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ل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ض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هبط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ُضِ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ُ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ا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ل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ير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ذ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مُ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ائش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ر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اح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ِفّ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لس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ِ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ت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رَ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ً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رح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ئ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ُ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خذ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و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ك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و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َقُ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ِجْ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ذهب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صَر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َخَص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حْر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َحْر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16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فَه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ِنّ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قُبِض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ضر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17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ج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كر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ك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د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َّ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س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ح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ك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ُحُو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حك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ُو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ا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حك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ي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ع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جعَ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ق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ع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سَجَّى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1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ُر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ّ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َيِّب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ح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يت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َهَ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ك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ن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وَ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سُو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َلَ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بْل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ُسُ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ا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لبت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قابِ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قلب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َبَيْ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ل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ضُر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َيَجْز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َاكِرِ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19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وال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ُ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ُقِ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ج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ت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ت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َج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نف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هز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كو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br w:type="page"/>
      </w:r>
    </w:p>
    <w:p>
      <w:pPr>
        <w:pStyle w:val="Normal"/>
        <w:ind w:right="142" w:firstLine="368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2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</w:p>
    <w:p>
      <w:pPr>
        <w:pStyle w:val="Normal"/>
        <w:ind w:right="142" w:firstLine="368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* * *</w:t>
      </w:r>
      <w:r>
        <w:br w:type="page"/>
      </w:r>
    </w:p>
    <w:p>
      <w:pPr>
        <w:pStyle w:val="1"/>
        <w:ind w:right="142" w:firstLine="368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با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ِن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دَّمه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ض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ب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جِ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َدْع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ز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ج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ف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ض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ذ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ي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ل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ذ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تد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ب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ب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</w:p>
    <w:p>
      <w:pPr>
        <w:pStyle w:val="Normal"/>
        <w:ind w:right="142" w:firstLine="368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TextBody"/>
        <w:ind w:right="142" w:firstLine="368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جنا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شه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م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اي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ذّ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تص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وغ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ل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ل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فظو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يط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ير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تمك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ل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ق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َجر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ر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ت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ن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أس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ا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نطل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21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22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[ </w:t>
      </w:r>
      <w:r>
        <w:rPr>
          <w:rFonts w:cs="Arial"/>
          <w:szCs w:val="32"/>
          <w:rtl w:val="true"/>
        </w:rPr>
        <w:t>و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[ </w:t>
      </w:r>
      <w:r>
        <w:rPr>
          <w:rFonts w:cs="Arial"/>
          <w:szCs w:val="32"/>
          <w:rtl w:val="true"/>
        </w:rPr>
        <w:t>ف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أت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ت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ت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ه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مّ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23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[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] </w:t>
      </w:r>
      <w:r>
        <w:rPr>
          <w:rFonts w:cs="Arial"/>
          <w:szCs w:val="32"/>
          <w:rtl w:val="true"/>
        </w:rPr>
        <w:t>و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ّ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ف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صب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ّرتُ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24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ل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لُ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ِسْلِكَ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25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. [ </w:t>
      </w:r>
      <w:r>
        <w:rPr>
          <w:rFonts w:cs="Arial"/>
          <w:szCs w:val="32"/>
          <w:rtl w:val="true"/>
        </w:rPr>
        <w:t>فكره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صِي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ر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حس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ذك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ريش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26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ه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َدَ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قَرِّبُ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ؤمّ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ك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ُذي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جّ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27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رتف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غ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ي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ون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28"/>
        <w:t>(</w:t>
      </w:r>
      <w:r>
        <w:rPr>
          <w:rStyle w:val="EndnoteCharacters"/>
          <w:rFonts w:cs="Arial"/>
          <w:szCs w:val="32"/>
        </w:rPr>
        <w:t>5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29"/>
        <w:t>(</w:t>
      </w:r>
      <w:r>
        <w:rPr>
          <w:rStyle w:val="EndnoteCharacters"/>
          <w:rFonts w:cs="Arial"/>
          <w:szCs w:val="32"/>
        </w:rPr>
        <w:t>6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و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ق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حْدِث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تا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ا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rFonts w:cs="Arial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0"/>
        <w:t>(</w:t>
      </w:r>
      <w:r>
        <w:rPr>
          <w:rStyle w:val="EndnoteCharacters"/>
          <w:rFonts w:cs="Arial"/>
          <w:szCs w:val="32"/>
        </w:rPr>
        <w:t>7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و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ق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فض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ليس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!</w:t>
      </w:r>
      <w:r>
        <w:rPr>
          <w:rFonts w:cs="Arial"/>
          <w:szCs w:val="32"/>
          <w:rtl w:val="true"/>
        </w:rPr>
        <w:t>ن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وث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عز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right="142" w:firstLine="368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خض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رزق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عز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عد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َوْ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غ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ياف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ق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بدّ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ُفِّ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َ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ي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ازعو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ت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ض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تي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َوّ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ك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شهيد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عب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وح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صد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المواس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ذي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أ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وح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َنِفَ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1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ي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ز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ق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ص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و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زل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او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ش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م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ِّ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ت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ِلافِك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ِز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لث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و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لن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رأ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ي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ؤ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ز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ي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يرت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2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صي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ت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ج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ياف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ك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ذي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ر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عيد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آ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ذ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َيّ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دح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فس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تط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ت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رَض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ز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الف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از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قد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اي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يع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ق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ُ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قَقْ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ا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وج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نفس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مارة</w:t>
      </w:r>
      <w:r>
        <w:rPr>
          <w:rFonts w:cs="Arial"/>
          <w:szCs w:val="32"/>
          <w:rtl w:val="true"/>
        </w:rPr>
        <w:t>!</w:t>
      </w:r>
      <w:r>
        <w:br w:type="page"/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ه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َ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َي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ض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يباً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ليَ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ل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و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[ </w:t>
      </w:r>
      <w:r>
        <w:rPr>
          <w:rFonts w:cs="Arial"/>
          <w:szCs w:val="32"/>
          <w:rtl w:val="true"/>
        </w:rPr>
        <w:t>ف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باي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ي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أخ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ضر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َات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ا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3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ي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ق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اتر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و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4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و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5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ُلي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ي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ين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أ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وم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يع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و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أسَي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ضم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***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ِ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اث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ق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لب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ُق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ي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ي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ي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ر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ك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ْرِج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دراج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ق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ش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ظ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ّ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ق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ت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خذ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ئش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غ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right="142" w:firstLine="368"/>
        <w:rPr/>
      </w:pPr>
      <w:r>
        <w:rPr>
          <w:rtl w:val="true"/>
        </w:rPr>
        <w:t>الخُلَ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</w:p>
    <w:p>
      <w:pPr>
        <w:pStyle w:val="1"/>
        <w:ind w:right="142" w:firstLine="368"/>
        <w:rPr/>
      </w:pPr>
      <w:r>
        <w:rPr>
          <w:rtl w:val="true"/>
        </w:rPr>
        <w:t>خِلافَة</w:t>
      </w:r>
    </w:p>
    <w:p>
      <w:pPr>
        <w:pStyle w:val="1"/>
        <w:ind w:right="142" w:firstLine="368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ّ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</w:p>
    <w:p>
      <w:pPr>
        <w:pStyle w:val="1"/>
        <w:ind w:right="142" w:firstLine="368"/>
        <w:rPr/>
      </w:pPr>
      <w:r>
        <w:rPr>
          <w:rtl w:val="true"/>
        </w:rPr>
        <w:t xml:space="preserve">(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br w:type="page"/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اق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رأ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صر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تِه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يع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ن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َ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تط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فذ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خاط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غز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ُرْ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س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ا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أذ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ُئتَ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َ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خط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ض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ِنّ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ف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ئا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فذ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فذ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ف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ل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ثكل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ُ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. . </w:t>
      </w:r>
      <w:r>
        <w:rPr>
          <w:rFonts w:cs="Arial"/>
          <w:szCs w:val="32"/>
          <w:rtl w:val="true"/>
        </w:rPr>
        <w:t>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أم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!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خص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6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ّ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تركب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ِزَ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ب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غ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ط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عِيْنَ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ّو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7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مَثِّل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ف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خ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ع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ر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م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ذب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أك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. </w:t>
      </w:r>
      <w:r>
        <w:rPr>
          <w:rFonts w:cs="Arial"/>
          <w:szCs w:val="32"/>
          <w:rtl w:val="true"/>
        </w:rPr>
        <w:t>و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قوا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رَّغُو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َّ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قْدُمُ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أتو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ل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فق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ند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اق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و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ف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َفّ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ه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ذِ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ت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خ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ا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ّ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ل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ب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شع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َنَد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ا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ا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رو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عب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ب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ذِ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ش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أ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ذحِ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ه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ب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ح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ح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ك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غل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ظ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م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و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لغ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أ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ط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َدِّث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بَرَ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د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هد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ذ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ذ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ذ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تب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تا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ت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و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ّ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ي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ض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خ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غ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حَر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لِمُ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br w:type="page"/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ت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ط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ب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ُرْ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و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رق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ع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ح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و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ح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ر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ه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ضلتنا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س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زيم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حر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ي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س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قب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ج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ِرَ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لق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هش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اء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ئ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تر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ق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طم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يروز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ئ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ن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ط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ز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ض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س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يا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ج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س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دا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مي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ق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دخ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ق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ي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عد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ح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أخ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بت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؟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مد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أ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ياعن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د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عا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كاف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د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ه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لق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س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سل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سل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د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أج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ا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،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م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ر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ق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ضط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الع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اث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وف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غس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br w:type="page"/>
      </w:r>
    </w:p>
    <w:p>
      <w:pPr>
        <w:pStyle w:val="TextBody"/>
        <w:ind w:right="142" w:firstLine="368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right="142" w:firstLine="368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***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ل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قِر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ت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ضرم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د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ي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غل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وَا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نبي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ي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أحب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ر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ئ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د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نتق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لط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حا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صاد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د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ز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ذ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س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ن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***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ي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يام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َج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ا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با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ب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بية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ب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ي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ض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مي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ب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ب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َ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د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ذ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م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اه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ر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م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ك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ُ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نحاء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خ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ده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أر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ي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هي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يعب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ك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ي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د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َصّ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9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ت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ا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عك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ط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ر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تري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ي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ش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لأواس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َ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ب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ب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واب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دق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زا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قطع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ل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ط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ش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الحمق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ش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ف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َب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م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سَ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قَرّ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ف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ت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اج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ذّ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زا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عى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ا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ط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وّ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ِّرْ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أخ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س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م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ِ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س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ظ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َّا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عة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لق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ا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ا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اب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ف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اؤ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اه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ش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ُزا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ب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ئر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اقت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اخ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ل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ن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ى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ح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س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نس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ح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ش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ت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ُ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ا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ك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د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ان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ف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خ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ال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ص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فر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م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الح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ع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بلغ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ر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ي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ِبَ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َصّة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دَ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بُزا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ز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ّ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ؤ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ف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ف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أ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خرِ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!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عد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ب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ب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راك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ح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ن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قب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ُزا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ا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يث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ؤم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تق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تؤ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كاة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تباي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ثّ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َد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ِ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ِدَّتِه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ث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ضخ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ك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ب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ثقي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ِ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ي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ِ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ِ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ت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ك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ق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عِ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ّ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ث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موطاً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4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br w:type="page"/>
      </w:r>
    </w:p>
    <w:p>
      <w:pPr>
        <w:pStyle w:val="Normal"/>
        <w:ind w:right="142" w:firstLine="368"/>
        <w:jc w:val="center"/>
        <w:rPr/>
      </w:pPr>
      <w:r>
        <w:rPr>
          <w:rFonts w:cs="Arial"/>
          <w:szCs w:val="32"/>
          <w:rtl w:val="true"/>
        </w:rPr>
        <w:t>صَح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َلْ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ْص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وَع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ذ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ْصَر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41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أ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ُدْل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َثْر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َظ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ضَا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ُقْهَرَا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سَ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وْ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رِيْه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َقَيْ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ُسَّرا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ألسْ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ُعاط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ِّمَ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ًجامَ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َطْع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َو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ْفَرَا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َرَوْ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ُمْح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تِيْب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َال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ْج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َّرا</w:t>
      </w:r>
    </w:p>
    <w:p>
      <w:pPr>
        <w:pStyle w:val="Normal"/>
        <w:ind w:right="142" w:firstLine="368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س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ع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Heading1"/>
        <w:ind w:right="142" w:firstLine="368"/>
        <w:rPr/>
      </w:pPr>
      <w:r>
        <w:rPr>
          <w:rtl w:val="true"/>
        </w:rPr>
        <w:t>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ا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Heading1"/>
        <w:ind w:right="142" w:firstLine="368"/>
        <w:rPr/>
      </w:pPr>
      <w:r>
        <w:rPr>
          <w:rtl w:val="true"/>
        </w:rPr>
        <w:t>ض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ات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42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ي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ؤ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ت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فيت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ت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كفر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ّ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خو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وط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حف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ساء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س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َ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ق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ت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ِ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د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اف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خ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خ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ا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ك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ه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خبر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م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َب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ح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ر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ر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خا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ر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ويل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ج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سو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ز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أ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و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ع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ا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ر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ب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ب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ب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شاغ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43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م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 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ه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أف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ختل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لتشا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ع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با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ك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الحو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شع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د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ذ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ام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44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حق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ص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أ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س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ع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ind w:right="142" w:firstLine="368"/>
        <w:jc w:val="distribute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ّ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ب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ا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4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احِ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واج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ل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راج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ت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خ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تاج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زوج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أ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وم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َّيْ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ُ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َضْجَعْ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ِئْ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َيْ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ِ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دَعْ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ِئْ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قنا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ْبَع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لثيْ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ِئْ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ْمَع</w:t>
      </w:r>
    </w:p>
    <w:p>
      <w:pPr>
        <w:pStyle w:val="TextBody"/>
        <w:ind w:right="142" w:firstLine="368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أ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ب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زو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ْدَقَ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ارج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صد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ذ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ش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د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ص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ت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46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ش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BodyText3"/>
        <w:ind w:right="142" w:firstLine="368"/>
        <w:rPr/>
      </w:pPr>
      <w:r>
        <w:rPr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نا</w:t>
      </w:r>
      <w:r>
        <w:rPr>
          <w:rStyle w:val="EndnoteCharacters"/>
          <w:rStyle w:val="EndnoteAnchor"/>
        </w:rPr>
        <w:endnoteReference w:customMarkFollows="1" w:id="147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وصال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ص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اج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ف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سل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مُر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كر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ع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ج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بر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ق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ي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اح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48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.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خ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ا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ستبر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صة</w:t>
      </w:r>
    </w:p>
    <w:p>
      <w:pPr>
        <w:pStyle w:val="Normal"/>
        <w:ind w:right="142" w:firstLine="368"/>
        <w:jc w:val="distribute"/>
        <w:rPr>
          <w:rFonts w:cs="Arial"/>
        </w:rPr>
      </w:pPr>
      <w:r>
        <w:rPr>
          <w:rFonts w:cs="Arial"/>
          <w:szCs w:val="32"/>
          <w:rtl w:val="true"/>
        </w:rPr>
        <w:t>و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ز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ض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ا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ِهُ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ذا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ت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جتنب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ّ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بط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و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ي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او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ص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ذ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ذ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ب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ئ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ك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دافئ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ِّفْ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ي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4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ف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ط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رئ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ج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حج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ذ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ز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ه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حن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ض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اً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ك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ع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اه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ص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و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َّفا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1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زا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وخ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و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2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تق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ش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نش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ث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و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صدعا</w:t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ً</w:t>
      </w:r>
    </w:p>
    <w:p>
      <w:pPr>
        <w:pStyle w:val="TextBody"/>
        <w:ind w:right="142" w:firstLine="368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ث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ت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سَن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وت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واق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ك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برئ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ائ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ط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ج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سَن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ن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ل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ل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ّ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نف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ش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وليش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ْرِ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د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ج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ؤَذ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ف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م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ف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ف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ُقَ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سف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ن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د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.</w:t>
      </w:r>
      <w:r>
        <w:br w:type="page"/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والمبد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حاص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ذا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ح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ح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خاب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ثار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لاق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إه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ب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ق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فك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3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ن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ع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آو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ا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وِ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وأت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ح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خ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َ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مض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ا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ل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ل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4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م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ب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نّ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ث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ر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اً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قرب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ب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ر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ك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ي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ا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ن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قرب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م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طا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ا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ف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سط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الفسط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نع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تركو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سط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ا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أ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َلم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ج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صا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را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ض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[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ا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ذام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كاف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ائ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امتا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ن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امتا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ن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تا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دْ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َبَ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ار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ع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طح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َ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و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ت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ط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ينه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ه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َ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و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ي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دن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ا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َرَ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َرَ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ء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ق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طرح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ح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حْشِ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صر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ز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د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س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ي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ي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صاح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رِّ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ال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ؤ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ي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ه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طِلق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ا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شي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ش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و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شر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ؤ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ط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قر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حد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ضع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ي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ع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ُ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ت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د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!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س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ُ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ُ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ي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ع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ز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ح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مها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فتح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ئ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َ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ُ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ز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ب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ُ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ا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رَجً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فوة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بال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ج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د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مجّاعة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ت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محَ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ز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ج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و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وا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نق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رو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ت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ر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غ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باب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واث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أ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ْلِغ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كْ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ْي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َعِيْنَا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هَ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ُ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ِرا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عُ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ؤاث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ْصَرِينا</w:t>
      </w:r>
      <w:r>
        <w:br w:type="page"/>
      </w:r>
    </w:p>
    <w:p>
      <w:pPr>
        <w:pStyle w:val="Normal"/>
        <w:ind w:right="142" w:firstLine="368"/>
        <w:jc w:val="center"/>
        <w:rPr>
          <w:szCs w:val="32"/>
        </w:rPr>
      </w:pPr>
      <w:r>
        <w:rPr>
          <w:rFonts w:cs="Arial"/>
          <w:szCs w:val="32"/>
          <w:rtl w:val="true"/>
        </w:rPr>
        <w:t>كأ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ِمَاءَ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ُعَا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ًمْ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غْش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َاظِريْنَا</w:t>
      </w:r>
    </w:p>
    <w:p>
      <w:pPr>
        <w:pStyle w:val="Normal"/>
        <w:ind w:right="142" w:firstLine="368"/>
        <w:jc w:val="center"/>
        <w:rPr/>
      </w:pPr>
      <w:r>
        <w:rPr>
          <w:rFonts w:cs="Arial"/>
          <w:szCs w:val="32"/>
          <w:rtl w:val="true"/>
        </w:rPr>
        <w:t>توكَّلْ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جَدْ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َّصْ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6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توكلينا</w:t>
      </w:r>
    </w:p>
    <w:p>
      <w:pPr>
        <w:pStyle w:val="TextBody"/>
        <w:ind w:right="142" w:firstLine="368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right="142" w:firstLine="368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غت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قو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ل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ارف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rFonts w:cs="Arial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ي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رج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خبر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د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ؤ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7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دو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َجَ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او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ج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ضو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ج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ج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َ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َّ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ظ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ع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زو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م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ا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ؤ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ق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أس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ط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ر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ث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نهز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رت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عت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رِ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ار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ح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(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ح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أ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نا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اجتا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ش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ف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ب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ر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ّ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ت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ش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سخ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ه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ب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ح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عل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يس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عتيبة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ط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ارثة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ب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ة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ت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د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س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ل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ِضَ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صيخ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9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ت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مى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ل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ب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ت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ف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ات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ع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كا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َب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ك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ُحَا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1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بد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ت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رف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َ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ت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ُو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وَّ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دب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خ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خري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2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ت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خري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َب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ت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خ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دَب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ف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خِ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سَيْ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ِ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شع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ش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د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ز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ب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ّ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نو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ج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ث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م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نو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ا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شعر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أنت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َمً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ا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ا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ي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جد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ث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حُميضة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ضم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ش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ش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ع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و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يرو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سان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ترب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رد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شا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ه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اطمأن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ش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ط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تتحدث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ك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</w:t>
      </w:r>
      <w:r>
        <w:br w:type="page"/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عي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[</w:t>
      </w:r>
      <w:r>
        <w:rPr>
          <w:rFonts w:cs="Arial"/>
          <w:szCs w:val="32"/>
          <w:rtl w:val="true"/>
        </w:rPr>
        <w:t>ل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م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تم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نقذ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استنق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دادُ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َ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ذب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ح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ذحِ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ول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اخت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ت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ت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ص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ْيَ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3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ب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ج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س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خف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ث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ث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ت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هَ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جا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و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ف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ر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قب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[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رج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ائر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أ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ة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كا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ا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ت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ِقّ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م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َذَ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س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جاب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ن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ض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ع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لغ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ه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احت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د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ظ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ها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التق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أ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ه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ح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ل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سم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ذ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ك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ل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ُذ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ات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ب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ذ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ب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ف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ض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ضطهد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4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ع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أ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بع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هن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صاي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ض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ظه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ض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ا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يتعل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ظ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ق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ض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تر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اجر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ج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خوص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محج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ج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ض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ج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ج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ج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م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ج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ب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ح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ز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تكر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ال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َ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ا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ض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ذ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ِ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أج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ي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رق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ر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ع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ك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و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رح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خوص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ض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رك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وه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ا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نق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ح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ُر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ج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ل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ص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ش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[</w:t>
      </w:r>
      <w:r>
        <w:rPr>
          <w:rFonts w:cs="Arial"/>
          <w:szCs w:val="32"/>
          <w:rtl w:val="true"/>
        </w:rPr>
        <w:t>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فع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كت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قات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ا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أ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ز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شَ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ه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خَرْ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َيِّرْ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يّ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ث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عن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ل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و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[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فو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ت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و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ا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ي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ر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ت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ث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ّ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ح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إخوا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قت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شرك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رك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ي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ع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َ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ت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د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النُجَيْر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ط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numPr>
          <w:ilvl w:val="0"/>
          <w:numId w:val="0"/>
        </w:numPr>
        <w:ind w:right="142" w:firstLine="368"/>
        <w:rPr/>
      </w:pPr>
      <w:r>
        <w:rPr>
          <w:rtl w:val="true"/>
        </w:rPr>
      </w:r>
      <w:r>
        <w:br w:type="page"/>
      </w:r>
    </w:p>
    <w:p>
      <w:pPr>
        <w:pStyle w:val="1"/>
        <w:ind w:right="142" w:firstLine="368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ّ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نِقي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روْسم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6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َيْ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7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و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خت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ُصَ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ز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ا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نف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تداً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8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مد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9"/>
        <w:t>(</w:t>
      </w:r>
      <w:r>
        <w:rPr>
          <w:rStyle w:val="EndnoteCharacters"/>
          <w:rFonts w:cs="Arial"/>
          <w:szCs w:val="32"/>
        </w:rPr>
        <w:t>5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ب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أم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م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ذ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بُ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في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7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[</w:t>
      </w:r>
      <w:r>
        <w:rPr>
          <w:rFonts w:cs="Arial"/>
          <w:szCs w:val="32"/>
          <w:rtl w:val="true"/>
        </w:rPr>
        <w:t>لي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ليصا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يت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ا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ب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وش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ر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ظم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71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ب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ا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نِ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ب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ع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صي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فح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ق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اق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غد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َد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ضارب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ض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غ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زا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و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 xml:space="preserve">[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right="142" w:firstLine="368"/>
        <w:jc w:val="distribute"/>
        <w:rPr>
          <w:rFonts w:cs="Arial"/>
        </w:rPr>
      </w:pP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نس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نس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72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ُل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بْ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ا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ّ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73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ا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ا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ذ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ت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74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وش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الأع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َرِ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ع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ا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ت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ا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س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َجَ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75"/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رزغ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76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77"/>
        <w:t>(</w:t>
      </w:r>
      <w:r>
        <w:rPr>
          <w:rStyle w:val="EndnoteCharacters"/>
          <w:rFonts w:cs="Arial"/>
          <w:szCs w:val="32"/>
        </w:rPr>
        <w:t>5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رز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br w:type="page"/>
      </w:r>
    </w:p>
    <w:p>
      <w:pPr>
        <w:pStyle w:val="Normal"/>
        <w:ind w:right="142" w:firstLine="368"/>
        <w:jc w:val="distribute"/>
        <w:rPr>
          <w:szCs w:val="32"/>
        </w:rPr>
      </w:pP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ه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لج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ب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رز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ز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فلا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142" w:firstLine="368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</w:p>
    <w:p>
      <w:pPr>
        <w:pStyle w:val="Normal"/>
        <w:ind w:right="142" w:firstLine="368"/>
        <w:jc w:val="distribute"/>
        <w:rPr/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ذ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سيناث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7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شا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و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ض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ب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ا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عا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غ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ها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142" w:firstLine="368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  <w:t>فعص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س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وض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ط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دا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ار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،</w:t>
      </w:r>
    </w:p>
    <w:p>
      <w:pPr>
        <w:pStyle w:val="Normal"/>
        <w:ind w:right="142" w:firstLine="368"/>
        <w:jc w:val="distribu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sectPr>
      <w:endnotePr>
        <w:numFmt w:val="lowerLetter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ذ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صحيح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بخار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سب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قت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خال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ن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جذيم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ن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دعاه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إلى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ِإسلا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ل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يحسنو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يقولو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سلمن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جعلو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يقولو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صبأن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صبان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ذلك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سب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قتله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ذلك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لأ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كلم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صبأن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صم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ا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يعي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كافرو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ه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مسلمو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أثا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حفيظ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خال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قتله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3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2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هو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إناء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يلغ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كل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المرا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لياً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دى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له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حتى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شيء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حقي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4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إسراء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lang w:eastAsia="en-US"/>
        </w:rPr>
        <w:t>81</w:t>
      </w:r>
      <w:r>
        <w:rPr>
          <w:rFonts w:cs="Arial"/>
          <w:szCs w:val="20"/>
          <w:rtl w:val="true"/>
          <w:lang w:eastAsia="en-US"/>
        </w:rPr>
        <w:t xml:space="preserve"> 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5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إسراء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lang w:eastAsia="en-US"/>
        </w:rPr>
        <w:t>93</w:t>
      </w:r>
      <w:r>
        <w:rPr>
          <w:rFonts w:cs="Arial"/>
          <w:szCs w:val="20"/>
          <w:rtl w:val="true"/>
          <w:lang w:eastAsia="en-US"/>
        </w:rPr>
        <w:t xml:space="preserve"> 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6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خاد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- </w:t>
      </w:r>
      <w:r>
        <w:rPr>
          <w:rFonts w:cs="Arial"/>
          <w:szCs w:val="20"/>
          <w:rtl w:val="true"/>
          <w:lang w:eastAsia="en-US"/>
        </w:rPr>
        <w:t>الأس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</w:endnote>
  <w:endnote w:id="7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2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أثل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- </w:t>
      </w:r>
      <w:r>
        <w:rPr>
          <w:rFonts w:cs="Arial"/>
          <w:szCs w:val="20"/>
          <w:rtl w:val="true"/>
          <w:lang w:eastAsia="en-US"/>
        </w:rPr>
        <w:t>الشجر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ملتف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8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3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يفرس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يقت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أصل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رس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فريس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إذ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دق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نقه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9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4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ذ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ب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جري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" </w:t>
      </w:r>
      <w:r>
        <w:rPr>
          <w:rFonts w:cs="Arial"/>
          <w:szCs w:val="20"/>
          <w:rtl w:val="true"/>
          <w:lang w:eastAsia="en-US"/>
        </w:rPr>
        <w:t>فحييت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ثراً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سبعاً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تراً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ثماني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تتر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" 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10">
    <w:p>
      <w:pPr>
        <w:pStyle w:val="BodyText2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لخوانق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 xml:space="preserve">: </w:t>
      </w:r>
      <w:r>
        <w:rPr>
          <w:szCs w:val="20"/>
          <w:rtl w:val="true"/>
          <w:lang w:eastAsia="en-US"/>
        </w:rPr>
        <w:t>جمع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خانق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وهو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لشع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لضيق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 xml:space="preserve">. </w:t>
      </w:r>
      <w:r>
        <w:rPr>
          <w:szCs w:val="20"/>
          <w:rtl w:val="true"/>
          <w:lang w:eastAsia="en-US"/>
        </w:rPr>
        <w:t>قاموس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11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2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ب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جري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" </w:t>
      </w:r>
      <w:r>
        <w:rPr>
          <w:rFonts w:cs="Arial"/>
          <w:szCs w:val="20"/>
          <w:rtl w:val="true"/>
          <w:lang w:eastAsia="en-US"/>
        </w:rPr>
        <w:t>بعدم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قت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أكبت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لي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م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زالت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تقبل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حتى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اتت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ند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" .</w:t>
      </w:r>
    </w:p>
  </w:endnote>
  <w:endnote w:id="12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ألبتي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" </w:t>
      </w:r>
      <w:r>
        <w:rPr>
          <w:rFonts w:cs="Arial"/>
          <w:szCs w:val="20"/>
          <w:rtl w:val="true"/>
          <w:lang w:eastAsia="en-US"/>
        </w:rPr>
        <w:t>تثني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إل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كس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سكو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هو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شج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يثب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اترج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 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13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2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رو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الشي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معجم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معنا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" </w:t>
      </w:r>
      <w:r>
        <w:rPr>
          <w:rFonts w:cs="Arial"/>
          <w:szCs w:val="20"/>
          <w:rtl w:val="true"/>
          <w:lang w:eastAsia="en-US"/>
        </w:rPr>
        <w:t>ل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قاء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له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رو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" </w:t>
      </w:r>
      <w:r>
        <w:rPr>
          <w:rFonts w:cs="Arial"/>
          <w:szCs w:val="20"/>
          <w:rtl w:val="true"/>
          <w:lang w:eastAsia="en-US"/>
        </w:rPr>
        <w:t>ل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سوى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السي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مهمل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معنا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ل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حيا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عده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ل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يعيش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له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خص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لأنه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تهلك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</w:endnote>
  <w:endnote w:id="14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إن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شك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رواي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مرأ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سوداء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لعله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زياد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روا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(</w:t>
      </w:r>
      <w:r>
        <w:rPr>
          <w:rFonts w:cs="Arial"/>
          <w:szCs w:val="20"/>
          <w:rtl w:val="true"/>
          <w:lang w:eastAsia="en-US"/>
        </w:rPr>
        <w:t>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) 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15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2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رُهَاط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ض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راء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موضع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لى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ثلاث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ليال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ك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قري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لى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طريق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مدين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وا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يقا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ل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غرا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بأرض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ينبع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لى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قي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رهاط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ه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كا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سواع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صنم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هذي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16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3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مشَل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جب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يهبط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ن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إلى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قدي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ناحي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بح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17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وطَاس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وا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ن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ديا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هَواز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كانت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قع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حني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للنب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صلى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ل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لي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سلم</w:t>
      </w:r>
      <w:r>
        <w:rPr>
          <w:rFonts w:cs="Times New Roman"/>
          <w:szCs w:val="20"/>
          <w:rtl w:val="true"/>
          <w:lang w:eastAsia="en-US"/>
        </w:rPr>
        <w:t xml:space="preserve">  </w:t>
      </w:r>
      <w:r>
        <w:rPr>
          <w:rFonts w:cs="Arial"/>
          <w:szCs w:val="20"/>
          <w:rtl w:val="true"/>
          <w:lang w:eastAsia="en-US"/>
        </w:rPr>
        <w:t xml:space="preserve">. </w:t>
      </w:r>
    </w:p>
    <w:p>
      <w:pPr>
        <w:pStyle w:val="Endnote"/>
        <w:rPr>
          <w:rFonts w:cs="Arial"/>
          <w:szCs w:val="20"/>
          <w:lang w:eastAsia="en-US"/>
        </w:rPr>
      </w:pPr>
      <w:r>
        <w:rPr>
          <w:rFonts w:cs="Arial"/>
          <w:szCs w:val="20"/>
          <w:rtl w:val="true"/>
          <w:lang w:eastAsia="en-US"/>
        </w:rPr>
      </w:r>
    </w:p>
  </w:endnote>
  <w:endnote w:id="18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2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حَزْ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أرض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غلط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19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3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يَعَارُ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شا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صوتها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20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4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جَ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الحظ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الحَ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منتهى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شيء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21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توب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:</w:t>
      </w:r>
      <w:r>
        <w:rPr>
          <w:rFonts w:cs="Arial"/>
          <w:szCs w:val="20"/>
          <w:lang w:eastAsia="en-US"/>
        </w:rPr>
        <w:t>25</w:t>
      </w:r>
      <w:r>
        <w:rPr>
          <w:rFonts w:cs="Arial"/>
          <w:szCs w:val="20"/>
          <w:rtl w:val="true"/>
          <w:lang w:eastAsia="en-US"/>
        </w:rPr>
        <w:t xml:space="preserve"> 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22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بجا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هو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كساء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. </w:t>
      </w:r>
      <w:r>
        <w:rPr>
          <w:rFonts w:cs="Arial"/>
          <w:szCs w:val="20"/>
          <w:rtl w:val="true"/>
          <w:lang w:eastAsia="en-US"/>
        </w:rPr>
        <w:t>وكا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أصو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نجار</w:t>
      </w:r>
      <w:r>
        <w:rPr>
          <w:rFonts w:cs="Arial"/>
          <w:szCs w:val="20"/>
          <w:rtl w:val="true"/>
          <w:lang w:eastAsia="en-US"/>
        </w:rPr>
        <w:t>-</w:t>
      </w:r>
      <w:r>
        <w:rPr>
          <w:rFonts w:cs="Arial"/>
          <w:szCs w:val="20"/>
          <w:rtl w:val="true"/>
          <w:lang w:eastAsia="en-US"/>
        </w:rPr>
        <w:t>ول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عنى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ل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صححنا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نهاي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كت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ش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غيره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(</w:t>
      </w:r>
      <w:r>
        <w:rPr>
          <w:rFonts w:cs="Arial"/>
          <w:szCs w:val="20"/>
          <w:rtl w:val="true"/>
          <w:lang w:eastAsia="en-US"/>
        </w:rPr>
        <w:t>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)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23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شجا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مرك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كشوف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دو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هزج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. </w:t>
      </w:r>
      <w:r>
        <w:rPr>
          <w:rFonts w:cs="Arial"/>
          <w:szCs w:val="20"/>
          <w:rtl w:val="true"/>
          <w:lang w:eastAsia="en-US"/>
        </w:rPr>
        <w:t>النهاي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24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2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خرج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حمد</w:t>
      </w:r>
      <w:r>
        <w:rPr>
          <w:rFonts w:cs="Arial"/>
          <w:szCs w:val="20"/>
          <w:lang w:eastAsia="en-US"/>
        </w:rPr>
        <w:t>5</w:t>
      </w:r>
      <w:r>
        <w:rPr>
          <w:rFonts w:cs="Arial"/>
          <w:szCs w:val="20"/>
          <w:rtl w:val="true"/>
          <w:lang w:eastAsia="en-US"/>
        </w:rPr>
        <w:t xml:space="preserve"> /</w:t>
      </w:r>
      <w:r>
        <w:rPr>
          <w:rFonts w:cs="Arial"/>
          <w:szCs w:val="20"/>
          <w:lang w:eastAsia="en-US"/>
        </w:rPr>
        <w:t>326</w:t>
      </w:r>
      <w:r>
        <w:rPr>
          <w:rFonts w:cs="Arial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الطبران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كبي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lang w:eastAsia="en-US"/>
        </w:rPr>
        <w:t>7</w:t>
      </w:r>
      <w:r>
        <w:rPr>
          <w:rFonts w:cs="Arial"/>
          <w:szCs w:val="20"/>
          <w:rtl w:val="true"/>
          <w:lang w:eastAsia="en-US"/>
        </w:rPr>
        <w:t xml:space="preserve">/ </w:t>
      </w:r>
      <w:r>
        <w:rPr>
          <w:rFonts w:cs="Arial"/>
          <w:szCs w:val="20"/>
          <w:lang w:eastAsia="en-US"/>
        </w:rPr>
        <w:t>6</w:t>
      </w:r>
      <w:r>
        <w:rPr>
          <w:rFonts w:cs="Arial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lang w:eastAsia="en-US"/>
        </w:rPr>
        <w:t>29</w:t>
      </w:r>
      <w:r>
        <w:rPr>
          <w:rFonts w:cs="Arial"/>
          <w:szCs w:val="20"/>
          <w:rtl w:val="true"/>
          <w:lang w:eastAsia="en-US"/>
        </w:rPr>
        <w:t xml:space="preserve"> .</w:t>
      </w:r>
    </w:p>
    <w:p>
      <w:pPr>
        <w:pStyle w:val="Normal"/>
        <w:jc w:val="distribute"/>
        <w:rPr>
          <w:szCs w:val="20"/>
          <w:lang w:eastAsia="en-US"/>
        </w:rPr>
      </w:pPr>
      <w:r>
        <w:rPr>
          <w:rFonts w:cs="Arial"/>
          <w:szCs w:val="20"/>
          <w:rtl w:val="true"/>
          <w:lang w:eastAsia="en-US"/>
        </w:rPr>
        <w:t>وق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رو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لفظ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( </w:t>
      </w:r>
      <w:r>
        <w:rPr>
          <w:rFonts w:cs="Arial"/>
          <w:szCs w:val="20"/>
          <w:rtl w:val="true"/>
          <w:lang w:eastAsia="en-US"/>
        </w:rPr>
        <w:t>م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قت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قتيلاً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ل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لي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ين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ل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سلب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) </w:t>
      </w:r>
      <w:r>
        <w:rPr>
          <w:rFonts w:cs="Arial"/>
          <w:szCs w:val="20"/>
          <w:rtl w:val="true"/>
          <w:lang w:eastAsia="en-US"/>
        </w:rPr>
        <w:t>أخرج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بخار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lang w:eastAsia="en-US"/>
        </w:rPr>
        <w:t>4/112</w:t>
      </w:r>
      <w:r>
        <w:rPr>
          <w:rFonts w:cs="Arial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،</w:t>
      </w:r>
      <w:r>
        <w:rPr>
          <w:rFonts w:cs="Times New Roman"/>
          <w:szCs w:val="20"/>
          <w:rtl w:val="true"/>
          <w:lang w:eastAsia="en-US"/>
        </w:rPr>
        <w:t xml:space="preserve">  </w:t>
      </w:r>
      <w:r>
        <w:rPr>
          <w:rFonts w:cs="Arial"/>
          <w:szCs w:val="20"/>
          <w:lang w:eastAsia="en-US"/>
        </w:rPr>
        <w:t>5/196</w:t>
      </w:r>
      <w:r>
        <w:rPr>
          <w:rFonts w:cs="Arial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مسل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جها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رق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lang w:eastAsia="en-US"/>
        </w:rPr>
        <w:t>41</w:t>
      </w:r>
      <w:r>
        <w:rPr>
          <w:rFonts w:cs="Arial"/>
          <w:szCs w:val="20"/>
          <w:rtl w:val="true"/>
          <w:lang w:eastAsia="en-US"/>
        </w:rPr>
        <w:t xml:space="preserve"> - </w:t>
      </w:r>
      <w:r>
        <w:rPr>
          <w:rFonts w:cs="Arial"/>
          <w:szCs w:val="20"/>
          <w:rtl w:val="true"/>
          <w:lang w:eastAsia="en-US"/>
        </w:rPr>
        <w:t>مكر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25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3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جهض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غلب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نَخا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26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ستحصرو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اظه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حص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27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2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دباب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آل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كانت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تتخذ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حر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هد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حصو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28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يري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كنات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طنه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لسمنه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29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2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نز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ي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طائف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مك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ه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إلى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ك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قر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30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3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جمع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حظير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ه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شب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زر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ذ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يصنع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للإب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الغن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ليكفها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31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تمامه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روض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أنف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32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2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ضَغفتمون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33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3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أصو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القو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- </w:t>
      </w:r>
      <w:r>
        <w:rPr>
          <w:rFonts w:cs="Arial"/>
          <w:szCs w:val="20"/>
          <w:rtl w:val="true"/>
          <w:lang w:eastAsia="en-US"/>
        </w:rPr>
        <w:t>ونح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صححنا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ب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جري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( </w:t>
      </w:r>
      <w:r>
        <w:rPr>
          <w:rFonts w:cs="Arial"/>
          <w:szCs w:val="20"/>
          <w:rtl w:val="true"/>
          <w:lang w:eastAsia="en-US"/>
        </w:rPr>
        <w:t>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) 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34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بي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التصغي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كزبي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س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رس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35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2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جمع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في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ه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صغا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إب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36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3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دو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صرف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لضرور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شع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ه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شواه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( </w:t>
      </w:r>
      <w:r>
        <w:rPr>
          <w:rFonts w:cs="Arial"/>
          <w:szCs w:val="20"/>
          <w:rtl w:val="true"/>
          <w:lang w:eastAsia="en-US"/>
        </w:rPr>
        <w:t>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) 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37">
    <w:p>
      <w:pPr>
        <w:pStyle w:val="Normal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4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هو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يوج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كرش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ذ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كرش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38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عائ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هو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فقي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39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2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لعاع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نبت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ناع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و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ينبت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يري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قلي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لبقاء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40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3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ختلف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س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خي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. </w:t>
      </w:r>
      <w:r>
        <w:rPr>
          <w:rFonts w:cs="Arial"/>
          <w:szCs w:val="20"/>
          <w:rtl w:val="true"/>
          <w:lang w:eastAsia="en-US"/>
        </w:rPr>
        <w:t>ف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اصاب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جيف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قا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اسم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بي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أثبت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سم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باداً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عبداً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عياذاً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عق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لك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اح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ثلاث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نواناً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. </w:t>
      </w:r>
      <w:r>
        <w:rPr>
          <w:rFonts w:cs="Arial"/>
          <w:szCs w:val="20"/>
          <w:rtl w:val="true"/>
          <w:lang w:eastAsia="en-US"/>
        </w:rPr>
        <w:t>و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استيعا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د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ياذاً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عب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س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غاب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ب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يضاً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41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جامع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للصدق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( </w:t>
      </w:r>
      <w:r>
        <w:rPr>
          <w:rFonts w:cs="Arial"/>
          <w:szCs w:val="20"/>
          <w:rtl w:val="true"/>
          <w:lang w:eastAsia="en-US"/>
        </w:rPr>
        <w:t>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) 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42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2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ذك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مؤلف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س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غاب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ب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وسى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قا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المشهو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ت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رضعت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سيف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لعلهم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كانت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جميعاً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رضعتا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قتي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هو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صحيح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( </w:t>
      </w:r>
      <w:r>
        <w:rPr>
          <w:rFonts w:cs="Arial"/>
          <w:szCs w:val="20"/>
          <w:rtl w:val="true"/>
          <w:lang w:eastAsia="en-US"/>
        </w:rPr>
        <w:t>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) .</w:t>
      </w:r>
    </w:p>
  </w:endnote>
  <w:endnote w:id="43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الراء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رواي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مؤلف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رو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النو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أثبتهم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ب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هشا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سيرت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( </w:t>
      </w:r>
      <w:r>
        <w:rPr>
          <w:rFonts w:cs="Arial"/>
          <w:szCs w:val="20"/>
          <w:rtl w:val="true"/>
          <w:lang w:eastAsia="en-US"/>
        </w:rPr>
        <w:t>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) .</w:t>
      </w:r>
    </w:p>
    <w:p>
      <w:pPr>
        <w:pStyle w:val="Endnote"/>
        <w:rPr>
          <w:rFonts w:cs="Arial"/>
          <w:szCs w:val="20"/>
          <w:lang w:eastAsia="en-US"/>
        </w:rPr>
      </w:pPr>
      <w:r>
        <w:rPr>
          <w:rFonts w:cs="Arial"/>
          <w:szCs w:val="20"/>
          <w:rtl w:val="true"/>
          <w:lang w:eastAsia="en-US"/>
        </w:rPr>
      </w:r>
    </w:p>
  </w:endnote>
  <w:endnote w:id="44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2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رس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ي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قصيد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يمي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رواه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ب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هشا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. </w:t>
      </w:r>
      <w:r>
        <w:rPr>
          <w:rFonts w:cs="Arial"/>
          <w:szCs w:val="20"/>
          <w:rtl w:val="true"/>
          <w:lang w:eastAsia="en-US"/>
        </w:rPr>
        <w:t>انظ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ب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هشا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lang w:eastAsia="en-US"/>
        </w:rPr>
        <w:t>4</w:t>
      </w:r>
      <w:r>
        <w:rPr>
          <w:rFonts w:cs="Arial"/>
          <w:szCs w:val="20"/>
          <w:rtl w:val="true"/>
          <w:lang w:eastAsia="en-US"/>
        </w:rPr>
        <w:t xml:space="preserve"> /</w:t>
      </w:r>
      <w:r>
        <w:rPr>
          <w:rFonts w:cs="Arial"/>
          <w:szCs w:val="20"/>
          <w:lang w:eastAsia="en-US"/>
        </w:rPr>
        <w:t>58</w:t>
      </w:r>
      <w:r>
        <w:rPr>
          <w:rFonts w:cs="Arial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lang w:eastAsia="en-US"/>
        </w:rPr>
        <w:t>1</w:t>
      </w:r>
      <w:r>
        <w:rPr>
          <w:rFonts w:cs="Arial"/>
          <w:szCs w:val="20"/>
          <w:rtl w:val="true"/>
          <w:lang w:eastAsia="en-US"/>
        </w:rPr>
        <w:t xml:space="preserve"> : </w:t>
      </w:r>
      <w:r>
        <w:rPr>
          <w:rFonts w:cs="Arial"/>
          <w:szCs w:val="20"/>
          <w:lang w:eastAsia="en-US"/>
        </w:rPr>
        <w:t>1</w:t>
      </w:r>
      <w:r>
        <w:rPr>
          <w:rFonts w:cs="Arial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lang w:eastAsia="en-US"/>
        </w:rPr>
        <w:t>16</w:t>
      </w:r>
    </w:p>
  </w:endnote>
  <w:endnote w:id="45">
    <w:p>
      <w:pPr>
        <w:pStyle w:val="TextBody"/>
        <w:rPr/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لرواي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لمعروف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لدى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شراح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لقصيد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وعن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ربا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لسير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 xml:space="preserve">( </w:t>
      </w:r>
      <w:r>
        <w:rPr>
          <w:szCs w:val="20"/>
          <w:rtl w:val="true"/>
          <w:lang w:eastAsia="en-US"/>
        </w:rPr>
        <w:t>اثره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 xml:space="preserve">) </w:t>
      </w:r>
      <w:r>
        <w:rPr>
          <w:szCs w:val="20"/>
          <w:rtl w:val="true"/>
          <w:lang w:eastAsia="en-US"/>
        </w:rPr>
        <w:t>بد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عندها</w:t>
      </w:r>
      <w:r>
        <w:rPr>
          <w:szCs w:val="20"/>
          <w:rtl w:val="true"/>
          <w:lang w:eastAsia="en-US"/>
        </w:rPr>
        <w:t xml:space="preserve">. 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46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2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قن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هو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جماع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خي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47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رواي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ب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هشا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( </w:t>
      </w:r>
      <w:r>
        <w:rPr>
          <w:rFonts w:cs="Arial"/>
          <w:szCs w:val="20"/>
          <w:rtl w:val="true"/>
          <w:lang w:eastAsia="en-US"/>
        </w:rPr>
        <w:t>علقو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) </w:t>
      </w:r>
      <w:r>
        <w:rPr>
          <w:rFonts w:cs="Arial"/>
          <w:szCs w:val="20"/>
          <w:rtl w:val="true"/>
          <w:lang w:eastAsia="en-US"/>
        </w:rPr>
        <w:t>بد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( </w:t>
      </w:r>
      <w:r>
        <w:rPr>
          <w:rFonts w:cs="Arial"/>
          <w:szCs w:val="20"/>
          <w:rtl w:val="true"/>
          <w:lang w:eastAsia="en-US"/>
        </w:rPr>
        <w:t>قتلو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) </w:t>
      </w:r>
      <w:r>
        <w:rPr>
          <w:rFonts w:cs="Arial"/>
          <w:szCs w:val="20"/>
          <w:rtl w:val="true"/>
          <w:lang w:eastAsia="en-US"/>
        </w:rPr>
        <w:t>وه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مشهور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48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توب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lang w:eastAsia="en-US"/>
        </w:rPr>
        <w:t>49</w:t>
      </w:r>
      <w:r>
        <w:rPr>
          <w:rFonts w:cs="Arial"/>
          <w:szCs w:val="20"/>
          <w:rtl w:val="true"/>
          <w:lang w:eastAsia="en-US"/>
        </w:rPr>
        <w:t xml:space="preserve"> 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49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2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توب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lang w:eastAsia="en-US"/>
        </w:rPr>
        <w:t>81</w:t>
      </w:r>
      <w:r>
        <w:rPr>
          <w:rFonts w:cs="Arial"/>
          <w:szCs w:val="20"/>
          <w:rtl w:val="true"/>
          <w:lang w:eastAsia="en-US"/>
        </w:rPr>
        <w:t xml:space="preserve"> 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50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ه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عقب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51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2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أص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لصيت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هو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غلط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صواب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الباء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موحد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نص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لي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إصاب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52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ذْرُح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،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س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ل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طراف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شا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عما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شرا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ث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نواح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لقاء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عما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53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2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جرباء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موضع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عما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ما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البلقاء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رض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شا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قر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جبا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سراء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ناحي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حجاز</w:t>
      </w:r>
      <w:r>
        <w:rPr>
          <w:rFonts w:cs="Arial"/>
          <w:szCs w:val="20"/>
          <w:rtl w:val="true"/>
          <w:lang w:eastAsia="en-US"/>
        </w:rPr>
        <w:t>.</w:t>
      </w:r>
    </w:p>
  </w:endnote>
  <w:endnote w:id="54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3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قن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rtl w:val="true"/>
          <w:lang w:eastAsia="en-US"/>
        </w:rPr>
        <w:t>قري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قر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أيل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</w:endnote>
  <w:endnote w:id="55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4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أصو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سع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با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هو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غلط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الصوا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سع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عاذ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كم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صحيح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بخار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غير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56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توب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lang w:eastAsia="en-US"/>
        </w:rPr>
        <w:t>157</w:t>
      </w:r>
      <w:r>
        <w:rPr>
          <w:rFonts w:cs="Arial"/>
          <w:szCs w:val="20"/>
          <w:rtl w:val="true"/>
          <w:lang w:eastAsia="en-US"/>
        </w:rPr>
        <w:t xml:space="preserve"> 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57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2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توب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: </w:t>
      </w:r>
      <w:r>
        <w:rPr>
          <w:rFonts w:cs="Arial"/>
          <w:szCs w:val="20"/>
          <w:lang w:eastAsia="en-US"/>
        </w:rPr>
        <w:t>81</w:t>
      </w:r>
      <w:r>
        <w:rPr>
          <w:rFonts w:cs="Arial"/>
          <w:szCs w:val="20"/>
          <w:rtl w:val="true"/>
          <w:lang w:eastAsia="en-US"/>
        </w:rPr>
        <w:t xml:space="preserve"> 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58">
    <w:p>
      <w:pPr>
        <w:pStyle w:val="Normal"/>
        <w:jc w:val="distribute"/>
        <w:rPr>
          <w:szCs w:val="20"/>
          <w:lang w:eastAsia="en-US"/>
        </w:rPr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3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تقد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ص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lang w:eastAsia="en-US"/>
        </w:rPr>
        <w:t>227</w:t>
      </w:r>
      <w:r>
        <w:rPr>
          <w:rFonts w:cs="Arial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ضبطه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ع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ب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حج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بالباء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موحد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. </w:t>
      </w:r>
      <w:r>
        <w:rPr>
          <w:rFonts w:cs="Arial"/>
          <w:szCs w:val="20"/>
          <w:rtl w:val="true"/>
          <w:lang w:eastAsia="en-US"/>
        </w:rPr>
        <w:t>ولعل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م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في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إصاب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خطأ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وم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هنا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الصحيح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 xml:space="preserve">( </w:t>
      </w:r>
      <w:r>
        <w:rPr>
          <w:rFonts w:cs="Arial"/>
          <w:szCs w:val="20"/>
          <w:rtl w:val="true"/>
          <w:lang w:eastAsia="en-US"/>
        </w:rPr>
        <w:t>م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rFonts w:cs="Arial"/>
          <w:szCs w:val="20"/>
          <w:rtl w:val="true"/>
          <w:lang w:eastAsia="en-US"/>
        </w:rPr>
        <w:t>) 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59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  <w:szCs w:val="20"/>
          <w:lang w:eastAsia="en-US"/>
        </w:rPr>
        <w:t>1</w:t>
      </w:r>
      <w:r>
        <w:rPr>
          <w:rStyle w:val="EndnoteCharacters"/>
          <w:szCs w:val="20"/>
          <w:rtl w:val="true"/>
          <w:lang w:eastAsia="en-US"/>
        </w:rPr>
        <w:t>)</w:t>
      </w:r>
      <w:r>
        <w:rPr>
          <w:szCs w:val="20"/>
          <w:rtl w:val="true"/>
          <w:lang w:eastAsia="en-US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</w:endnote>
  <w:endnote w:id="60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مر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61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62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حج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17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63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ب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ح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64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ز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65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66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اً</w:t>
      </w:r>
    </w:p>
  </w:endnote>
  <w:endnote w:id="67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ذو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68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ي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69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ز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70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ك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أرس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Endnote"/>
        <w:rPr/>
      </w:pPr>
      <w:r>
        <w:rPr>
          <w:rtl w:val="true"/>
        </w:rPr>
      </w:r>
    </w:p>
  </w:endnote>
  <w:endnote w:id="71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ضح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ز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Endnote"/>
        <w:rPr/>
      </w:pPr>
      <w:r>
        <w:rPr>
          <w:rtl w:val="true"/>
        </w:rPr>
      </w:r>
    </w:p>
  </w:endnote>
  <w:endnote w:id="72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73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7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4</w:t>
      </w:r>
    </w:p>
  </w:endnote>
  <w:endnote w:id="74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80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75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84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76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77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ظ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78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79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Endno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</w:endnote>
  <w:endnote w:id="80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شر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81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ن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82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و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ض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را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83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84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ق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Endno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</w:endnote>
  <w:endnote w:id="85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86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تتب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87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12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Arial"/>
          <w:szCs w:val="32"/>
        </w:rPr>
        <w:t>5</w:t>
      </w:r>
      <w:r>
        <w:rPr>
          <w:rFonts w:cs="Arial"/>
          <w:szCs w:val="32"/>
          <w:rtl w:val="true"/>
        </w:rPr>
        <w:t xml:space="preserve">/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</w:rPr>
        <w:t>21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/ </w:t>
      </w:r>
      <w:r>
        <w:rPr>
          <w:rFonts w:cs="Arial"/>
          <w:szCs w:val="32"/>
        </w:rPr>
        <w:t>296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 / </w:t>
      </w:r>
      <w:r>
        <w:rPr>
          <w:rFonts w:cs="Arial"/>
          <w:szCs w:val="32"/>
        </w:rPr>
        <w:t>321</w:t>
      </w:r>
      <w:r>
        <w:rPr>
          <w:rFonts w:cs="Arial"/>
          <w:szCs w:val="32"/>
          <w:rtl w:val="true"/>
        </w:rPr>
        <w:t xml:space="preserve"> : </w:t>
      </w:r>
      <w:r>
        <w:rPr>
          <w:rFonts w:cs="Arial"/>
          <w:szCs w:val="32"/>
        </w:rPr>
        <w:t>721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/ </w:t>
      </w:r>
      <w:r>
        <w:rPr>
          <w:rFonts w:cs="Arial"/>
          <w:szCs w:val="32"/>
        </w:rPr>
        <w:t>11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/128</w:t>
      </w:r>
      <w:r>
        <w:rPr>
          <w:rFonts w:cs="Arial"/>
          <w:szCs w:val="32"/>
          <w:rtl w:val="true"/>
        </w:rPr>
        <w:t xml:space="preserve"> .</w:t>
      </w:r>
    </w:p>
  </w:endnote>
  <w:endnote w:id="88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. </w:t>
      </w:r>
      <w:r>
        <w:rPr>
          <w:rFonts w:cs="Arial"/>
          <w:szCs w:val="32"/>
          <w:rtl w:val="true"/>
        </w:rPr>
        <w:t>إ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89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90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/36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91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92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ا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distribute"/>
        <w:rPr>
          <w:szCs w:val="32"/>
        </w:rPr>
      </w:pP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distribute"/>
        <w:rPr>
          <w:szCs w:val="32"/>
        </w:rPr>
      </w:pPr>
      <w:r>
        <w:rPr>
          <w:rFonts w:cs="Arial"/>
          <w:szCs w:val="32"/>
          <w:rtl w:val="true"/>
        </w:rPr>
        <w:t>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 /</w:t>
      </w:r>
      <w:r>
        <w:rPr>
          <w:rFonts w:cs="Arial"/>
          <w:szCs w:val="32"/>
        </w:rPr>
        <w:t>273</w:t>
      </w:r>
      <w:r>
        <w:rPr>
          <w:rFonts w:cs="Arial"/>
          <w:szCs w:val="32"/>
          <w:rtl w:val="true"/>
        </w:rPr>
        <w:t xml:space="preserve"> : </w:t>
      </w:r>
      <w:r>
        <w:rPr>
          <w:rFonts w:cs="Arial"/>
          <w:szCs w:val="32"/>
        </w:rPr>
        <w:t>274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93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279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94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37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95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distribute"/>
        <w:rPr>
          <w:szCs w:val="32"/>
        </w:rPr>
      </w:pPr>
      <w:r>
        <w:rPr>
          <w:rFonts w:cs="Arial"/>
          <w:szCs w:val="32"/>
          <w:rtl w:val="true"/>
        </w:rPr>
        <w:t>ا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ر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1</w:t>
      </w:r>
      <w:r>
        <w:rPr>
          <w:rFonts w:cs="Arial"/>
          <w:szCs w:val="32"/>
          <w:rtl w:val="true"/>
        </w:rPr>
        <w:t xml:space="preserve"> -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4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distribute"/>
        <w:rPr>
          <w:szCs w:val="32"/>
        </w:rPr>
      </w:pPr>
      <w:r>
        <w:rPr>
          <w:rFonts w:cs="Arial"/>
          <w:szCs w:val="32"/>
          <w:rtl w:val="true"/>
        </w:rPr>
        <w:t>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 /</w:t>
      </w:r>
      <w:r>
        <w:rPr>
          <w:rFonts w:cs="Arial"/>
          <w:szCs w:val="32"/>
        </w:rPr>
        <w:t>333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4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96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97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98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ئ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</w:endnote>
  <w:endnote w:id="99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00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01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راجم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02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ذ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ن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03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04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د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105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غب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و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106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ت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ع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</w:endnote>
  <w:endnote w:id="107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08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09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رك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. (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.</w:t>
      </w:r>
    </w:p>
    <w:p>
      <w:pPr>
        <w:pStyle w:val="Endnote"/>
        <w:rPr/>
      </w:pPr>
      <w:r>
        <w:rPr>
          <w:rtl w:val="true"/>
        </w:rPr>
      </w:r>
    </w:p>
  </w:endnote>
  <w:endnote w:id="110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11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12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ق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83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113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ت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14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15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ل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د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16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س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ح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117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عز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</w:rPr>
        <w:t>4/477</w:t>
      </w:r>
      <w:r>
        <w:rPr>
          <w:rFonts w:cs="Arial"/>
          <w:szCs w:val="32"/>
          <w:rtl w:val="true"/>
        </w:rPr>
        <w:t xml:space="preserve"> - </w:t>
      </w:r>
      <w:r>
        <w:rPr>
          <w:rFonts w:cs="Arial"/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18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19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120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س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ا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. </w:t>
      </w:r>
      <w:r>
        <w:rPr>
          <w:rFonts w:cs="Arial"/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ص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 . . 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آخ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آ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ب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انتز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. </w:t>
      </w:r>
      <w:r>
        <w:rPr>
          <w:rFonts w:cs="Arial"/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س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عتب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ناف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و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distribute"/>
        <w:rPr>
          <w:szCs w:val="32"/>
        </w:rPr>
      </w:pPr>
      <w:r>
        <w:rPr>
          <w:rFonts w:cs="Arial"/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ذ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الإي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شاو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>
          <w:szCs w:val="32"/>
        </w:rPr>
      </w:pP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تغ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رَ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سا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ج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21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عو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</w:t>
      </w:r>
      <w:r>
        <w:rPr>
          <w:rFonts w:cs="Arial"/>
          <w:szCs w:val="32"/>
          <w:rtl w:val="true"/>
        </w:rPr>
        <w:t xml:space="preserve"> /</w:t>
      </w:r>
      <w:r>
        <w:rPr>
          <w:rFonts w:cs="Arial"/>
          <w:szCs w:val="32"/>
        </w:rPr>
        <w:t>316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122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distribute"/>
        <w:rPr>
          <w:szCs w:val="32"/>
        </w:rPr>
      </w:pP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س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distribute"/>
        <w:rPr>
          <w:szCs w:val="32"/>
        </w:rPr>
      </w:pPr>
      <w:r>
        <w:rPr>
          <w:rFonts w:cs="Arial"/>
          <w:szCs w:val="32"/>
          <w:rtl w:val="true"/>
        </w:rPr>
        <w:t>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/238</w:t>
      </w:r>
      <w:r>
        <w:rPr>
          <w:rFonts w:cs="Arial"/>
          <w:szCs w:val="32"/>
          <w:rtl w:val="true"/>
        </w:rPr>
        <w:t xml:space="preserve"> . </w:t>
      </w:r>
    </w:p>
    <w:p>
      <w:pPr>
        <w:pStyle w:val="Endnote"/>
        <w:rPr/>
      </w:pPr>
      <w:r>
        <w:rPr>
          <w:rtl w:val="true"/>
        </w:rPr>
      </w:r>
    </w:p>
  </w:endnote>
  <w:endnote w:id="123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مز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24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ي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25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م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26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</w:endnote>
  <w:endnote w:id="127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ش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ج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distribute"/>
        <w:rPr>
          <w:szCs w:val="32"/>
        </w:rPr>
      </w:pPr>
      <w:r>
        <w:rPr>
          <w:rFonts w:cs="Arial"/>
          <w:szCs w:val="32"/>
          <w:rtl w:val="true"/>
        </w:rPr>
        <w:t>والمحك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ك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م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. </w:t>
      </w:r>
    </w:p>
    <w:p>
      <w:pPr>
        <w:pStyle w:val="Endno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</w:endnote>
  <w:endnote w:id="128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ث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29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ْ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خ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30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7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ني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31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ش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البغ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نكر</w:t>
      </w:r>
      <w:r>
        <w:rPr>
          <w:rFonts w:cs="Arial"/>
          <w:szCs w:val="32"/>
          <w:rtl w:val="true"/>
        </w:rPr>
        <w:t>.</w:t>
      </w:r>
    </w:p>
  </w:endnote>
  <w:endnote w:id="132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ن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33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حا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34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35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</w:rPr>
        <w:t>4</w:t>
      </w:r>
      <w:r>
        <w:rPr>
          <w:rFonts w:cs="Arial"/>
          <w:szCs w:val="32"/>
          <w:rtl w:val="true"/>
        </w:rPr>
        <w:t xml:space="preserve"> / </w:t>
      </w:r>
      <w:r>
        <w:rPr>
          <w:rFonts w:cs="Arial"/>
          <w:szCs w:val="32"/>
        </w:rPr>
        <w:t>496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ي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distribute"/>
        <w:rPr>
          <w:szCs w:val="32"/>
        </w:rPr>
      </w:pP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ه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هـ</w:t>
      </w:r>
    </w:p>
    <w:p>
      <w:pPr>
        <w:pStyle w:val="Normal"/>
        <w:jc w:val="distribute"/>
        <w:rPr>
          <w:szCs w:val="32"/>
        </w:rPr>
      </w:pP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منه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36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37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غ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(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1</w:t>
      </w:r>
      <w:r>
        <w:rPr>
          <w:rFonts w:cs="Arial"/>
          <w:szCs w:val="32"/>
          <w:rtl w:val="true"/>
        </w:rPr>
        <w:t xml:space="preserve"> ) .</w:t>
      </w:r>
    </w:p>
    <w:p>
      <w:pPr>
        <w:pStyle w:val="Endnote"/>
        <w:rPr/>
      </w:pPr>
      <w:r>
        <w:rPr>
          <w:rtl w:val="true"/>
        </w:rPr>
      </w:r>
    </w:p>
  </w:endnote>
  <w:endnote w:id="138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عب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39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40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جم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41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6/3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42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ت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43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</w:endnote>
  <w:endnote w:id="144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45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ص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distribute"/>
        <w:rPr>
          <w:szCs w:val="32"/>
        </w:rPr>
      </w:pP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صبه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تهى</w:t>
      </w:r>
      <w:r>
        <w:rPr>
          <w:rFonts w:cs="Arial"/>
          <w:szCs w:val="32"/>
          <w:rtl w:val="true"/>
        </w:rPr>
        <w:t xml:space="preserve">) . </w:t>
      </w:r>
    </w:p>
    <w:p>
      <w:pPr>
        <w:pStyle w:val="Endno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</w:endnote>
  <w:endnote w:id="146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147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148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بط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خ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49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مد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50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51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52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53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ن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ف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distribute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ق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حح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. </w:t>
      </w:r>
    </w:p>
    <w:p>
      <w:pPr>
        <w:pStyle w:val="Endno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</w:endnote>
  <w:endnote w:id="154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فس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نخ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55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جُوا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56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distribute"/>
        <w:rPr>
          <w:szCs w:val="32"/>
        </w:rPr>
      </w:pPr>
      <w:r>
        <w:rPr>
          <w:rFonts w:cs="Arial"/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صبه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15</w:t>
      </w:r>
      <w:r>
        <w:rPr>
          <w:rFonts w:cs="Arial"/>
          <w:szCs w:val="32"/>
          <w:rtl w:val="true"/>
        </w:rPr>
        <w:t xml:space="preserve"> /</w:t>
      </w:r>
      <w:r>
        <w:rPr>
          <w:rFonts w:cs="Arial"/>
          <w:szCs w:val="32"/>
        </w:rPr>
        <w:t>256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7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</w:rPr>
        <w:t>3/304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157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58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ثب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س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ظ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59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مص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ر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60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حح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161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صح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62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يد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Endnote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شح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ليح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</w:endnote>
  <w:endnote w:id="163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64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عز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65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بانق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66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باروس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احي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روس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روس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67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لَ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68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- </w:t>
      </w:r>
      <w:r>
        <w:rPr>
          <w:rFonts w:cs="Arial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ن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69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/109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170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ح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71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كاظ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72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ت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نس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ص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</w:endnote>
  <w:endnote w:id="173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ذ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74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75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و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76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زغار</w:t>
      </w:r>
      <w:r>
        <w:rPr>
          <w:rFonts w:cs="Arial"/>
          <w:szCs w:val="32"/>
          <w:rtl w:val="true"/>
        </w:rPr>
        <w:t xml:space="preserve">) 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177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ج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</w:endnote>
  <w:endnote w:id="178">
    <w:p>
      <w:pPr>
        <w:pStyle w:val="Normal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قشينا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بالش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ح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</w:p>
    <w:p>
      <w:pPr>
        <w:pStyle w:val="Endnote"/>
        <w:rPr/>
      </w:pPr>
      <w:r>
        <w:rPr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Letter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cs="Arial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7"/>
      <w:jc w:val="center"/>
    </w:pPr>
    <w:rPr>
      <w:rFonts w:cs="Monotype Koufi"/>
      <w:bCs/>
      <w:sz w:val="26"/>
      <w:szCs w:val="34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/>
    <w:rPr>
      <w:rFonts w:cs="Arial"/>
      <w:szCs w:val="32"/>
    </w:rPr>
  </w:style>
  <w:style w:type="paragraph" w:styleId="BodyText3">
    <w:name w:val="Body Text 3"/>
    <w:basedOn w:val="Normal"/>
    <w:qFormat/>
    <w:pPr>
      <w:jc w:val="center"/>
    </w:pPr>
    <w:rPr>
      <w:rFonts w:cs="Arial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21:33:00Z</dcterms:created>
  <dc:creator>رأفت محمد الصغير</dc:creator>
  <dc:description/>
  <dc:language>en-US</dc:language>
  <cp:lastModifiedBy>El-Zohry Team</cp:lastModifiedBy>
  <dcterms:modified xsi:type="dcterms:W3CDTF">1998-06-18T02:46:00Z</dcterms:modified>
  <cp:revision>152</cp:revision>
  <dc:subject/>
  <dc:title>الكامل فى التاريخ</dc:title>
</cp:coreProperties>
</file>