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</w:p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1"/>
        <w:bidi w:val="0"/>
        <w:ind w:left="2" w:right="0" w:firstLine="567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ّ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</w:p>
    <w:p>
      <w:pPr>
        <w:pStyle w:val="Heading1"/>
        <w:ind w:left="2" w:firstLine="567"/>
        <w:jc w:val="distribute"/>
        <w:rPr>
          <w:rFonts w:cs="Arial"/>
          <w:color w:val="FF00FF"/>
          <w:szCs w:val="32"/>
        </w:rPr>
      </w:pPr>
      <w:r>
        <w:rPr>
          <w:rtl w:val="true"/>
        </w:rPr>
        <w:t>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ر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خوص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ؤو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ت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ّ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اعد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خي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عج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د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ر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ق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ص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نادي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ثار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كا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ثار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صب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غ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ف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ي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فا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ف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ثب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ب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ف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مؤمن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عه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ق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نخي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خل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ج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نفع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ا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ا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رج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نتظ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د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دّ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ر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ح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ي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يت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أخ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ني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غنم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ض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تا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يوف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واتق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ز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غ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نو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صحب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تناد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ط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ج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ج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ط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د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" w:cs="Times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ف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ي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واب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ب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ج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ط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د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تل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" w:cs="Times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ؤو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ا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بائ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ي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هب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دع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تار؟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ت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ش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ش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ب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ي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خ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جع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ف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قص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و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ي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هي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ّ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اع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وخى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ضت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هدت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ت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قي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خ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بعا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بط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ص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ك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ح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ل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ضر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رح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ي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ـــــــــــــــــــــــــــــ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/</w:t>
      </w:r>
      <w:r>
        <w:rPr>
          <w:rFonts w:cs="Arial"/>
          <w:color w:val="FF00FF"/>
          <w:szCs w:val="32"/>
        </w:rPr>
        <w:t>79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: </w:t>
      </w:r>
      <w:r>
        <w:rPr>
          <w:rFonts w:cs="Arial"/>
          <w:color w:val="FF00FF"/>
          <w:szCs w:val="32"/>
          <w:rtl w:val="true"/>
        </w:rPr>
        <w:t>جو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ال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ص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ه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ا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ه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ح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كو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س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ي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مو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زد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زدح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ّ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ّ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ط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م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د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د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غ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ا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ن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بش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ج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ت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ق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ق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ت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ح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ث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باد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ا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ت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و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ب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ت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م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طاعن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صرع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ق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يس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يب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ف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ف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ح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ع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ر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أب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ت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د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ب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ح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حيز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ه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س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ِر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ي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ست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أ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ع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د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ح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ح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ف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اج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ض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ه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ف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ط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لي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و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أ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م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كتن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{ </w:t>
      </w:r>
      <w:r>
        <w:rPr>
          <w:rFonts w:cs="Arial"/>
          <w:color w:val="FF00FF"/>
          <w:szCs w:val="32"/>
          <w:rtl w:val="true"/>
        </w:rPr>
        <w:t>ف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حْب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ديلاً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ؤ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ص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ث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ت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شف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ط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ّ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لو</w:t>
      </w:r>
      <w:r>
        <w:rPr>
          <w:rFonts w:cs="Arial"/>
          <w:color w:val="FF00FF"/>
          <w:szCs w:val="32"/>
          <w:rtl w:val="true"/>
        </w:rPr>
        <w:t xml:space="preserve">{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س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تاً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ا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ئس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غا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ت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كن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ـــــــــــــــــــــــــــــ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أحز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</w:t>
      </w:r>
      <w:r>
        <w:rPr>
          <w:rFonts w:cs="Arial"/>
          <w:color w:val="FF00FF"/>
          <w:szCs w:val="32"/>
          <w:rtl w:val="true"/>
        </w:rPr>
        <w:t xml:space="preserve"> .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69</w:t>
      </w:r>
      <w:r>
        <w:rPr>
          <w:rFonts w:cs="Arial"/>
          <w:color w:val="FF00FF"/>
          <w:szCs w:val="32"/>
          <w:rtl w:val="true"/>
        </w:rPr>
        <w:t xml:space="preserve">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يَرْكَبُ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تا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ق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و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ي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هلا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ص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خ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ز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ه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ق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ِ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ض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دو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قب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ص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و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و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د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ه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ا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اح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ـــــــــــــــــــــــــــــ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صخير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تصغي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صندو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لوا</w:t>
      </w:r>
      <w:r>
        <w:rPr>
          <w:rFonts w:cs="Arial"/>
          <w:color w:val="FF00FF"/>
          <w:szCs w:val="32"/>
          <w:rtl w:val="true"/>
        </w:rPr>
        <w:t xml:space="preserve">" .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"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وة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نص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ش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ع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ع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ق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ل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ا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ِنْ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يي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جَانِبِ</w:t>
      </w:r>
    </w:p>
    <w:p>
      <w:pPr>
        <w:pStyle w:val="Normal"/>
        <w:ind w:left="2" w:firstLine="567"/>
        <w:jc w:val="center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و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وماز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ص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َ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قِ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بِ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left="2" w:firstLine="567"/>
        <w:jc w:val="center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تالَ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ض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ا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عبِ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ر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فاء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ضوم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يف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َشْ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ائب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سي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ئ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ك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حائب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ش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حا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انبِ</w:t>
      </w:r>
    </w:p>
    <w:p>
      <w:pPr>
        <w:pStyle w:val="Normal"/>
        <w:ind w:left="2" w:firstLine="567"/>
        <w:jc w:val="center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اقبِ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left="2" w:firstLine="567"/>
        <w:jc w:val="center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با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تص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ص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كبِ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تزدا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دي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ربِ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ـــــــــــــــــــــــــــــ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مب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ابها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المب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ض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ض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ب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ب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ح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مو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خ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ض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ه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اك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صبِ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و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له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سا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سبِ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بس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في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تبِ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َرَحْتُ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لس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يِبِ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نا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قْد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غب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ْو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ي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ئ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قو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ي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ى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ل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جا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جِبِ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جي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مي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طبِ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سار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تمس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س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ئبِ</w:t>
      </w:r>
    </w:p>
    <w:p>
      <w:pPr>
        <w:pStyle w:val="Normal"/>
        <w:ind w:left="2" w:firstLine="567"/>
        <w:jc w:val="distribute"/>
        <w:rPr/>
      </w:pPr>
      <w:r>
        <w:rPr>
          <w:rFonts w:cs="Times New Roman"/>
          <w:color w:val="FF00FF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فلاقوا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بعينِ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الوردةِ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الجيشَ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ناضلًا</w:t>
      </w:r>
      <w:r>
        <w:rPr>
          <w:rFonts w:cs="Arial"/>
          <w:color w:val="FF00FF"/>
          <w:sz w:val="18"/>
          <w:szCs w:val="30"/>
          <w:rtl w:val="true"/>
        </w:rPr>
        <w:t>(</w:t>
      </w:r>
      <w:r>
        <w:rPr>
          <w:rFonts w:cs="Arial"/>
          <w:color w:val="FF00FF"/>
          <w:sz w:val="18"/>
          <w:szCs w:val="30"/>
        </w:rPr>
        <w:t>5</w:t>
      </w:r>
      <w:r>
        <w:rPr>
          <w:rFonts w:cs="Arial"/>
          <w:color w:val="FF00FF"/>
          <w:sz w:val="18"/>
          <w:szCs w:val="30"/>
          <w:rtl w:val="true"/>
        </w:rPr>
        <w:t xml:space="preserve">) </w:t>
      </w:r>
      <w:r>
        <w:rPr>
          <w:rFonts w:cs="Arial"/>
          <w:color w:val="FF00FF"/>
          <w:sz w:val="18"/>
          <w:sz w:val="18"/>
          <w:szCs w:val="30"/>
          <w:rtl w:val="true"/>
        </w:rPr>
        <w:t>إليه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فحَسوهمْ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Cs w:val="30"/>
          <w:rtl w:val="true"/>
        </w:rPr>
        <w:t>(</w:t>
      </w:r>
      <w:r>
        <w:rPr>
          <w:rFonts w:cs="Arial"/>
          <w:color w:val="FF00FF"/>
          <w:sz w:val="18"/>
          <w:szCs w:val="30"/>
        </w:rPr>
        <w:t>6</w:t>
      </w:r>
      <w:r>
        <w:rPr>
          <w:rFonts w:cs="Arial"/>
          <w:color w:val="FF00FF"/>
          <w:sz w:val="18"/>
          <w:szCs w:val="30"/>
          <w:rtl w:val="true"/>
        </w:rPr>
        <w:t xml:space="preserve">) </w:t>
      </w:r>
      <w:r>
        <w:rPr>
          <w:rFonts w:cs="Arial"/>
          <w:color w:val="FF00FF"/>
          <w:sz w:val="18"/>
          <w:sz w:val="18"/>
          <w:szCs w:val="30"/>
          <w:rtl w:val="true"/>
        </w:rPr>
        <w:t>ببيضٍ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واضب</w:t>
      </w:r>
    </w:p>
    <w:p>
      <w:pPr>
        <w:pStyle w:val="Heading2"/>
        <w:ind w:left="2"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قربات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لاهبِ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جاءهُ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ِن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ّا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كم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ِ</w:t>
      </w:r>
    </w:p>
    <w:p>
      <w:pPr>
        <w:pStyle w:val="Normal"/>
        <w:ind w:left="2" w:firstLine="567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رِح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ِيد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رَاتُه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نْج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ائبِ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left="2" w:firstLine="567"/>
        <w:jc w:val="distribute"/>
        <w:rPr/>
      </w:pPr>
      <w:r>
        <w:rPr>
          <w:rFonts w:cs="Arial"/>
          <w:color w:val="FF00FF"/>
          <w:sz w:val="18"/>
          <w:sz w:val="18"/>
          <w:szCs w:val="30"/>
          <w:rtl w:val="true"/>
        </w:rPr>
        <w:t>وغودِرَ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أهلُ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الصبرِ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صَرْعَى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فأصبحوا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تعاوره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Cs w:val="30"/>
          <w:rtl w:val="true"/>
        </w:rPr>
        <w:t>(</w:t>
      </w:r>
      <w:r>
        <w:rPr>
          <w:rFonts w:cs="Arial"/>
          <w:color w:val="FF00FF"/>
          <w:sz w:val="18"/>
          <w:szCs w:val="30"/>
        </w:rPr>
        <w:t>7</w:t>
      </w:r>
      <w:r>
        <w:rPr>
          <w:rFonts w:cs="Arial"/>
          <w:color w:val="FF00FF"/>
          <w:sz w:val="18"/>
          <w:szCs w:val="30"/>
          <w:rtl w:val="true"/>
        </w:rPr>
        <w:t xml:space="preserve">) </w:t>
      </w:r>
      <w:r>
        <w:rPr>
          <w:rFonts w:cs="Arial"/>
          <w:color w:val="FF00FF"/>
          <w:sz w:val="18"/>
          <w:sz w:val="18"/>
          <w:szCs w:val="30"/>
          <w:rtl w:val="true"/>
        </w:rPr>
        <w:t>ريح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الصبا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نائبِ</w:t>
      </w:r>
    </w:p>
    <w:p>
      <w:pPr>
        <w:pStyle w:val="Heading2"/>
        <w:ind w:left="2"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ضحى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خزا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ِ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ن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ئبِ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شْ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ِ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ض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شَ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سبِ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ـــــــــــــــــــــــــــــ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رز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رحنها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يكبر</w:t>
      </w:r>
      <w:r>
        <w:rPr>
          <w:rFonts w:cs="Arial"/>
          <w:color w:val="FF00FF"/>
          <w:szCs w:val="32"/>
          <w:rtl w:val="true"/>
        </w:rPr>
        <w:t xml:space="preserve">" .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الكو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فاصلاً</w:t>
      </w:r>
      <w:r>
        <w:rPr>
          <w:rFonts w:cs="Arial"/>
          <w:color w:val="FF00FF"/>
          <w:szCs w:val="32"/>
          <w:rtl w:val="true"/>
        </w:rPr>
        <w:t>"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حس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7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تعا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غا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ء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نا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</w:rPr>
        <w:t>8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أ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واو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الحليس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زعي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س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و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ق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َرْب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َفْلِق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قْع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عن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أطراف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ِنَ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ئبِ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م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ا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ش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ث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دربى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مواثبِ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ْحَ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ساكبِ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د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ا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ا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اعبِ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جَلَّيْ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ن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شُّمُوس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اربِ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ز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نوءة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ن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والتيمي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نجبة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تو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Heading4"/>
        <w:ind w:left="2" w:firstLine="567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ـــــــــــــــــــــــــــــ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و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يد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د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ش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س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مح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لي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و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كرض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ش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ق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ب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َلَ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ِجْ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بذ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و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حْد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ـــــــــــــــــــــــــــــ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عي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ج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ذ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ط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م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ق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فيك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د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ط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س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م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غ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ض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ح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ع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قا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حت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ق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جس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خ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ك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ـــــــــــــــــــــــــــــ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ار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ماً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يتخ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خ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تف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ما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مفل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ع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فا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ن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ع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حُب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َلَ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تو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جمه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ودل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ل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ي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ح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ح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ّ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ح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ي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واق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حاج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ر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غ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ز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طع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ج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ز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ـــــــــــــــــــــــــــــ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ز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ج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ر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ت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كر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و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غ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ا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تن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ب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َ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َ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ه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ذ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حت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ء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ضعفهم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ـــــــــــــــــــــــــــــ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Arial"/>
          <w:color w:val="FF00FF"/>
          <w:szCs w:val="32"/>
          <w:rtl w:val="true"/>
        </w:rPr>
        <w:t xml:space="preserve">" . 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ت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منا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سا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ُ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ا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يَّ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َه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وق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ل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شِقَهْ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مي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ُّوس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اق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حَمَتْ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ارِقَة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تّ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فتن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عِص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رُورِيَّ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ْح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ِّي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ِقَةْ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جاز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َيْ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ِليْهِ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ت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حاف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َانِقَهْ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وكا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يرُ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BlockText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ش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د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ُ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اق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فو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ك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ح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ي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تهم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ـــــــــــــــــــــــــــــ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د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عا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صادقتنا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ق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ح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أح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ح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د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ف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بي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ح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ح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خن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ن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م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ح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تط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كف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لو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ل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بِس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لَّ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َسّ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ُه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ح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ح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ن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ض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كر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و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حدا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ا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ر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ضا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قتس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ع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س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ص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ط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شي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وز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ل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ح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ا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ك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وا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القط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قَبَلُ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ط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ث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ح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ط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ر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ش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ندا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اظ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ل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ت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أ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ع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ح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زوج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ر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و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ط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اء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ب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</w:p>
    <w:p>
      <w:pPr>
        <w:pStyle w:val="Heading5"/>
        <w:ind w:left="2" w:firstLine="567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ـــــــــــــــــــــــــــــــ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ض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ك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ِه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َ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ن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ا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يئ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خ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خ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دي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دي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ع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قَ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س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ش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  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ائم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رىء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قِ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َ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ح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ط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ج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و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ث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ق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ا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ط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ص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ص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احبي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ي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حب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ض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بئ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كت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ي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ط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ضا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ا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ح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د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ك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ِ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ح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ط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د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عذ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ا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ز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ظ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ركب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د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دل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حَرِ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َوْلَيْ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تم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زل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جَرِ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جي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ج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َزّ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سِرْب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لح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َّكَرِ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ج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ـــــــــــــــــــــــــــــ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كر</w:t>
      </w:r>
      <w:r>
        <w:rPr>
          <w:rFonts w:cs="Arial"/>
          <w:color w:val="FF00FF"/>
          <w:szCs w:val="32"/>
          <w:rtl w:val="true"/>
        </w:rPr>
        <w:t>-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م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ت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م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و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ط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ن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م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ت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خرج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ن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ظل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ف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غ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ئ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ح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مالي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ث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و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و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ث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ط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ط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ط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ط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ك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ط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ع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غو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ئ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ئ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ي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هائ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وم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وق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ق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ع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مر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ض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بت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أ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{ </w:t>
      </w:r>
      <w:r>
        <w:rPr>
          <w:rFonts w:cs="Arial"/>
          <w:color w:val="FF00FF"/>
          <w:szCs w:val="32"/>
          <w:rtl w:val="true"/>
        </w:rPr>
        <w:t>و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مْك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ثبت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ج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ل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أصع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لص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او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الأن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0</w:t>
      </w:r>
      <w:r>
        <w:rPr>
          <w:rFonts w:cs="Arial"/>
          <w:color w:val="FF00FF"/>
          <w:szCs w:val="32"/>
          <w:rtl w:val="true"/>
        </w:rPr>
        <w:t xml:space="preserve">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شب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ن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ص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ذ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ص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ا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لو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ب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ص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د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بأ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ب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ع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ط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ظاه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از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ا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ي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َ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ب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ل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س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ب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ص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از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ض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ير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ا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ص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أج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ش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شي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ــــــــــــــــــــ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ت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ه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أ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ض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ك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دث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ث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ه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د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ش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ص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ج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رّ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رع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رين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ظ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ار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ل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ت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غ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ر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ع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ِ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ف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ي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عا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ج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ي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دأ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ج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ش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ع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حظ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لاو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خ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ِ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غت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ز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ه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با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ك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ت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ث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ز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ع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ب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دا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ارا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ح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ا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ي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</w:t>
      </w:r>
      <w:r>
        <w:rPr>
          <w:rFonts w:cs="Arial"/>
          <w:color w:val="FF00FF"/>
          <w:szCs w:val="32"/>
          <w:rtl w:val="true"/>
        </w:rPr>
        <w:t xml:space="preserve">! :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ع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هد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دوّ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بس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ناد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ختار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ر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ج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ف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قتل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زواج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ج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هي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ي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هولَنَّ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رب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ب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ز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ش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ت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حس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ش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زدح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د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ز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بخ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ف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ئ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ئ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ص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د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ق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ا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ش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ق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ن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ل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ئب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ط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زدح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ش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أ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َلّ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ش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ق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اح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ذ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ساؤ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لغ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ا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ث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َ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عو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ض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فع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د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ف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ع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ب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س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دي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ق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{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ر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ق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ش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خ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ق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ق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ـــــــــــــــــــــــــــــــ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الس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2</w:t>
      </w:r>
      <w:r>
        <w:rPr>
          <w:rFonts w:cs="Arial"/>
          <w:color w:val="FF00FF"/>
          <w:szCs w:val="32"/>
          <w:rtl w:val="true"/>
        </w:rPr>
        <w:t xml:space="preserve">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غ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م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ن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ث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ا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تغ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ن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خ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ه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م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خ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ي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ّ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ظ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خ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ض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د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و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خ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ذا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قلى،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بعث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ث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ق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س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ز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ذ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قت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ف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َّ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ذ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ق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ارسون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ث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يعاً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ز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</w:p>
    <w:p>
      <w:pPr>
        <w:pStyle w:val="Normal"/>
        <w:numPr>
          <w:ilvl w:val="0"/>
          <w:numId w:val="3"/>
        </w:numPr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ل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ئ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ط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ف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ْ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ج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د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د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اجز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ى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موا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ه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لام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ع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شار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ئ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ط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يث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ث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عتم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عا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سا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ا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ا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ظر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ي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ك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نش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ال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آ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ا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ت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ي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وث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با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ص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ب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تز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ع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فّ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ف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ن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س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ز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ت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ع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ز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ث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ير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عا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ش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ش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{ </w:t>
      </w:r>
      <w:r>
        <w:rPr>
          <w:rFonts w:cs="Arial"/>
          <w:color w:val="FF00FF"/>
          <w:szCs w:val="32"/>
          <w:rtl w:val="true"/>
        </w:rPr>
        <w:t>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ر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لث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لث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غ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ع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ن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3</w:t>
      </w:r>
      <w:r>
        <w:rPr>
          <w:rFonts w:cs="Arial"/>
          <w:color w:val="FF00FF"/>
          <w:szCs w:val="32"/>
          <w:rtl w:val="true"/>
        </w:rPr>
        <w:t xml:space="preserve">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ّا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ثم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ي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أصْلَيَ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ط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ح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َيْ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تلىِ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َ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ن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ت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ّ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ِ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لث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ه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ع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ت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حض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ذ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ث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ا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غ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ئ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ح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ع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ب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ش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با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ا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تي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ت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left="2" w:firstLine="567"/>
        <w:jc w:val="distribute"/>
        <w:rPr/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ح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و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و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ا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ز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ا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م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ث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سم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م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ت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َبَّهْتُ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يْث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ري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حَ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ق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هلا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ك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ا</w:t>
      </w:r>
    </w:p>
    <w:p>
      <w:pPr>
        <w:pStyle w:val="Heading4"/>
        <w:ind w:left="2" w:firstLine="567"/>
        <w:rPr/>
      </w:pPr>
      <w:r>
        <w:rPr>
          <w:rtl w:val="true"/>
        </w:rPr>
        <w:t>يَنْزَح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م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ِنج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ج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زَوْ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زْوَ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رج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ع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ُ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حَيْن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يبر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حر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ق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ع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ثنينا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يب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سَيْنا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نص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نَيْنا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سج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دينا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ب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ش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َيْن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ئ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رض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ُلْ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متاتِ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ف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وَحْيِك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اتِ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ين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ص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التّرهَا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ب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شب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ب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{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م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َادّو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نج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ئ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ون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وه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= </w:t>
      </w:r>
      <w:r>
        <w:rPr>
          <w:rFonts w:cs="Arial"/>
          <w:color w:val="FF00FF"/>
          <w:szCs w:val="32"/>
          <w:rtl w:val="true"/>
        </w:rPr>
        <w:t>ن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ينا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رز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ن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تي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مجاد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2</w:t>
      </w:r>
      <w:r>
        <w:rPr>
          <w:rFonts w:cs="Arial"/>
          <w:color w:val="FF00FF"/>
          <w:szCs w:val="32"/>
          <w:rtl w:val="true"/>
        </w:rPr>
        <w:t xml:space="preserve">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و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ني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ح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ر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ب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بقي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ي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ن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شيري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ار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ب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ل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ده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ن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ر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ناق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ب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ش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قت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لائ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ر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خعي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كارة</w:t>
      </w:r>
      <w:r>
        <w:rPr>
          <w:rFonts w:cs="Arial"/>
          <w:color w:val="FF00FF"/>
          <w:szCs w:val="32"/>
          <w:rtl w:val="true"/>
        </w:rPr>
        <w:t xml:space="preserve">" .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صلخ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أسير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ب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اثيق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ر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أ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َ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طل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س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ا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ذا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دّث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د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د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مع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ا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بانطل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ب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س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ذ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ج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غلب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ذ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شف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ا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ه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ه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ه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ل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ذل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ئ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ضن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ه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ع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-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ث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ث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الح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كا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طع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حض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ط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  <w:rtl w:val="true"/>
        </w:rPr>
        <w:t>شب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د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  <w:rtl w:val="true"/>
        </w:rPr>
        <w:t>سع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ي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ل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ع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bidi w:val="0"/>
        <w:ind w:left="2" w:right="0" w:firstLine="567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ِ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ا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ش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ّ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أ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تر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قاتل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ص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(</w:t>
      </w:r>
      <w:r>
        <w:rPr>
          <w:rFonts w:cs="Arial"/>
          <w:color w:val="FF00FF"/>
          <w:szCs w:val="32"/>
          <w:rtl w:val="true"/>
        </w:rPr>
        <w:t>مخربة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تو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زوم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صح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او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ْ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هد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جع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اصح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ط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نص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تي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غ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ف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ماك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ع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ع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در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آ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ت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عُ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دد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ح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ا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خ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ع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ب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أ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ز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غ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ل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ط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فا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</w:t>
      </w:r>
    </w:p>
    <w:p>
      <w:pPr>
        <w:pStyle w:val="Normal"/>
        <w:numPr>
          <w:ilvl w:val="0"/>
          <w:numId w:val="2"/>
        </w:numPr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</w:p>
    <w:p>
      <w:pPr>
        <w:pStyle w:val="Normal"/>
        <w:ind w:left="569" w:hanging="0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ل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ع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م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خزل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ر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ج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ق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أ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ظي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ج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ع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تز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bidi w:val="0"/>
        <w:ind w:left="2" w:right="0" w:firstLine="567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1"/>
        <w:rPr/>
      </w:pP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ن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دا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م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ِإح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د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ص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ينت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ح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ز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سيل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حظ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ل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ى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ه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ي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ر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لي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م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ن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ل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عج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ش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عْلم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حس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اي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خ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جالد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يا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ط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ذ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أذ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ع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ا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ث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</w:p>
    <w:p>
      <w:pPr>
        <w:pStyle w:val="Normal"/>
        <w:ind w:left="569" w:hanging="0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</w:t>
      </w:r>
    </w:p>
    <w:p>
      <w:pPr>
        <w:pStyle w:val="Normal"/>
        <w:ind w:left="569" w:hanging="0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ظ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</w:p>
    <w:p>
      <w:pPr>
        <w:pStyle w:val="Normal"/>
        <w:ind w:left="569" w:hanging="0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</w:p>
    <w:p>
      <w:pPr>
        <w:pStyle w:val="Normal"/>
        <w:ind w:left="569" w:hanging="0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ك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ابذ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ؤ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ف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ص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ت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ار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دي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ديَ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رتجي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تري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ِر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ثْ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تي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يَّر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عبُ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ق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لئ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بُ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نت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و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ص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راق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و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ج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تف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ز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ش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ن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ؤ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ي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ج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جع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ِخر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ات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ي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فر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ؤ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ب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ف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ا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لا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ا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ي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اص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كل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ا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نك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و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كر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و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م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د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فر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م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أر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ف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يع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جز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ج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ؤ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عم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طل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فح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ئ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و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ع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غ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أ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ً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عاذ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شه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َّما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عاذ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ّ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قدّ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عاذ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طِ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رع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طا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كَلَّما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عين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فت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ك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ك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َعْ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ابع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نما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عاذ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شه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جما</w:t>
      </w:r>
    </w:p>
    <w:p>
      <w:pPr>
        <w:pStyle w:val="Normal"/>
        <w:bidi w:val="0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</w:r>
    </w:p>
    <w:p>
      <w:pPr>
        <w:pStyle w:val="Normal"/>
        <w:bidi w:val="0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ؤ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لق</w:t>
      </w:r>
      <w:r>
        <w:rPr>
          <w:rFonts w:cs="Times New Roman"/>
          <w:color w:val="FF00FF"/>
          <w:szCs w:val="32"/>
        </w:rPr>
        <w:t xml:space="preserve"> </w:t>
      </w:r>
      <w:r>
        <w:rPr>
          <w:rFonts w:cs="Arial"/>
          <w:color w:val="FF00FF"/>
          <w:szCs w:val="32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وه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أش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نصر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 w:val="16"/>
          <w:sz w:val="16"/>
          <w:szCs w:val="28"/>
          <w:rtl w:val="true"/>
        </w:rPr>
        <w:t>أم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ورب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مرسلات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عرف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   </w:t>
      </w:r>
      <w:r>
        <w:rPr>
          <w:rFonts w:cs="Arial"/>
          <w:color w:val="FF00FF"/>
          <w:sz w:val="16"/>
          <w:sz w:val="16"/>
          <w:szCs w:val="28"/>
          <w:rtl w:val="true"/>
        </w:rPr>
        <w:t>ليقتلن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بعد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صف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صف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   </w:t>
      </w:r>
      <w:r>
        <w:rPr>
          <w:rFonts w:cs="Arial"/>
          <w:color w:val="FF00FF"/>
          <w:sz w:val="16"/>
          <w:sz w:val="16"/>
          <w:szCs w:val="28"/>
          <w:rtl w:val="true"/>
        </w:rPr>
        <w:t>وبعد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ألف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قاسطين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    </w:t>
      </w:r>
      <w:r>
        <w:rPr>
          <w:rFonts w:cs="Arial"/>
          <w:color w:val="FF00FF"/>
          <w:szCs w:val="32"/>
          <w:rtl w:val="true"/>
        </w:rPr>
        <w:t>ألف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ان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جز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ف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ك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</w:t>
      </w:r>
      <w:r>
        <w:rPr>
          <w:rFonts w:cs="Arial"/>
          <w:color w:val="FF00FF"/>
          <w:szCs w:val="32"/>
          <w:rtl w:val="true"/>
        </w:rPr>
        <w:t xml:space="preserve">" .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تتابعا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/>
      </w:pP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اخذ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ض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ض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َ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س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ض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ض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ت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ش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ئ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ن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ت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ظ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د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د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ْر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أع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numPr>
          <w:ilvl w:val="0"/>
          <w:numId w:val="3"/>
        </w:numPr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left="569" w:hanging="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.</w:t>
      </w:r>
      <w:r>
        <w:br w:type="page"/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ُ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كين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ُف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فائفُ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تابو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ا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حَوَالَيْ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رِفُ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ب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ب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ُمنَتْ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احفُ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اي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ا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شُمْط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طارِفُ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ِئْت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ِّكم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رُ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شب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اد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م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ح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كرُ</w:t>
      </w:r>
    </w:p>
    <w:p>
      <w:pPr>
        <w:pStyle w:val="Normal"/>
        <w:bidi w:val="0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حمرَّ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نُه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وْل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مِض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زِرُ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غ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ز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(</w:t>
      </w:r>
      <w:r>
        <w:rPr>
          <w:rFonts w:cs="Arial"/>
          <w:color w:val="FF00FF"/>
          <w:szCs w:val="32"/>
          <w:rtl w:val="true"/>
        </w:rPr>
        <w:t>حارثه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ل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أ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و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وتا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تزو</w:t>
      </w:r>
      <w:r>
        <w:rPr>
          <w:rFonts w:cs="Arial"/>
          <w:color w:val="FF00FF"/>
          <w:szCs w:val="32"/>
          <w:rtl w:val="true"/>
        </w:rPr>
        <w:t>"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كأن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د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ث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وي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بي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خ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ش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طغ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ه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ا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عا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ا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ئ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ر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ص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ه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ذ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ا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ن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َ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ش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ح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ا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است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ِع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ِ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ّ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ج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ع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طاع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ح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قزة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ز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غ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ذ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ف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مس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مس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ص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ث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ن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ل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ي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و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ت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ش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ح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ز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د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ت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ا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ش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تذ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ق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يس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ح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رتو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ق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خل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م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ِ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دث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ج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رْ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غي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جّ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ابِ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عْ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سُحْ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ع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ْدَن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بي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حم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ت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َت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بابِ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ِذْ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مَن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جل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هاب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بِر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ب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ِجْ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وابِ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ت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رَانِي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حج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داء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ولِ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عظ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لك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ذق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فرتي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يلِ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ج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فَوْ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بَيْ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م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ْصَرَ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ضرب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دة</w:t>
      </w:r>
      <w:r>
        <w:br w:type="page"/>
      </w:r>
    </w:p>
    <w:p>
      <w:pPr>
        <w:pStyle w:val="5"/>
        <w:rPr>
          <w:bCs/>
        </w:rPr>
      </w:pPr>
      <w:r>
        <w:rPr>
          <w:bCs/>
          <w:rtl w:val="true"/>
        </w:rPr>
        <w:t>ذك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ا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صع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زبي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بصرة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لث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{</w:t>
      </w:r>
      <w:r>
        <w:rPr>
          <w:rFonts w:cs="Arial"/>
          <w:color w:val="FF00FF"/>
          <w:szCs w:val="32"/>
          <w:rtl w:val="true"/>
        </w:rPr>
        <w:t>ط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م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س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{ </w:t>
      </w:r>
      <w:r>
        <w:rPr>
          <w:rFonts w:cs="Arial"/>
          <w:color w:val="FF00FF"/>
          <w:szCs w:val="32"/>
          <w:rtl w:val="true"/>
        </w:rPr>
        <w:t>ون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ضع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ئ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ر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 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( </w:t>
      </w:r>
      <w:r>
        <w:rPr>
          <w:rFonts w:cs="Arial"/>
          <w:color w:val="FF00FF"/>
          <w:szCs w:val="32"/>
          <w:rtl w:val="true"/>
        </w:rPr>
        <w:t>ون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و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ذ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أ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ء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وث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را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داً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غ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ناء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ت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ط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ح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د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اح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!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بِ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دو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مُرْ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م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لم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ع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ق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حب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ث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ج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لَا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و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أ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ع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ي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ز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ضخ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ضع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ش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ؤ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ل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ن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السي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خت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ا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ز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ص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ش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ج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ط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شف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{ </w:t>
      </w:r>
      <w:r>
        <w:rPr>
          <w:rFonts w:cs="Arial"/>
          <w:color w:val="FF00FF"/>
          <w:szCs w:val="32"/>
          <w:rtl w:val="true"/>
        </w:rPr>
        <w:t>يم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دقت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يف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ش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خ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ت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ت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ع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ك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د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اؤ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أ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ن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أ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ك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ت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ل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تلا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ى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اف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خ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ر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َيْلَ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ن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جحو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خ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ع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ضع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ط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ت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ل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ز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ع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ب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ك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ط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اسج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ير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ب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ُّرَط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ر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ب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ح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يع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.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ج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ضاء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رَّ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طْبُولِ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ُتِل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َ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تا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صنا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ر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ولِ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َسَبْ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ا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ّ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ستير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َّ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لاق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ِي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لنَّسَبْ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طهر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ر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ث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ِقَبْ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ط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ُرَب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شه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ذ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الن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ح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ا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ِ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ْسَنو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ب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ش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ا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ل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َرَبْ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ز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ِّع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ي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َرَبْ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َ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ج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ص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َبْ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فلا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م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ه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ك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َذِبْ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أس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فاف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ُُجُبْ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ْز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رِبْ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َفِرَا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عى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ُنُبْ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دلف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ء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بْ</w:t>
      </w:r>
    </w:p>
    <w:p>
      <w:pPr>
        <w:pStyle w:val="Heading6"/>
        <w:ind w:left="2" w:firstLine="567"/>
        <w:rPr>
          <w:szCs w:val="32"/>
        </w:rPr>
      </w:pP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ّ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بْ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اق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ذ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ذ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ذ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ط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ر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خ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غ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لاجن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</w:p>
    <w:p>
      <w:pPr>
        <w:pStyle w:val="Normal"/>
        <w:numPr>
          <w:ilvl w:val="0"/>
          <w:numId w:val="3"/>
        </w:numPr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لائ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569" w:hanging="0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</w:p>
    <w:p>
      <w:pPr>
        <w:pStyle w:val="Normal"/>
        <w:numPr>
          <w:ilvl w:val="0"/>
          <w:numId w:val="3"/>
        </w:numPr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حب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ئ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تو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أ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و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م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ؤ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دت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بل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ل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ي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ي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ف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ز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ف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صي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طاي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ح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ِ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ك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د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ه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center"/>
        <w:rPr>
          <w:rFonts w:cs="Arial"/>
          <w:bCs/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تم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دخلت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سنة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ثمان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وستين</w:t>
      </w:r>
    </w:p>
    <w:p>
      <w:pPr>
        <w:pStyle w:val="Normal"/>
        <w:ind w:left="2" w:firstLine="567"/>
        <w:jc w:val="center"/>
        <w:rPr>
          <w:rFonts w:cs="Arial"/>
          <w:bCs/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ذكر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عزل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حمزة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وولاية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مصعب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بصرة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ا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ز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ُ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كرا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حت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ج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ح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ح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ح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Heading4"/>
        <w:ind w:left="2" w:firstLine="567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اع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ف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ّ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ح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وك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خ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ث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ش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و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لى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و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فز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ش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ت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ش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قت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تموه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عج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ت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ص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خ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ث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Heading4"/>
        <w:ind w:left="2" w:firstLine="567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ِ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ذ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ل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ع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ي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ي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ذ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غت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شر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ز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يم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Heading4"/>
        <w:ind w:left="2" w:firstLine="567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ِ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لن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د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غ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ص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َّار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َهُرُك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ي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ح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شرار</w:t>
      </w:r>
    </w:p>
    <w:p>
      <w:pPr>
        <w:pStyle w:val="Heading4"/>
        <w:ind w:left="2" w:firstLine="567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ت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ر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و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ع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ع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ت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ءة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ِ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ح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ا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ج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ز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خ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سا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ن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ط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س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ض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ه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ص،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بط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س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ظا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من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ز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ر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ا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ذ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غ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لغ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ب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قو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د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دِ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ِمَهْ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ل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ز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ئمهْ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و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ت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َدَّ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دمهْ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مَات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سْرَ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ار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زمهْ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س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وا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حّ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ئمهْ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ا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ض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ي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جمهْ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ع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لي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غ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ضارمهْ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أسَّوْ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ي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ِي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اغمهْ</w:t>
      </w:r>
    </w:p>
    <w:p>
      <w:pPr>
        <w:pStyle w:val="Normal"/>
        <w:ind w:left="2" w:firstLine="567"/>
        <w:jc w:val="distribute"/>
        <w:rPr/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َ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ء</w:t>
      </w:r>
      <w:r>
        <w:br w:type="page"/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مهْ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ؤ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ض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اقمهْ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ُقَتِّلُه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ِدا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دَع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لائمهْ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ع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غمتم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ق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قمهْ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همّ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حف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لمهْ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َكُفّ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د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ئب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ًحُوف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المهْ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ش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ئ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ب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َ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ر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ائ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حج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بَح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جَجِ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قر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مُشَنَّ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خد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ثَجَّ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و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اد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خرجي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ب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ي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يت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ر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ش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د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سب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ج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ه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خ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ط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جبهْ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منزل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نَّتْه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و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تُجَاذِبه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مت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و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ربهْ</w:t>
      </w:r>
    </w:p>
    <w:p>
      <w:pPr>
        <w:pStyle w:val="Normal"/>
        <w:ind w:left="2" w:firstLine="567"/>
        <w:jc w:val="center"/>
        <w:rPr/>
      </w:pPr>
      <w:r>
        <w:rPr>
          <w:rFonts w:cs="Arial"/>
          <w:color w:val="FF00FF"/>
          <w:sz w:val="18"/>
          <w:sz w:val="18"/>
          <w:szCs w:val="30"/>
          <w:rtl w:val="true"/>
        </w:rPr>
        <w:t>وما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كا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ذا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م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عظ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جر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جرمته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Cs w:val="30"/>
          <w:rtl w:val="true"/>
        </w:rPr>
        <w:t>(</w:t>
      </w:r>
      <w:r>
        <w:rPr>
          <w:rFonts w:cs="Arial"/>
          <w:color w:val="FF00FF"/>
          <w:sz w:val="18"/>
          <w:szCs w:val="30"/>
        </w:rPr>
        <w:t>3</w:t>
      </w:r>
      <w:r>
        <w:rPr>
          <w:rFonts w:cs="Arial"/>
          <w:color w:val="FF00FF"/>
          <w:sz w:val="18"/>
          <w:szCs w:val="30"/>
          <w:rtl w:val="true"/>
        </w:rPr>
        <w:t xml:space="preserve">) </w:t>
      </w:r>
      <w:r>
        <w:rPr>
          <w:rFonts w:cs="Arial"/>
          <w:color w:val="FF00FF"/>
          <w:sz w:val="18"/>
          <w:sz w:val="18"/>
          <w:szCs w:val="30"/>
          <w:rtl w:val="true"/>
        </w:rPr>
        <w:t>ولك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سعى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الساع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بما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هو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ذبهْ</w:t>
      </w:r>
    </w:p>
    <w:p>
      <w:pPr>
        <w:pStyle w:val="Heading2"/>
        <w:ind w:left="2" w:firstLine="567"/>
        <w:jc w:val="center"/>
        <w:rPr/>
      </w:pPr>
      <w:r>
        <w:rPr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ر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عريض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سلك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أيُّ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مرى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ضاق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tl w:val="true"/>
        </w:rPr>
        <w:t>مذاهب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ind w:left="2" w:firstLine="567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ش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ت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عي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ن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فاء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عب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و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ض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تجا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ج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ما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م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نا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ش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ع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خل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عَلا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خ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اد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و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هاو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حورِ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ا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ض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م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ن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درو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خث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ق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ل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ه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ف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ث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ه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م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خوِّ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ت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جَّلُ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عل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تد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طرا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ج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ؤمّلُ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زْر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جمُّ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و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ي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فض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اجز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Arial"/>
          <w:color w:val="FF00FF"/>
          <w:szCs w:val="32"/>
          <w:rtl w:val="true"/>
        </w:rPr>
        <w:t>"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تل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ه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ش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ج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ص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َوْل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مَرّ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ول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م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ت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د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ِ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يِ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غتن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د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ي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ي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ش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س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ن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حول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م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تو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ه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م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ت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خ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ب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ن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اح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جاذ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ر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ل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ح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ربهْ</w:t>
      </w:r>
    </w:p>
    <w:p>
      <w:pPr>
        <w:pStyle w:val="Normal"/>
        <w:ind w:left="2" w:firstLine="567"/>
        <w:jc w:val="center"/>
        <w:rPr/>
      </w:pPr>
      <w:r>
        <w:rPr>
          <w:rFonts w:cs="Arial"/>
          <w:color w:val="FF00FF"/>
          <w:sz w:val="18"/>
          <w:sz w:val="18"/>
          <w:szCs w:val="30"/>
          <w:rtl w:val="true"/>
        </w:rPr>
        <w:t>أف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الحق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أ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أجْفَى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وتجعلَ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مصعبٌ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 </w:t>
      </w:r>
      <w:r>
        <w:rPr>
          <w:rFonts w:cs="Arial"/>
          <w:color w:val="FF00FF"/>
          <w:sz w:val="18"/>
          <w:sz w:val="18"/>
          <w:szCs w:val="30"/>
          <w:rtl w:val="true"/>
        </w:rPr>
        <w:t>وزيراً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له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Cs w:val="30"/>
          <w:rtl w:val="true"/>
        </w:rPr>
        <w:t>(</w:t>
      </w:r>
      <w:r>
        <w:rPr>
          <w:rFonts w:cs="Arial"/>
          <w:color w:val="FF00FF"/>
          <w:sz w:val="18"/>
          <w:szCs w:val="30"/>
        </w:rPr>
        <w:t>2</w:t>
      </w:r>
      <w:r>
        <w:rPr>
          <w:rFonts w:cs="Arial"/>
          <w:color w:val="FF00FF"/>
          <w:sz w:val="18"/>
          <w:szCs w:val="30"/>
          <w:rtl w:val="true"/>
        </w:rPr>
        <w:t xml:space="preserve">) </w:t>
      </w:r>
      <w:r>
        <w:rPr>
          <w:rFonts w:cs="Arial"/>
          <w:color w:val="FF00FF"/>
          <w:sz w:val="18"/>
          <w:sz w:val="18"/>
          <w:szCs w:val="30"/>
          <w:rtl w:val="true"/>
        </w:rPr>
        <w:t>م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كنت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فيه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اربه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ي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حمت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البهْ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بلي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ضَيَّ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ي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راتبهْ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غاتبهْ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ج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ب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اتبهْ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ش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ْ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تم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وار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ص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ق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ّبْ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هْ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7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من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بهْ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طلبة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وزير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ابلي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حلأتم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حل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7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من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ا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فع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ت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ز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ن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ف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ق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ي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  <w:rtl w:val="true"/>
        </w:rPr>
        <w:t>ش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  <w:rtl w:val="true"/>
        </w:rPr>
        <w:t>ح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بلتعة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تو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0"/>
        <w:ind w:left="2" w:firstLine="567"/>
        <w:jc w:val="center"/>
        <w:rPr>
          <w:rFonts w:cs="Arial"/>
          <w:bCs/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ثم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دخلت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سنة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تسع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وستين</w:t>
      </w:r>
    </w:p>
    <w:p>
      <w:pPr>
        <w:pStyle w:val="Normal"/>
        <w:bidi w:val="0"/>
        <w:ind w:left="2" w:firstLine="567"/>
        <w:jc w:val="center"/>
        <w:rPr>
          <w:rFonts w:cs="Arial"/>
          <w:bCs/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ذكر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قتل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عمرو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بن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سعيد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أشدق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س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ق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ئن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شار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ط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بط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ئنها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به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ر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بس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ي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ع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وج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س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ع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ب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ؤ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ت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أت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عز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سان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ص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عز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د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ِ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ق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د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ع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ذ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ج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خرج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ذ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طلقتك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غ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ي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مس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يت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ق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ذ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ي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ط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ش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ف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و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د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ع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ص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ب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 w:val="16"/>
          <w:sz w:val="16"/>
          <w:szCs w:val="28"/>
          <w:rtl w:val="true"/>
        </w:rPr>
        <w:t>ي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عمرو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إنْ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ل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تَدَعْ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شتمي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ومنقصتي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أضْربْكَ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حتى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تقول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هامة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قوني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نتف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ب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عير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غ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عيز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أ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ع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اص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ق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اعيل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ك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يم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يائ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ياتن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ه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ه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ق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غ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ص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راب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ئز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ج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_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ينا</w:t>
      </w:r>
      <w:r>
        <w:rPr>
          <w:rFonts w:cs="Arial"/>
          <w:color w:val="FF00FF"/>
          <w:szCs w:val="32"/>
          <w:rtl w:val="true"/>
        </w:rPr>
        <w:t xml:space="preserve">" .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د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ك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وْع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و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ص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مكِّ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غض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محسِنِ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{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س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{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ي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ك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ن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ل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ن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ل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ر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ح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رُّ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ف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جع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_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س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29</w:t>
      </w:r>
      <w:r>
        <w:rPr>
          <w:rFonts w:cs="Arial"/>
          <w:color w:val="FF00FF"/>
          <w:szCs w:val="32"/>
          <w:rtl w:val="true"/>
        </w:rPr>
        <w:t xml:space="preserve"> .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0</w:t>
      </w:r>
      <w:r>
        <w:rPr>
          <w:rFonts w:cs="Arial"/>
          <w:color w:val="FF00FF"/>
          <w:szCs w:val="32"/>
          <w:rtl w:val="true"/>
        </w:rPr>
        <w:t xml:space="preserve">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قض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ن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2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ؤلي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0"/>
        <w:ind w:left="2" w:firstLine="567"/>
        <w:jc w:val="center"/>
        <w:rPr>
          <w:rFonts w:cs="Arial"/>
          <w:bCs/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ثم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دخلت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سنة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سبعين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جا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خَص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ّ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نَحَ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2"/>
        <w:keepNext w:val="false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فْر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َيْ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بع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خ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ّ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ب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ا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ّ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ك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ا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ج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شْ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ّ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ا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</w:p>
    <w:p>
      <w:pPr>
        <w:pStyle w:val="Normal"/>
        <w:ind w:left="2" w:firstLine="567"/>
        <w:jc w:val="distribute"/>
        <w:rPr/>
      </w:pPr>
      <w:r>
        <w:rPr>
          <w:rFonts w:cs="Arial"/>
          <w:color w:val="FF00FF"/>
          <w:szCs w:val="32"/>
          <w:rtl w:val="true"/>
        </w:rPr>
        <w:t>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ص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كان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ف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س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َيْرِ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ح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ي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ْمَ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ج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 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ِم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ت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ّ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ور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ب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ّع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لحق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س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ِلْ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ط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ُض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ه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ب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قر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ح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ات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نب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ا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ذ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ي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ثأ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ج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ج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لمُغِير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غ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لجُفْر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ّ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عْد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رْ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ه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َ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رْقِ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ْ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لَ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ُر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ق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ثَبط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َيْ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صُو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ازَ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م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َيْ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ق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عَهُ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لو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َيْ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صِ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ق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آمن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ّ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َيْ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ُّل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رّ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ق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يْس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غِ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ى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ْ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أو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غْلِ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يسَخِّرو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يِخَه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بْ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لْ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ُ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جً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ز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َي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ك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ُ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كل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" </w:t>
      </w:r>
      <w:r>
        <w:rPr>
          <w:rFonts w:cs="Arial"/>
          <w:color w:val="FF00FF"/>
          <w:szCs w:val="32"/>
          <w:rtl w:val="true"/>
        </w:rPr>
        <w:t>وسيتك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َي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َنَمِ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َك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ِ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ش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ُوَيْ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ذَكِّره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ن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ك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ِذ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ُعَيْ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ُمَي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قَت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ا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ْد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مرأ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أل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َرِيش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ّ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ن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ك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ِنْهُ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فجُورِ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غدا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ام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ِيش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َد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ريرِ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ع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ث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ْدِ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بَعيبر</w:t>
      </w:r>
    </w:p>
    <w:p>
      <w:pPr>
        <w:pStyle w:val="1"/>
        <w:keepNext w:val="false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َيْ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ُعَيث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كِ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ً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ُعَيْث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طِع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قَات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ت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ذَمُ</w:t>
      </w:r>
    </w:p>
    <w:p>
      <w:pPr>
        <w:pStyle w:val="1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ثرثا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ع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ي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ك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م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َّمِ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شَجَ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د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َيْ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ٌ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يِ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م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ر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ُعَيْث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َوْب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َتَل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خ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قعا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م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طعا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ر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زار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ن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نعا</w:t>
      </w:r>
    </w:p>
    <w:p>
      <w:pPr>
        <w:pStyle w:val="1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َيْ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َ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قيس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ثر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جَنَ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َي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ر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و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جبال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كاف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ُ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مصاع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ل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َر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َيْ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ري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ن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ِزار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كسار</w:t>
      </w:r>
    </w:p>
    <w:p>
      <w:pPr>
        <w:pStyle w:val="1"/>
        <w:keepNext w:val="false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د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َيْ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ُدَيْ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ُفَيْ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ُدَ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ك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ق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ِ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ك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ور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ُدَيْ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keepNext w:val="false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َيْر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َي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َمِ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ِ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َوْ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م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فل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ابر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ذ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ق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م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ئر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Heading2"/>
        <w:ind w:left="2" w:firstLine="567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ر</w:t>
      </w:r>
    </w:p>
    <w:p>
      <w:pPr>
        <w:pStyle w:val="Heading4"/>
        <w:ind w:left="2" w:firstLine="567"/>
        <w:rPr/>
      </w:pPr>
      <w:r>
        <w:rPr>
          <w:rtl w:val="true"/>
        </w:rPr>
        <w:t>صبّح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رينا</w:t>
      </w:r>
    </w:p>
    <w:p>
      <w:pPr>
        <w:pStyle w:val="1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مع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ت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لبى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اص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بية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رعَ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فا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بر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ت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تن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5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ّ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ق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رْعَب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عبي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غْلِ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ع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بِج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بج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َيْخ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َيْ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ل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يْ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ْ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ر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زُ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2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ش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ح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ض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د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َشاك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ُو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عَ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دَلَ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َ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ذَيْ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َش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ر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اج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اق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َيْ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ِ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مأ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َهْ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،فقال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حْر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جَبُن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يَيْنَ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_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ي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ح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رع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فالا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حشْ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كل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ا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زَ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َي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غ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ل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ْبِسِ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نهز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َ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َرْق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ق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تأ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ّ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ذ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ت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ِ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َي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عْ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هَي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ثخ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وَلَّ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لْقَم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ًّهير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ّ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أ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رِق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ث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فَّن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ئح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ك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بر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ظ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لَّ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ئ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سَّرِ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رِ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َي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ض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ُونَكُ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ء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وَوْ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ه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صَرُوا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يْل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هرو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 w:val="18"/>
          <w:sz w:val="18"/>
          <w:szCs w:val="30"/>
          <w:rtl w:val="true"/>
        </w:rPr>
        <w:t>ضَخوا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م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الحرب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إذ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عَضَّتْ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غَوارِبَهُمْ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وقيسُ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عيلا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م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أخلافها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َجرو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ز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َتل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ب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د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ل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ت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دوك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ا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بائل</w:t>
      </w:r>
    </w:p>
    <w:p>
      <w:pPr>
        <w:pStyle w:val="2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يل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َهُو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َوْص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أ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ا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ش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ق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غز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وك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َ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ُه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بيح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اؤ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ج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ت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ّ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ح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بُو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ج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غ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َقَر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َرِ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ّ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بْ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كّ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سكا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ِ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َ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ه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َنِ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بِ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شَ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كْ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ر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بِ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َتَلْ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بْر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َ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ِ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ّ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ربيّ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رْ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لِف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ل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غار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ض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صارُ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ث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دي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حبَيْ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حّاف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يم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ِ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نش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حّ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طَ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سا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ظاً،و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جرِ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تر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ح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ل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ص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َ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صح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سم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ا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ش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صاد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ح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ح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ش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لُ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حاف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ُم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ضَضْتَ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ئم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َ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ْنِ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أجْدع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ُوفَ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يا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يوف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ارمِ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ك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صمت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مانُه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واتْم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 w:val="18"/>
          <w:sz w:val="18"/>
          <w:szCs w:val="30"/>
          <w:rtl w:val="true"/>
        </w:rPr>
        <w:t>فإ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تطردون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نطردون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وقد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جرى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بِيَ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الورد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يوماً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ف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دماء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الأراق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نك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ت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اهم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ات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حّ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ز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يق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ناً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ك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ه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ُ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لّ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وط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ح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ط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غ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ال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ح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وخ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ح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حّ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0"/>
        <w:ind w:left="2" w:firstLine="567"/>
        <w:jc w:val="center"/>
        <w:rPr>
          <w:rFonts w:cs="Arial"/>
          <w:bCs/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ثم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دخلت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سنة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إحدى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وسبعين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قْنَ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ر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عو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ِ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عث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ف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ت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ر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ك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اه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َزْو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َم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ّان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قْ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نُها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َهَتْ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لَ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َّهْ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اق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ك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بَ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نَا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طِيْنُه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َر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ش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علم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ع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اجُمَيْرَ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َا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ك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ق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ّ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َ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ُذَيْ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كن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ُقَ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أف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تو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دعو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ع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عرض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غ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تقل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يان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ّ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ضرب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ن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صح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ائ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وق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عث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ض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ِ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بسه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ك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ائرُه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َر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ِقاب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ائِ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طل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ذ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مُومِس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زَ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ً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ش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باجم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و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سا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ع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ش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ُضَيق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غزو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ا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قر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ا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ُت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ق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عتَ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دُّ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ُربائ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ذْ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ُط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َ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قْتُ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حج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تا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رو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د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ب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ُ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متن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ش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ِ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أسِيَ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رح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قتل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ذ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ح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ل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br w:type="page"/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غ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ذهب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حدث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قد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س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ِ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تز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قتل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ض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</w:p>
    <w:p>
      <w:pPr>
        <w:pStyle w:val="Heading4"/>
        <w:ind w:left="2" w:firstLine="567"/>
        <w:rPr/>
      </w:pPr>
      <w:r>
        <w:rPr>
          <w:rtl w:val="true"/>
        </w:rPr>
        <w:t>ومُدَجَّج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ز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ع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سْلِم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د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ن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ر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بُ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ز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ش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صب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ذ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ثخ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َثُر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نع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ضعف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د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رع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نُعَ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َ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ُ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حَرمِ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ح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ت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شج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ْل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ب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ثل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ُ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ْل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ب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ب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ُ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ط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ت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دث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بّ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ِي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َعِ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قت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خ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ع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ً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س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ز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د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غ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ز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ذ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س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ع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ئت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حج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تشتر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ت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س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ر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ه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َذِيْ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ي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ْضِ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َغ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عْضُ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لَ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رْ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عْض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َمِنْه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َّادَا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ُوفُو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ْضِ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عْبِ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لْف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َمِنْه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كَ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قْض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ل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ض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قْضِي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َمِنْه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جيز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َج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السنَةِ</w:t>
      </w:r>
      <w:r>
        <w:rPr>
          <w:rFonts w:cs="Times New Roman"/>
          <w:color w:val="FF00FF"/>
          <w:szCs w:val="32"/>
          <w:rtl w:val="true"/>
        </w:rPr>
        <w:t xml:space="preserve">     </w:t>
      </w:r>
      <w:r>
        <w:rPr>
          <w:rFonts w:cs="Arial"/>
          <w:color w:val="FF00FF"/>
          <w:szCs w:val="32"/>
          <w:rtl w:val="true"/>
        </w:rPr>
        <w:t>وَالْفَرْضِ</w:t>
      </w:r>
      <w:r>
        <w:br w:type="page"/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ب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سرالنسَ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َحضِ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َ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ص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بد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ل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ُر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ؤ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ؤ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جع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ص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و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ح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ق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و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و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غ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ائره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ج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ر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رن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ل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ش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وَ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عْمَ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ه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إن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يت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َاكْدَح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نَفْسِ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نْسَانْ</w:t>
      </w:r>
    </w:p>
    <w:p>
      <w:pPr>
        <w:pStyle w:val="Heading4"/>
        <w:ind w:left="2" w:firstLine="567"/>
        <w:rPr/>
      </w:pPr>
      <w:r>
        <w:rPr>
          <w:rtl w:val="true"/>
        </w:rPr>
        <w:t>فَكَ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ئِ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ْ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ّ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يْ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َّ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ُ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ت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Heading4"/>
        <w:ind w:left="2" w:firstLine="567"/>
        <w:rPr/>
      </w:pPr>
      <w:r>
        <w:rPr>
          <w:rtl w:val="true"/>
        </w:rPr>
        <w:t>خُذ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ُرّ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ع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شِ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ى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صِرَهْ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ح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خ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و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تِكَ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س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ت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و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لس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ُ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ز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ل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ء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ائِقُه</w:t>
      </w:r>
    </w:p>
    <w:p>
      <w:pPr>
        <w:pStyle w:val="Heading4"/>
        <w:ind w:left="2" w:firstLine="567"/>
        <w:rPr/>
      </w:pP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و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ائِقُه</w:t>
      </w:r>
    </w:p>
    <w:p>
      <w:pPr>
        <w:pStyle w:val="Heading4"/>
        <w:ind w:left="2" w:firstLine="567"/>
        <w:rPr/>
      </w:pP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ب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او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انِقُه</w:t>
      </w:r>
    </w:p>
    <w:p>
      <w:pPr>
        <w:pStyle w:val="Heading4"/>
        <w:ind w:left="2" w:firstLine="567"/>
        <w:rPr/>
      </w:pPr>
      <w:r>
        <w:rPr>
          <w:rtl w:val="true"/>
        </w:rPr>
        <w:t>فَو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مَّهّ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ْد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ب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رِقُه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رفج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ُرَيْ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ابْ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ْوَ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ْم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اظِر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َا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غَيبَات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َ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فَلَا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َرْ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َلا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ق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ْل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يْ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ْوَ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رّ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اجِ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طَلَا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ْ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َرَ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ِعْم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و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ا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َيْرُ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ْثَال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ُغلَا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مِّلْتُ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حَملت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ُ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ْضِلَ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َرِيْ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مَّلْت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مَلً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- (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َ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Heading4"/>
        <w:ind w:left="2" w:firstLine="567"/>
        <w:rPr/>
      </w:pPr>
      <w:r>
        <w:rPr>
          <w:rtl w:val="true"/>
        </w:rPr>
        <w:t>سَأبْ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ح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وًبا</w:t>
      </w:r>
    </w:p>
    <w:p>
      <w:pPr>
        <w:pStyle w:val="Normal"/>
        <w:ind w:left="2" w:firstLine="567"/>
        <w:jc w:val="center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َت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تِكُ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ر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َرْ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اه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ُطِيع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َغ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هَيب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َ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ُ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ْطَ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َل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أنْف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َا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د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َ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عَبْا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َ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ْ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ائِ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ِير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ْعَب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ّ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ي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ل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جع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ّ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ِ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ب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َرِ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ذّ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ليف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رؤ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رت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خط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ؤ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زّ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ذل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ل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ز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ز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ر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ز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ع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فاق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اج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ه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عص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م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اء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ت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( </w:t>
      </w:r>
      <w:r>
        <w:rPr>
          <w:rFonts w:cs="Arial"/>
          <w:color w:val="FF00FF"/>
          <w:szCs w:val="32"/>
          <w:rtl w:val="true"/>
        </w:rPr>
        <w:t>حَجّ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حب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د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خ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2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ُفْر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ِ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َ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ز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ْل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َ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ِئ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ِ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قَد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</w:p>
    <w:p>
      <w:pPr>
        <w:pStyle w:val="Normal"/>
        <w:ind w:left="2" w:firstLine="567"/>
        <w:jc w:val="distribute"/>
        <w:rPr/>
      </w:pP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ه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ق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يل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ع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وا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م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لت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ك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ُمي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حق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ُ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ق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َلِقْ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َبْ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صَيْن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غَي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ال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ُونَهُ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َصَائِرُ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ُو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ُو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َدِي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إِ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َابِرُك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ِ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َّه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اكِرُ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ق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ب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ِنث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م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نقات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ات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ج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ح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جَن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ْد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صْف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ِيرُ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قو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مَ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ِغ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ُهُ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ستح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ط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ق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ذيل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كنّ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كن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ث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رجِ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ط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طا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قتل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ُ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ش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ئ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ط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ُ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ط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لَتِ</w:t>
      </w:r>
    </w:p>
    <w:p>
      <w:pPr>
        <w:pStyle w:val="Heading4"/>
        <w:ind w:left="2" w:firstLine="567"/>
        <w:rPr/>
      </w:pPr>
      <w:r>
        <w:rPr>
          <w:rtl w:val="true"/>
        </w:rPr>
        <w:t>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ًت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َاز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تِ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قي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ض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ل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ش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وْح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ن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ُذ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ج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شد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شد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وْح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ح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ي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ّ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سب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ُ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ن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ي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ر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يق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قتل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ئ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ت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يث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ظَر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ْله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ذُ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رْكه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ح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عد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ب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َر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عط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ذي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اع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ُ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َي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آ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نز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اء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عي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ُد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اج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َحَ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ْحاب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عطُ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نق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سّ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َا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غدُ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ض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لس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ذ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ل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ف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لم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اص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بلغ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ِئ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جِ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ِنْدَة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غ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ا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و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و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َ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س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ْعَب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هْ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م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ؤ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0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حوادث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ت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ق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زَ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َلْحَ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قتا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اء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ز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تَ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Arial"/>
          <w:color w:val="FF00FF"/>
          <w:szCs w:val="32"/>
          <w:rtl w:val="true"/>
        </w:rPr>
        <w:t xml:space="preserve">. ( </w:t>
      </w:r>
      <w:r>
        <w:rPr>
          <w:rFonts w:cs="Arial"/>
          <w:color w:val="FF00FF"/>
          <w:szCs w:val="32"/>
          <w:rtl w:val="true"/>
        </w:rPr>
        <w:t>شتي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ش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center"/>
        <w:rPr>
          <w:rFonts w:cs="Arial"/>
          <w:bCs/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ثم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دخلت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سنة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ثنتين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وسبعين</w:t>
      </w:r>
    </w:p>
    <w:p>
      <w:pPr>
        <w:pStyle w:val="Normal"/>
        <w:ind w:left="2" w:firstLine="567"/>
        <w:jc w:val="center"/>
        <w:rPr>
          <w:rFonts w:cs="Arial"/>
          <w:bCs/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ذكر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أمر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خوارج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ًدِ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ون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ارق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ج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ز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تس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ي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نخ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ش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تنتك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حمد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مّ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ُرْمُ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بر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ز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ئ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م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زي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َذب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ذ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ط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بّت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طر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ظي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ي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َبس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َ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ضح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يش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ت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رع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ِ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طَش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و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ل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ي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قات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ح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نتكِث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يلِ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ترك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يش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جع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ا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ِ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نسي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ِرْس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قَا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بي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و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َنَّ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ويلِ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َكَت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رف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هلّ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ّ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ث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عراب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و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ِ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ب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شْ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د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سِر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َرج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د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َدِم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ضُمّ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حرق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ض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يْمَنت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يْسْرَ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حذ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َ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منعُ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و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ا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نْد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ح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ق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ا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بَعث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َلَ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2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ريم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ط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َلتُ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َنِ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ُ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ّ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جِ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ت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رِمِذ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ك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قبيلة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س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قُرَيْ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أع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ك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ع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ر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قَتَل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ك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غل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ُرِ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ارا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تن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بْش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ض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حِ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ْ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ف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حِ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َبَس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حِ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ْ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ّ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عَ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طَ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__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</w:t>
      </w:r>
      <w:r>
        <w:rPr>
          <w:rFonts w:cs="Arial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َور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عت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ن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غُ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center"/>
        <w:rPr>
          <w:rFonts w:cs="Arial"/>
          <w:bCs/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ثم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دخلت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سنة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ثلاث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وسبعين</w:t>
      </w:r>
    </w:p>
    <w:p>
      <w:pPr>
        <w:pStyle w:val="Normal"/>
        <w:ind w:left="2" w:firstLine="567"/>
        <w:jc w:val="center"/>
        <w:rPr>
          <w:rFonts w:cs="Arial"/>
          <w:bCs/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ذكر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قتل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عبدالله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بن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الزبير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ظ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ام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س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ِ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جم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ي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بق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ي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ع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ّ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ت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أ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ع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َفرُّ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مد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َد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ِ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غ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طف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دن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ِنجني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ق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كْفُف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دِم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ؤ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ي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د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ج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ْفُف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م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نج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س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ج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اع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اع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ش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ع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ا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Heading4"/>
        <w:ind w:left="2" w:firstLine="567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ك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ع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ث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ث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ز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ئ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ج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مل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ع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ف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ّ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فس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ُذ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ء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ّ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بش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و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ض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ب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ئ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ُ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ثّ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صلب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لخ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امض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ير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ئ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ب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د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ظ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ّ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ضِ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كُ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سْ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سب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ر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فر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ز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ع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ظم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ض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ث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ب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ك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ب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مض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ير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دّ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ن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شُ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ُميْ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يص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ط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مّ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رف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عْ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حُ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ف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ئ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ر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ل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ط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ه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مَ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س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ط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ن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ت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ص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ش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ّ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عتي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و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ش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ِمَم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ر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يو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كش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ل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و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صا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ش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أ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ُ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ع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Heading4"/>
        <w:ind w:left="2" w:firstLine="567"/>
        <w:rPr/>
      </w:pP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ط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َا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او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ر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ْك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م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ن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بّ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ث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تبق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ش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ذ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ف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ش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ن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ك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Heading4"/>
        <w:ind w:left="2" w:firstLine="567"/>
        <w:rPr/>
      </w:pPr>
      <w:r>
        <w:rPr>
          <w:rtl w:val="true"/>
        </w:rPr>
        <w:t>م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د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ًخ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ب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ث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ا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ي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ش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س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س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ف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ب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َلو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ّ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َنس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ف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ص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فا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ت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ث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ع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و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ظ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خُ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باء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حد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رو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اف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ظ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ئ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ك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ه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عل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ا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سِّ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ّ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ون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دث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ح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ل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حض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أت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عث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ح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و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أ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س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حدث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ت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ط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خ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ز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نو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د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ط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ش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ب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ش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ز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ّ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ف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ث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ج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دِ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دَ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2" w:firstLine="567"/>
        <w:jc w:val="center"/>
        <w:rPr>
          <w:rFonts w:cs="Arial"/>
          <w:bCs/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ثم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دخلت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سنة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أربع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وسبعين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ز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ح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َرَج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عت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/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ل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وه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خ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ج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لك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خ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غ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ّ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بل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ق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ص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ر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خص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ش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صلح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فاذ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اء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ى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َخْلَ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َ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َهَدَّدَه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ذ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ط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ط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جِ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ء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ّ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ب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2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ز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ع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ص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حَ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ص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كي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ه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س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عص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ا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ا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ك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يا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ي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ص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ذ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ّ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ّ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ذ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د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َّ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خ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خ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َعَ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ذ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  <w:rtl w:val="true"/>
        </w:rPr>
        <w:t>أسيد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( </w:t>
      </w:r>
      <w:r>
        <w:rPr>
          <w:rFonts w:cs="Arial"/>
          <w:color w:val="FF00FF"/>
          <w:szCs w:val="32"/>
          <w:rtl w:val="true"/>
        </w:rPr>
        <w:t>وبحي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2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دِم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و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ي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غ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ّ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س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ا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ا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طف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ز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ِئ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ص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صّ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2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لّ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لّ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اه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لكاه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ر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ظّ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َلْت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َ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َ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ّج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ِ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ه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تخذ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ُق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ه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َسَفَ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ل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ه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ه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ّ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ه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دَ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لِ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ه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ز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ر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ّ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يأ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ّ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رّ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ّ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قِي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غي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ه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ص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فْص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ط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زل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ه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ف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،ظُ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ه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ْرِك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ُتِل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دّ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اه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ه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ق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ه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يح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ل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ن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ه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ِ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َصْ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ه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ه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وْر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ِ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2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دو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ح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ه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م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ع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ضمع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/>
      </w:pPr>
      <w:r>
        <w:rPr>
          <w:rFonts w:cs="Arial"/>
          <w:color w:val="FF00FF"/>
          <w:szCs w:val="32"/>
          <w:rtl w:val="true"/>
        </w:rPr>
        <w:t>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الف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center"/>
        <w:rPr>
          <w:rFonts w:cs="Arial"/>
          <w:bCs/>
          <w:color w:val="FF00FF"/>
          <w:szCs w:val="32"/>
        </w:rPr>
      </w:pPr>
      <w:r>
        <w:rPr>
          <w:rFonts w:cs="Arial"/>
          <w:bCs/>
          <w:color w:val="FF00FF"/>
          <w:szCs w:val="32"/>
          <w:rtl w:val="true"/>
        </w:rPr>
        <w:t>تم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دخلت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سنة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خمس</w:t>
      </w:r>
      <w:r>
        <w:rPr>
          <w:rFonts w:cs="Times New Roman"/>
          <w:bCs/>
          <w:color w:val="FF00FF"/>
          <w:szCs w:val="32"/>
          <w:rtl w:val="true"/>
        </w:rPr>
        <w:t xml:space="preserve"> </w:t>
      </w:r>
      <w:r>
        <w:rPr>
          <w:rFonts w:cs="Arial"/>
          <w:bCs/>
          <w:color w:val="FF00FF"/>
          <w:szCs w:val="32"/>
          <w:rtl w:val="true"/>
        </w:rPr>
        <w:t>وسبعين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ع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2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تلث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ام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س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ّ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كت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م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و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ت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Heading4"/>
        <w:ind w:left="2" w:firstLine="567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لا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رفوني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ْمِ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حمَل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وأجز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نَع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طَاف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ظ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ء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َائ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ّ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م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أح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اش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ِ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ّ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طم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زّا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ضَ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/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 :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5"/>
        <w:rPr/>
      </w:pP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صْل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و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غم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َعْقَ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{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مئ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ز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ع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ا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ا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ع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وف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7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با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د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ّ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س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ق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ضع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ث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ي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ذيقنّ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و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مرينّ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لحُو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و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عَصُبنّ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ذلّ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ضربنّ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ائ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ب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ق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قرعنّ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ي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ِ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َ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ي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ي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ك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ِس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قب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ن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تدع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ِرجا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د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د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ستق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ضربمنّ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ا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ل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اغ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ص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ء</w:t>
      </w:r>
    </w:p>
    <w:p>
      <w:pPr>
        <w:pStyle w:val="Normal"/>
        <w:ind w:left="2" w:firstLine="567"/>
        <w:jc w:val="distribute"/>
        <w:rPr/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ض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س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ط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كتغم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ش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7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2</w:t>
      </w:r>
      <w:r>
        <w:rPr>
          <w:rFonts w:cs="Arial"/>
          <w:color w:val="FF00FF"/>
          <w:szCs w:val="32"/>
          <w:rtl w:val="true"/>
        </w:rPr>
        <w:t xml:space="preserve">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ط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ض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قب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سكر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نق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ُر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ر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ّ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ذ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ؤدبنّ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ار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مة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ك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ر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اف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ق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(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( </w:t>
      </w:r>
      <w:r>
        <w:rPr>
          <w:rFonts w:cs="Arial"/>
          <w:color w:val="FF00FF"/>
          <w:szCs w:val="32"/>
          <w:rtl w:val="true"/>
        </w:rPr>
        <w:t>فاش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ص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ع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( </w:t>
      </w:r>
      <w:r>
        <w:rPr>
          <w:rFonts w:cs="Arial"/>
          <w:color w:val="FF00FF"/>
          <w:szCs w:val="32"/>
          <w:rtl w:val="true"/>
        </w:rPr>
        <w:t>ف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د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ب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( </w:t>
      </w:r>
      <w:r>
        <w:rPr>
          <w:rFonts w:cs="Arial"/>
          <w:color w:val="FF00FF"/>
          <w:szCs w:val="32"/>
          <w:rtl w:val="true"/>
        </w:rPr>
        <w:t>لأعصب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الع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م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ُط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قاق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او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كب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ه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ك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ُتحس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ق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و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ع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ط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ف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ك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ا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ب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ظ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ِخ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كب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ا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ب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ب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مع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 :</w:t>
      </w:r>
    </w:p>
    <w:p>
      <w:pPr>
        <w:pStyle w:val="Heading4"/>
        <w:ind w:left="2" w:firstLine="567"/>
        <w:rPr/>
      </w:pPr>
      <w:r>
        <w:rPr>
          <w:rtl w:val="true"/>
        </w:rPr>
        <w:t>ه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ئِل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ُرب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َلَ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ِ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ُرِب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ب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زدح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م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ا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م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َد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قو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إبراهي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قِيت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نص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شَعبا</w:t>
      </w:r>
    </w:p>
    <w:p>
      <w:pPr>
        <w:pStyle w:val="Heading4"/>
        <w:ind w:left="2" w:firstLine="567"/>
        <w:rPr/>
      </w:pPr>
      <w:r>
        <w:rPr>
          <w:rtl w:val="true"/>
        </w:rPr>
        <w:t>تَجهَّ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ْهبا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َخَّيَر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بىء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هلبا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ط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نَجَاؤ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هُ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كُوب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وْليّ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أشهَبَا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ّوق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ْربا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ك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كْر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سم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تَحمّ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ِنو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حَنّبا</w:t>
      </w:r>
    </w:p>
    <w:p>
      <w:pPr>
        <w:pStyle w:val="Normal"/>
        <w:ind w:left="2" w:firstLine="567"/>
        <w:jc w:val="distribute"/>
        <w:rPr/>
      </w:pPr>
      <w:r>
        <w:rPr>
          <w:rFonts w:cs="Arial"/>
          <w:color w:val="FF00FF"/>
          <w:szCs w:val="32"/>
          <w:rtl w:val="true"/>
        </w:rPr>
        <w:t>____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ب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َدْو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َدو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ح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ح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ج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لزَبِ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َ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ّ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س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ل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ل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م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ا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ئ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ف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ش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وبت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نَوّ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ارُ</w:t>
      </w:r>
    </w:p>
    <w:p>
      <w:pPr>
        <w:pStyle w:val="Normal"/>
        <w:ind w:left="2" w:firstLine="567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ط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َوارُ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ر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ق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دا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2" w:firstLine="567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ْ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ا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ج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د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ت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ع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ه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ين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تو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د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هلب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ُرسف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لُقِ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س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ذ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و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ُرِب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دح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ث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قاباذ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- </w:t>
      </w:r>
      <w:r>
        <w:rPr>
          <w:rFonts w:cs="Arial"/>
          <w:color w:val="FF00FF"/>
          <w:szCs w:val="32"/>
          <w:rtl w:val="true"/>
        </w:rPr>
        <w:t>وب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ت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ُجِيز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ط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از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حس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سلبنّ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صح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َكث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َدّ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َّعِي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ع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ع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ه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مق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ط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وّ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ج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ش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و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ص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اي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ر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ثي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و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الكرس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ة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رستق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حت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م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ح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طي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ير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د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غاب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طاط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تَاع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ض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عث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ع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غ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ثُ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ضعُ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رُ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ُعا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غد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رَ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فض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َلط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ْصَح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ّط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ّ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ّ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ّ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ض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ِل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تض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و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ق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ؤمنّ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ن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عت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ق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ش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نا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شرك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و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هي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و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أ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دغ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تِ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ئِس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م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ت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ص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ط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قِ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ّط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لا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رك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ض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عش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غ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ع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بِس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وب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ّ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لنّ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ا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يمن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يسرت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ل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ات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اتك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احذ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ي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ي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ص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د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ص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أ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أت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من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ض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عث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عش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غ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َع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يل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َر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يل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طل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َ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ي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َخ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ل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ردنّ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رْ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عصبنّ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قلعنّ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ي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ِ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َم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وز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فرم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غمز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بعض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مز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وث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عال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خبطنّ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ط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ج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ذْكُ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با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تف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د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ياه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با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ؤ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ن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>المر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مستف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ط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أ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قد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غض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غ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ف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ك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س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ع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رس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سحبُ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ص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ئِج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كر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يهْتِ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ِتْر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مّ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نص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ز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غب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شَح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عل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ق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و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ع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ع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وؤ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ي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ب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ع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ءة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تح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ك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ن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ا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وَلي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اه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ز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َنْدَ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خنْدِ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و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ي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ع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ل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ر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ه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ت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قتيلِ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ت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س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ولِ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اه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ه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رّ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د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د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ش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يء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غ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خ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ب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رف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غْلَظ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ي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ا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يف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تر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است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ن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ازر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ض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عق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ر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ص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شر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ثر</w:t>
      </w:r>
    </w:p>
    <w:p>
      <w:pPr>
        <w:pStyle w:val="Normal"/>
        <w:ind w:left="2" w:firstLine="567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ث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در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distribute"/>
        <w:rPr>
          <w:rFonts w:cs="Arial"/>
          <w:bCs/>
          <w:color w:val="FF00FF"/>
          <w:szCs w:val="32"/>
        </w:rPr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</w:t>
      </w:r>
      <w:r>
        <w:rPr>
          <w:bCs/>
          <w:color w:val="FF00FF"/>
          <w:szCs w:val="32"/>
          <w:rtl w:val="true"/>
        </w:rPr>
        <w:t>دث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___________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ُ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باه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فتُ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ع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داه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ا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فظ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مرو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َرَب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2" w:firstLine="567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TextBodyIndent"/>
        <w:ind w:left="2" w:firstLine="567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خ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ق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(%1)"/>
      <w:lvlJc w:val="right"/>
      <w:pPr>
        <w:tabs>
          <w:tab w:val="num" w:pos="1289"/>
        </w:tabs>
        <w:ind w:left="0" w:hanging="720"/>
      </w:pPr>
      <w:rPr>
        <w:sz w:val="32"/>
        <w:color w:val="auto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89"/>
        </w:tabs>
        <w:ind w:left="0" w:hanging="720"/>
      </w:pPr>
      <w:rPr>
        <w:sz w:val="32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" w:hAnsi="Times" w:cs="Simplified Arabic"/>
      <w:sz w:val="24"/>
      <w:szCs w:val="28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" w:firstLine="567"/>
      <w:jc w:val="distribute"/>
      <w:outlineLvl w:val="1"/>
    </w:pPr>
    <w:rPr>
      <w:rFonts w:cs="Arial"/>
      <w:color w:val="FF00FF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" w:firstLine="567"/>
      <w:jc w:val="distribute"/>
      <w:outlineLvl w:val="2"/>
    </w:pPr>
    <w:rPr>
      <w:rFonts w:cs="Simplified Arab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" w:firstLine="567"/>
      <w:jc w:val="center"/>
      <w:outlineLvl w:val="3"/>
    </w:pPr>
    <w:rPr>
      <w:rFonts w:cs="Arial"/>
      <w:color w:val="FF00FF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ind w:left="2" w:firstLine="567"/>
      <w:outlineLvl w:val="4"/>
    </w:pPr>
    <w:rPr>
      <w:rFonts w:cs="Arial"/>
      <w:color w:val="FF00FF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" w:firstLine="567"/>
      <w:jc w:val="distribute"/>
      <w:outlineLvl w:val="5"/>
    </w:pPr>
    <w:rPr>
      <w:rFonts w:cs="Arial"/>
      <w:color w:val="FF00FF"/>
      <w:sz w:val="18"/>
      <w:szCs w:val="30"/>
    </w:rPr>
  </w:style>
  <w:style w:type="character" w:styleId="WW8Num1z0">
    <w:name w:val="WW8Num1z0"/>
    <w:qFormat/>
    <w:rPr>
      <w:color w:val="auto"/>
      <w:sz w:val="32"/>
    </w:rPr>
  </w:style>
  <w:style w:type="character" w:styleId="WW8Num2z0">
    <w:name w:val="WW8Num2z0"/>
    <w:qFormat/>
    <w:rPr>
      <w:color w:val="auto"/>
      <w:sz w:val="32"/>
    </w:rPr>
  </w:style>
  <w:style w:type="character" w:styleId="WW8Num3z0">
    <w:name w:val="WW8Num3z0"/>
    <w:qFormat/>
    <w:rPr>
      <w:color w:val="auto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2" w:firstLine="567"/>
      <w:jc w:val="center"/>
    </w:pPr>
    <w:rPr>
      <w:rFonts w:cs="Arial"/>
      <w:color w:val="FF00FF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Heading3"/>
    <w:qFormat/>
    <w:pPr>
      <w:numPr>
        <w:ilvl w:val="0"/>
        <w:numId w:val="0"/>
      </w:numPr>
      <w:ind w:left="2" w:firstLine="567"/>
      <w:jc w:val="center"/>
      <w:outlineLvl w:val="9"/>
    </w:pPr>
    <w:rPr>
      <w:rFonts w:cs="Arial"/>
      <w:bCs/>
      <w:color w:val="FF00FF"/>
      <w:szCs w:val="32"/>
    </w:rPr>
  </w:style>
  <w:style w:type="paragraph" w:styleId="BlockText">
    <w:name w:val="Block Text"/>
    <w:basedOn w:val="Normal"/>
    <w:qFormat/>
    <w:pPr>
      <w:ind w:left="2" w:firstLine="567"/>
    </w:pPr>
    <w:rPr>
      <w:rFonts w:cs="Arial"/>
      <w:color w:val="FF00FF"/>
      <w:szCs w:val="32"/>
    </w:rPr>
  </w:style>
  <w:style w:type="paragraph" w:styleId="2">
    <w:name w:val="نمط2"/>
    <w:basedOn w:val="1"/>
    <w:qFormat/>
    <w:pPr>
      <w:bidi w:val="0"/>
      <w:ind w:left="2" w:right="0" w:firstLine="567"/>
    </w:pPr>
    <w:rPr/>
  </w:style>
  <w:style w:type="paragraph" w:styleId="3">
    <w:name w:val="نمط3"/>
    <w:basedOn w:val="Heading1"/>
    <w:qFormat/>
    <w:pPr>
      <w:numPr>
        <w:ilvl w:val="0"/>
        <w:numId w:val="0"/>
      </w:numPr>
      <w:ind w:left="2" w:firstLine="567"/>
      <w:jc w:val="distribute"/>
      <w:outlineLvl w:val="9"/>
    </w:pPr>
    <w:rPr>
      <w:rFonts w:cs="Arial"/>
      <w:szCs w:val="32"/>
    </w:rPr>
  </w:style>
  <w:style w:type="paragraph" w:styleId="4">
    <w:name w:val="نمط4"/>
    <w:basedOn w:val="Heading1"/>
    <w:qFormat/>
    <w:pPr>
      <w:numPr>
        <w:ilvl w:val="0"/>
        <w:numId w:val="0"/>
      </w:numPr>
      <w:ind w:left="2" w:firstLine="567"/>
      <w:jc w:val="distribute"/>
      <w:outlineLvl w:val="9"/>
    </w:pPr>
    <w:rPr>
      <w:rFonts w:cs="Arial"/>
      <w:szCs w:val="32"/>
    </w:rPr>
  </w:style>
  <w:style w:type="paragraph" w:styleId="5">
    <w:name w:val="نمط5"/>
    <w:basedOn w:val="Normal"/>
    <w:qFormat/>
    <w:pPr>
      <w:ind w:left="2" w:firstLine="567"/>
      <w:jc w:val="center"/>
    </w:pPr>
    <w:rPr>
      <w:rFonts w:cs="Arial"/>
      <w:color w:val="FF00FF"/>
      <w:szCs w:val="32"/>
    </w:rPr>
  </w:style>
  <w:style w:type="paragraph" w:styleId="TextBodyIndent">
    <w:name w:val="Body Text Indent"/>
    <w:basedOn w:val="Normal"/>
    <w:pPr>
      <w:spacing w:before="120" w:after="0"/>
      <w:ind w:firstLine="510"/>
      <w:jc w:val="distribute"/>
    </w:pPr>
    <w:rPr>
      <w:rFonts w:cs="Simplified Arabic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4T02:05:00Z</dcterms:created>
  <dc:creator>Rafat El-Zohry</dc:creator>
  <dc:description/>
  <dc:language>en-US</dc:language>
  <cp:lastModifiedBy>Rafat El-Zohry</cp:lastModifiedBy>
  <dcterms:modified xsi:type="dcterms:W3CDTF">1998-07-04T23:01:00Z</dcterms:modified>
  <cp:revision>348</cp:revision>
  <dc:subject/>
  <dc:title>بسم الله الرحمن الرحيم</dc:title>
</cp:coreProperties>
</file>