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: </w:t>
      </w:r>
      <w:r>
        <w:rPr/>
        <w:t>257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ن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بر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خ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وص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م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رز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ل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ي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ن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تد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ق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ز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ض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ه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و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هو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م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ل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ت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ئ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نا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ب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ك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ت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با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ن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ا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ئ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ض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ظ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ترأب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س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نب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ر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شنب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د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م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ي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و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حض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غل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س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ؤ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ن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ز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إب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خ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ناق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ج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ش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ا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فط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خركاء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ؤ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د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طب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ض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فوفاً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داو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نف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ص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اح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س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ط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ا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Arial"/>
          <w:color w:val="FF00FF"/>
          <w:szCs w:val="32"/>
          <w:rtl w:val="true"/>
        </w:rPr>
        <w:t>.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ذا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تع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ص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يل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ه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ا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لت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ا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ا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ا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س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م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ال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ى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اع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ك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ر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ب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ا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ه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ش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ه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اء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ر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ص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ب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ع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ئ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ص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ع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ذه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ك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ني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بت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ر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عم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ط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ا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م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ز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است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ت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ج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ا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ط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ج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ص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م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BodyTextIndent3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طو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ع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ع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ب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ا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خل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ل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دق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و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فظ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ذه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ظاه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س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ند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فظ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س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وار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ف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وء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ظ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اني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مقن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ح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ا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ث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خ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القوا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ل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طو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شبه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نف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دمام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دم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وهج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سط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ك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فليجت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طويه</w:t>
      </w:r>
    </w:p>
    <w:p>
      <w:pPr>
        <w:pStyle w:val="Normal"/>
        <w:numPr>
          <w:ilvl w:val="0"/>
          <w:numId w:val="6"/>
        </w:numPr>
        <w:spacing w:before="120" w:after="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احر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وص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راخ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</w:p>
    <w:p>
      <w:pPr>
        <w:pStyle w:val="Normal"/>
        <w:spacing w:before="120" w:after="0"/>
        <w:ind w:firstLine="8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بها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ئ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ناب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ش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س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ق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س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في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نازو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ل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هار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نف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ت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ا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ج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ص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ع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ئ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ذ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خ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ز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ت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ل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ص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ز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د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ر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او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را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را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ف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و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شي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ح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آ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ب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عت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ت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ك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ئ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خ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ب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ش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قو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كم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الح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ك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ح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ج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نهز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ا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ط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ا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رق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ج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قب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لاط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لاط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س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ب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ذ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ل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ص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ر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آلي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مد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ؤن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ر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ك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ا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ذ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ح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غ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ح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نئ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ذ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ك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ي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ف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ظ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هب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ح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هج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قنع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رهج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فهد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ض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هر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ترا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ق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نه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سو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ت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س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سفهدو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اذ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ه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مائ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د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ط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ل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ه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ج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ات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ر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ديم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س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أ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ل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اف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ن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بر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Arial"/>
          <w:color w:val="FF00FF"/>
          <w:szCs w:val="32"/>
          <w:rtl w:val="true"/>
        </w:rPr>
        <w:t>[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] </w:t>
      </w:r>
      <w:r>
        <w:rPr>
          <w:rFonts w:cs="Arial"/>
          <w:color w:val="FF00FF"/>
          <w:szCs w:val="32"/>
          <w:rtl w:val="true"/>
        </w:rPr>
        <w:t>قل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ع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ر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اع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كر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ضع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ع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ع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ام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لشك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ب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ح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أ</w:t>
      </w:r>
      <w:r>
        <w:rPr>
          <w:rFonts w:cs="Arial"/>
          <w:color w:val="FF00FF"/>
          <w:szCs w:val="32"/>
          <w:rtl w:val="true"/>
        </w:rPr>
        <w:t xml:space="preserve">( ) </w:t>
      </w:r>
      <w:r>
        <w:rPr>
          <w:rFonts w:cs="Arial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ل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ط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ج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وه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ع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شك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روح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صاد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رج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وز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و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د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ط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ب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لغ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نف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دخ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قن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ج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ه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،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ز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ن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ي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ع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ش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ف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ئ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عت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203</w:t>
      </w:r>
      <w:r>
        <w:rPr>
          <w:rFonts w:cs="Arial"/>
          <w:color w:val="FF00FF"/>
          <w:szCs w:val="32"/>
          <w:u w:val="single"/>
          <w:rtl w:val="true"/>
        </w:rPr>
        <w:t xml:space="preserve"> : </w:t>
      </w:r>
      <w:r>
        <w:rPr>
          <w:rFonts w:cs="Arial"/>
          <w:color w:val="FF00FF"/>
          <w:szCs w:val="32"/>
          <w:u w:val="single"/>
          <w:rtl w:val="true"/>
        </w:rPr>
        <w:t>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ع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د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صا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طش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ف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ت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غت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س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صد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ك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ش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ع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ع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ئ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و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ا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ا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ف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و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ف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ش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م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تس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د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يث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كذ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ص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ض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ه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شياخ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دركن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جهب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ي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هب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ؤ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فنناً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لي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ش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كل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ب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ع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بتد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4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ج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firstLine="720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وراً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ي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له</w:t>
      </w:r>
      <w:r>
        <w:rPr>
          <w:rFonts w:cs="Arial"/>
          <w:szCs w:val="32"/>
          <w:rtl w:val="true"/>
        </w:rPr>
        <w:tab/>
        <w:tab/>
        <w:t xml:space="preserve"> </w:t>
      </w:r>
      <w:r>
        <w:rPr>
          <w:rFonts w:cs="Arial"/>
          <w:szCs w:val="32"/>
          <w:rtl w:val="true"/>
        </w:rPr>
        <w:t>ط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ل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</w:r>
      <w:r>
        <w:rPr>
          <w:rFonts w:cs="Arial"/>
          <w:szCs w:val="32"/>
          <w:rtl w:val="true"/>
        </w:rPr>
        <w:t>لصي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ش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ا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در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خ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ر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ث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ر</w:t>
      </w:r>
    </w:p>
    <w:p>
      <w:pPr>
        <w:pStyle w:val="Normal"/>
        <w:spacing w:before="120" w:after="0"/>
        <w:ind w:firstLine="720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09</w:t>
      </w:r>
      <w:r>
        <w:rPr>
          <w:rFonts w:cs="Arial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ج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ه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عم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حد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ثلاث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ش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ش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أ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10</w:t>
      </w:r>
      <w:r>
        <w:rPr>
          <w:rFonts w:cs="Arial"/>
          <w:szCs w:val="32"/>
          <w:u w:val="single"/>
          <w:rtl w:val="true"/>
        </w:rPr>
        <w:t xml:space="preserve"> : </w:t>
      </w:r>
      <w:r>
        <w:rPr>
          <w:rFonts w:cs="Arial"/>
          <w:szCs w:val="32"/>
          <w:u w:val="single"/>
          <w:rtl w:val="true"/>
        </w:rPr>
        <w:t>ادخ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ض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ائ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ا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طاب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ل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ت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و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ا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س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قي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م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س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شع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بط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ص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ق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09</w:t>
      </w:r>
      <w:r>
        <w:rPr>
          <w:rFonts w:cs="Arial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كه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لرا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ضائ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ث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خت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ف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م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خ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ل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ع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آخر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نفر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تدب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يوش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أمو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09</w:t>
      </w:r>
      <w:r>
        <w:rPr>
          <w:rFonts w:cs="Arial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انف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لو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ج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با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صبه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س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سنه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ث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د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غل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حاقا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طا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ج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وش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و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ج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ا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ط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رس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ستحس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آل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شتها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وق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رس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م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ط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وته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لأ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ج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نتس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زع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ربي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ذ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329</w:t>
      </w:r>
      <w:r>
        <w:rPr>
          <w:rFonts w:cs="Arial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انف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ج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وشتك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توز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يش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لقائ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عي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كو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أ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زكري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وس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سواز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خ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ف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لسو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ذك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كو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لف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خمسمائ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</w:t>
      </w:r>
      <w:r>
        <w:rPr>
          <w:rFonts w:cs="Times New Roman"/>
          <w:szCs w:val="32"/>
          <w:u w:val="single"/>
          <w:rtl w:val="true"/>
        </w:rPr>
        <w:t xml:space="preserve">  </w:t>
      </w:r>
      <w:r>
        <w:rPr>
          <w:rFonts w:cs="Arial"/>
          <w:szCs w:val="32"/>
          <w:u w:val="single"/>
          <w:rtl w:val="true"/>
        </w:rPr>
        <w:t>الثلاث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ليلت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لت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مض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نزل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س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شفيع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م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</w:p>
    <w:p>
      <w:pPr>
        <w:pStyle w:val="Normal"/>
        <w:spacing w:before="120" w:after="0"/>
        <w:ind w:firstLine="720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رأس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فس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ورنكي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ارا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يلم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عاون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ا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ا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هز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و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آ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س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ان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ش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سطاطا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يش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</w:p>
    <w:p>
      <w:pPr>
        <w:pStyle w:val="Normal"/>
        <w:spacing w:before="120" w:after="0"/>
        <w:ind w:firstLine="720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كو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س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ج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خ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ر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خ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كا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زار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لاث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خم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ج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ه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جع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اج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ج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غ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غا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ه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ت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ج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ق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لاغ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ن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ت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لقي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لاغ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كت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قال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وق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ذر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ذه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324/2</w:t>
      </w:r>
      <w:r>
        <w:rPr>
          <w:rFonts w:cs="Arial"/>
          <w:szCs w:val="32"/>
          <w:u w:val="single"/>
          <w:rtl w:val="true"/>
        </w:rPr>
        <w:t xml:space="preserve"> " </w:t>
      </w:r>
      <w:r>
        <w:rPr>
          <w:rFonts w:cs="Arial"/>
          <w:szCs w:val="32"/>
          <w:u w:val="single"/>
          <w:rtl w:val="true"/>
        </w:rPr>
        <w:t>البلعم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د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</w:t>
      </w:r>
      <w:r>
        <w:rPr>
          <w:rFonts w:cs="Arial"/>
          <w:szCs w:val="32"/>
          <w:u w:val="single"/>
        </w:rPr>
        <w:t>213</w:t>
      </w:r>
      <w:r>
        <w:rPr>
          <w:rFonts w:cs="Arial"/>
          <w:szCs w:val="32"/>
          <w:u w:val="single"/>
          <w:rtl w:val="true"/>
        </w:rPr>
        <w:t xml:space="preserve"> : </w:t>
      </w:r>
      <w:r>
        <w:rPr>
          <w:rFonts w:cs="Arial"/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ربها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ا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ه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ق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نب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واعظ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اح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روز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ه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ست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تنز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يراث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-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ب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لف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- </w:t>
      </w:r>
      <w:r>
        <w:rPr>
          <w:rFonts w:cs="Arial"/>
          <w:szCs w:val="32"/>
          <w:u w:val="single"/>
          <w:rtl w:val="true"/>
        </w:rPr>
        <w:t>لأ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ره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ديد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معاص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ب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قد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عظم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اص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ع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جن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لمائ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ب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ين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/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رحل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ح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خم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ل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بي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آخ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استخ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عف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يرز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ا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و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ك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ر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رب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ظ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ث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ف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ي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له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ط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ل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ab/>
        <w:tab/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ذ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ش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ح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تراك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ا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ري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س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وح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حش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خائ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م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س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أ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ج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خال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ضا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ف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ع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ح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كو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تبريز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لي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ص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حوال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يا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شج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ثم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ص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هل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أ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نج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س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سكو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ل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مك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ستم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ل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لع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ر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س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د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ط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انية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ا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ص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ت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ستصلا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اشت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ص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يس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ث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ل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ي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خر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صحا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ردب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خ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طر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بال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ناح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ب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جب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شر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زو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طر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ل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ي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ط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ع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ش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ر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ش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أ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ث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در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لق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صح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ي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حو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بع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ج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دوق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ين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قيه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دث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ض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و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ت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ض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ض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ار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عمالها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وذك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ؤ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في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رب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شر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ثلاثمائ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نظ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ف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257</w:t>
      </w:r>
      <w:r>
        <w:rPr>
          <w:rFonts w:cs="Arial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ز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ث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20</w:t>
      </w:r>
      <w:r>
        <w:rPr>
          <w:rFonts w:cs="Arial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ل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الصحي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شع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و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رب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شر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ثلاثمائ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كم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ذ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ص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س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؟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ح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ئ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ح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س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ز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ا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أع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جخ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غ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ص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ز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ك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ن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ي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أ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ب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و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ث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يعر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زياد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س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ل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ز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د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اق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ض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ساب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) 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ل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ف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ل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اق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</w:t>
      </w:r>
      <w:r>
        <w:rPr>
          <w:rFonts w:cs="Arial"/>
          <w:szCs w:val="32"/>
          <w:u w:val="single"/>
        </w:rPr>
        <w:t>218</w:t>
      </w:r>
      <w:r>
        <w:rPr>
          <w:rFonts w:cs="Arial"/>
          <w:szCs w:val="32"/>
          <w:u w:val="single"/>
          <w:rtl w:val="true"/>
        </w:rPr>
        <w:t xml:space="preserve"> : " </w:t>
      </w:r>
      <w:r>
        <w:rPr>
          <w:rFonts w:cs="Arial"/>
          <w:szCs w:val="32"/>
          <w:u w:val="single"/>
          <w:rtl w:val="true"/>
        </w:rPr>
        <w:t>و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بي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آخ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ص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سح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تق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ق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و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اص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مد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د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ئ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ين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ر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و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ار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ذك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ب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س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هاشم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حض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اص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 .. 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ز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ذ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شي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ق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أي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ظ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غن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ق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لب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ميص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رد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راو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نع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ظيف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عم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و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فتا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قوش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ص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ضع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د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-</w:t>
      </w:r>
      <w:r>
        <w:rPr>
          <w:rFonts w:cs="Arial"/>
          <w:szCs w:val="32"/>
          <w:u w:val="single"/>
          <w:rtl w:val="true"/>
        </w:rPr>
        <w:t>كأن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ارج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-</w:t>
      </w:r>
      <w:r>
        <w:rPr>
          <w:rFonts w:cs="Arial"/>
          <w:szCs w:val="32"/>
          <w:u w:val="single"/>
          <w:rtl w:val="true"/>
        </w:rPr>
        <w:t>ولي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نطر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ساج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طو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م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س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س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قا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س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طب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ما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ف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قدم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غي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ت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وز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اض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رئيس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شارك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ح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ر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تص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وعوده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لف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س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19</w:t>
      </w:r>
      <w:r>
        <w:rPr>
          <w:rFonts w:cs="Arial"/>
          <w:szCs w:val="32"/>
          <w:u w:val="single"/>
          <w:rtl w:val="true"/>
        </w:rPr>
        <w:t xml:space="preserve"> : </w:t>
      </w:r>
      <w:r>
        <w:rPr>
          <w:rFonts w:cs="Arial"/>
          <w:szCs w:val="32"/>
          <w:u w:val="single"/>
          <w:rtl w:val="true"/>
        </w:rPr>
        <w:t>ثاب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ن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صا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ع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ي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س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قا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س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ي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ب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ب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م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غ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و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ن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م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و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و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ث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فار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سخ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سكت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ت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صر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سم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روستاباش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زو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221</w:t>
      </w:r>
      <w:r>
        <w:rPr>
          <w:rFonts w:cs="Arial"/>
          <w:szCs w:val="32"/>
          <w:u w:val="single"/>
          <w:rtl w:val="true"/>
        </w:rPr>
        <w:t xml:space="preserve"> : " </w:t>
      </w:r>
      <w:r>
        <w:rPr>
          <w:rFonts w:cs="Arial"/>
          <w:szCs w:val="32"/>
          <w:u w:val="single"/>
          <w:rtl w:val="true"/>
        </w:rPr>
        <w:t>تور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ث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و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ط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ع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ش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ب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س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برد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ج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لد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نرذ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بل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قص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ذربيج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مز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برذ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ع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ر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معنا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فارس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ذكر</w:t>
      </w:r>
      <w:r>
        <w:rPr>
          <w:rFonts w:cs="Arial"/>
          <w:szCs w:val="32"/>
          <w:u w:val="single"/>
          <w:rtl w:val="true"/>
        </w:rPr>
        <w:t>"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فق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رذع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آخ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د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ذربيج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او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>م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ط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ط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ت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ح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لما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ثان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شه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أذربيج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ن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رم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و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غ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ك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سلي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ع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نا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</w:t>
      </w:r>
      <w:r>
        <w:rPr>
          <w:rFonts w:cs="Arial"/>
          <w:szCs w:val="32"/>
          <w:u w:val="single"/>
        </w:rPr>
        <w:t>222</w:t>
      </w:r>
      <w:r>
        <w:rPr>
          <w:rFonts w:cs="Arial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د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ت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لم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بير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ز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ث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1</w:t>
      </w:r>
      <w:r>
        <w:rPr>
          <w:rFonts w:cs="Arial"/>
          <w:szCs w:val="32"/>
          <w:u w:val="single"/>
          <w:rtl w:val="true"/>
        </w:rPr>
        <w:t xml:space="preserve"> /</w:t>
      </w:r>
      <w:r>
        <w:rPr>
          <w:rFonts w:cs="Arial"/>
          <w:szCs w:val="32"/>
          <w:u w:val="single"/>
        </w:rPr>
        <w:t>222</w:t>
      </w:r>
      <w:r>
        <w:rPr>
          <w:rFonts w:cs="Arial"/>
          <w:szCs w:val="32"/>
          <w:u w:val="single"/>
          <w:rtl w:val="true"/>
        </w:rPr>
        <w:t xml:space="preserve"> : " </w:t>
      </w:r>
      <w:r>
        <w:rPr>
          <w:rFonts w:cs="Arial"/>
          <w:szCs w:val="32"/>
          <w:u w:val="single"/>
          <w:rtl w:val="true"/>
        </w:rPr>
        <w:t>و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ثلاث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ح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ختلف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ئ</w:t>
      </w:r>
      <w:r>
        <w:rPr>
          <w:rFonts w:cs="Arial"/>
          <w:szCs w:val="32"/>
          <w:u w:val="single"/>
          <w:rtl w:val="true"/>
        </w:rPr>
        <w:t>.. .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و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ط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س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</w:t>
      </w:r>
      <w:r>
        <w:rPr>
          <w:rFonts w:cs="Arial"/>
          <w:szCs w:val="32"/>
          <w:u w:val="single"/>
          <w:rtl w:val="true"/>
        </w:rPr>
        <w:t>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ب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ز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نصي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دني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ي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ث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جي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اف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ت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ل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تص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اب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ا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اق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جم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غ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ف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نص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ش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م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وزير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م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ا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بين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ي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ش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تر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ط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ش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ج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بد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ا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م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براه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بنب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يلم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ط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ض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اس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</w:p>
    <w:p>
      <w:pPr>
        <w:pStyle w:val="Normal"/>
        <w:spacing w:before="120" w:after="0"/>
        <w:ind w:firstLine="720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ق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اح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ت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ي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فل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م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لمستك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خلا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غي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سم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جعل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م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صا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هرما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لمستك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ستول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م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حث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خائ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تق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لي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ات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فاز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أكثر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ح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ستك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وج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وز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ب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و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اتمت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اق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م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ث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ذ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د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خات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قوم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ب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خم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ين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أخذ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وز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قي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ض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ستك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صا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كب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از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ج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مستور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تحوز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ج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نفس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نبسط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د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ت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صا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أخ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مو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ا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شبه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تقيو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ان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ضمو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وا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اك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دي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ري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وزر</w:t>
      </w:r>
      <w:r>
        <w:rPr>
          <w:rFonts w:cs="Arial"/>
          <w:szCs w:val="32"/>
          <w:u w:val="single"/>
          <w:rtl w:val="true"/>
        </w:rPr>
        <w:t>-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ت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و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وا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ا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مجن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ب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ظ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ر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ي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لات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تبس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ان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تشد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ل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د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ث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لو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ق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خ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كثر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مجا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تشد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ج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اق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رماج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اني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ب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شد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سبي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فت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س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وح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ثن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ح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اكن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ح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الأرب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ض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همز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س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ض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وح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خر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هم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ع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دة</w:t>
      </w:r>
    </w:p>
    <w:p>
      <w:pPr>
        <w:pStyle w:val="Normal"/>
        <w:spacing w:before="120" w:after="0"/>
        <w:ind w:firstLine="720"/>
        <w:jc w:val="distribute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م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ك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الفح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صطلا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غر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وض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سك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ه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ب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شر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زر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ط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ك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غن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تأ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أ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اش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ب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ن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ق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szCs w:val="32"/>
        </w:rPr>
      </w:pP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ح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أ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نط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ج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و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تم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ص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ح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ر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خ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غ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تج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ف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خ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وث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نط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جن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ح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ض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نز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يتخ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ج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غل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د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ه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ه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،ينز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ط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و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ن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ت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ش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دخ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ش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</w:t>
      </w:r>
    </w:p>
    <w:p>
      <w:pPr>
        <w:pStyle w:val="Normal"/>
        <w:spacing w:before="120" w:after="0"/>
        <w:ind w:firstLine="720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أ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ك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ت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ق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غ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هم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م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صو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سا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اد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ي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ز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ر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ط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س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أ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ر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اح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جع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س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رعو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س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ض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ه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ذ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ش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ر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ل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صفهدو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تك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ئ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فهدو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ف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راسل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راج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ي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" .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ا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لمة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ع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ن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مي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يع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ن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و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طا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فض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صو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ل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م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طو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وي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يادة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ش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رد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ي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فهد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ن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فهد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ذ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م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فهد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نان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ر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1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صفهدو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ز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اء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ندي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عو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ب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ا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م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ح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ح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ا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صا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ح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خ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ي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ج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و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ه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ط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درات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و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ب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ض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ك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با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ق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و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ش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ت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رس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ن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بجا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ث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م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ن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غ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غ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دع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ف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س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شاهانش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سل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رو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ف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ر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ر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ربي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بهب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ل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ت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هو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ضب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وج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ج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ائ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د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ا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ت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ف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وين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وي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ما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ن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ن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ست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ح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رق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شماه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شميه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ه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د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ا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ب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ك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ش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ق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و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ل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جال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د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ز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ض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كب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س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لت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ق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ر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ض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ئ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ح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و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لتم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ا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ج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ايق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ك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فاست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تسي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ه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ر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ز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ج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ر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عة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صر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ن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ي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ز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ه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و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ن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عي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ح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ه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ر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ك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م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طل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ط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قطا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ب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صح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طرن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رز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آ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ش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33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6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right="567" w:firstLine="720"/>
        <w:jc w:val="distribute"/>
        <w:rPr/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تنقا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أمرو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ح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ض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ع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سا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ضح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ش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ج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ي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ع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و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حضرو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تقد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ن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د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دغ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دغ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د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قط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ق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سطنطي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ت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ف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ق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ج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ئ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ئ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ج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تن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ض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792" w:right="567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قدم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ب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ي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د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ض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عة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هاد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فهد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صفهدو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ك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لع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ق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قط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ي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ك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يع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روخاب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نز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و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شر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تاط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ب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ر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حد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[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Arial"/>
          <w:color w:val="FF00FF"/>
          <w:szCs w:val="32"/>
          <w:rtl w:val="true"/>
        </w:rPr>
        <w:t xml:space="preserve">] </w:t>
      </w:r>
      <w:r>
        <w:rPr>
          <w:rFonts w:cs="Arial"/>
          <w:color w:val="FF00FF"/>
          <w:szCs w:val="32"/>
          <w:rtl w:val="true"/>
        </w:rPr>
        <w:t>شر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ن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ش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مست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ش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ن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ق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ذ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ئي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ه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وات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ح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هل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تك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كت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ت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ش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ق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و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أ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ز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</w:rPr>
        <w:t>122/3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ذ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ـ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ارتك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ب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سود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ز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ف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ر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ضب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قو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دث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قلا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ن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ج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ؤ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ن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ص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و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د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ش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م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ف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ب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و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و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ضا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ضا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ف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عاي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راسان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زيم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ب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م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ج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ر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وسي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و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صناع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ض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تم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ضح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ذ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لس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ح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ث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خص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رو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اه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ا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خ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لاس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قد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لع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ت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اح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ص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ص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ا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ت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س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جم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ف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زجا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ب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ب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و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ر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ه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ق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و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ا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ك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ز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ال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ش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ي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د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ن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تش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امذ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ه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حا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ا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ش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ه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ا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شباه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ل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ظ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راك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ج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ج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بن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ب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الك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ل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ش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نج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س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ص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ل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رائ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ي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ل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ي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ف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يت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اب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فاق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ف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ريقية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ك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عيم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ك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ي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م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ل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ا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م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س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س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م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ط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د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أ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ر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ا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نج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تق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و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قد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ض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نط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ه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قص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ع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د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ف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كر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right="567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رأ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جى</w:t>
      </w:r>
      <w:r>
        <w:rPr>
          <w:rFonts w:cs="Arial"/>
          <w:color w:val="FF00FF"/>
          <w:szCs w:val="32"/>
          <w:u w:val="single"/>
          <w:rtl w:val="true"/>
        </w:rPr>
        <w:tab/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لو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right="567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م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ج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ه</w:t>
      </w:r>
      <w:r>
        <w:rPr>
          <w:rFonts w:cs="Arial"/>
          <w:color w:val="FF00FF"/>
          <w:szCs w:val="32"/>
          <w:u w:val="single"/>
          <w:rtl w:val="true"/>
        </w:rPr>
        <w:tab/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قط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ولو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ك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غ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ول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ع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سطن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مست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عل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دث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ا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ليق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46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ابزاع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تكي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افس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ع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567"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م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ت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ضع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ص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ر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ظ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ه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ن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ا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ض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ش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ئ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اتل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م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جز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نا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ن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Arial"/>
          <w:color w:val="FF00FF"/>
          <w:szCs w:val="32"/>
          <w:rtl w:val="true"/>
        </w:rPr>
        <w:t xml:space="preserve">. "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ا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ر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ص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ت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ا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ز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ز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ر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ب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طالة</w:t>
      </w:r>
      <w:r>
        <w:br w:type="page"/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567" w:firstLine="720"/>
        <w:jc w:val="center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روم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خ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567" w:firstLine="720"/>
        <w:jc w:val="center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وادث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تر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ش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بط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8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ز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بي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9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567" w:firstLine="720"/>
        <w:jc w:val="distribute"/>
        <w:rPr/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ز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فظ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ئ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ابط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ؤ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اب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right="567" w:firstLine="720"/>
      <w:jc w:val="distribute"/>
    </w:pPr>
    <w:rPr>
      <w:rFonts w:cs="Arial"/>
      <w:szCs w:val="32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distribute"/>
    </w:pPr>
    <w:rPr>
      <w:rFonts w:cs="Arial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distribute"/>
    </w:pPr>
    <w:rPr>
      <w:rFonts w:cs="Arial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4:11:00Z</dcterms:created>
  <dc:creator>Rafat El-Zohry</dc:creator>
  <dc:description/>
  <dc:language>en-US</dc:language>
  <cp:lastModifiedBy>Rafat El-Zohry</cp:lastModifiedBy>
  <dcterms:modified xsi:type="dcterms:W3CDTF">1998-07-30T00:17:00Z</dcterms:modified>
  <cp:revision>217</cp:revision>
  <dc:subject/>
  <dc:title>يوسف بن أبي الساج يعرفه هذا الخبر ويأمره بالمبادرة إلى الكوفة </dc:title>
</cp:coreProperties>
</file>