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firstLine="567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: </w:t>
      </w:r>
      <w:r>
        <w:rPr/>
        <w:t>223</w:t>
      </w:r>
    </w:p>
    <w:p>
      <w:pPr>
        <w:pStyle w:val="Normal"/>
        <w:bidi w:val="1"/>
        <w:spacing w:before="120" w:after="0"/>
        <w:ind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دائ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ف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عاد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ك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ج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ج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،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ْ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ص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غ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زد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ز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ت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ّ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ادر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ادر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ادر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ر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آخ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قتل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خ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مشق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ش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س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د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زاغ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مس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غ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ز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ي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ص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ف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لا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ت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ي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ت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سل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لب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ذ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دن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د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اظ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نج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ر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هاد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قب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ج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ظ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ظ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خ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ض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ظ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ق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ع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ن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ئ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ت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ن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و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ل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ظ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ك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تا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ن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spacing w:before="120" w:after="0"/>
        <w:ind w:firstLine="56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د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مخت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خ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ت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ز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هرائ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هرائ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هرائ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هرائ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صا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ي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ا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ت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ي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ي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ؤذ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ذ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ر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ظ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ك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ج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ه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ق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غ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spacing w:before="120" w:after="0"/>
        <w:ind w:firstLine="567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spacing w:before="120" w:after="0"/>
        <w:ind w:firstLine="56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ج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ي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صو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دب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زب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سد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حل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يف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عرا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ظ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ا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ل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تس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اه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ستج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غ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با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أجا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نا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أمو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تقو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ي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ش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ركيار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اه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ركيار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اه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ركيار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عداو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برح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صافا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زا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قطاع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ملت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س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ذ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خذ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فس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ينه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مي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بلخ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مل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إ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ظ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ز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ا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ث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دلا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يبس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  <w:r>
        <w:rPr>
          <w:color w:val="FF00FF"/>
          <w:rtl w:val="true"/>
        </w:rPr>
        <w:t>الدول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حمايت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ف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ِ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ذ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حتم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لو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أولاد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رسل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لا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موا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عد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ع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عتقا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س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ل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ذه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باطن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ذ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إن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ذه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تشي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غي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اف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رغ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عد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مي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نته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زوج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رغ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حلهّ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ه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ؤاخذ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شي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ض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نا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قاي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را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بل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أم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خلص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أجمع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يس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زوجت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ب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ت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ستج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ائ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ي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خ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دل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رخ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يخسر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او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آب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هر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ص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ستج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أجا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أرس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طل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د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سلم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نوا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فع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ج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ن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مك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حام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قو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ا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ال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قريش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لب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سو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لم</w:t>
      </w:r>
      <w:r>
        <w:rPr>
          <w:color w:val="FF00FF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ن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نذ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ائل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لا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ع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بس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ص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خ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ش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</w:p>
    <w:p>
      <w:pPr>
        <w:pStyle w:val="BodyTextIndent2"/>
        <w:rPr>
          <w:color w:val="FF00FF"/>
        </w:rPr>
      </w:pPr>
      <w:r>
        <w:rPr>
          <w:color w:val="FF00FF"/>
          <w:rtl w:val="true"/>
        </w:rPr>
        <w:t>(</w:t>
      </w:r>
      <w:r>
        <w:rPr>
          <w:color w:val="FF00FF"/>
          <w:rtl w:val="true"/>
        </w:rPr>
        <w:t>ا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صرص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قريت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و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رص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لي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صرص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ف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ض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نه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يسى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ي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صرص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ري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حا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س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رص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و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ب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ق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وْس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،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ض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ِ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ف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</w:p>
    <w:p>
      <w:pPr>
        <w:pStyle w:val="BodyTextIndent2"/>
        <w:rPr>
          <w:color w:val="FF00FF"/>
        </w:rPr>
      </w:pPr>
      <w:r>
        <w:rPr>
          <w:color w:val="FF00FF"/>
          <w:rtl w:val="true"/>
        </w:rPr>
        <w:t>(</w:t>
      </w:r>
      <w:r>
        <w:rPr>
          <w:color w:val="FF00FF"/>
          <w:rtl w:val="true"/>
        </w:rPr>
        <w:t>ا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قوس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كو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بي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ه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د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ر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عمان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واس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ه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سق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زروع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ز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لغ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ا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وَ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يس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ري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ض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س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د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رض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خس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فظ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فر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ط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شا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م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ك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ب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ام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رل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ف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و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غ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غ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زغ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خ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خس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ً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س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ه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سا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ا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س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ج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و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ع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دي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هم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جاع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كي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عر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ليم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ف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جرائ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ظيم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ع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ر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ائفت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ُد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رياح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ج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ياح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صلح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هد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دم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لح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ضرُّ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ببلا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يات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حرِّ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طل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دم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ؤ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ل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أغا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ل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ل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  <w:sz w:val="22"/>
          <w:szCs w:val="22"/>
        </w:rPr>
      </w:pPr>
      <w:r>
        <w:rPr>
          <w:rFonts w:cs="Arial"/>
          <w:color w:val="FF00FF"/>
          <w:sz w:val="22"/>
          <w:sz w:val="22"/>
          <w:szCs w:val="30"/>
          <w:rtl w:val="true"/>
        </w:rPr>
        <w:t>ونمتم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عن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طلاب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الثار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حتى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Cs w:val="30"/>
          <w:rtl w:val="true"/>
        </w:rPr>
        <w:tab/>
        <w:tab/>
      </w:r>
      <w:r>
        <w:rPr>
          <w:rFonts w:cs="Arial"/>
          <w:color w:val="FF00FF"/>
          <w:sz w:val="22"/>
          <w:sz w:val="22"/>
          <w:szCs w:val="30"/>
          <w:rtl w:val="true"/>
        </w:rPr>
        <w:t>كأن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العز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فيكم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مضمحل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  <w:sz w:val="22"/>
          <w:szCs w:val="22"/>
        </w:rPr>
      </w:pPr>
      <w:r>
        <w:rPr>
          <w:rFonts w:cs="Arial"/>
          <w:color w:val="FF00FF"/>
          <w:sz w:val="22"/>
          <w:sz w:val="22"/>
          <w:szCs w:val="30"/>
          <w:rtl w:val="true"/>
        </w:rPr>
        <w:t>وما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كسرتم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فيه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العوالي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Cs w:val="30"/>
          <w:rtl w:val="true"/>
        </w:rPr>
        <w:tab/>
        <w:tab/>
      </w:r>
      <w:r>
        <w:rPr>
          <w:rFonts w:cs="Arial"/>
          <w:color w:val="FF00FF"/>
          <w:sz w:val="22"/>
          <w:sz w:val="22"/>
          <w:szCs w:val="30"/>
          <w:rtl w:val="true"/>
        </w:rPr>
        <w:t>ولا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بيض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تفل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ولا</w:t>
      </w:r>
      <w:r>
        <w:rPr>
          <w:rFonts w:eastAsia="Times"/>
          <w:color w:val="FF00FF"/>
          <w:sz w:val="22"/>
          <w:sz w:val="22"/>
          <w:szCs w:val="30"/>
          <w:rtl w:val="true"/>
        </w:rPr>
        <w:t xml:space="preserve"> </w:t>
      </w:r>
      <w:r>
        <w:rPr>
          <w:rFonts w:cs="Arial"/>
          <w:color w:val="FF00FF"/>
          <w:sz w:val="22"/>
          <w:sz w:val="22"/>
          <w:szCs w:val="30"/>
          <w:rtl w:val="true"/>
        </w:rPr>
        <w:t>تسل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ع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س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ش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ال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ل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ظل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ّ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ية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ّ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اً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ن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ي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زاح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ز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ت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كر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ث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س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ائ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ضر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جتياز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و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س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ي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ط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ط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شو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ش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ر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اك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ن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ق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ك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خا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ر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ح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تا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صا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ص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ا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ض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ن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س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كِسِ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رُ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ب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ط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ت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جدهما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ماك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ا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خاب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رو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ل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ب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ا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ر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وس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د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ز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إِ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ر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سي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وج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ج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ك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اه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ض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و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ش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صاد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ا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و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ّ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د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ت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د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ق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ت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و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س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نت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صبه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ر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و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ِ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ا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ق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رْقَ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</w:p>
    <w:p>
      <w:pPr>
        <w:pStyle w:val="BodyTextIndent2"/>
        <w:rPr>
          <w:color w:val="FF00FF"/>
        </w:rPr>
      </w:pPr>
      <w:r>
        <w:rPr>
          <w:color w:val="FF00FF"/>
          <w:rtl w:val="true"/>
        </w:rPr>
        <w:t xml:space="preserve">( </w:t>
      </w:r>
      <w:r>
        <w:rPr>
          <w:color w:val="FF00FF"/>
        </w:rPr>
        <w:t>1</w:t>
      </w:r>
      <w:r>
        <w:rPr>
          <w:color w:val="FF00FF"/>
          <w:rtl w:val="true"/>
        </w:rPr>
        <w:t xml:space="preserve"> ) </w:t>
      </w:r>
      <w:r>
        <w:rPr>
          <w:color w:val="FF00FF"/>
          <w:rtl w:val="true"/>
        </w:rPr>
        <w:t>عِر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كس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و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ك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ثان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لد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رق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طرابل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ينه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ربع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راسخ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دمش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فح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ين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نح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ي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ط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جمُل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ت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طَ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ر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رض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خ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ي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ق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ضر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ك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ن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>
          <w:color w:val="FF00FF"/>
        </w:rPr>
      </w:pPr>
      <w:r>
        <w:rPr>
          <w:color w:val="FF00FF"/>
          <w:rtl w:val="true"/>
        </w:rPr>
        <w:t xml:space="preserve">( </w:t>
      </w:r>
      <w:r>
        <w:rPr>
          <w:color w:val="FF00FF"/>
        </w:rPr>
        <w:t>1</w:t>
      </w:r>
      <w:r>
        <w:rPr>
          <w:color w:val="FF00FF"/>
          <w:rtl w:val="true"/>
        </w:rPr>
        <w:t xml:space="preserve"> ) </w:t>
      </w:r>
      <w:r>
        <w:rPr>
          <w:color w:val="FF00FF"/>
          <w:rtl w:val="true"/>
        </w:rPr>
        <w:t>سو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ي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ل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ّ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شا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خ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م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ص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م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م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م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ا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اق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كند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ل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ري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س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غ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ل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خر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زن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ح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م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ر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ا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ص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ا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د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طف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ق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و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ائ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فذ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ط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غربك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غ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غ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غ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غ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ماع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ا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ت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اق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نوب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ح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غ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ي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ج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ر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وخ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ق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و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ك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د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ك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ص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ش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ق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ي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نف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ه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ب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ف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ِ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ئ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قنو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ب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لس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ر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م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مس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ت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كان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ود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وص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ك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قطب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بري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بع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دي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لبك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زنك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بن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رس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ه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مذ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او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حمدي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راغ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كوت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هيج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رب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لغاز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ر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ر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بيكج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لحا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سع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مود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جتمع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د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لغاز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إ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ا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ا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ل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نج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فتح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د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ص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حص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د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ح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غ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ملكو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ب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حيل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ميع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رس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راجل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ا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يعبرو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يمنع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ص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لغ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ث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قدم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أ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ح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ِ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رّ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يط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يعب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يقاتلو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ح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مع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ي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ذخائ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جع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حتاج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ليل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ي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شرف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ؤخذوا؛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خذ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ج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ضع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فق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اد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عبرو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جان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شام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طرق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حل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فسد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هبو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ت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س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سب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ق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ثير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ب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ب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جزي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ضو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خ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ستع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عض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نه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اد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ب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ع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أعما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ع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أ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عس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إ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س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ع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ن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عبو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فر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رح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رف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حصرو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رأ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مر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كم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س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نفو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الذخائ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ترك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د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بكث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قاتل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جد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طمع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رح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ها،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ع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َ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غ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با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ص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آ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ك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ت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خلص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ء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لو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ال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بر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د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نخ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ل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ستنج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ا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فو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ي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ش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ش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حص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فو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و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ا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sectPr>
          <w:type w:val="nextPage"/>
          <w:pgSz w:w="10440" w:h="15120"/>
          <w:pgMar w:left="1749" w:right="1542" w:gutter="0" w:header="0" w:top="1086" w:footer="0" w:bottom="2477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يم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ب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ذ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دَيْد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ه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زه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ن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حو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س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ي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ج</w:t>
      </w:r>
      <w:r>
        <w:br w:type="page"/>
      </w:r>
    </w:p>
    <w:p>
      <w:pPr>
        <w:pStyle w:val="BodyTextIndent3"/>
        <w:rPr/>
      </w:pPr>
      <w:r>
        <w:rPr>
          <w:rtl w:val="true"/>
        </w:rPr>
        <w:t>ال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ذ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عاو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اص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ق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ص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غ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ط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رح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فط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ف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ض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حد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و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شت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ّ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color w:val="FF00FF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ؤل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ت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يس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ر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ف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ِيق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و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ه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br w:type="page"/>
      </w:r>
    </w:p>
    <w:p>
      <w:pPr>
        <w:pStyle w:val="BodyTextIndent3"/>
        <w:rPr/>
      </w:pPr>
      <w:r>
        <w:rPr>
          <w:rtl w:val="true"/>
        </w:rPr>
        <w:t>القا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د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بيور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تَنَت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ذْ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أعز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ا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ونْ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ظ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د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ْ</w:t>
      </w:r>
    </w:p>
    <w:p>
      <w:pPr>
        <w:pStyle w:val="BodyTextIndent3"/>
        <w:rPr/>
      </w:pP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رك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َّا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ذ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حوائ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زر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ت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َّ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ِ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ا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اك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ن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ي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ج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د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ذ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ّ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ب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شت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ع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حن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وا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س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ق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ط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ز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ز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ع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ت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لت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ت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س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رخ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تل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ج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ذ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ف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خ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اه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جو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ه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ي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غ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ّ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ح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أب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رم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ّ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ن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ت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أجن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و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ط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ا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ص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ن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جو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و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س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ش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و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نتغ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داء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ّرغ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َ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ت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م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وم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أمرو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غالط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نجَدا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خ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س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ق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تحو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ش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عف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تك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ج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وج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 xml:space="preserve">- </w:t>
      </w:r>
      <w:r>
        <w:rPr>
          <w:rtl w:val="true"/>
        </w:rPr>
        <w:t>بغدو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ت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اع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مل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ق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لاح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خو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قو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و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eastAsia="Times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409/1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بزا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سمَع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ض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س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اع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ص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ع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ل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ُزاع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نهُ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ُل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َفَ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</w:r>
      <w:r>
        <w:rPr>
          <w:rFonts w:cs="Arial"/>
          <w:color w:val="FF00FF"/>
          <w:szCs w:val="32"/>
          <w:u w:val="single"/>
          <w:rtl w:val="true"/>
        </w:rPr>
        <w:t>رحي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ًرَح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كمُ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د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ُطن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ب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ل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ح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ت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خ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ائ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ائ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ل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د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ست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ل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قض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ض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هنئ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مٍ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َمْس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يت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اق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ق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نستير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د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ث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هنى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ِ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ضْ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ر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رُ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و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َ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و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و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نّ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ر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ُل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هَ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قرُ</w:t>
      </w:r>
    </w:p>
    <w:p>
      <w:pPr>
        <w:pStyle w:val="BodyTextIndent3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عضب</w:t>
      </w:r>
      <w:r>
        <w:rPr>
          <w:rFonts w:eastAsia="Times" w:cs="Times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ذكر</w:t>
      </w:r>
      <w:r>
        <w:rPr>
          <w:rFonts w:eastAsia="Times" w:cs="Times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صفتان</w:t>
      </w:r>
      <w:r>
        <w:rPr>
          <w:rFonts w:eastAsia="Times" w:cs="Times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سيف</w:t>
      </w:r>
      <w:r>
        <w:rPr>
          <w:rFonts w:eastAsia="Times" w:cs="Times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طع</w:t>
      </w:r>
      <w:r>
        <w:rPr>
          <w:rFonts w:eastAsia="Times" w:cs="Times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color w:val="FF00FF"/>
        </w:rPr>
      </w:pPr>
      <w:r>
        <w:rPr>
          <w:rFonts w:cs="Simplified Arabic"/>
          <w:color w:val="FF00FF"/>
          <w:szCs w:val="28"/>
          <w:rtl w:val="true"/>
        </w:rPr>
        <w:t>قا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رُ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ب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سوذان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سو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ذ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د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ض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ص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صلا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ك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ار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د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ص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نك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ضْ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ج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ز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ّ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اء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ع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ي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طائ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ز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ا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َر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ض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ن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ع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نك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و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و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ا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ً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يق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يق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أ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غ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ط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ز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م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ظ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ا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قس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هفهف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ختا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ده</w:t>
      </w:r>
      <w:r>
        <w:rPr>
          <w:rFonts w:eastAsia="Times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مرح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يب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د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ح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صر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آة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ذَهُ</w:t>
      </w:r>
      <w:r>
        <w:rPr>
          <w:rFonts w:eastAsia="Times"/>
          <w:color w:val="FF00FF"/>
          <w:szCs w:val="28"/>
          <w:rtl w:val="true"/>
        </w:rPr>
        <w:t xml:space="preserve">    </w:t>
      </w:r>
      <w:r>
        <w:rPr>
          <w:rFonts w:cs="Simplified Arabic"/>
          <w:color w:val="FF00FF"/>
          <w:szCs w:val="28"/>
          <w:rtl w:val="true"/>
        </w:rPr>
        <w:t>فحكي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ون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وارح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همي</w:t>
      </w:r>
      <w:r>
        <w:rPr>
          <w:rFonts w:eastAsia="Times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ي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ي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رح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ح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ه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َّهُ</w:t>
      </w:r>
      <w:r>
        <w:rPr>
          <w:rFonts w:eastAsia="Times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فالسح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حِ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و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و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ب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ر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ي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ص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رْج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اء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م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و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ْضَ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َّ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ي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ض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رج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ز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حَلْ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د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د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ر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ِ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و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ق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ذ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ر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ِّ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د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ع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حق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وَلْوَلْن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ك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نب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ه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َ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روق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لؤ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ز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ّ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خ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خس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ئ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س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زايك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ح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ق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1"/>
        <w:jc w:val="center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عص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ره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أ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ث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ة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فت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ق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سنِ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ي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لف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ذاب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د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اع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ك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ج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صطبَار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ئ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دا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غِف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ض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ّ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</w:t>
      </w:r>
    </w:p>
    <w:p>
      <w:pPr>
        <w:pStyle w:val="1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و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اث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ق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ذ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ج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ج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1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َ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ب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ب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ج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اط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ا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بك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ض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اد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ه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ز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ط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ا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زو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ل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ز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و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اد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د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و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ت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كر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و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رم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ن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ق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ا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ا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خ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لاط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مز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ر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ص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و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ا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ف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في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َ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لَ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ه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ضاح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بشر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ي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 xml:space="preserve">        </w:t>
      </w:r>
      <w:r>
        <w:rPr>
          <w:rFonts w:cs="Simplified Arabic"/>
          <w:color w:val="FF00FF"/>
          <w:szCs w:val="28"/>
          <w:rtl w:val="true"/>
        </w:rPr>
        <w:t>لمقدمات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ِوج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تَ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ت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ح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شك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ج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خ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ل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ف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ط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غض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يح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ي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ت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وم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ز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شا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و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؟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إز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أ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ز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الح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م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ل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عوب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ويل</w:t>
      </w:r>
      <w:r>
        <w:rPr>
          <w:rFonts w:eastAsia="Times"/>
          <w:color w:val="FF00FF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است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جيل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و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عتق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ل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دميهم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ب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ؤ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و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ج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ث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َّ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ضع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ا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ق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بل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س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د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د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ظ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غ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ا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ن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ئ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ّ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غ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ّ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ف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ى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ت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يم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ض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ت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قب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ظ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ن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غ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ت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ّ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ش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ل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ج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كو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ج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ج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ج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َ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ر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س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ي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ف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صرخ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نص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ب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س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ف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ص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ن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ج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ا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ي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ر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ق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طو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كند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لت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ثالن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ر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ست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جاي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  <w:rtl w:val="true"/>
        </w:rPr>
        <w:t>ا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بجا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الكس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خفي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جيم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أل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ب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اء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-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اح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ح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ي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فريق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ل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اظ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ظ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غمات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ناحي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رب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ض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راكش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ت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تقابلت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كث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خي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رائ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جه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ح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حيط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سو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قص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أربع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راح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سجلماس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م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راح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ح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ب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أ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ذ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أص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ب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و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ح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قت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ه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أ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قاً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ع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ق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ف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ب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شتغ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َ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رَ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ظ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ادي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تح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مر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ئ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د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ئ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َدَق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مي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ّ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ح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</w:t>
      </w:r>
      <w:r>
        <w:rPr>
          <w:rFonts w:cs="Simplified Arabic"/>
          <w:color w:val="FF00FF"/>
          <w:szCs w:val="28"/>
          <w:rtl w:val="true"/>
        </w:rPr>
        <w:t>#</w:t>
      </w:r>
      <w:r>
        <w:rPr>
          <w:rFonts w:cs="Simplified Arabic"/>
          <w:color w:val="FF00FF"/>
          <w:szCs w:val="28"/>
          <w:rtl w:val="true"/>
        </w:rPr>
        <w:t>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فع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ل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ب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ظ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ب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ب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ثال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خ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ح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غ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نشري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ئ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ا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د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اء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طار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نا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ح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ِ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ن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رج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ذ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و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ج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َ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ب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ع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ب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خ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بَ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م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َ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ِ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دي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ض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ك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َّ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با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ك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َا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أقصى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يس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عد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عمو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إل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صغي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ق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لها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غَرنِيطُو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َ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ذ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ظ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ب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ص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َّه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أم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ر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َنِيَ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عد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َزَ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ب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ش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ّ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ح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ط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ت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ُرِ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خ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ا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س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كَّالَ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كالَة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و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جاع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ز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دكال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تشدي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اني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مغر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يسكن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رب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ُن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ن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ش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ؤ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رار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َ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ع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ندة</w:t>
      </w:r>
      <w:r>
        <w:rPr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ن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ر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ش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ق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ش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ر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ل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ض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اه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ت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ا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ا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كره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ي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ض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داتهم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مناظ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ان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ِ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ف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Arial" w:cs="Arial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مت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ز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و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ذ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َ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ز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ّ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ق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ص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ش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تَ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ج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ب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ي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و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ض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ه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نيم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ع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ن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ا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ت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ب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أ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زلز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ج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ت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Simplified Arabic"/>
          <w:color w:val="FF00FF"/>
          <w:szCs w:val="28"/>
          <w:rtl w:val="true"/>
        </w:rPr>
        <w:tab/>
        <w:t xml:space="preserve"> </w:t>
      </w:r>
      <w:r>
        <w:rPr>
          <w:rFonts w:cs="Simplified Arabic"/>
          <w:color w:val="FF00FF"/>
          <w:szCs w:val="28"/>
          <w:rtl w:val="true"/>
        </w:rPr>
        <w:t>رأي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bidi w:val="1"/>
        <w:spacing w:before="120" w:after="0"/>
        <w:ind w:left="639" w:hanging="72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ّ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ُكُ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فشاب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ئ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ق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وان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ار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ذ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كاش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ب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غ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ج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غ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و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عا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يح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و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ف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ت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ا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ر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سط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د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ه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ل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خط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اسط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مي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ت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فُ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د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م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ح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َ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س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ف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ل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ع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نو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ع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ضا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س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فار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اي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 </w:t>
      </w:r>
    </w:p>
    <w:p>
      <w:pPr>
        <w:pStyle w:val="Normal"/>
        <w:bidi w:val="1"/>
        <w:spacing w:before="120" w:after="0"/>
        <w:ind w:firstLine="567"/>
        <w:jc w:val="distribute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ك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ن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ا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واف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فرا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و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ق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ق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ف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م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ه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س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ه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و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و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ج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ط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ب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ي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ا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ئ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ف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ن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ا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ر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اج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ح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ار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د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لف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خ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ه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نح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د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bidi w:val="1"/>
        <w:spacing w:before="120" w:after="0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جتم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وط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لّوْرِي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خ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ج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يح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صلة</w:t>
      </w:r>
      <w:r>
        <w:br w:type="page"/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ه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تط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bidi w:val="1"/>
        <w:spacing w:before="120" w:after="0"/>
        <w:ind w:firstLine="567"/>
        <w:jc w:val="distribute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ُلكِهَ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تب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م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و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</w:t>
      </w:r>
      <w:r>
        <w:rPr>
          <w:rtl w:val="true"/>
        </w:rPr>
        <w:t>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</w:p>
    <w:p>
      <w:pPr>
        <w:pStyle w:val="Normal"/>
        <w:bidi w:val="1"/>
        <w:spacing w:before="120" w:after="0"/>
        <w:ind w:firstLine="567"/>
        <w:jc w:val="distribute"/>
        <w:rPr/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ً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ب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خ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</w:p>
    <w:sectPr>
      <w:type w:val="nextPage"/>
      <w:pgSz w:w="10440" w:h="15120"/>
      <w:pgMar w:left="1969" w:right="1213" w:gutter="0" w:header="0" w:top="1033" w:footer="0" w:bottom="263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0"/>
      <w:ind w:firstLine="567"/>
      <w:jc w:val="distribute"/>
      <w:outlineLvl w:val="0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TextBodyIndent">
    <w:name w:val="Body Text Indent"/>
    <w:basedOn w:val="Normal"/>
    <w:pPr>
      <w:bidi w:val="1"/>
      <w:spacing w:before="120" w:after="0"/>
      <w:ind w:firstLine="567"/>
      <w:jc w:val="distribute"/>
    </w:pPr>
    <w:rPr>
      <w:rFonts w:cs="Arial"/>
      <w:szCs w:val="32"/>
    </w:rPr>
  </w:style>
  <w:style w:type="paragraph" w:styleId="BodyTextIndent2">
    <w:name w:val="Body Text Indent 2"/>
    <w:basedOn w:val="Normal"/>
    <w:qFormat/>
    <w:pPr>
      <w:bidi w:val="1"/>
      <w:spacing w:before="120" w:after="0"/>
      <w:ind w:firstLine="567"/>
      <w:jc w:val="distribute"/>
    </w:pPr>
    <w:rPr>
      <w:rFonts w:cs="Arial"/>
      <w:szCs w:val="32"/>
      <w:u w:val="single"/>
    </w:rPr>
  </w:style>
  <w:style w:type="paragraph" w:styleId="BodyTextIndent3">
    <w:name w:val="Body Text Indent 3"/>
    <w:basedOn w:val="Normal"/>
    <w:qFormat/>
    <w:pPr>
      <w:bidi w:val="1"/>
      <w:spacing w:before="120" w:after="0"/>
      <w:ind w:firstLine="567"/>
      <w:jc w:val="distribute"/>
    </w:pPr>
    <w:rPr>
      <w:rFonts w:cs="Arial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09:15:00Z</dcterms:created>
  <dc:creator>فريق آل الزهرى للبرمجة</dc:creator>
  <dc:description/>
  <dc:language>en-US</dc:language>
  <cp:lastModifiedBy>Rafat El-Zohry</cp:lastModifiedBy>
  <dcterms:modified xsi:type="dcterms:W3CDTF">1998-08-12T01:12:00Z</dcterms:modified>
  <cp:revision>190</cp:revision>
  <dc:subject/>
  <dc:title>المجلد 6 صفحة 104</dc:title>
</cp:coreProperties>
</file>