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567" w:firstLine="51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72</w:t>
      </w:r>
      <w:r>
        <w:rPr>
          <w:rFonts w:cs="Simplified Arabic"/>
          <w:szCs w:val="28"/>
          <w:rtl w:val="true"/>
        </w:rPr>
        <w:t xml:space="preserve"> :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د</w:t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سع</w:t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جهز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نط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ّ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خِ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غ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جت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،ف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هاج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ا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ْثَ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هِ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بِ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رار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ق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ُلِ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ِ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م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ب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جو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لك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دَّمَ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بس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ً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ز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ُذ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ه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ض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ض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ح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قْ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عا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ي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ظ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ن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ر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ُج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ُ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و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ًب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و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طلِ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ص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خِ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ن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ب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ط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غ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قى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مان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صر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يق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تو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صاره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واطأ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أسر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رَه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جر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ع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  <w:rtl w:val="true"/>
        </w:rPr>
        <w:tab/>
        <w:tab/>
        <w:t xml:space="preserve"> </w:t>
      </w:r>
      <w:r>
        <w:rPr>
          <w:rFonts w:cs="Simplified Arabic"/>
          <w:color w:val="FF00FF"/>
          <w:szCs w:val="28"/>
          <w:rtl w:val="true"/>
        </w:rPr>
        <w:t>وأنصَا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صارُه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جدّ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ل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انِ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َه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بارَه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م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ذ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جارَه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شرتَهُ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بزحف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ت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َه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لك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شدد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د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ُها</w:t>
      </w:r>
      <w:r>
        <w:br w:type="page"/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وري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وز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رب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س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ج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ي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وز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وز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لات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س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خِ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ك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ع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ج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و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و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و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خل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وز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ّ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با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وز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ج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ظ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جو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نف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ي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اء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تْ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سِ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خِ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ا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ا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ص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اس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نو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ش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ب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ُ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و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و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د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عُف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ذ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نف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ind w:right="567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ف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و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ره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ش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،فز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ي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ج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ه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لك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ط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قا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سِل</w:t>
      </w:r>
    </w:p>
    <w:p>
      <w:pPr>
        <w:pStyle w:val="Normal"/>
        <w:ind w:right="567" w:firstLine="60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نص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ّ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ي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و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قو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بائِه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ِه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عَدُو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ت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نائ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ي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غ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ال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هاو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س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ثُ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و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صر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ج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ّ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ج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ش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غ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وز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ج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زوج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زو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ا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ي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ثخ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ل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آ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بّ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ي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ت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م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مس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اس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س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ّ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ناو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نئ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ك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ضر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ور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ِ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د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ض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ب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ل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ط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ض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قع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ر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قب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عا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ُ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ت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افار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ش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br w:type="page"/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</w:p>
    <w:p>
      <w:pPr>
        <w:pStyle w:val="1"/>
        <w:ind w:right="567" w:firstLine="51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سان</w:t>
      </w:r>
    </w:p>
    <w:p>
      <w:pPr>
        <w:pStyle w:val="1"/>
        <w:ind w:right="567" w:firstLine="51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ع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ع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ن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ذ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ك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ع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ط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ط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د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ف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ع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ِ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ا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أُس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بي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ط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ح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ك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ح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ص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غ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ساب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ج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ُر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يسي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ضْ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ِإفضا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ه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با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اجيه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ا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عيه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ت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م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ّ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ي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يهِ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تع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ه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ا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ب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ذ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وأسل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ق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رغ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خا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م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لمجا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ت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ُخِ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َتَ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ج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و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خا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مع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ًسِ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نص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ذ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قي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ج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س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ساب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ز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م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ْ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ف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بح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ْ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تُهُ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ل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ف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 xml:space="preserve"> </w:t>
        <w:tab/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ت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ش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با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ا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فر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ث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شت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ندور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فر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ه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ت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ط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فع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د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ا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و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اصط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ه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ع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يو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ام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ُ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ت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عظ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ها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ً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ز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متم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بت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را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ا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ا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ظ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ت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ت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ع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ج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ت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وائ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يا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ي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هم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و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ق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ل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ي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ق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ه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ك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ُ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ق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ي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د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صو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ي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ص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د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حِ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قرْ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َفْ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و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صر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خ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ُ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ى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غ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ه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ب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ر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س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ا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صروها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ْج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فع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م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د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و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م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ز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ظ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زع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ظ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شت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ي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ب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ز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ض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ئ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ش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ي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ظ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ر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ئ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ئز،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غي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ش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و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ِ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ا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ل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حْ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ادَن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صرو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دو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ثِر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ُ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يا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ُ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و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از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ز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عث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نيق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ع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ك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ا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ث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ي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و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{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ظ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}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كاو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ُ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رد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ه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ه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غر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جو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د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زعا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عت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ج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ن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و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د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شت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س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ج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ز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خ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د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سِ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ً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ش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نت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ش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سل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ّ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خ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ا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ق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ساب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ه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ه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ظ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زو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و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ه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د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دّ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قص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رغ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غ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حة،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ضعف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د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شه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فع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ب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ل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س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،و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ز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ي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د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كن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ق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قت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ل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و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ي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وَ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ً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د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ُلي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ل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ط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ج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س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دني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ق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َلَ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ف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ّ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،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ئ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ذ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خِ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ت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ر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ز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هر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ط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اه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تر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ض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ألبس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ع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ساد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مُل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يّ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ثق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هف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ْ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دا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بر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يق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لُّ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حمدتْ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وا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ط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طر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ا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ي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ض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ح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ئ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دوا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ن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ن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ِل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ح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س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نا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الع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ف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ا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س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ا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نّ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هل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ي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ب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قي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س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ث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ج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م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س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تل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اس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رغ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ث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رغ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ان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ْ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كر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ينئذ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غ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ت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بائه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د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ه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ولاد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ت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ا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ؤ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ن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ر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لوب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ه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ج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ئ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و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ف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د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ف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ن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عط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ن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ان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ش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رض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ح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عذ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وا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غ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ان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يع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خي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اك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ي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صر،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ي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ل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ِ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ق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ن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لق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ف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ت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ا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ن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ع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ق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رج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ي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فر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ل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ام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ثْر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ام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اذ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ط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ك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بتد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ارث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ه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خر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ح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د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ظلو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د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جرا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اليا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ك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ْ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ن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َن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في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ل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كيا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  <w:color w:val="FF00FF"/>
          <w:sz w:val="18"/>
          <w:szCs w:val="26"/>
        </w:rPr>
      </w:pPr>
      <w:r>
        <w:rPr>
          <w:rFonts w:cs="Simplified Arabic"/>
          <w:color w:val="FF00FF"/>
          <w:sz w:val="18"/>
          <w:sz w:val="18"/>
          <w:szCs w:val="26"/>
          <w:rtl w:val="true"/>
        </w:rPr>
        <w:t>وطاوعَتْ</w:t>
      </w:r>
      <w:r>
        <w:rPr>
          <w:rFonts w:cs="Times New Roman"/>
          <w:color w:val="FF00FF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26"/>
          <w:rtl w:val="true"/>
        </w:rPr>
        <w:t>الواشينَ</w:t>
      </w:r>
      <w:r>
        <w:rPr>
          <w:rFonts w:cs="Times New Roman"/>
          <w:color w:val="FF00FF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26"/>
          <w:rtl w:val="true"/>
        </w:rPr>
        <w:t>في</w:t>
      </w:r>
      <w:r>
        <w:rPr>
          <w:rFonts w:cs="Times New Roman"/>
          <w:color w:val="FF00FF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26"/>
          <w:rtl w:val="true"/>
        </w:rPr>
        <w:t>،</w:t>
      </w:r>
      <w:r>
        <w:rPr>
          <w:rFonts w:cs="Times New Roman"/>
          <w:color w:val="FF00FF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26"/>
          <w:rtl w:val="true"/>
        </w:rPr>
        <w:t>وطالما</w:t>
      </w:r>
      <w:r>
        <w:rPr>
          <w:rFonts w:cs="Times New Roman"/>
          <w:color w:val="FF00FF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color w:val="FF00FF"/>
          <w:sz w:val="18"/>
          <w:szCs w:val="26"/>
          <w:rtl w:val="true"/>
        </w:rPr>
        <w:tab/>
        <w:tab/>
      </w:r>
      <w:r>
        <w:rPr>
          <w:rFonts w:cs="Simplified Arabic"/>
          <w:color w:val="FF00FF"/>
          <w:sz w:val="18"/>
          <w:sz w:val="18"/>
          <w:szCs w:val="26"/>
          <w:rtl w:val="true"/>
        </w:rPr>
        <w:t>عصيْتُ</w:t>
      </w:r>
      <w:r>
        <w:rPr>
          <w:rFonts w:cs="Times New Roman"/>
          <w:color w:val="FF00FF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26"/>
          <w:rtl w:val="true"/>
        </w:rPr>
        <w:t>عذولاً</w:t>
      </w:r>
      <w:r>
        <w:rPr>
          <w:rFonts w:cs="Times New Roman"/>
          <w:color w:val="FF00FF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26"/>
          <w:rtl w:val="true"/>
        </w:rPr>
        <w:t>في</w:t>
      </w:r>
      <w:r>
        <w:rPr>
          <w:rFonts w:cs="Times New Roman"/>
          <w:color w:val="FF00FF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26"/>
          <w:rtl w:val="true"/>
        </w:rPr>
        <w:t>هواها،</w:t>
      </w:r>
      <w:r>
        <w:rPr>
          <w:rFonts w:cs="Times New Roman"/>
          <w:color w:val="FF00FF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26"/>
          <w:rtl w:val="true"/>
        </w:rPr>
        <w:t>وواشيا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هي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يا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س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دع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ودِ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و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سيا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ضِ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ه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جمع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انيا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ن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اً،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غ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ابيا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ظ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ق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م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انيا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قُل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ع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نِ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يحفظ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هْد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ذماميا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يجزيه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ت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نف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قَد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دت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ثيا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تي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ثل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ضياً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تنكر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قرب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و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سيا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صبح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َوْت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أ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ئيا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ل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ت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ديا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أ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اليا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تح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رن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نجو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ريا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حل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اتِ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نَه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ظو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آ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انيا</w:t>
      </w:r>
    </w:p>
    <w:p>
      <w:pPr>
        <w:pStyle w:val="Normal"/>
        <w:numPr>
          <w:ilvl w:val="0"/>
          <w:numId w:val="4"/>
        </w:numPr>
        <w:ind w:left="0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ج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ه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مش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ويا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د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و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غا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د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عا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شتغ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خو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ت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ي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ُ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ه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ُط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br w:type="page"/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راق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ف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جْ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ز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ا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مت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و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دق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ص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ن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فو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br w:type="page"/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سلي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ي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ي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ماعيلية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،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ا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خ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ط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س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ت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خ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ح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أ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ر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ق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ج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ا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اض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ف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ُشا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ش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آ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فر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صط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ر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br w:type="page"/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ط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ش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ف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و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ح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س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ح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ف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ج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ه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ind w:right="567" w:firstLine="510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مائة</w:t>
      </w:r>
    </w:p>
    <w:p>
      <w:pPr>
        <w:pStyle w:val="1"/>
        <w:ind w:right="567" w:firstLine="51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غش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شديد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ذ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ذ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لوب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ف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اق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لوب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ترز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ا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لوب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ش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ِ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ه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ه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لية،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د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خِذ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لترك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زا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طن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ربع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ات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تت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ش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ع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ْ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ُ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ت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ث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د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ج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و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س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ذ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غت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خ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ه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ز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ظ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ط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ز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ز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س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َبِيوَرْد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 .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بو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ورد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س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ظ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ْ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لو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ت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ق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هد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فقّ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ظُ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فر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ن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و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ا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ص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ُ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َر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و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بق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ر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وز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وز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ف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ُت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ت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د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ند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ه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حوا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ياق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ف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ج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باز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ي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ذ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ّ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ش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خ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ذ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در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و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ي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ط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ر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ؤ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ن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يو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كب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أخ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ش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ن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ك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يافار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َنزَ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طنزة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ليع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ذ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و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ثِ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ل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بثة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قا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اش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ثِ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لأرف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بع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طي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ش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ثِ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ج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شَرَ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رج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ثِ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أسل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ثِ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</w:p>
    <w:p>
      <w:pPr>
        <w:pStyle w:val="TextBodyInden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تج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ر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-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با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باد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ؤ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س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لا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ا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ل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ؤ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ث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م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ص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ن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ك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ع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و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بْ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ن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ا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د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جب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تعج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ج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هد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{ </w:t>
      </w:r>
      <w:r>
        <w:rPr>
          <w:rFonts w:cs="Simplified Arabic"/>
          <w:color w:val="FF00FF"/>
          <w:szCs w:val="28"/>
          <w:rtl w:val="true"/>
        </w:rPr>
        <w:t>ليق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ع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}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right="567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ض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ن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ائ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ب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ئ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د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الأنف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</w:rPr>
        <w:t>42</w:t>
      </w:r>
      <w:r>
        <w:rPr>
          <w:rFonts w:cs="Simplified Arabic"/>
          <w:color w:val="FF00FF"/>
          <w:szCs w:val="28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ق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م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ث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خ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ج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ُتِ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دْ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ج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ه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مص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راج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ائ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ت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ع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وا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شجع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او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شا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ف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ائ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ثَبُ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ج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ُفِ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م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ائ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ث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ب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ج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ث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أ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ظ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ئ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ثُ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ن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م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ع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خت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قت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ن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خ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خس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1"/>
        <w:jc w:val="center"/>
        <w:rPr/>
      </w:pPr>
      <w:r>
        <w:rPr>
          <w:rtl w:val="true"/>
        </w:rPr>
        <w:t>ال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ذ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ه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ش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و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ذ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،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ه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دني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ر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د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َا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َ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باذ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ا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ز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شرابا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ع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ف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رابا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هِ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ن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ظ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ك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د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ظا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الي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ر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د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ج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هلكت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لص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ع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ف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ف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و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اً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ف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ا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ا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ط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ِّر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و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ئ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افة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ض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ض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ه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و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ر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ش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طا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اعد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br w:type="page"/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ت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ت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ا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ش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ج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ان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ع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س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يص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ر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اس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ك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مغ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ي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ج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غمُر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ز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ز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ج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ي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اق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ه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ج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خس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س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567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بث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فس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ُ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ص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eastAsia="Arial" w:cs="Arial" w:ascii="Arial" w:hAnsi="Arial"/>
          <w:color w:val="FF00FF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د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جني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ب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خر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ي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س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ه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رو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ف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ن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ق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رخان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ص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ظ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وارز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و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س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و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َف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ك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س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اتكين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َرك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ُ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دو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م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ط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ي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هراي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م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ُ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ُرِ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ي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ش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ج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خ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ظ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ك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دني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جه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ّ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ُهِّز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لان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ب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جو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باز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دباز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ض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باز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بازو،فاز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حاش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ره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لح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با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باز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ا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با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ر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باز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جو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ط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طلح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ا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ن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ف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ير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ة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انج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غ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ْطَخ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د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ف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ضعف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ش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ش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د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ُعِ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ب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د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ز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ي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ح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ي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و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ا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ْ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راح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ماذ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ِ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ع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د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ف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ا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ه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مع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فس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ق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ُ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ِ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ه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ص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ذي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ه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ش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س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م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ؤ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ذي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ظل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غ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ذي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كِر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جديدها،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ع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ه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ًع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ة،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ْم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ل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ك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ذ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ْضِ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ي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فتخار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و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يخدمُ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ر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علّمَ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وف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ي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كر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خلطْ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أ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ّ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سحاب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ق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ع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طر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را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قر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يا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ئ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سر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ذ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دَ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يرت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عامِ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د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تجن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ذ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أصب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غل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س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س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رضه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و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ا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ح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مو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عيون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قظان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مْ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ي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ْ</w:t>
      </w:r>
    </w:p>
    <w:p>
      <w:pPr>
        <w:pStyle w:val="BodyTextIndent3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أبو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سط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أن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ال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لرت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ظم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إليْ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ل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تخالصَ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حظ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و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ن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حج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ف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ال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س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ز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ب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نع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م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م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ص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سِ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ُرِ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ح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ه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ك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ُ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ف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ُجي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ستان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د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ف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ه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ُ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و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ف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ج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ج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ج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وا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و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،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زو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ك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ب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ي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ج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ع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ك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س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س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د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ج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ّت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خِرهْ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ض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ملك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لد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هْ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ز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قي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فر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ذي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ند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ذي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ت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ا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ش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ج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َبُ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ن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ن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علي،وفَض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ط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ر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َزل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ف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فو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ي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رِ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منْ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رك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حجر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دي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و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قط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تحمل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بيب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ي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كي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ه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ذ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ر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ت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ج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ا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د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ا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وج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سَوْ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س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عط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ف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ص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ق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خ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س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يا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و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س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ِ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وا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سل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ف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را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را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ت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ر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را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و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ر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ك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زو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ُ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ش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ع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كارية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قد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ه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ُ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ِ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دائ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خائ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غ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غ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غ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غ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خ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ع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غ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ط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تن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ط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خِ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ش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ُط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ذكر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ك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ه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س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،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ؤ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س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خ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ْ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ْ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،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ق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صر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ه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ط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َت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تس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ر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ب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ا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ؤ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بَ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س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قف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و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رز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ُن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عفائ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ر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ط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ع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جل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ئ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و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ف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ضي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جِ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ي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ئ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ق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غ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جَ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ه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ا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ا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ع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ه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كٍ</w:t>
      </w:r>
      <w:r>
        <w:rPr>
          <w:rFonts w:cs="Simplified Arabic"/>
          <w:color w:val="FF00FF"/>
          <w:szCs w:val="28"/>
          <w:rtl w:val="true"/>
        </w:rPr>
        <w:tab/>
        <w:tab/>
        <w:t xml:space="preserve"> </w:t>
      </w:r>
      <w:r>
        <w:rPr>
          <w:rFonts w:cs="Simplified Arabic"/>
          <w:color w:val="FF00FF"/>
          <w:szCs w:val="28"/>
          <w:rtl w:val="true"/>
        </w:rPr>
        <w:t>والجس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ِ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ل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ل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هو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يالي</w:t>
      </w:r>
    </w:p>
    <w:p>
      <w:pPr>
        <w:pStyle w:val="BodyTextIndent3"/>
        <w:rPr/>
      </w:pP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Heading1"/>
        <w:ind w:right="284" w:firstLine="51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غ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ِ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م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و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ق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س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ه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ف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ي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ح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ن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فظ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ا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او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ُلْ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فظ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ف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خ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ل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صح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ْ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ْ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ع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بالغ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ص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َخَذتُ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رن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 xml:space="preserve">* </w:t>
      </w:r>
      <w:r>
        <w:rPr>
          <w:rFonts w:cs="Simplified Arabic"/>
          <w:color w:val="FF00FF"/>
          <w:szCs w:val="28"/>
          <w:rtl w:val="true"/>
        </w:rPr>
        <w:t>وقل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ل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ك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 xml:space="preserve">* </w:t>
      </w:r>
      <w:r>
        <w:rPr>
          <w:rFonts w:cs="Simplified Arabic"/>
          <w:color w:val="FF00FF"/>
          <w:szCs w:val="28"/>
          <w:rtl w:val="true"/>
        </w:rPr>
        <w:t>عبرتُ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ح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BodyTextIndent3"/>
        <w:rPr/>
      </w:pPr>
      <w:r>
        <w:rPr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ع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و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ا،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حارِ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كس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ر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ص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ص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كو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لي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جا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نطاكبة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ه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عم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حل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ا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 (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ا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قط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ؤ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عنو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ه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حَدِي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س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هب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ب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نْسِ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د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ا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،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ر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م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برُ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ب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جؤ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خ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م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ائ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br w:type="page"/>
      </w:r>
    </w:p>
    <w:p>
      <w:pPr>
        <w:pStyle w:val="Normal"/>
        <w:ind w:right="284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د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ا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نط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وي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ن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م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ك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أ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ط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ج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ص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ظ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د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هن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ك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جالِ</w:t>
      </w:r>
    </w:p>
    <w:p>
      <w:pPr>
        <w:pStyle w:val="Normal"/>
        <w:numPr>
          <w:ilvl w:val="0"/>
          <w:numId w:val="7"/>
        </w:numPr>
        <w:ind w:left="0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عود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للت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بالأم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ط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لِ</w:t>
      </w:r>
    </w:p>
    <w:p>
      <w:pPr>
        <w:pStyle w:val="Normal"/>
        <w:numPr>
          <w:ilvl w:val="0"/>
          <w:numId w:val="7"/>
        </w:numPr>
        <w:ind w:left="0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ل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ن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ش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جال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0" w:right="284" w:hanging="7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رح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ري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كسرير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</w:t>
      </w:r>
    </w:p>
    <w:p>
      <w:pPr>
        <w:pStyle w:val="Normal"/>
        <w:numPr>
          <w:ilvl w:val="0"/>
          <w:numId w:val="7"/>
        </w:numPr>
        <w:ind w:left="0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ا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هويْن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أمرتَهُ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ذَفْن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ِ</w:t>
      </w:r>
    </w:p>
    <w:p>
      <w:pPr>
        <w:pStyle w:val="Normal"/>
        <w:ind w:right="284" w:firstLine="60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م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و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فه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بو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بِ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284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غ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قُ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ل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ؤ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ش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ُ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دُف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ا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ؤ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ز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ُص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د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س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ش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قا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د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ئلُه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ي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ن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مِلُهْ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BodyTextIndent3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خ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ط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خ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خ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و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م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ع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در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عهد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ح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رم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ج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ش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دّ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و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ز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ق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ر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ع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أ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أ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س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ط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ن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ن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ز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بِ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ي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ذ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غ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خ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غ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و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ج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رغ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رق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ش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تغ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ر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غ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ُ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غ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ض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ك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غ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رغ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غ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ج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غ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شتان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جرية،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ش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ت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د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خ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ن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خ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م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ط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ر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زو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م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م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زو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زو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ط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ق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ن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ظ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ص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ف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شم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َ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ز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فت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م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صا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شع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ار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Heading1"/>
        <w:ind w:right="284" w:firstLine="51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ه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و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ز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ده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ة،</w:t>
      </w:r>
      <w:r>
        <w:br w:type="page"/>
      </w:r>
    </w:p>
    <w:p>
      <w:pPr>
        <w:pStyle w:val="Normal"/>
        <w:ind w:right="284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ا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غر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ق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ْ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ِشمنَد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شم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ّ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ُي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شم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شم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شم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شم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شم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و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أك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ضا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اف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قو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فه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و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ْه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أي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هم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َم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س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يُوَفق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م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أ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َ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ِك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ب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قم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جعتُ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اف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ك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فيكُ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حناء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رم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اياكُ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تع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ْ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ح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م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نهض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ر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زم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بأمثالِه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حوى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ْسَمُ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ا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طيف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ج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تاب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و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ائ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دقائ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خ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ص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ج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ت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جع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ظ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ص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ج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ب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خم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ج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ل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ق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ش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</w:p>
    <w:p>
      <w:pPr>
        <w:pStyle w:val="Normal"/>
        <w:ind w:right="284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ر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ض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ؤ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َ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ْضِ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بِ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دخ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بِ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ي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ء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خ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ُ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ن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ب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ِّ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ِّ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صا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ا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د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أَف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ّ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بطو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ل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اضي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right="284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ساخط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ول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ضي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BodyTextIndent3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يط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ه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س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ّ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و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لوب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ك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ك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م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ك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لوب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لوب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ن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لوب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ك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فه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ت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right="284" w:firstLine="51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ب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ر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ا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firstLine="510"/>
      <w:jc w:val="both"/>
      <w:outlineLvl w:val="0"/>
    </w:pPr>
    <w:rPr>
      <w:rFonts w:cs="Simplified Arabic"/>
      <w:color w:val="FF00FF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TextBodyIndent">
    <w:name w:val="Body Text Indent"/>
    <w:basedOn w:val="Normal"/>
    <w:pPr>
      <w:ind w:right="567" w:firstLine="510"/>
      <w:jc w:val="both"/>
    </w:pPr>
    <w:rPr>
      <w:rFonts w:cs="Simplified Arabic"/>
      <w:color w:val="FF00FF"/>
      <w:szCs w:val="28"/>
    </w:rPr>
  </w:style>
  <w:style w:type="paragraph" w:styleId="BodyTextIndent2">
    <w:name w:val="Body Text Indent 2"/>
    <w:basedOn w:val="Normal"/>
    <w:qFormat/>
    <w:pPr>
      <w:ind w:right="567" w:firstLine="510"/>
      <w:jc w:val="both"/>
    </w:pPr>
    <w:rPr>
      <w:rFonts w:cs="Simplified Arabic"/>
      <w:color w:val="FF00FF"/>
      <w:szCs w:val="28"/>
      <w:u w:val="single"/>
    </w:rPr>
  </w:style>
  <w:style w:type="paragraph" w:styleId="BodyTextIndent3">
    <w:name w:val="Body Text Indent 3"/>
    <w:basedOn w:val="Normal"/>
    <w:qFormat/>
    <w:pPr>
      <w:ind w:right="284" w:firstLine="510"/>
      <w:jc w:val="both"/>
    </w:pPr>
    <w:rPr>
      <w:rFonts w:cs="Simplified Arabic"/>
      <w:color w:val="FF00FF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23:51:00Z</dcterms:created>
  <dc:creator>Rafat El-Zohry</dc:creator>
  <dc:description/>
  <dc:language>en-US</dc:language>
  <cp:lastModifiedBy>Rafat El-Zohry</cp:lastModifiedBy>
  <dcterms:modified xsi:type="dcterms:W3CDTF">1998-08-13T08:47:00Z</dcterms:modified>
  <cp:revision>154</cp:revision>
  <dc:subject/>
  <dc:title>المجلد التاسع</dc:title>
</cp:coreProperties>
</file>