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567" w:firstLine="510"/>
        <w:jc w:val="center"/>
        <w:rPr>
          <w:rFonts w:cs="Simplified Arabic"/>
        </w:rPr>
      </w:pPr>
      <w:r>
        <w:rPr>
          <w:rFonts w:cs="Simplified Arabic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</w:t>
      </w:r>
    </w:p>
    <w:p>
      <w:pPr>
        <w:pStyle w:val="1"/>
        <w:ind w:right="567" w:firstLine="510"/>
        <w:jc w:val="center"/>
        <w:rPr>
          <w:rFonts w:cs="Simplified Arabic"/>
        </w:rPr>
      </w:pP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</w:p>
    <w:p>
      <w:pPr>
        <w:pStyle w:val="1"/>
        <w:ind w:right="567" w:firstLine="510"/>
        <w:jc w:val="center"/>
        <w:rPr>
          <w:rFonts w:cs="Simplified Arabic"/>
        </w:rPr>
      </w:pP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35</w:t>
      </w:r>
    </w:p>
    <w:p>
      <w:pPr>
        <w:pStyle w:val="Normal"/>
        <w:ind w:right="567" w:firstLine="510"/>
        <w:jc w:val="distribute"/>
        <w:rPr>
          <w:rFonts w:ascii="Times" w:hAnsi="Times" w:cs="Times"/>
          <w:color w:val="FF00FF"/>
          <w:sz w:val="24"/>
          <w:szCs w:val="32"/>
          <w:lang w:eastAsia="ar-SA"/>
        </w:rPr>
      </w:pPr>
      <w:r>
        <w:rPr>
          <w:rFonts w:cs="Times" w:ascii="Times" w:hAnsi="Times"/>
          <w:color w:val="FF00FF"/>
          <w:sz w:val="24"/>
          <w:szCs w:val="32"/>
          <w:rtl w:val="true"/>
          <w:lang w:eastAsia="ar-SA"/>
        </w:rPr>
      </w:r>
    </w:p>
    <w:p>
      <w:pPr>
        <w:pStyle w:val="BodyText2"/>
        <w:ind w:right="567"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الهن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عو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رق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وال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ثي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عادوا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ز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ع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قطا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ه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غزنة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لم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اث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مو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اث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ه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كب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ا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مي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ه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رو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ديدة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ي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ز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أترا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غير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اث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مود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مرا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ور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ميل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ا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ا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مي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رس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ائف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ميل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رفو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تل</w:t>
      </w:r>
      <w:r>
        <w:rPr>
          <w:rFonts w:eastAsia="Times" w:cs="Times"/>
          <w:color w:val="FF00FF"/>
          <w:rtl w:val="true"/>
        </w:rPr>
        <w:t xml:space="preserve">  </w:t>
      </w:r>
      <w:r>
        <w:rPr>
          <w:rFonts w:cs="Simplified Arabic"/>
          <w:color w:val="FF00FF"/>
          <w:rtl w:val="true"/>
        </w:rPr>
        <w:t>شه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ل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مور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ا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فس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ه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ز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ممالي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خ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از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ت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اك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ص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ت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وض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وارزمشا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ثا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قتلو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هر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ص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ؤي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زير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علم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بر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ر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أم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ص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سك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وز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رشابو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ختلفوا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لغور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س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ز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ري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ره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رض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رب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مي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خ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ا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ا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م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زانة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ترا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س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ري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ور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قصود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ب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ا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ز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ملو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ه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رم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دي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ز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هاوو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يس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رم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جاو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ر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حفظ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ز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زانة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رسل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رم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اث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ستدعو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ز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ملكو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ث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اختلا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د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تتل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توص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ؤي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ورب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ذن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لأترا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أخذ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زا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محف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ه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مس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رم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ار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ري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ره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ق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ز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شق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ظيمة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خ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م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ب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راه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وغ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غير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نا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طرا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سك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صل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رم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خ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ا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ز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ستقبل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حف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ي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ه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يت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ز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ت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رض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دت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ا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ه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ش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آ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يت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ز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ياب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صاح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ك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بك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ا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م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شهود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ص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غ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ّ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وزي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شأ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567" w:hanging="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ك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ض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و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و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تك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ً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ّ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َ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ظا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ا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ا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ع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المفات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هز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راو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ُ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ّ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و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ص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ف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يّ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ن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نئ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ind w:left="510" w:hanging="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right="567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بب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فر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ق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ل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ء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ر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ت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ش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ي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ذ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ِ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تث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ب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تظ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ق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ّ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ور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ل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ثًّ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ل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د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ا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غال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د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ظ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ط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ز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ش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ِ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ط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ذ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ها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ت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غ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ز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ز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و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يائ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ً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م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ص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ر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ج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با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ا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و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ح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ش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ج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وض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س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ّ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خ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اف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ر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تغ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ت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ش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نجد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ه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ا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 </w:t>
      </w:r>
      <w:r>
        <w:rPr>
          <w:rFonts w:cs="Simplified Arabic"/>
          <w:color w:val="FF00FF"/>
          <w:szCs w:val="32"/>
          <w:rtl w:val="true"/>
        </w:rPr>
        <w:t>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ث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ا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إسماعيلي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م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ئ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ت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ب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س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س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ّ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س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ر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ا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ز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اي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bidi w:val="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ا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…</w:t>
      </w:r>
      <w:r>
        <w:rPr>
          <w:rFonts w:cs="Simplified Arabic"/>
          <w:color w:val="FF00FF"/>
          <w:szCs w:val="32"/>
          <w:rtl w:val="true"/>
        </w:rPr>
        <w:t>.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و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ش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سرو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يا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جان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را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غ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ند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ر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ط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ل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ه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ع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ط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ّ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ئ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ك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دن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ط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ه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دخ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با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اط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و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ّ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دا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خ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حّ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ت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يا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طاعات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ت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رش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ا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ا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حم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ي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ي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ك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ب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ك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ا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هج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ّ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مل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ي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تاب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د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ا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ك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ه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ن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(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ذ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ئ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ز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ح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ه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ت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تمر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567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َدم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َأعْم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مِ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right="567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و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خ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راء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غ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خ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يو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د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صلاح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أ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كا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خ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لص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بش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أم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رم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غاو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ق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ش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ت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ط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لتق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غ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ل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ا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ف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ل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بل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رض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ص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طلق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أ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اف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ف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تج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غير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َ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عايش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ا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ف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د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ين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ين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ك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زميي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شا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م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اء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ار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َ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د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داؤ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س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ّف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اك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و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ه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ط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ل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ز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في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br w:type="page"/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ُ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ِ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ا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و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ا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اك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صحاب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ك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ص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آخري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خ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-851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ت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نع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-851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ي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ِيه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عال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َّ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ئع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-851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ل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هَّ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ِلاف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مح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right="-851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أض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ائعُ</w:t>
      </w:r>
    </w:p>
    <w:p>
      <w:pPr>
        <w:pStyle w:val="TextBodyIndent"/>
        <w:rPr/>
      </w:pP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ت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ح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ِ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ي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ح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و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ع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ه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د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ل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ن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ش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ن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ق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ّ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ظ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ظ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ر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ل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ش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ي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ه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ً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ه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غ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ر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د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ئ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ّ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ّ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ّ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بش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ّ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ذ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بد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ن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حً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صح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ح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ّ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صو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ّ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ز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ز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ر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غ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يبع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ض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صا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ش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ك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رْض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ز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ا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لو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ّ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شت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غا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فا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ت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ّ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ذ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س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ّ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ً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د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ب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و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ل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م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ش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ب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دّ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وض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د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ز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غمش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-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حت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دقا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أكّ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ظ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ض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اط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س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ك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ع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ذ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ىِ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ق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ق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غمش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س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و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ُ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/>
        <w:t>5</w:t>
      </w:r>
      <w:r>
        <w:rPr>
          <w:rtl w:val="true"/>
        </w:rPr>
        <w:t xml:space="preserve">/ </w:t>
      </w:r>
      <w:r>
        <w:rPr/>
        <w:t>40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</w:p>
    <w:p>
      <w:pPr>
        <w:pStyle w:val="TextBodyInden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ِّ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شي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ا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َ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ي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ي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خ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ل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ا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ئم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غ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ه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ز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ته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ئ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ال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في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عا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َّ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ج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د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َ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صد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ك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ب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ر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426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ـ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ـةً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و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جد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ئلُ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70" w:leader="none"/>
        </w:tabs>
        <w:bidi w:val="1"/>
        <w:ind w:left="582" w:right="-426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تمذهنتَ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نعمانِ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َ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نيلٍ</w:t>
      </w:r>
      <w:r>
        <w:rPr>
          <w:rFonts w:eastAsia="Times" w:cs="Times"/>
          <w:color w:val="FF00FF"/>
          <w:rtl w:val="true"/>
        </w:rPr>
        <w:t xml:space="preserve">    </w:t>
      </w:r>
      <w:r>
        <w:rPr>
          <w:rFonts w:cs="Simplified Arabic"/>
          <w:color w:val="FF00FF"/>
          <w:rtl w:val="true"/>
        </w:rPr>
        <w:t>وفارَق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عـوزَتْكَ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ـآكل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426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ر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يناً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ولك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هو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ـ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َاصل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right="-426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ئر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ـالك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ـط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ائلُ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TextBodyInden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ن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ف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كش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ش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َّ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ط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ر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طائ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br w:type="page"/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ز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ي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ء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ا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1"/>
        <w:jc w:val="center"/>
        <w:rPr/>
      </w:pP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س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توج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ن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ر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ح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ح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د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م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ت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ت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ي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ي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ل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ف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ي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ئ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ئ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از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ناو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و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ج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ي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ّ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ق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ا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ث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فس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ع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توج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تما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َّ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ب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د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اء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ط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دِّ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اذ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م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قتد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ص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ل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هل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ن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ا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ك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ب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ِ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ذل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ن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امص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د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هب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َ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عو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ح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َّ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ختي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ي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ز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زعج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ث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ل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ط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ف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1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ؤ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ا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ق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ْ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ليد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ت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ا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زل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لا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شري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ع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ز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ش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ج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َّ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تمكَّ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ر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ه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م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ك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ض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ا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قدّ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باش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ف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قدَّ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عر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ر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اض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خر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بش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اض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اً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ظاهرها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ض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ح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ِ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ت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لش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ؤ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س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صم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يم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ل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ر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نو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1"/>
        <w:jc w:val="center"/>
        <w:rPr/>
      </w:pP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ط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َّ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س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ا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ع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ن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مك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نَيْ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خ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ح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د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نائ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د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قَدَ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خو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ك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. </w:t>
      </w:r>
      <w:r>
        <w:rPr>
          <w:rFonts w:cs="Simplified Arabic"/>
          <w:color w:val="FF00FF"/>
          <w:szCs w:val="32"/>
          <w:rtl w:val="true"/>
        </w:rPr>
        <w:t>و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ّ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ّ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ظ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ن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ّ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َ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right="567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شَأ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ع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ِحُزْ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َحْلاً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ت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سخ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ّ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غ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ذ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ّ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ذ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م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ُ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ت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ا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لد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ار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است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ط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ال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ر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ب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ضع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ؤ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م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ق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ق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ط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ص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بيره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غ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ق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صر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عا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(</w:t>
      </w:r>
      <w:r>
        <w:rPr>
          <w:rFonts w:cs="Simplified Arabic"/>
          <w:color w:val="FF00FF"/>
          <w:szCs w:val="32"/>
          <w:rtl w:val="true"/>
        </w:rPr>
        <w:t>وج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ً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د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ي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ّ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خ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ط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ع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ظ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ؤ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س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د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ط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ق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ن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ج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أج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ج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س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ب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لك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فر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اوز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ك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تل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س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ر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رخ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واف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ج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و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نا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قب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ظ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ف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إ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ل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ع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مو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خ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كس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تر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ف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سوات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فا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582" w:right="567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كُر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ظُن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َبَرِ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ص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سا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ر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ف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شل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خل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ي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ستنق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ضا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ك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ر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ر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،و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خ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ق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ؤ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س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س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ز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ط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ا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ذ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ق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َّ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ظ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أ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ن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ش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ا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افت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ذ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ذ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بس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ت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د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ئ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ا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ت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خارى،وأس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سو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ه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لس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ظر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ب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ظ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ب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مرني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ج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س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ن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ش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ا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بال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ن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ت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كا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ع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ك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ص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را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َّ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ض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ا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ط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بعدها،و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م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ه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و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ه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د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br w:type="page"/>
      </w:r>
    </w:p>
    <w:p>
      <w:pPr>
        <w:pStyle w:val="Normal"/>
        <w:ind w:right="567"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عا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بر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َّ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ين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ح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لاش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ج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ح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ف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ن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ذ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عو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ِّ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دا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ق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ت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ق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ع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ه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َ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ف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ّ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وا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ط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ن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ذِّ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را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واف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ك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ت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زح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ك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غر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ف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دو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ص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غر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ا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ّ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و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ن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ه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ا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ربن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ا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ظي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د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ّ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سر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زب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ت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ض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ا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عي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ب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تم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ب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جاق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رْبَن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م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و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اه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ِّ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ش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ط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س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ع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ني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ج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ط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ط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رقند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ّ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ي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دخ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صو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ا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ج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متناِ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ان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با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ع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ت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د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د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د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د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د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ته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ؤ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ذ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ح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ق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ه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تش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وة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ها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د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ا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ب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ج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right="-14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ُو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َفَ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سْمِ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امر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ذ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ص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ب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قذ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ه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غ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كبي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كز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أش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عو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ا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فق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و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ن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ل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ز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ُسُ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ّ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ج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ف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صلًا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صل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د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bidi w:val="1"/>
        <w:ind w:right="567" w:firstLine="510"/>
        <w:jc w:val="center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ث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خل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ش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تمائة</w:t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س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ّ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ع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ن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ب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اهر،وتقدّ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ه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ض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َ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ن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رت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ع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right="-284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َ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غ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َطْشِ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وأَش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ع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right="-284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ث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َهرَه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ِ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َج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right="-284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عَل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َح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تغ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خلا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قِيع</w:t>
      </w:r>
    </w:p>
    <w:p>
      <w:pPr>
        <w:pStyle w:val="Normal"/>
        <w:numPr>
          <w:ilvl w:val="0"/>
          <w:numId w:val="4"/>
        </w:numPr>
        <w:ind w:left="582" w:right="-284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ةٍ</w:t>
      </w:r>
      <w:r>
        <w:rPr>
          <w:rFonts w:cs="Times New Roman"/>
          <w:color w:val="FF00FF"/>
          <w:szCs w:val="32"/>
          <w:rtl w:val="true"/>
        </w:rPr>
        <w:t xml:space="preserve">    </w:t>
      </w:r>
      <w:r>
        <w:rPr>
          <w:rFonts w:cs="Simplified Arabic"/>
          <w:color w:val="FF00FF"/>
          <w:szCs w:val="32"/>
          <w:rtl w:val="true"/>
        </w:rPr>
        <w:t>يَضُو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َ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ضيع</w:t>
      </w:r>
      <w:r>
        <w:br w:type="page"/>
      </w:r>
    </w:p>
    <w:p>
      <w:pPr>
        <w:pStyle w:val="1"/>
        <w:ind w:left="582" w:right="-284" w:hanging="72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ص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ن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د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TextBodyIndent"/>
        <w:jc w:val="distribute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صد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ج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خ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ش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ن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ت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ال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نظ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نث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ن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ي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-14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م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ـ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ـ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َوْلَاه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لَكَـان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َضَـائ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كْلَ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-14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ا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وت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ُأسْ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تَعْنـ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ئـ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-14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َغْر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ـوا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َاض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بي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ُمْ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َجلَ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right="-14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ات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ِ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كأبِي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خْ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ى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فضِ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َى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د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bidi w:val="1"/>
        <w:ind w:right="567" w:firstLine="510"/>
        <w:jc w:val="center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ث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خل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س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ش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تمائة</w:t>
      </w:r>
    </w:p>
    <w:p>
      <w:pPr>
        <w:pStyle w:val="1"/>
        <w:jc w:val="center"/>
        <w:rPr/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ك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ز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دَّ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داؤ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ج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ج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ج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وا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ك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ع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ع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لس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ار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ش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مك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د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د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ي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لط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ش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بس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ش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ش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ف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ذ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ش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ت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ك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َيْلقان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ع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م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ش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جاو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َ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ؤ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يظ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ِ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شر،كذ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</w:t>
      </w:r>
      <w:r>
        <w:rPr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</w:p>
    <w:p>
      <w:pPr>
        <w:pStyle w:val="Normal"/>
        <w:ind w:right="567"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أه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ق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بش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س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567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>رمينية</w:t>
      </w:r>
    </w:p>
    <w:p>
      <w:pPr>
        <w:pStyle w:val="TextBody"/>
        <w:ind w:right="567"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عب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لع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رمار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عم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رميني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لاط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ن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اع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لاط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ئذٍ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ه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از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اد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يو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حض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؛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ستخلف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بل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مير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رائ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جم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م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مع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نه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د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ى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مع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ذ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جم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و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سم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لوة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كاب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مراء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سكر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رمار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حصر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ام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نه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د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واد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ج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م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رمار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بر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ع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رمار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وص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يو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ح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ا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خذ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سكر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بع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وق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ساقن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ت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غن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ستنقذ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ذ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نائ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اد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و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مع</w:t>
      </w:r>
    </w:p>
    <w:p>
      <w:pPr>
        <w:pStyle w:val="Normal"/>
        <w:ind w:right="567" w:hanging="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outlineLvl w:val="0"/>
    </w:pPr>
    <w:rPr>
      <w:rFonts w:ascii="Times" w:hAnsi="Times" w:cs="Arial"/>
      <w:sz w:val="24"/>
      <w:szCs w:val="32"/>
      <w:lang w:eastAsia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" w:hAnsi="Times" w:cs="Arial"/>
      <w:sz w:val="24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rFonts w:cs="Arial"/>
      <w:bCs/>
      <w:color w:val="FF00FF"/>
      <w:szCs w:val="32"/>
    </w:rPr>
  </w:style>
  <w:style w:type="paragraph" w:styleId="BodyText2">
    <w:name w:val="Body Text 2"/>
    <w:basedOn w:val="Normal"/>
    <w:qFormat/>
    <w:pPr>
      <w:widowControl w:val="false"/>
      <w:ind w:right="851" w:hanging="0"/>
      <w:jc w:val="both"/>
    </w:pPr>
    <w:rPr>
      <w:rFonts w:ascii="Times" w:hAnsi="Times" w:cs="Arial"/>
      <w:sz w:val="24"/>
      <w:szCs w:val="32"/>
      <w:lang w:eastAsia="ar-SA"/>
    </w:rPr>
  </w:style>
  <w:style w:type="paragraph" w:styleId="TextBodyIndent">
    <w:name w:val="Body Text Indent"/>
    <w:basedOn w:val="Normal"/>
    <w:pPr>
      <w:ind w:right="567" w:firstLine="510"/>
      <w:jc w:val="distribute"/>
    </w:pPr>
    <w:rPr>
      <w:rFonts w:cs="Simplified Arabic"/>
      <w:color w:val="FF00FF"/>
      <w:szCs w:val="32"/>
    </w:rPr>
  </w:style>
  <w:style w:type="paragraph" w:styleId="BodyTextIndent2">
    <w:name w:val="Body Text Indent 2"/>
    <w:basedOn w:val="Normal"/>
    <w:qFormat/>
    <w:pPr>
      <w:ind w:right="567" w:firstLine="510"/>
      <w:jc w:val="distribute"/>
    </w:pPr>
    <w:rPr>
      <w:rFonts w:cs="Simplified Arabic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1:56:00Z</dcterms:created>
  <dc:creator>Rafat El-Zohry</dc:creator>
  <dc:description/>
  <dc:language>en-US</dc:language>
  <cp:lastModifiedBy>Rafat El-Zohry</cp:lastModifiedBy>
  <dcterms:modified xsi:type="dcterms:W3CDTF">1998-08-20T08:18:00Z</dcterms:modified>
  <cp:revision>191</cp:revision>
  <dc:subject/>
  <dc:title>المجلد العاشر</dc:title>
</cp:coreProperties>
</file>