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0"/>
        <w:ind w:firstLine="720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: </w:t>
      </w:r>
      <w:r>
        <w:rPr/>
        <w:t>350</w:t>
      </w:r>
    </w:p>
    <w:p>
      <w:pPr>
        <w:pStyle w:val="1"/>
        <w:spacing w:before="120" w:after="0"/>
        <w:ind w:firstLine="720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spacing w:before="120" w:after="0"/>
        <w:ind w:firstLine="72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TextBody"/>
        <w:spacing w:before="120" w:after="0"/>
        <w:ind w:firstLine="720"/>
        <w:jc w:val="distribute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لاء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طة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</w:t>
      </w:r>
      <w:r>
        <w:rPr>
          <w:rtl w:val="true"/>
        </w:rPr>
        <w:t xml:space="preserve">. </w:t>
      </w:r>
      <w:r>
        <w:rPr>
          <w:rtl w:val="true"/>
        </w:rPr>
        <w:t>ف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ث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ر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spacing w:before="120" w:after="0"/>
        <w:ind w:firstLine="72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spacing w:before="120" w:after="0"/>
        <w:ind w:firstLine="72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ا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جنبل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بضم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ثان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ا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ك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ل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ز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كو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ناط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ار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ق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شريط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فمض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فلو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هيث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ي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س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ق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اغ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بي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عف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هاد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spacing w:before="120" w:after="0"/>
        <w:ind w:firstLine="72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نش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ط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ط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سو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اض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اض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ج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خ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و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د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ط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ج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ر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م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spacing w:before="120" w:after="0"/>
        <w:ind w:firstLine="72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ند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ط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حت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أ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م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رض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غ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شك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ر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ر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أ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س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ق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ب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خ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كبت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ت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له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ج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ق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ش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ل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spacing w:before="120" w:after="0"/>
        <w:ind w:firstLine="72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ا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د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ي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ق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فل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ح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غ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ص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وز</w:t>
      </w:r>
      <w:r>
        <w:rPr>
          <w:rFonts w:cs="Arial"/>
          <w:color w:val="FF00FF"/>
          <w:szCs w:val="32"/>
          <w:rtl w:val="true"/>
        </w:rPr>
        <w:t xml:space="preserve">( ) </w:t>
      </w:r>
      <w:r>
        <w:rPr>
          <w:rFonts w:cs="Arial"/>
          <w:color w:val="FF00FF"/>
          <w:szCs w:val="32"/>
          <w:rtl w:val="true"/>
        </w:rPr>
        <w:t>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ب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الق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م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: "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بذر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ف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وينغج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رخو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صر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قري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و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ر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ل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صر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ف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5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لاث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ذ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صار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ص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ر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رخو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ي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ن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ساب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بد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ص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lockText"/>
        <w:spacing w:before="120" w:after="0"/>
        <w:ind w:left="0" w:right="0" w:firstLine="720"/>
        <w:jc w:val="distribute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1"/>
        <w:spacing w:before="120" w:after="0"/>
        <w:ind w:firstLine="720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spacing w:before="120" w:after="0"/>
        <w:ind w:firstLine="72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تمش</w:t>
      </w:r>
    </w:p>
    <w:p>
      <w:pPr>
        <w:pStyle w:val="TextBody"/>
        <w:spacing w:before="120" w:after="0"/>
        <w:ind w:firstLine="720"/>
        <w:jc w:val="distribute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ر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أس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اج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ر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غرت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رت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د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غرت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د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غرت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غرت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غرت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غرت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حي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ر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spacing w:before="120" w:after="0"/>
        <w:ind w:firstLine="72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رمز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مهرمز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كل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ض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إي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ال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ط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برامهرمز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باح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ق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ـ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ف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ائ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أ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و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ه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أ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ه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ط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ه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ر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ش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خ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ر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دف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و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ن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ضي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ه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.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ص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ا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ب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جا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جما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كر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موض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ارب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وح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فأع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تضر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استكا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ع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و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ب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/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تو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صان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ئبأ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آ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ص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،فوا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ز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و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هث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ح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ا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ظلخجو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ى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ز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غ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ا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ز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هى</w:t>
      </w:r>
      <w:r>
        <w:rPr>
          <w:rFonts w:cs="Arial"/>
          <w:color w:val="FF00FF"/>
          <w:szCs w:val="32"/>
          <w:rtl w:val="true"/>
        </w:rPr>
        <w:t xml:space="preserve">( )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ث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ند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ر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ف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و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طهيث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وأخ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لمج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ض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ب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ذكوتك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وعل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ر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خ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يغلغ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5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: "</w:t>
      </w:r>
      <w:r>
        <w:rPr>
          <w:rFonts w:cs="Arial"/>
          <w:color w:val="FF00FF"/>
          <w:szCs w:val="32"/>
          <w:u w:val="single"/>
          <w:rtl w:val="true"/>
        </w:rPr>
        <w:t>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سم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  <w:r>
        <w:rPr>
          <w:rFonts w:cs="Arial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: "</w:t>
      </w:r>
      <w:r>
        <w:rPr>
          <w:rFonts w:cs="Arial"/>
          <w:color w:val="FF00FF"/>
          <w:szCs w:val="32"/>
          <w:u w:val="single"/>
          <w:rtl w:val="true"/>
        </w:rPr>
        <w:t>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س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ر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عقو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علثاي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لث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جتم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ا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تص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( </w:t>
      </w:r>
      <w:r>
        <w:rPr>
          <w:rFonts w:cs="Arial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س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كون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بذ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ملت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إسح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نداجيق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معلثايا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بال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الث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ثلث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بل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ز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واح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رجا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ك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ي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ح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ع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ه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قيس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م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ر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آ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ي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ي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جس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جس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واح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عف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ب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قل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عف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ذ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ز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ق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ك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فع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شت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غ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ه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غ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ؤلؤ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</w:t>
      </w:r>
      <w:r>
        <w:rPr>
          <w:rFonts w:cs="Arial"/>
          <w:color w:val="FF00FF"/>
          <w:szCs w:val="32"/>
          <w:rtl w:val="true"/>
        </w:rPr>
        <w:t>!</w:t>
      </w:r>
      <w:r>
        <w:rPr>
          <w:rFonts w:cs="Arial"/>
          <w:color w:val="FF00FF"/>
          <w:szCs w:val="32"/>
          <w:rtl w:val="true"/>
        </w:rPr>
        <w:t>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أوض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واح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عف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أرض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مان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خ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عج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ي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ع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ي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ض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روي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خ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ائ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ا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يش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ا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الجبائ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ج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وح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كره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ردود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ردرا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لف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ن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واح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غت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اتب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و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غا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يغ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ذ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غ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تب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و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ز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قطع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ش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ي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ف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ه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ب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اف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و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تا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غ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ط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آلا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قات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ب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يتغد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نق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ي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ه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خوذ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ز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ز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ا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خذ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هث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ص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ج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ؤ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ز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حا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ه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ك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ر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يين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ق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طلاق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ري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ع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أ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ط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رك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طائر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شع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غ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ض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و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ك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و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ا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ج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ه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ا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با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و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ا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ن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ي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بلة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ز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ط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ع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صي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واف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ائ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ج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نق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دف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ح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ع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رز،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ذ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ع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يق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وان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ان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متخف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هث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بمدي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و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ه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ردو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حوان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ح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غرا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رك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غ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ج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ثا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و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ه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حد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آ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ز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سر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ه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ط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ه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ت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شت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ح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أ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ت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حر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ج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ح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ر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ا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ش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ه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بائ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ذ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ا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س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ستنق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ي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ج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اد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ما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ه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را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صلا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ج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ه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نح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ي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ز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آل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قو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لم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نب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بو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ي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لباس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خائ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ئ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وا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ب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د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م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ب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ق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ظف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هبو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ذ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ج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فن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ن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ح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سا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ان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س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نا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را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ظ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ف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و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ه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و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تا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ني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قال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ي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لا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د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دن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اؤ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غ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اف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ت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و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ب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و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بو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ن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ه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ه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ض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ل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هبو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ذ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ج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ذ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تطو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ج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ضع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ظ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ه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طى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ن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فظ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ضبط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وا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ك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و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تا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رد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بط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شد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ق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بص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ا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ا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ضي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ف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ب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رت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ه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ي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ئ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ن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لب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ء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ه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.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خ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ع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غ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ا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ك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أ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ج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ك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تخ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خم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آل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ي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س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ل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و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رض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ذاو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كش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خ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ط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ت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ل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آلا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ربو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 -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ذ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س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ع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برذ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أ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د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ر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نه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ع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ت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ش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ز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ف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يو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أ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كل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آ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ج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اح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م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جا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قال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ه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ع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ع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ج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ض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ع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د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س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ص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ر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ص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ب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ش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أم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ن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ا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عد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ي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علث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را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ار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ه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ص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ص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ردل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ز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ش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ز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ز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ب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سات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ك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ح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صع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ثوا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ات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ه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ل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ج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ع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ر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غ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غ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غ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غلب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Arial"/>
          <w:color w:val="FF00FF"/>
          <w:szCs w:val="32"/>
          <w:u w:val="single"/>
          <w:rtl w:val="true"/>
        </w:rPr>
        <w:t xml:space="preserve">. " </w:t>
      </w:r>
      <w:r>
        <w:rPr>
          <w:rFonts w:cs="Arial"/>
          <w:color w:val="FF00FF"/>
          <w:szCs w:val="32"/>
          <w:u w:val="single"/>
          <w:rtl w:val="true"/>
        </w:rPr>
        <w:t>حب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لط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ا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ي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،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ط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ذ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ء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رى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سج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ج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ث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أحد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ق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راب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ن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ش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ع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ن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ز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أم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أم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ط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ي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م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ه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م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ا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ب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ضع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ق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ج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و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ي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و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ه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ا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غ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م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ت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ك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ئ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ورو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ج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اب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فريقي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ال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قس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ت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رد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رطا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ائ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ا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ط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ق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ع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لن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ل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اع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كند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ق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جس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ا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ب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كأ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بر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ض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غ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ح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ك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ر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كو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كو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لاث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ي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ط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د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ي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يدكوتك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كار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وذ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</w:t>
      </w:r>
      <w:r>
        <w:rPr>
          <w:rFonts w:cs="Arial"/>
          <w:color w:val="FF00FF"/>
          <w:szCs w:val="32"/>
          <w:rtl w:val="true"/>
        </w:rPr>
        <w:t>!</w:t>
      </w:r>
      <w:r>
        <w:rPr>
          <w:rFonts w:cs="Arial"/>
          <w:color w:val="FF00FF"/>
          <w:szCs w:val="32"/>
          <w:rtl w:val="true"/>
        </w:rPr>
        <w:t>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ش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جو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غتم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غ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ي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قل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ظ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ع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غ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حد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ود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مشج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كفت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خل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رغ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ب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ب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ح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ا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ق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ب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هت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ت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ق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كس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س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د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ع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ا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ج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س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طي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نطر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ب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أ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ا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زال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ف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س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نا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طر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دم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و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س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هد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ائ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جذ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ج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ع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د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ئ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ض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ا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ق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حت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ا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ص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ت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غ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ع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ع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ر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ق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و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ج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ا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و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ا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ا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ور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ر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أنكلا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مع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ح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هج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ه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ج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ص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را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خ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د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را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ج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ئ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ل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ط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ن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حرا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شغ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ت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ي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حرا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لص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و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ضح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ا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ب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ظ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مك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ق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ضر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ج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كرنبائ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مظل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ستنق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و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رق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كل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ر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ا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ن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ح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س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ز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ظفراً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س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ع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ل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المص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كل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ط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خذ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و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ص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ص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لا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ا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ذ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ه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ع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سده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كرن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س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فر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ا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ع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كم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ب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ع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ط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م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و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ن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تق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كل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شتب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ظ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ض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د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ف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ضر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ر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ق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و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س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زد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ا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ا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ال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ع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ذ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ع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ص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ا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جني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شتب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ا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ذ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ساق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و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ا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را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ث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ق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ص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د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أ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ار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را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ا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ت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ت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ي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ت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ت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اج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ت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ا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غو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ص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أ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ش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حا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ح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ا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جرو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ا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إلآ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ز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ف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أ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د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د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ص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وتعو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ر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ج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أ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ج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سف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ر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ص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ف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ب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ط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ص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ف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راب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ق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ف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ه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ع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ك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كل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اوز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ظ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ل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دخ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ق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ص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ارق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رس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ح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ث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م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دخ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ض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ف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ح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ح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جس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س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في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و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ف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آ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ج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شتب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كل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د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و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ه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ضر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إنكل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خ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كل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ف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و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نق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ر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نق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س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ك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غ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ب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ا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ص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ا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263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كل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ذ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با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حش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ظه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زد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ي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غ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ص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لط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ا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حار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د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ا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وسع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ر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ف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أ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س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ل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ص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جب</w:t>
      </w:r>
      <w:r>
        <w:br w:type="page"/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ط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ه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ا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اق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ته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غ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ف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و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عت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حس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ص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ذ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ر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ا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لاص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ع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واح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ضي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ث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و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ه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ك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ئ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ر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وا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ا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ا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ح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قات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حرا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ج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خ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س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ا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ث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ق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ا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ت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ا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ج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جع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ن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ك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ك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داف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ل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ا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br w:type="page"/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ا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ت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42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ل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غ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واح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42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اغ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شف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ب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ث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ا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ق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393" w:after="0"/>
        <w:ind w:firstLine="58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س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ق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سو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رس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حم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خ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</w:p>
    <w:p>
      <w:pPr>
        <w:pStyle w:val="Normal"/>
        <w:ind w:firstLine="57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نس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و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قيس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firstLine="57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ind w:firstLine="547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ق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ض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غ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وا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صي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طار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47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cs="Arial"/>
          <w:color w:val="FF00FF"/>
          <w:szCs w:val="32"/>
          <w:rtl w:val="true"/>
        </w:rPr>
        <w:t>!</w:t>
      </w:r>
      <w:r>
        <w:rPr>
          <w:rFonts w:cs="Arial"/>
          <w:color w:val="FF00FF"/>
          <w:szCs w:val="32"/>
          <w:rtl w:val="true"/>
        </w:rPr>
        <w:t>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ت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اد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ح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ص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فترض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ظ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و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تنا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ذ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ب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خ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</w:p>
    <w:p>
      <w:pPr>
        <w:pStyle w:val="Normal"/>
        <w:ind w:left="686" w:right="9" w:hanging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</w:p>
    <w:p>
      <w:pPr>
        <w:pStyle w:val="Normal"/>
        <w:spacing w:before="484" w:after="0"/>
        <w:ind w:left="158" w:right="4967" w:hanging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ندا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left="158" w:right="4967" w:hanging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spacing w:before="263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ز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وا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عم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ز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ن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ا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47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ف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يراء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ح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خ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خس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كس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س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و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ث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ر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ك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ث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ما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نق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م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</w:p>
    <w:p>
      <w:pPr>
        <w:pStyle w:val="Normal"/>
        <w:spacing w:before="465" w:after="0"/>
        <w:ind w:left="43" w:right="4343" w:hanging="0"/>
        <w:jc w:val="both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جع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اغمر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465" w:after="0"/>
        <w:ind w:left="43" w:right="4343" w:hanging="0"/>
        <w:jc w:val="both"/>
        <w:rPr>
          <w:color w:val="FF00FF"/>
          <w:szCs w:val="32"/>
          <w:u w:val="single"/>
        </w:rPr>
      </w:pP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و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مي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spacing w:before="465" w:after="0"/>
        <w:ind w:left="43" w:right="4343" w:hanging="0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ياز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جس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ف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6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ين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عف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عف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ص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و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ا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ع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قيس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ش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فري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تز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</w:p>
    <w:p>
      <w:pPr>
        <w:pStyle w:val="Heading1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ج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ث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أ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ا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ظ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ت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أ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ثاء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7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ا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ح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هي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ر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مر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د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ر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فا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ع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7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br w:type="page"/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ا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نطر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فظ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ح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ق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طر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آ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465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أ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ث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ق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ث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حر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ف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ش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رؤ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ص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فذ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س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خت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ق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أخ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ا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كل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في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508" w:after="0"/>
        <w:ind w:firstLine="556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غ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ح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ذا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ي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و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br w:type="page"/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أ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ي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ر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ي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ص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تب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نص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كو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عل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ر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ح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خالف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بخ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ل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ذ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س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ق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ا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ج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56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أ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ب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أ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ك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56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ط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ج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سر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س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كل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56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حان</w:t>
      </w:r>
      <w:r>
        <w:br w:type="page"/>
      </w:r>
    </w:p>
    <w:p>
      <w:pPr>
        <w:pStyle w:val="Normal"/>
        <w:ind w:firstLine="556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كب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ق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ذ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ستيث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ذ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فر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ا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ق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ر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ك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أ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ج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أ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ج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ح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287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كل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ل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ا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ضي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ق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ستيث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إنكل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مهرم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م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م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ج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ط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د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آج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ا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ص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د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ض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ج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ك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س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ب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ط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br w:type="page"/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أل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حس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ف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م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م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ت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ط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ب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ث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ي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أع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هيا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جز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أب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زيا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بتج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يا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تجدي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عادي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ي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ل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ي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ت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م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مر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افيا</w:t>
      </w:r>
    </w:p>
    <w:p>
      <w:pPr>
        <w:pStyle w:val="Normal"/>
        <w:spacing w:before="556" w:after="0"/>
        <w:ind w:right="767" w:hanging="0"/>
        <w:jc w:val="both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وتشد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ك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 /</w:t>
      </w:r>
      <w:r>
        <w:rPr>
          <w:rFonts w:cs="Arial"/>
          <w:color w:val="FF00FF"/>
          <w:szCs w:val="32"/>
          <w:u w:val="single"/>
        </w:rPr>
        <w:t>48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ل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ير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556" w:after="0"/>
        <w:ind w:right="767" w:hanging="0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وإدرا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ا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ب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عاد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right="767" w:hanging="0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تخر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ك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رج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ابق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ind w:right="767" w:hanging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ويرج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numPr>
          <w:ilvl w:val="0"/>
          <w:numId w:val="6"/>
        </w:numPr>
        <w:spacing w:before="225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يش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ي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واكيا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يت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ج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وي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لب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سيا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نعي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و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ري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مي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ما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لي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نا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طل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7</w:t>
      </w:r>
      <w:r>
        <w:rPr>
          <w:rFonts w:cs="Arial"/>
          <w:color w:val="FF00FF"/>
          <w:szCs w:val="32"/>
          <w:rtl w:val="true"/>
        </w:rPr>
        <w:t xml:space="preserve">). </w:t>
      </w:r>
      <w:r>
        <w:rPr>
          <w:rFonts w:cs="Arial"/>
          <w:color w:val="FF00FF"/>
          <w:szCs w:val="32"/>
          <w:rtl w:val="true"/>
        </w:rPr>
        <w:t>وأ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ض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ي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وه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و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ل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ب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يبا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ز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د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واض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</w:p>
    <w:p>
      <w:pPr>
        <w:pStyle w:val="Normal"/>
        <w:spacing w:before="599" w:after="0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المؤم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jc w:val="both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أحب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jc w:val="both"/>
        <w:rPr>
          <w:rFonts w:cs="Arial"/>
          <w:color w:val="FF00FF"/>
          <w:szCs w:val="32"/>
          <w:u w:val="single"/>
        </w:rPr>
      </w:pP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وأق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از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أور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5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قل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ثان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في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ك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رأس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ت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ي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رسوس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6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ياز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7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بطري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طار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spacing w:before="244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ف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ج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ص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ر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مد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غ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رجان</w:t>
      </w:r>
    </w:p>
    <w:p>
      <w:pPr>
        <w:pStyle w:val="Normal"/>
        <w:ind w:firstLine="556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ب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د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صر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ص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ا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</w:tabs>
        <w:ind w:left="628" w:hanging="72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أخ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</w:p>
    <w:p>
      <w:pPr>
        <w:pStyle w:val="Normal"/>
        <w:ind w:firstLine="556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</w:tabs>
        <w:ind w:left="628" w:hanging="72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وب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</w:p>
    <w:p>
      <w:pPr>
        <w:pStyle w:val="Normal"/>
        <w:ind w:firstLine="556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</w:tabs>
        <w:ind w:left="628" w:hanging="72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</w:p>
    <w:p>
      <w:pPr>
        <w:pStyle w:val="Normal"/>
        <w:ind w:firstLine="556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خ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جعل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ا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ر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م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ل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يظ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spacing w:before="331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ام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صلت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ط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الج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ق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ز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د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دي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ز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ind w:firstLine="56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صغ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ج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او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حي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را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طاك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ا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ز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ز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ص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سح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ندا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ي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تا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ما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ع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ض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ص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ب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باش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و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يق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ش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8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غ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ن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به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ا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قل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Normal"/>
        <w:spacing w:before="527" w:after="0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اتيد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ح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فا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حال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عل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تق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ر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د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زهد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دا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إم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لي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صبه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غدا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ق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ظاه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صان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ر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إبراه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ا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سح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اه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جما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اسك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اه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/</w:t>
      </w:r>
      <w:r>
        <w:rPr>
          <w:rFonts w:cs="Arial"/>
          <w:color w:val="FF00FF"/>
          <w:szCs w:val="32"/>
          <w:u w:val="single"/>
        </w:rPr>
        <w:t>158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 / </w:t>
      </w:r>
      <w:r>
        <w:rPr>
          <w:rFonts w:cs="Arial"/>
          <w:color w:val="FF00FF"/>
          <w:szCs w:val="32"/>
          <w:u w:val="single"/>
        </w:rPr>
        <w:t>51</w:t>
      </w:r>
      <w:r>
        <w:rPr>
          <w:rFonts w:cs="Arial"/>
          <w:color w:val="FF00FF"/>
          <w:szCs w:val="32"/>
          <w:u w:val="single"/>
          <w:rtl w:val="true"/>
        </w:rPr>
        <w:t>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ل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ير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ر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قل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د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ر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</w:p>
    <w:p>
      <w:pPr>
        <w:pStyle w:val="BodyTextIndent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1" w:leader="none"/>
        </w:tabs>
        <w:ind w:left="633" w:hanging="72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ط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فأ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به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مسلمينا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1" w:leader="none"/>
        </w:tabs>
        <w:ind w:left="633" w:hanging="72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ر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ف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ونا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1" w:leader="none"/>
        </w:tabs>
        <w:ind w:left="633" w:hanging="72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وى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خ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ى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بدينا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1" w:leader="none"/>
        </w:tabs>
        <w:ind w:left="633" w:hanging="72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  <w:tab/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سلين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ind w:firstLine="56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</w:p>
    <w:p>
      <w:pPr>
        <w:pStyle w:val="Normal"/>
        <w:ind w:firstLine="56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ض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خر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أض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وأطا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عوناً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حين</w:t>
      </w:r>
    </w:p>
    <w:p>
      <w:pPr>
        <w:pStyle w:val="Normal"/>
        <w:ind w:firstLine="46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ا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ظ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س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ا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ا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س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س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715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ت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ويه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حد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ع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ض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غ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طر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ائ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وال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ت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ش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يا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ك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واس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ز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!</w:t>
      </w:r>
      <w:r>
        <w:rPr>
          <w:rFonts w:cs="Arial"/>
          <w:color w:val="FF00FF"/>
          <w:szCs w:val="32"/>
          <w:rtl w:val="true"/>
        </w:rPr>
        <w:t>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ه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ق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يقية</w:t>
      </w:r>
    </w:p>
    <w:p>
      <w:pPr>
        <w:pStyle w:val="Normal"/>
        <w:ind w:firstLine="556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لي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ي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لي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قسط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ق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ب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ف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ه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فاد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اد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br w:type="page"/>
      </w:r>
    </w:p>
    <w:p>
      <w:pPr>
        <w:pStyle w:val="Normal"/>
        <w:spacing w:before="259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ح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ق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Arial"/>
          <w:color w:val="FF00FF"/>
          <w:szCs w:val="32"/>
          <w:rtl w:val="true"/>
        </w:rPr>
        <w:t>!</w:t>
      </w:r>
      <w:r>
        <w:rPr>
          <w:rFonts w:cs="Arial"/>
          <w:color w:val="FF00FF"/>
          <w:szCs w:val="32"/>
          <w:rtl w:val="true"/>
        </w:rPr>
        <w:t>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عوا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ب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ر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ش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و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</w:p>
    <w:p>
      <w:pPr>
        <w:pStyle w:val="Normal"/>
        <w:ind w:firstLine="57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كو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كو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ز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راس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كو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ق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كو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ما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بطر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س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فت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غ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</w:t>
      </w:r>
    </w:p>
    <w:p>
      <w:pPr>
        <w:pStyle w:val="Normal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ياز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وف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ثلاث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ذوائ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 </w:t>
      </w:r>
      <w:r>
        <w:rPr>
          <w:rFonts w:cs="Arial"/>
          <w:color w:val="FF00FF"/>
          <w:szCs w:val="32"/>
          <w:u w:val="single"/>
          <w:rtl w:val="true"/>
        </w:rPr>
        <w:t>ت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طع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قب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قب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ج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56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سدو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ن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ض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ص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ل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ل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ي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غ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ع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ا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ث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ر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كل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ا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47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م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ي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رغ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حص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بشت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قلي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47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بربشت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ظي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ر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ند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ع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ريطا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ج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ر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ج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ما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نجلة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ب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شخ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ل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</w:p>
    <w:p>
      <w:pPr>
        <w:pStyle w:val="Normal"/>
        <w:ind w:firstLine="57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ف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س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و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ين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ف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رق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ما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ة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ه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عقو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اد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ك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br w:type="page"/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عقو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ف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ف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Arial"/>
          <w:color w:val="FF00FF"/>
          <w:szCs w:val="32"/>
        </w:rPr>
      </w:pPr>
      <w:r>
        <w:rPr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رح</w:t>
      </w:r>
      <w:r>
        <w:rPr>
          <w:rtl w:val="true"/>
        </w:rPr>
        <w:t>م</w:t>
      </w:r>
      <w:r>
        <w:rPr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منذر</w:t>
      </w:r>
    </w:p>
    <w:p>
      <w:pPr>
        <w:pStyle w:val="Normal"/>
        <w:ind w:firstLine="56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أ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ن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و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تب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عان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spacing w:before="316" w:after="0"/>
        <w:jc w:val="center"/>
        <w:rPr>
          <w:rFonts w:cs="Arial"/>
          <w:color w:val="FF00FF"/>
          <w:szCs w:val="32"/>
        </w:rPr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color w:val="FF00FF"/>
          <w:szCs w:val="32"/>
          <w:rtl w:val="true"/>
        </w:rPr>
        <w:t>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حوادث</w:t>
      </w:r>
    </w:p>
    <w:p>
      <w:pPr>
        <w:pStyle w:val="Normal"/>
        <w:ind w:firstLine="57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ج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تق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خ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6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br w:type="page"/>
      </w:r>
    </w:p>
    <w:p>
      <w:pPr>
        <w:pStyle w:val="Normal"/>
        <w:ind w:left="6484" w:right="52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spacing w:before="167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س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و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ق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ح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color w:val="FF00FF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color w:val="FF00FF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firstLine="510"/>
      <w:jc w:val="distribute"/>
    </w:pPr>
    <w:rPr>
      <w:rFonts w:cs="Arial"/>
      <w:color w:val="FF00FF"/>
      <w:szCs w:val="32"/>
    </w:rPr>
  </w:style>
  <w:style w:type="paragraph" w:styleId="BlockText">
    <w:name w:val="Block Text"/>
    <w:basedOn w:val="Normal"/>
    <w:qFormat/>
    <w:pPr>
      <w:spacing w:before="5462" w:after="0"/>
      <w:ind w:left="129" w:right="2582" w:hanging="0"/>
      <w:jc w:val="both"/>
    </w:pPr>
    <w:rPr>
      <w:rFonts w:cs="Arial"/>
      <w:color w:val="FF00FF"/>
      <w:szCs w:val="32"/>
      <w:u w:val="single"/>
    </w:rPr>
  </w:style>
  <w:style w:type="paragraph" w:styleId="TextBodyIndent">
    <w:name w:val="Body Text Indent"/>
    <w:basedOn w:val="Normal"/>
    <w:pPr>
      <w:spacing w:before="120" w:after="0"/>
      <w:ind w:firstLine="720"/>
      <w:jc w:val="distribute"/>
    </w:pPr>
    <w:rPr>
      <w:rFonts w:cs="Arial"/>
      <w:color w:val="FF00FF"/>
      <w:szCs w:val="32"/>
    </w:rPr>
  </w:style>
  <w:style w:type="paragraph" w:styleId="BodyTextIndent2">
    <w:name w:val="Body Text Indent 2"/>
    <w:basedOn w:val="Normal"/>
    <w:qFormat/>
    <w:pPr>
      <w:spacing w:before="120" w:after="0"/>
      <w:ind w:firstLine="720"/>
      <w:jc w:val="distribute"/>
    </w:pPr>
    <w:rPr>
      <w:rFonts w:cs="Arial"/>
      <w:color w:val="FF00FF"/>
      <w:szCs w:val="32"/>
      <w:u w:val="single"/>
    </w:rPr>
  </w:style>
  <w:style w:type="paragraph" w:styleId="BodyTextIndent3">
    <w:name w:val="Body Text Indent 3"/>
    <w:basedOn w:val="Normal"/>
    <w:qFormat/>
    <w:pPr>
      <w:ind w:firstLine="561"/>
      <w:jc w:val="both"/>
    </w:pPr>
    <w:rPr>
      <w:rFonts w:cs="Arial"/>
      <w:color w:val="FF00FF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22:34:00Z</dcterms:created>
  <dc:creator>Rafat El-Zohry</dc:creator>
  <dc:description/>
  <dc:language>en-US</dc:language>
  <cp:lastModifiedBy>Rafat El-Zohry</cp:lastModifiedBy>
  <dcterms:modified xsi:type="dcterms:W3CDTF">1998-08-05T21:42:00Z</dcterms:modified>
  <cp:revision>88</cp:revision>
  <dc:subject/>
  <dc:title>من صفحة 281: 250</dc:title>
</cp:coreProperties>
</file>