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 </w:t>
      </w:r>
      <w:r>
        <w:rPr/>
        <w:t>272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1"/>
        <w:rPr/>
      </w:pPr>
      <w:r>
        <w:rPr>
          <w:rtl w:val="true"/>
        </w:rPr>
      </w:r>
    </w:p>
    <w:p>
      <w:pPr>
        <w:pStyle w:val="Normal"/>
        <w:ind w:firstLine="51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ْب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َ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غ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د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و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سان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ث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ُ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ن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،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قا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حار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ع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طا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سَ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َعْو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لاك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ي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ار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ط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سا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ض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ِل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تيد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آ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ر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كف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ُ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ؤ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ز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خرا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رد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اتيد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ص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 )  </w:t>
      </w:r>
      <w:r>
        <w:rPr>
          <w:rFonts w:cs="Arial"/>
          <w:color w:val="FF00FF"/>
          <w:szCs w:val="32"/>
          <w:u w:val="single"/>
          <w:rtl w:val="true"/>
        </w:rPr>
        <w:t>الت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ددْت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ق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ف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ن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بص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م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هدد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مي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ه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طم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ر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خ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ك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كاك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َب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لْوَاذَ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لو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َي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ض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شق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ي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ط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اهض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ب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ُز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ِ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ط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ق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ّ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ض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عرض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ف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ب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ّ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يف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ث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َص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ئ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َك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غزو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قطق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صَّاص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قُوق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وِر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سب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ل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حر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ي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ق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صّا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دقوق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دو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قص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ر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ِ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ص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ؤ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ؤ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ض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عقر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د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ك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ا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ّ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مرد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غ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َ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ع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وذبار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ا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ّ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هزم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م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بْ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ل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-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ج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وّ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ج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يف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ُ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د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ذ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َ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ن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يف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ج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ّ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خ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ز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ط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اجز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تكو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َ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ار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َي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َي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ا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ت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ع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{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ب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ل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س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ر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فكر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ر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ر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ف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س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</w:p>
    <w:p>
      <w:pPr>
        <w:pStyle w:val="BodyTextInden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-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ث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لتن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رو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نع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ير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ر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ّ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ع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ّ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ائ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ه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ف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ع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ل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عرك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ك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بر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ع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بو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ص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تر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ذ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ص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اهد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ف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ض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ْش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ط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ُ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فض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75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ظ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لا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غلب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ج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غ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ُم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ع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ار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ف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ف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ع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طّ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ي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ُق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ع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ا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ر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تَ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ص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ط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ّ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ط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تح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ِ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ار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اعن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ْبَ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ر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ل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ن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مّ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ف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أنف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42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أن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96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س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ف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ري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ز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س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ئ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ب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باي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ض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ُزاد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ث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َمس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َ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ِ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ح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اب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ع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ع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فيك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َ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صَا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ه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س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ي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سمِ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َاح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عمِ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طَ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َ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ه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لمِ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ُ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ه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ن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ِ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خ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ح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قل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طلع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ع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ع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ك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سع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ع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ع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د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أ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َ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ب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ُّد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ل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َهولُ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ادِ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سار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خهُ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ُ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ع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ذَّ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ول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شحَّ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ُ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ك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َد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َج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يلُ</w:t>
      </w:r>
    </w:p>
    <w:p>
      <w:pPr>
        <w:pStyle w:val="BodyTextIndent3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س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. </w:t>
      </w:r>
    </w:p>
    <w:p>
      <w:pPr>
        <w:pStyle w:val="BodyTextIndent3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باد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ب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ا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م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ِ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خ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ق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ب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ل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طب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ذّ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قا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</w:p>
    <w:p>
      <w:pPr>
        <w:pStyle w:val="BodyTextIndent3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را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جمي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ر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اول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ا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ت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ت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و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ِ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ي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ج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ض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و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ي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ء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لاء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ي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BodyTextInden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لعَم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ضي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ذ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ِ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طِ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حِي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رَوَّ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لَّي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ُ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َ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لصهب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ت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ْبَق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وْ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ُؤا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َك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ير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ترَقرقِ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َح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ش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عو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بَلقِّ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بِق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ت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ِر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شْرِ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هُ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َ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ه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غَادَ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جَأو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َلَ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جر</w:t>
      </w:r>
    </w:p>
    <w:p>
      <w:pPr>
        <w:pStyle w:val="Heading1"/>
        <w:ind w:firstLine="510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أ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عوفٍ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صحي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اد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جا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ع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توعَّ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رَ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ْفِ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ُهَن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نَ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َضْب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ع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رج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ك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ي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ر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ؤ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َل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ع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نْ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ك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و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وراً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اً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ب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ا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ا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ف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ف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ي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ح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صل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ع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ح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ص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كم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شَ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ار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ِيو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و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سْ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ح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س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َابُلِسْت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َابانْ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ذَابُ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قي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هَمْدَانْ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َ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َو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َف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تانْ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م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ِّ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ِطْرِي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ْ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دَّ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حط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ِجَحْف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جا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ْ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َثبُ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جَمْ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ِ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َمد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ُّيفَانْ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1"/>
        <w:ind w:firstLine="510"/>
        <w:rPr/>
      </w:pPr>
      <w:r>
        <w:rPr>
          <w:rtl w:val="true"/>
        </w:rPr>
        <w:t>ومُلحِ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ْ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ْج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ض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ص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ر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جأ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إر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تيح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عل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ه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ب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ِ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قف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BodyTextIndent3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خ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ُفي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َ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َ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شَعَ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ك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بَا</w:t>
      </w:r>
    </w:p>
    <w:p>
      <w:pPr>
        <w:pStyle w:val="Heading1"/>
        <w:ind w:firstLine="510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ُول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سَلِب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طأتْنِ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طَالِع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ِر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تْ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سَب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ُفَيْ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ضَ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َبَب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ش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ض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قض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بو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ب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ُ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َي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غ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ِ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ي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كمٍ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ض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ز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آ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ز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َ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1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ؤ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از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ق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ا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ع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ن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زاح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او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يح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ع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ص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تقش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مع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إ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خلص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ر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خل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فف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َش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عط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ا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ب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ط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في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ش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ا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ا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ف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ف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م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ّتلَ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ط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ص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لفو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ّ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ّ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ا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كسر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كسر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ص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اك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شو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عقا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ن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ضل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شو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سد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ش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ثِ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ي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ؤ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ّ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ِن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ُ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ُوذ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ه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ح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غر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Heading1"/>
        <w:ind w:firstLine="51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هَيبِ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firstLine="510"/>
        <w:rPr/>
      </w:pPr>
      <w:r>
        <w:rPr>
          <w:rtl w:val="true"/>
        </w:rPr>
        <w:t xml:space="preserve">" </w:t>
      </w:r>
      <w:r>
        <w:rPr>
          <w:rtl w:val="true"/>
        </w:rPr>
        <w:t>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</w:t>
      </w:r>
      <w:r>
        <w:rPr>
          <w:rtl w:val="true"/>
        </w:rPr>
        <w:t>"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َلِ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سل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</w:p>
    <w:p>
      <w:pPr>
        <w:pStyle w:val="BodyTextIndent3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غ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ز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ش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لَك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غ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د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ج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ت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أ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ا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ط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ت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ب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ر،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م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خا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ت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سْكَ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حض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ه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ب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ِين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ائ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َنِين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َ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لين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نمنَعَه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ْ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ر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َغَ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ك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نباط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ُر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شعرِين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ث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ر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ت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ز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و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ا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نز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ن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فأذ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ف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ه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ص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نع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ّ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ح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ل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طّ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ئ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دّ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ؤد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نُ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ي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ذ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ت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ج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فض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مِ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ول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َتَ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ضَرَ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َق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َ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ْم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طَر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ًقر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ؤ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مؤذ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يع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" </w:t>
      </w: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ت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م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ئك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م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ب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تَ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و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طْف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تَخمَ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 w:val="18"/>
          <w:sz w:val="18"/>
          <w:szCs w:val="30"/>
          <w:rtl w:val="true"/>
        </w:rPr>
        <w:t>يُظهِر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هل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حق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ك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َوْطِنٍ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 </w:t>
      </w:r>
      <w:r>
        <w:rPr>
          <w:rFonts w:cs="Arial"/>
          <w:color w:val="FF00FF"/>
          <w:sz w:val="18"/>
          <w:sz w:val="18"/>
          <w:szCs w:val="30"/>
          <w:rtl w:val="true"/>
        </w:rPr>
        <w:t>ويُعْدِ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َقْع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سيْف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كا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َدَا</w:t>
      </w:r>
    </w:p>
    <w:p>
      <w:pPr>
        <w:pStyle w:val="Heading2"/>
        <w:ind w:firstLine="510"/>
        <w:jc w:val="center"/>
        <w:rPr/>
      </w:pPr>
      <w:r>
        <w:rPr>
          <w:rtl w:val="true"/>
        </w:rPr>
        <w:t>#</w:t>
      </w:r>
      <w:r>
        <w:rPr>
          <w:rtl w:val="true"/>
        </w:rPr>
        <w:t>وُي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ْدَ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دع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يم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صْع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صْعَ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َث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يْع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مِن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َ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اس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جُب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ش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ِ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قْرَب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هَدُّ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ِدْ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ند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زيُّ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كَيْ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زق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رْ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َرد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َقَتْلَا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ل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ِتنة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جَيشه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طرَّ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حَف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وسُ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دْوة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بْر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ارِض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ْعَ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قَطَعْت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ِنَّمَ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َطَع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ضَي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صد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كاف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فُوفن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ِفَاح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ضْرِ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َوْعد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 w:val="18"/>
          <w:szCs w:val="30"/>
          <w:rtl w:val="true"/>
        </w:rPr>
        <w:t>#</w:t>
      </w:r>
      <w:r>
        <w:rPr>
          <w:rFonts w:cs="Arial"/>
          <w:color w:val="FF00FF"/>
          <w:sz w:val="18"/>
          <w:sz w:val="18"/>
          <w:szCs w:val="30"/>
          <w:rtl w:val="true"/>
        </w:rPr>
        <w:t>بِصَفٍّ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 </w:t>
      </w:r>
      <w:r>
        <w:rPr>
          <w:rFonts w:cs="Arial"/>
          <w:color w:val="FF00FF"/>
          <w:sz w:val="18"/>
          <w:sz w:val="18"/>
          <w:szCs w:val="30"/>
          <w:rtl w:val="true"/>
        </w:rPr>
        <w:t>كان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مو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حجزاتِه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4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إذ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تَجَلَّ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َيضُه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وقدَا</w:t>
      </w:r>
    </w:p>
    <w:p>
      <w:pPr>
        <w:pStyle w:val="Heading2"/>
        <w:ind w:firstLine="510"/>
        <w:jc w:val="center"/>
        <w:rPr/>
      </w:pPr>
      <w:r>
        <w:rPr>
          <w:rtl w:val="true"/>
        </w:rPr>
        <w:t>#</w:t>
      </w:r>
      <w:r>
        <w:rPr>
          <w:rtl w:val="true"/>
        </w:rPr>
        <w:t>دلفَ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هْمَد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ب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ْفَهُ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َلي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ُ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بد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ح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َهُ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ُعَ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لَق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لفتُو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َو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إ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َحِنّ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شبهُه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ِ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اً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ر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ْ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َب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َرّد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كرّ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ي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فْي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رة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فُرْس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مر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ُقَصَّدا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يطف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س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خم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ح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أب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ر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لوتع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نه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نشبه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7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أ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ر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8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السَمهَ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سُفْي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هْدِ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َ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ن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سَد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كهو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ر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ضَاع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وْ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سَاعِ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ْ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د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د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مَ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أنْه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ْص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ِّما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رَ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جُنُ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يْل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طَانُ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ِي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َّيدَا</w:t>
      </w:r>
    </w:p>
    <w:p>
      <w:pPr>
        <w:pStyle w:val="Normal"/>
        <w:ind w:firstLine="510"/>
        <w:jc w:val="center"/>
        <w:rPr/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يه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هُو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َاة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حُس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تَر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َشتك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ْ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ئِ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ْن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جَد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ن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م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ض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لم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سؤدَ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خ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يش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يش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ُوم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َه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َمد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َبَر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وَاق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َد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َدَّ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سيغ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ُ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ل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ْر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يَد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ي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ك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ِ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ِفَا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ش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ل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ض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ب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ُّد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نَادين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ْتعْبِرَ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ِلَي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ذْرِ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ثمِ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أنك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ِصْيَ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د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ِ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ْعَ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أ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صْر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َم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ْعَدَ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ُجَ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جَدّ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جد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لواء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يَهْنَ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بغ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ز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سيغ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ال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ألح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7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ا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Heading1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color w:val="FF00FF"/>
          <w:szCs w:val="32"/>
          <w:u w:val="single"/>
          <w:rtl w:val="true"/>
        </w:rPr>
        <w:t>ف</w:t>
      </w:r>
      <w:r>
        <w:rPr>
          <w:u w:val="single"/>
          <w:rtl w:val="true"/>
        </w:rPr>
        <w:t>إ</w:t>
      </w:r>
      <w:r>
        <w:rPr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تُأوِل</w:t>
      </w:r>
      <w:r>
        <w:rPr>
          <w:u w:val="single"/>
          <w:rtl w:val="true"/>
        </w:rPr>
        <w:t>هنّ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ِنك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حمةٍ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color w:val="FF00FF"/>
          <w:szCs w:val="32"/>
          <w:u w:val="single"/>
          <w:rtl w:val="true"/>
        </w:rPr>
        <w:t>باي</w:t>
      </w:r>
      <w:r>
        <w:rPr>
          <w:u w:val="single"/>
          <w:rtl w:val="true"/>
        </w:rPr>
        <w:t>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ُع</w:t>
      </w:r>
      <w:r>
        <w:rPr>
          <w:color w:val="FF00FF"/>
          <w:szCs w:val="32"/>
          <w:u w:val="single"/>
          <w:rtl w:val="true"/>
        </w:rPr>
        <w:t>ولَة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أعبدَ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8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نج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ي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من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ج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ش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حا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ي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تت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ش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2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ج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م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يض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firstLine="510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ِخ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َخ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خ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خ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ش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ُج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د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ّ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نف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لا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ح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قو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جَر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تق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َرَ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ف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نو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ح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ع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َع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وان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ئ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ِن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ع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د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ا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َّ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َل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ر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ذغيس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باذغي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ُرْوَ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لم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َني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ِدْ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ه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َم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خ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ظ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م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لأرينْ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هن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ج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ور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يرا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ن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َ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ِ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ِصابُه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ُحلق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ِ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ي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ز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ه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ريخ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قابُها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وف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بَح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لاَبُ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ض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ص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فظ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ب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كم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ْعَث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ط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هم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ه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ّ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م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ماً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مَرْ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نَفْس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م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َيْ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ْ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َفَاقم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حُض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َغ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آخرو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ُ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ُ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تجى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ُّ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ُ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ُ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ر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ُّ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ز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وح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اذغ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شت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شو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صغان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ح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غ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سل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  <w:r>
        <w:rPr>
          <w:rFonts w:cs="Arial"/>
          <w:color w:val="FF00FF"/>
          <w:szCs w:val="32"/>
          <w:u w:val="single"/>
          <w:rtl w:val="true"/>
        </w:rPr>
        <w:t>و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َكُ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ِ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ص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ُغ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َيَ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ب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ا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َ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ّ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ا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ُم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وْسَق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وشر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ِرْمِ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: </w:t>
      </w:r>
      <w:r>
        <w:rPr>
          <w:rFonts w:cs="Arial"/>
          <w:color w:val="FF00FF"/>
          <w:szCs w:val="32"/>
          <w:rtl w:val="true"/>
        </w:rPr>
        <w:t>وال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ت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ذره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شو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ز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زاي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ض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ن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ظ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ث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ّ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ح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ف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ا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ض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ص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ع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ص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ا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د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ش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ُ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ب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صلب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ت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ش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ن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دع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مست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تخب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ج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ص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َ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ي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م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سق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طل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ؤمل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آ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َّ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ل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صَّ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ز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ُ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فعو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ذاب</w:t>
      </w:r>
      <w:r>
        <w:br w:type="page"/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ترا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ئ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جع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يب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قها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ر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شي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ق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ب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لحق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َّ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ن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BodyTextInden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،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ز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ل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دع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( </w:t>
      </w:r>
      <w:r>
        <w:rPr>
          <w:rFonts w:cs="Arial"/>
          <w:color w:val="FF00FF"/>
          <w:szCs w:val="32"/>
          <w:rtl w:val="true"/>
        </w:rPr>
        <w:t>الشِّخّ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ي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د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ش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ثنة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ش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ث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ْ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نغ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ِرمِ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ّ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ذ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odyTextIndent3"/>
        <w:rPr/>
      </w:pPr>
      <w:r>
        <w:rPr>
          <w:rtl w:val="true"/>
        </w:rPr>
        <w:t>و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اميث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راميث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خ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بش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كوربغا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BodyTextIndent3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ولي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و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8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َرَ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ئ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ثني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د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ش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ف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و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ظ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ا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هند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ن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ر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همن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ن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َ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ح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ك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و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ُق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ر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صعَ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لِ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ظلِ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ل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نو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ر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ر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ر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ا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ي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اء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ؤ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>-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تح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رج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ه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خُ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غ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رؤ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ؤ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ن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ذ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ته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م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ط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لَعَم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زْوَ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ض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حب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علت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غ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: </w:t>
      </w:r>
    </w:p>
    <w:p>
      <w:pPr>
        <w:pStyle w:val="Heading1"/>
        <w:ind w:firstLine="510"/>
        <w:rPr/>
      </w:pPr>
      <w:r>
        <w:rPr>
          <w:rtl w:val="true"/>
        </w:rPr>
        <w:t xml:space="preserve">#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قّ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لأقد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لتِ</w:t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م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خوف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  <w:rtl w:val="true"/>
        </w:rPr>
        <w:t>حز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م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ض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رج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ض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ُو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ّ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قي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ج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</w:rPr>
        <w:t>9/88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الس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م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ين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رين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رين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ب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م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شب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ِ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ّ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ا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وس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لى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درين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ن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ف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ظ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شب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نو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ِ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ُ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ّتط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ِ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ط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جْدُون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وذ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ج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ثان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يط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ط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ش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دزا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ش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ذ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ق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ت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ق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ن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وّ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ق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Arial"/>
          <w:color w:val="FF00FF"/>
          <w:szCs w:val="32"/>
          <w:rtl w:val="true"/>
        </w:rPr>
        <w:t xml:space="preserve">+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ت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غ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د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سيف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ك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م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ط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جر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ا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د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ي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مد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ا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جس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ه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ي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سم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ر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كل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ائ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ه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ف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َ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ري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ط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م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ا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jc w:val="center"/>
      <w:outlineLvl w:val="0"/>
    </w:pPr>
    <w:rPr>
      <w:rFonts w:cs="Arial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distribute"/>
      <w:outlineLvl w:val="1"/>
    </w:pPr>
    <w:rPr>
      <w:rFonts w:cs="Arial"/>
      <w:color w:val="FF00FF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" w:hAnsi="Times" w:cs="Arial"/>
      <w:sz w:val="24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>
      <w:rFonts w:cs="Arial"/>
      <w:color w:val="FF00FF"/>
      <w:szCs w:val="32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ind w:firstLine="510"/>
      <w:jc w:val="distribute"/>
    </w:pPr>
    <w:rPr>
      <w:rFonts w:cs="Arial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ind w:firstLine="510"/>
      <w:jc w:val="distribute"/>
    </w:pPr>
    <w:rPr>
      <w:rFonts w:cs="Arial"/>
      <w:color w:val="FF00FF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3:18:00Z</dcterms:created>
  <dc:creator>El-Zohry Team</dc:creator>
  <dc:description/>
  <dc:language>en-US</dc:language>
  <cp:lastModifiedBy>Rafat El-Zohry</cp:lastModifiedBy>
  <dcterms:modified xsi:type="dcterms:W3CDTF">1998-07-05T22:02:00Z</dcterms:modified>
  <cp:revision>281</cp:revision>
  <dc:subject/>
  <dc:title>ثم دخلت سنة ست وسبعين</dc:title>
</cp:coreProperties>
</file>