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1"/>
        <w:jc w:val="center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 xml:space="preserve">- </w:t>
      </w:r>
      <w:r>
        <w:rPr/>
        <w:t>431</w:t>
      </w:r>
    </w:p>
    <w:p>
      <w:pPr>
        <w:pStyle w:val="Normal"/>
        <w:bidi w:val="1"/>
        <w:ind w:firstLine="51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"/>
        <w:ind w:firstLine="510"/>
        <w:rPr>
          <w:color w:val="FF00FF"/>
        </w:rPr>
      </w:pPr>
      <w:r>
        <w:rPr>
          <w:color w:val="FF00FF"/>
          <w:rtl w:val="true"/>
        </w:rPr>
        <w:t>علي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؟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قل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حوجن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دع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جاري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تقدم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ند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سم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ضعف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تطيَّرتُ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ش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نح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 </w:t>
      </w:r>
      <w:r>
        <w:rPr>
          <w:color w:val="FF00FF"/>
          <w:rtl w:val="true"/>
        </w:rPr>
        <w:t>تل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حا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قا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غن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فغنَّ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شع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نابغ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جعد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كل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س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م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ئ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أ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اشتهد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طيَّر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غ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ب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ق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أ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فرّ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ح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اءُ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رِ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ي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اءُ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ع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ف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ن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ظن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ك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د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لك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ن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ز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م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ئ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شترك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و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ح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ّو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ن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و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ث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أ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ح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ّ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دي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َ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سلطانَ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ب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َّ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ننئ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م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ض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فت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س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ن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لا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و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ت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ذن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أب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ر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نع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ع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لا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402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8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اى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ز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ّاد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فري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إنّ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ج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ؤ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ت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ئَ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ب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تحم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زي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ف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و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ُلْك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جدي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سا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قط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ُنْ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نه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ذُ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ع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آ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لَنَن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زَمْ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م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ْ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تق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بُّ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ع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ث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ك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َهْوَ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خ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أ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ر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سبعم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0319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ْ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ل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ه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ئ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ي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طق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ئ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ط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نسو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طي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ز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ق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َ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ئ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د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ض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ُرْدَ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تن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سدْ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</w:rPr>
        <w:t>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َض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رُّ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ض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ُرْ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حمَ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تا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ؤ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ئ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ْ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رّ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ض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يل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ف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ي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ط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ل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ُؤ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ذ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ربْ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404</w:t>
      </w:r>
      <w:r>
        <w:rPr>
          <w:rFonts w:cs="Arial"/>
          <w:color w:val="FF00FF"/>
          <w:szCs w:val="32"/>
          <w:rtl w:val="true"/>
        </w:rPr>
        <w:t>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ي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لِ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َّ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لح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اخذ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جنب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مَّهُ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ئ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تؤع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س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و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ق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ذكر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ئ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د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ث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ت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ِقْ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ض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ه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ّ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ن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وا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طع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َّا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شّ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ر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ش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طن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عر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ج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ذ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دق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لي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أ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ن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جز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ر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ر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ساد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عر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وبا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عم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رج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ض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قا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ذ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راء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قتلون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خ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ط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0519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ثمب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س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ه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ص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ـ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وإ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ؤ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ْ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د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،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ن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س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قت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سخ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ر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بح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بح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ث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ث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ج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ظروطاهر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لو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ئ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خ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ر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ض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بح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و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ً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وبرئر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ك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لو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س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ك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ث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وَج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غ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ل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ئرِ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خا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خ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جُر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طل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406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8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المرم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سو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يط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وِّ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آستَيْقِ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ل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ص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ْداجَ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ح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داجَه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ْب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والبا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ض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و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قَر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َ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ِ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زِ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ط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ث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طرف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نْكَس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ظرِ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ته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حد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،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ب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ًف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ط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اد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ك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ص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نؤ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ظفرود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ت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ع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ث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ج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ر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م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مس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ص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ط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 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8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457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ث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م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ير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رت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عمو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لئ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داً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ل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زِئْ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ه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ذ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ِنْ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لف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خلائف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فو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هْطُ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َونه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ت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حُرْمَتِ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ُتِكَتْ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َنَب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قارِبُ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ذِل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ر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ل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شٍ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لب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جرهُ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كأنه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هب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ؤَ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م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َ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هيها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دُو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بع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تعرف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اقبة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خَوّ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م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ق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7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ز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و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اجتل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ص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وا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اهي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رفة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7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ثْبَت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سسِ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كِ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ضم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ِ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ير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ل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َلَيْ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ز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َل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هط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َ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نِ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َجَ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يعُ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ذَ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عتَير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لمحصنا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ارخ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ُتَ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كارُه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َ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ِص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ا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َنَ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ش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َدَ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وَه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َر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دًه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ت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ِز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ب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لقت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ورِدُ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ِ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َدَ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ُو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بُه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فُ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ر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ف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لناد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ف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40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كن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لاً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</w:t>
      </w:r>
      <w:r>
        <w:rPr>
          <w:rFonts w:cs="Arial"/>
          <w:color w:val="FF00FF"/>
          <w:szCs w:val="32"/>
          <w:rtl w:val="true"/>
        </w:rPr>
        <w:t>#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رَ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ظا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أ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دًس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كِ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عْد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فُ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الشد</w:t>
      </w:r>
      <w:r>
        <w:rPr>
          <w:rFonts w:cs="Arial"/>
          <w:color w:val="FF00FF"/>
          <w:szCs w:val="32"/>
          <w:rtl w:val="true"/>
        </w:rPr>
        <w:t xml:space="preserve">+) </w:t>
      </w:r>
      <w:r>
        <w:rPr>
          <w:rFonts w:cs="Arial"/>
          <w:color w:val="FF00FF"/>
          <w:szCs w:val="32"/>
          <w:rtl w:val="true"/>
        </w:rPr>
        <w:t>مُنت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َقد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دً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ش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ثي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أم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ب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يدة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ع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ءص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وا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و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ه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ك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و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ز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ف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ج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ب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ق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كُّري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ه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لا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مص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رجدم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شكو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ض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أرج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مدم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فقد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ث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طه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أخرج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ش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س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يعز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ق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مرأمر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ذكر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ب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ذك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ل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أ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برن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ت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ع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نكث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مسته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(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آد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8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409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مِ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َفك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حلت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مهتو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ف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*</w:t>
      </w:r>
      <w:r>
        <w:rPr>
          <w:rFonts w:cs="Arial"/>
          <w:color w:val="FF00FF"/>
          <w:szCs w:val="32"/>
          <w:rtl w:val="true"/>
        </w:rPr>
        <w:t>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قر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دت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ر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ش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نت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س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باء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ؤ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ح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ت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ت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حتت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ب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الها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نت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ة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ت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وعة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أت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ع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ب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رت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نطق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لق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حق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فض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بر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و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أمر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ءدرا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ئيه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طائ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ك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دا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ش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حما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كي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ا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اللط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تَرْوي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عبْ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يتَرْ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ث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ات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رَصاًم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بْ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َشَنيف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ن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ثر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ش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َطَمت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عرِ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ض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ولاتَعْر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حَدالغضبْ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صلُح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ُلك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عْطِ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ُ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كي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رضَت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جان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َ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َّلبْ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جه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ى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2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زع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ًل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شِ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كذب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ي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أ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هب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حيث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وجبم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ج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جبْ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خ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ك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عي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ك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عجب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410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8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َضِ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كَتَبْ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ط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َب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ا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ا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يّ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ل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ّ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ش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ا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َ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حر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ع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مث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وس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زي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فوس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قي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ص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َقل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يحمَّ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ؤ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َسوس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انوفل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الشأ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في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ليس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عص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ل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سيس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سَ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ي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س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ت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كُؤوس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ْ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طْ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ط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قرُ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ريس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غانيا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طي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جةِ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عبوس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ئ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ي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لاًحُ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ئيس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ط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عز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طوس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ا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ه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ّ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ز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ج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ؤ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ضر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ه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ي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دث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تنزه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ا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و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ب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ة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خ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ن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هوتصح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ك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م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حت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ح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1119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ق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خَّ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خرْلصاح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اب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ِرْ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ب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جِ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ت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حا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حوا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رُ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>لعُ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ا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ِنَ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َنم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ُبا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ع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ُباب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تسبق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رَ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عجَل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ها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ث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فر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ُر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طٌ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زر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مارق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ُرش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ع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و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ر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مص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ن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ُصْعِ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دي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دا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غني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وت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اح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دف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هُ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سر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زبُهُ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ستَهُ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دهُ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ّ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م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َيْن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قت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ليا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وت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ر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ب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صع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دت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كليب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ع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س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م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ُرِج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م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قا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َس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دم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ستَ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ع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لافآسق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راًو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تسق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أمك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ن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ات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ذن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412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8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بلغ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ح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هرَ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ه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ط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اض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اض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رق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ي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رق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لف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ع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ذ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حد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دْتُ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ث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عودَ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خْرُجَ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وهك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ز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يخ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ِ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مِ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ل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زا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ث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ثع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غر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نق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لاًف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ع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ً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جلاً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ح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ْسُ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ض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ل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عاقرف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بب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ِ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راسبيميس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ت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جمثيرنفس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ئائتغل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ف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</w:t>
      </w:r>
      <w:r>
        <w:rPr>
          <w:rFonts w:cs="Arial"/>
          <w:color w:val="FF00FF"/>
          <w:szCs w:val="32"/>
          <w:rtl w:val="true"/>
        </w:rPr>
        <w:t>#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ل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فتت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هواز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قمَ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ف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اربة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إ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ّ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و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يْس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ُ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بلاء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ز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ف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طبة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ُرطُ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لتشاغ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ووالص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مِر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ان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ر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رض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نده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بالأذ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م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وغ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خمو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شاف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ل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ك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صي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قر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ا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اد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ب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ر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ار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اً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ز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َيق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ة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ب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اًنت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طع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خر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رهو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د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سفهائهاف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صل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اج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41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َبْ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ض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وك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صق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اض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س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ئ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ا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ث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ضر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يواز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ف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ف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و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خفي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ل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سائ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س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را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د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يدا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ي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ز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1519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ج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هضمون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غلبون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و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ص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سأ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ئ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ز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ف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ؤلؤ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فا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ه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416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ا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اط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إ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ش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و</w:t>
      </w:r>
      <w:r>
        <w:rPr>
          <w:rFonts w:cs="Arial"/>
          <w:color w:val="FF00FF"/>
          <w:szCs w:val="32"/>
          <w:rtl w:val="true"/>
        </w:rPr>
        <w:t>+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اط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ن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بي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ن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تح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؟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رؤ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اط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م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اط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َ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آخت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مي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خر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ً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م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أ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ه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راس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م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ز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إ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ص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ه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1719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ز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ذ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تبع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فر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ع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قوقا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ر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ِرغ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ِج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َ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ِرغ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قو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د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ْ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يح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ع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ئ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ص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بعِ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رِيخ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ا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آط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ت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والجواهر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إي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ط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زاقة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غض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اط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ث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ع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س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َامَ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َ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اط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ق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با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م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ش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اط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ز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41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ورو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و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ل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لب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ً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اح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ف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ط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ف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ز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م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اض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رْص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زا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ح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لب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ا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نق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ط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صو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1919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م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فب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ا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دائ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ط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ق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ع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خص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ف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رج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أ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ر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خ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ر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دل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د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طا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شباه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ث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دع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هـ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420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 xml:space="preserve">. . </w:t>
      </w: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9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ُقياء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ُق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هثُ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لب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با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ا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إ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زق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با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بر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بر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عد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دب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ب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م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إ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ز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ز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ّاد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ذ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ر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0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421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ثعي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ج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ئ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ي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وز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لو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َفِ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ّ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َغ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َهْرَ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ث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س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َي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لا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ب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با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و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422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</w:rPr>
        <w:t>205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ط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َز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ئ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ا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دائ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ط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اب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ا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نزْ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س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و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ؤ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أر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ا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ً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ت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ط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ه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و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ز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اً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و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0</w:t>
      </w:r>
      <w:r>
        <w:rPr>
          <w:rFonts w:cs="Arial"/>
          <w:color w:val="FF00FF"/>
          <w:szCs w:val="32"/>
          <w:rtl w:val="true"/>
        </w:rPr>
        <w:t xml:space="preserve"> - </w:t>
      </w:r>
      <w:r>
        <w:rPr>
          <w:rFonts w:cs="Arial"/>
          <w:color w:val="FF00FF"/>
          <w:szCs w:val="32"/>
        </w:rPr>
        <w:t>423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نخلع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قتل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ر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لب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و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ف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لب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لب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ُحْف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يه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ً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ه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قئ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ش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أ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كثير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و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ّ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غ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تم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ت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صب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اب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ّ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َ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سى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ي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42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از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ف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ي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ي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و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و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ف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خ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ح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يشطع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قْرَقُ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َرَدَ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لنه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م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دل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ح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آب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بار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و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ب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س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قّ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س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أبط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خ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ب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ئ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ب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دخ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لأ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ك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ت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ه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عقرق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بر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لتحر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رف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2520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ش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ك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نداد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غ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خ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ط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ط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ط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رد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س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وأ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ُجَ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ُ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ع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ئلاً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ط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ز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ج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قو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وأخو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صَرْص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ف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ع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ضح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ّ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خ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رْصَر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426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0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ج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أخ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!</w:t>
      </w:r>
      <w:r>
        <w:rPr>
          <w:rFonts w:cs="Arial"/>
          <w:color w:val="FF00FF"/>
          <w:szCs w:val="32"/>
          <w:rtl w:val="true"/>
        </w:rPr>
        <w:t>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حبس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غ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بلاً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ّ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نص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ْ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ز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ُنو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ُلو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مامص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ز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ط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ز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وْرُو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ر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د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ت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و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27020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حتي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ر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سُ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ط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موور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ء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ِحض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ص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ً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ث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خائ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ر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ث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خ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آ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!</w:t>
      </w:r>
      <w:r>
        <w:rPr>
          <w:rFonts w:cs="Arial"/>
          <w:color w:val="FF00FF"/>
          <w:szCs w:val="32"/>
          <w:rtl w:val="true"/>
        </w:rPr>
        <w:t>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ف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ت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ا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لَ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ب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ل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جورج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428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1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عي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ي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ً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را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د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لق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م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ك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ُن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خ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و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تف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ذ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ركن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2920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نن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ات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شديده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ح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ننل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هُ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ح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خ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ن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زن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زن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ب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ب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م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ي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جوس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وس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اه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ط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غ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ئ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نَ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ّ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عسم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وا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430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1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س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مكر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ث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ب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ث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أح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طو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عروف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رّ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طو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ب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طّ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َ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ى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ف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ب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قرِضَهُ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صِلَهُ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تن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ر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ن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س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تاز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بُّ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ب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ً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لمت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ع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عْدِهِ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ُلحَ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بَض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َرْ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اس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َ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و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قَمَعْتُ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ّ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جز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ي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ر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ونوه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طّ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firstLine="510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eastAsia="ar-SA" w:val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jc w:val="both"/>
    </w:pPr>
    <w:rPr>
      <w:rFonts w:cs="Arial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widowControl/>
      <w:bidi w:val="1"/>
      <w:ind w:firstLine="510"/>
      <w:jc w:val="distribute"/>
    </w:pPr>
    <w:rPr>
      <w:rFonts w:ascii="Times New Roman" w:hAnsi="Times New Roman" w:cs="Arial"/>
      <w:color w:val="FF00FF"/>
      <w:sz w:val="20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17:47:00Z</dcterms:created>
  <dc:creator>El-Zohry Team</dc:creator>
  <dc:description/>
  <dc:language>en-US</dc:language>
  <cp:lastModifiedBy>El-Zohry Team</cp:lastModifiedBy>
  <dcterms:modified xsi:type="dcterms:W3CDTF">1998-04-15T17:47:00Z</dcterms:modified>
  <cp:revision>2</cp:revision>
  <dc:subject/>
  <dc:title>المجلد الخامس</dc:title>
</cp:coreProperties>
</file>