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right="567" w:firstLine="510"/>
        <w:jc w:val="center"/>
        <w:rPr/>
      </w:pP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</w:p>
    <w:p>
      <w:pPr>
        <w:pStyle w:val="1"/>
        <w:ind w:right="567" w:firstLine="510"/>
        <w:jc w:val="center"/>
        <w:rPr/>
      </w:pP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</w:p>
    <w:p>
      <w:pPr>
        <w:pStyle w:val="1"/>
        <w:ind w:right="567" w:firstLine="510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43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س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َبَسَهُ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َفَعَهُ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ئ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TextBodyIndent"/>
        <w:ind w:right="567" w:firstLine="505"/>
        <w:rPr>
          <w:color w:val="FF00FF"/>
        </w:rPr>
      </w:pPr>
      <w:r>
        <w:rPr>
          <w:color w:val="FF00FF"/>
          <w:rtl w:val="true"/>
        </w:rPr>
        <w:t>ثم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قام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بعده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رجل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الحربية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يقال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له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 xml:space="preserve">: </w:t>
      </w:r>
      <w:r>
        <w:rPr>
          <w:color w:val="FF00FF"/>
          <w:rtl w:val="true"/>
        </w:rPr>
        <w:t>سهل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سلاًمة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الأنصاري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أهل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خراسا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 xml:space="preserve">- </w:t>
      </w:r>
      <w:r>
        <w:rPr>
          <w:color w:val="FF00FF"/>
          <w:rtl w:val="true"/>
        </w:rPr>
        <w:t>ويكنى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أبا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حاتم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 xml:space="preserve">- </w:t>
      </w:r>
      <w:r>
        <w:rPr>
          <w:color w:val="FF00FF"/>
          <w:rtl w:val="true"/>
        </w:rPr>
        <w:t>فدعا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الناس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الأمر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بالمعروف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والنهي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ع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المنكر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والعمل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بالكتاب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والسنّة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،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وعلق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مصحفاً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عنقه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،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وأمرأهل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محلته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ونهاهم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،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فقبلوا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منه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،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ودعا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الناس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جميعاً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الشريف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والوضيع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بني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هاشم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وغيرهم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،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فأتاه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خلق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عظيم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فبايعوه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ذلك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،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وعلى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القتال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معه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لم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خالفه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،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وطاف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ببنداد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وأسواقها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لأرب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ون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ض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ريو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و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بل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ام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سر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ط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ا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ط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ز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رك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ح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ثلاً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َلَت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وّ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فرق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اك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ض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عرو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ه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لا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هد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ض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بن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ً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هد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خلي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ق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ض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َ</w:t>
      </w:r>
      <w:r>
        <w:rPr>
          <w:rFonts w:cs="Arial"/>
          <w:color w:val="FF00FF"/>
          <w:szCs w:val="32"/>
          <w:rtl w:val="true"/>
        </w:rPr>
        <w:t xml:space="preserve">#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ج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ر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ب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ي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ضر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ف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س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ل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ل</w:t>
      </w:r>
      <w:r>
        <w:rPr>
          <w:rFonts w:cs="Arial"/>
          <w:color w:val="FF00FF"/>
          <w:szCs w:val="32"/>
          <w:rtl w:val="true"/>
        </w:rPr>
        <w:t xml:space="preserve">#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ه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ظ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</w:t>
      </w:r>
      <w:r>
        <w:rPr>
          <w:rFonts w:cs="Arial"/>
          <w:color w:val="FF00FF"/>
          <w:szCs w:val="32"/>
          <w:rtl w:val="true"/>
        </w:rPr>
        <w:t xml:space="preserve">#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ض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ْرَع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ض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جًظ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ر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ب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ض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يل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ت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ض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حدى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ن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ِن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ج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لقو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ش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ي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ب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ض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ا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عا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متن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ن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مكث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اً</w:t>
      </w:r>
      <w:r>
        <w:br w:type="page"/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</w:rPr>
        <w:t>432</w:t>
      </w:r>
      <w:r>
        <w:rPr>
          <w:rFonts w:cs="Arial"/>
          <w:color w:val="FF00FF"/>
          <w:szCs w:val="32"/>
          <w:rtl w:val="true"/>
        </w:rPr>
        <w:t xml:space="preserve"> .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51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ك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و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ن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خل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 -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ع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خلاً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ل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ن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ك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لا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ي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لي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ظ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ي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ي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خم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ض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ر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دع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ض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ي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ن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رض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باي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خلاًف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إسح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ا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خل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ُصَلّ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فر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يل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ت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برست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يلم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فتت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داذ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برست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اًر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شيز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فتت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برست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ري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و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شخ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زي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ر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تد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اب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ُرَّمِيّ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ُرمِي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ويدان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ويد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ذ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دع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وشد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فس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ف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ويد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ائ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ن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ُ</w:t>
      </w:r>
      <w:r>
        <w:rPr>
          <w:rFonts w:cs="Arial"/>
          <w:color w:val="FF00FF"/>
          <w:szCs w:val="32"/>
          <w:rtl w:val="true"/>
        </w:rPr>
        <w:t>#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َرْ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ال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جو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ك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َّ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ن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مو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ِين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َرْج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جتقد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ذه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ناس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وا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تنق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 -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غ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ريقية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د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ئ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</w:p>
    <w:p>
      <w:pPr>
        <w:pStyle w:val="Normal"/>
        <w:bidi w:val="1"/>
        <w:spacing w:before="422" w:after="0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الب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و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ذربيج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3251</w:t>
      </w:r>
      <w:r>
        <w:rPr>
          <w:rFonts w:cs="Arial"/>
          <w:color w:val="FF00FF"/>
          <w:szCs w:val="32"/>
          <w:rtl w:val="true"/>
        </w:rPr>
        <w:t>س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غ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رأفريق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مارت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ح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ت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َذَد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ذ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ن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دينا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ك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الح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ف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زري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الح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ه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عظ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وف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ذ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خ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ؤ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ن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ع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ئ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ناؤ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غي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نفس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ئ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ؤ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رَدّ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ٍ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ئ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غ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ريق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ذك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!</w:t>
      </w:r>
      <w:r>
        <w:rPr>
          <w:rFonts w:cs="Arial"/>
          <w:color w:val="FF00FF"/>
          <w:szCs w:val="32"/>
          <w:rtl w:val="true"/>
        </w:rPr>
        <w:t>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ر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ف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توض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صلا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ص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س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ف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ح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ذ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ش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ما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ئ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َخِ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دع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ن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َهًّز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ط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ح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اكب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دان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ر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ط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نَ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ص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رو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قلب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إ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َصَ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ج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ا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زال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تلؤ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فق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ال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ق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ير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الطنب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ال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تون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يسع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كا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قق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َيَّرَ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ئد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Arial"/>
          <w:color w:val="FF00FF"/>
          <w:szCs w:val="32"/>
          <w:rtl w:val="true"/>
        </w:rPr>
        <w:t>.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ز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شمائ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َبَرَ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جذ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ن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ع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خ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حم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ن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ج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نبذ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ض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نس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ثمبخ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بح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خل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نهو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أمرو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ط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تم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ك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ف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ئ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ي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ياف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ا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ِإقا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ث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ن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</w:p>
    <w:p>
      <w:pPr>
        <w:pStyle w:val="Normal"/>
        <w:bidi w:val="1"/>
        <w:spacing w:before="497" w:after="0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ج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اقو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  <w:r>
        <w:br w:type="page"/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</w:rPr>
        <w:t>434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01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ق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وا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ؤ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ئر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ض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ك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غن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ذبح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ر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ج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ض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ُجدّ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ِ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ن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ن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ا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طب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ر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ث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اح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ا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ب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جم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جا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قت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*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حرفسب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خل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ب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فاجت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ح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ث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أ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ل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ئ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جشمي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ني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م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ب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كون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تل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حض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اع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ن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ض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ت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ئ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ف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ب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غ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ئ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غ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نب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هد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ز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ن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عاش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غلب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أ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فس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ان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ضر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ارق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و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و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ج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جز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طفو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ط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يق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ت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طاع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سؤ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ر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ص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ند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ئ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ئ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َئ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ُو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َيْرَوَ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ال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ُ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صار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ٍ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ّ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ا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ا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آ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ا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ئ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ه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زح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ر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ف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ت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قت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ض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ر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تص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خرة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435201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ئ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تق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ر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َنَوْ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ا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قتال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م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ا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ا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غ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ن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ف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ر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ق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جا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ف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ف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ئ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َّ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ث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ي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غ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ٌ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ف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ت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ش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ر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قت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غ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ر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ظ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ذ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قير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رأ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ق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ي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ر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أ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ر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ئج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اء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ولا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ر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ص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ن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ريق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ب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اح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فزاو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راب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سك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اعت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لا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رح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فريق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ئ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ب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ا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ئه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خت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زاو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ف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فرى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خ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لت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أ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زاو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ع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ابرَ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ب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ف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ت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قنن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ث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سطي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ب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ً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ونها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أ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واستخ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ضبط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وفأ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سطي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ا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هسأل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ي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سطي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بطها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،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واد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ذكو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س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ت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ش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( </w:t>
      </w:r>
      <w:r>
        <w:rPr>
          <w:rFonts w:cs="Arial"/>
          <w:color w:val="FF00FF"/>
          <w:szCs w:val="32"/>
          <w:rtl w:val="true"/>
        </w:rPr>
        <w:t>طنْبُذ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ض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فم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ك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حدة،</w:t>
      </w:r>
      <w:r>
        <w:br w:type="page"/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</w:rPr>
        <w:t>436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01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ذ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جم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آخ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ء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صَطْفو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فت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ك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ك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ا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خ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سبي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فت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م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س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ح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ك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ت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قطت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ت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ان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ح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آخ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نُفْزَاوَ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الن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ف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اك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ت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ا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َعْد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و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ح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غ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زيرِ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ق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</w:t>
      </w:r>
      <w:r>
        <w:rPr>
          <w:rFonts w:cs="Arial"/>
          <w:color w:val="FF00FF"/>
          <w:szCs w:val="32"/>
          <w:rtl w:val="true"/>
        </w:rPr>
        <w:t xml:space="preserve">!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ثن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ه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ح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ئ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ِ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ز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ق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َد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ض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ر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مصن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د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ق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ذه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فا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ي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قسطنطين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ز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ق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ريق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سطنط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ح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ط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سان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مي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ز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جاع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ز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ريق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اح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جا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ه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ن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َيْدَةً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سطنط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قب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ط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عذي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ل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ع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ض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ان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ال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اك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ق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قوس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سطنط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ت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قت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سطنط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ان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َيَّ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وط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ح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ز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ط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ا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تف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خائ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جمع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ط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قوس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ك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اك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ريق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نج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يع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ز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ق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ئ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ثن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ص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ز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ق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ُ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ط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ر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تزل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شت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ن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وا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ط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و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است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زيره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رف</w:t>
      </w:r>
      <w:r>
        <w:br w:type="page"/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437201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ل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را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ت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د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ض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قر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ئ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آ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س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ثبت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فظ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ذ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س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ز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أل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اخ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عدّ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حص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ف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تاج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متن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اص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سرإللا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ح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نم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ن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Arial"/>
          <w:color w:val="FF00FF"/>
          <w:szCs w:val="32"/>
          <w:rtl w:val="true"/>
        </w:rPr>
        <w:t xml:space="preserve">\ 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ثتح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Arial"/>
          <w:color w:val="FF00FF"/>
          <w:szCs w:val="32"/>
        </w:rPr>
        <w:t>9</w:t>
      </w:r>
      <w:r>
        <w:rPr>
          <w:rFonts w:cs="Arial"/>
          <w:color w:val="FF00FF"/>
          <w:szCs w:val="32"/>
          <w:rtl w:val="true"/>
        </w:rPr>
        <w:t>ن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عث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خوس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\  </w:t>
      </w:r>
      <w:r>
        <w:rPr>
          <w:rFonts w:cs="Arial"/>
          <w:color w:val="FF00FF"/>
          <w:szCs w:val="32"/>
          <w:rtl w:val="true"/>
        </w:rPr>
        <w:t>وحاص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قوس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ّ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ح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حق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ريق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ٍ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وا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ر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عا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ند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ف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ند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ف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ق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فركثير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قوس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ط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سطنطين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ً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ُ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َد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وا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ب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ص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م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اك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ير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ق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اك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ن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و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ر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اك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ح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نا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صرو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سل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ص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ئ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ج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لك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ك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شتد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و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رح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ريا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ب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اب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لك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دع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سطنطين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ز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صافُّ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سل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ريا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وا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ه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و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نني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ئ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نن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تم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ش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صاف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ن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أ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سك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ند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اق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قو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ز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ار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ق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َرَوْ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ح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كثروا</w:t>
      </w:r>
      <w:r>
        <w:br w:type="page"/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</w:rPr>
        <w:t>438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01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ق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نا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ص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ابئ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كلاً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ن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ج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د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ز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د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خوا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د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لاً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ط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د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ا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ق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اك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ريق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لغ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ًث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ك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ز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ئ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ر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صرو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ي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فس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أه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ا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ي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حر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َرَوْ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ل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ر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ت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ريق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د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زا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تف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ريا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ت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ففت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سك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ج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ب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أتل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ئ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ريا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رأ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طريق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ن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ر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َّر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ح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بر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ن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نائ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ح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ئ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ريق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ض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ح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قوس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صا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نائ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ب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نم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ر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طر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ه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صملية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حص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جركثم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مك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اقف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تلو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ف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ك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عب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د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طر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ر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اح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ق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ا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نقذوه</w:t>
      </w:r>
      <w:r>
        <w:br w:type="page"/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439201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يح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ن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ا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تا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واب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ة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سئ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ريق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ق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غ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ئ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ف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تص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ض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ع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طبر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خ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ظ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را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ن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فريق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ِي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قا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ص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حي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حر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ر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ن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كث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غ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ح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ش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نموا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غنائ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ق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بخ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ث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ؤ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ه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طولً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زائ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ن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نائ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تح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ن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اق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غ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سطلياس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ن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ق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د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ظهر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ريا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ِ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د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ت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ي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أ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ن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تس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اك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ب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جا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لند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ت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ظ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ف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ريا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أ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يق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ص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ب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اؤ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ض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</w:t>
      </w:r>
      <w:r>
        <w:rPr>
          <w:rFonts w:cs="Arial"/>
          <w:color w:val="FF00FF"/>
          <w:szCs w:val="32"/>
          <w:rtl w:val="true"/>
        </w:rPr>
        <w:t>#</w:t>
      </w:r>
      <w:r>
        <w:rPr>
          <w:rFonts w:cs="Arial"/>
          <w:color w:val="FF00FF"/>
          <w:szCs w:val="32"/>
          <w:rtl w:val="true"/>
        </w:rPr>
        <w:t>رُ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لك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ض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حص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شرك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ص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ل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مّن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ن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نائ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ر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ش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حر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ق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ص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فلو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ا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ح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اصل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فا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غ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ريق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ه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شج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بط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فس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سَرقوس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فتوح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اوو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ن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وبَلَرْ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فت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ء</w:t>
      </w:r>
      <w:r>
        <w:br w:type="page"/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</w:rPr>
        <w:t>440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01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ح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سك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د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ومينار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م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ت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قطت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جرج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ج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ن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توح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ق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قطت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وقضريا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الق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ص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م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ي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ت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قطت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شد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345" w:after="0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دث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را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صبه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ث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ح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ِسح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علي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color w:val="FF00FF"/>
          <w:rtl w:val="true"/>
        </w:rPr>
      </w:r>
      <w:r>
        <w:br w:type="page"/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02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eastAsia="Times"/>
          <w:color w:val="FF00FF"/>
          <w:rtl w:val="true"/>
        </w:rPr>
        <w:t xml:space="preserve">   </w:t>
      </w:r>
      <w:r>
        <w:rPr>
          <w:rFonts w:cs="Arial"/>
          <w:color w:val="FF00FF"/>
          <w:szCs w:val="32"/>
        </w:rPr>
        <w:t>441</w:t>
      </w:r>
      <w:r>
        <w:br w:type="page"/>
      </w:r>
    </w:p>
    <w:p>
      <w:pPr>
        <w:pStyle w:val="Normal"/>
        <w:bidi w:val="1"/>
        <w:spacing w:before="3105" w:after="0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ثن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ثمين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خلاً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قب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با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َيْعَتُ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ر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خام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ل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ي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ئ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ش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ًتو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ص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ص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ص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ضب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خرا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ا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ترك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ائ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ز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اف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شغ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عطا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عض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نط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عي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ض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ته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ي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و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سع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دائ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ن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ر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ا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ن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ح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ا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هدي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و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ساسي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اذا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ج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ح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ش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تص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ا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ت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شبِ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ام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اً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ك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ش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هدي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لا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و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849" w:after="0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الجان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 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الجان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ر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  <w:r>
        <w:br w:type="page"/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color w:val="FF00FF"/>
          <w:rtl w:val="true"/>
        </w:rPr>
      </w:r>
      <w:r>
        <w:br w:type="page"/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</w:rPr>
        <w:t>442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eastAsia="Times"/>
          <w:color w:val="FF00FF"/>
          <w:rtl w:val="true"/>
        </w:rPr>
        <w:t xml:space="preserve">  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02</w:t>
      </w:r>
      <w:r>
        <w:br w:type="page"/>
      </w:r>
    </w:p>
    <w:p>
      <w:pPr>
        <w:pStyle w:val="Normal"/>
        <w:bidi w:val="1"/>
        <w:spacing w:before="374" w:after="0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يل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بيرة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ب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م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القو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اج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فري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ت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خذ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ب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رفوا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برو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ي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ا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ث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دع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ؤل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سم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جملمو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خ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ئ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نف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جه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ته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م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ا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سكر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588" w:after="0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سل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ش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خ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لم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ن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ُدِعْت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وي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ع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خ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</w:t>
      </w:r>
      <w:r>
        <w:rPr>
          <w:rFonts w:cs="Arial"/>
          <w:color w:val="FF00FF"/>
          <w:szCs w:val="32"/>
          <w:rtl w:val="true"/>
        </w:rPr>
        <w:t xml:space="preserve">#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ا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ا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ا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يبون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كي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رلي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ت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ك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ج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ع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لا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ي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دعو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خ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ح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ج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ع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ا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خ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ع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ز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ه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</w:t>
      </w:r>
      <w:r>
        <w:rPr>
          <w:rFonts w:cs="Arial"/>
          <w:color w:val="FF00FF"/>
          <w:szCs w:val="32"/>
          <w:rtl w:val="true"/>
        </w:rPr>
        <w:t xml:space="preserve">#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ك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بع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را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ت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</w:t>
      </w:r>
      <w:r>
        <w:rPr>
          <w:rFonts w:cs="Arial"/>
          <w:color w:val="FF00FF"/>
          <w:szCs w:val="32"/>
          <w:rtl w:val="true"/>
        </w:rPr>
        <w:t xml:space="preserve">#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وي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</w:p>
    <w:p>
      <w:pPr>
        <w:pStyle w:val="Normal"/>
        <w:bidi w:val="1"/>
        <w:spacing w:before="481" w:after="0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با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  <w:r>
        <w:br w:type="page"/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02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443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وا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ت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ا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</w:t>
      </w:r>
      <w:r>
        <w:rPr>
          <w:rFonts w:cs="Arial"/>
          <w:color w:val="FF00FF"/>
          <w:szCs w:val="32"/>
          <w:rtl w:val="true"/>
        </w:rPr>
        <w:t xml:space="preserve">! </w:t>
      </w:r>
      <w:r>
        <w:rPr>
          <w:rFonts w:cs="Arial"/>
          <w:color w:val="FF00FF"/>
          <w:szCs w:val="32"/>
          <w:rtl w:val="true"/>
        </w:rPr>
        <w:t>ط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ا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ا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ض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قت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ر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ه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ؤس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ع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أل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ع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ّنَهُم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رج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ه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ب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علم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ح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شغ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تل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ند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ه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ر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ف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ي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يخبرو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ك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ت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ف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ه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ر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كث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!</w:t>
      </w:r>
      <w:r>
        <w:rPr>
          <w:rFonts w:cs="Arial"/>
          <w:color w:val="FF00FF"/>
          <w:szCs w:val="32"/>
          <w:rtl w:val="true"/>
        </w:rPr>
        <w:t>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ؤس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علم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وغ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ج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صرف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ف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ط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ادَوْ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ض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نَوْ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Arial"/>
          <w:color w:val="FF00FF"/>
          <w:szCs w:val="32"/>
          <w:rtl w:val="true"/>
        </w:rPr>
        <w:t>+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ب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ند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ل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ي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س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ل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را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م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ح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ئش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اش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ع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ي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ح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فري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سك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صيا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كب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أت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م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اس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حصن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خرو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رب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ج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ت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ظه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نا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ن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ع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475" w:after="0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ظ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امة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ِسَهْل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ا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و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بس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ق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َفَرِه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ي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ع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عروف</w:t>
      </w:r>
      <w:r>
        <w:br w:type="page"/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</w:rPr>
        <w:t>444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 .</w:t>
      </w:r>
      <w:r>
        <w:rPr>
          <w:rFonts w:cs="Arial"/>
          <w:color w:val="FF00FF"/>
          <w:szCs w:val="32"/>
          <w:rtl w:val="true"/>
        </w:rPr>
        <w:t>س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02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ه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ت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و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ا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ذكرهُ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قب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ما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جمث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س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ر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ط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را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ث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نخوْ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ر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ا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خم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ب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د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ذ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ر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را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ذو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تف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ختل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ظا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ز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ع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ي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ح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ا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ل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عو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س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عو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كت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عو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عو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ط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عو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كت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عو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رب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د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تم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ر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دائ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ح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ا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ر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بس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وف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ئ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ل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خرج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وج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بض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ث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400" w:after="0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استين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خ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غسّ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ُبا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ي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ّ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ّ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ض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ب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ق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ي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سح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ن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ي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خلا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ا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ايع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خلاً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ير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م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عل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ئ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ق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ك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عت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حم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إدخا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ب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بر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ظ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بر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لبي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br w:type="page"/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445202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َمُّو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ي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ه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ف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</w:t>
      </w:r>
      <w:r>
        <w:rPr>
          <w:rFonts w:cs="Arial"/>
          <w:color w:val="FF00FF"/>
          <w:szCs w:val="32"/>
          <w:rtl w:val="true"/>
        </w:rPr>
        <w:t xml:space="preserve">#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لم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ؤَ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َضْل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َرْث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ث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ح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نصح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دا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اف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ع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ِعل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ك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او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ع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ع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غ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ضب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ن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فتق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طا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و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و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طاعو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قّ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ح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غ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ب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ت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</w:t>
      </w:r>
      <w:r>
        <w:rPr>
          <w:rFonts w:cs="Arial"/>
          <w:color w:val="FF00FF"/>
          <w:szCs w:val="32"/>
          <w:rtl w:val="true"/>
        </w:rPr>
        <w:t xml:space="preserve">#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ا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رتح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خ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فض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م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يل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ت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ب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ا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عو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سطنط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ل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وف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قل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ر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ي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نورث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ت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ت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ر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قا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582" w:after="0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أ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ض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كر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ض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ي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لق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ك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و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ي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ؤوليم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ل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صي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ي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ص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ض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دائ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ع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اوح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غادو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ائ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ع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ي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ع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ي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خلع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زيمه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قد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َر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ائ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َتدَوَرْ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تص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br w:type="page"/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</w:rPr>
        <w:t>46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0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زي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ع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ع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زي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عط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يدي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ن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ا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ا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يأ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ظ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هبو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ه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رأم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ظف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ثلاً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ي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ائ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ز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ط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س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ن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صن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ظفر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مداني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مد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ه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غلب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سب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ز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ظر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ت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نو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ع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ً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إن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غ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ز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ن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تلحق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ُ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تش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؟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ً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ز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ع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ن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ئطآ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ظهرخب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ك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ز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ت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ن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ارج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ع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فس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شتد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ديثة</w:t>
      </w:r>
      <w:r>
        <w:rPr>
          <w:rFonts w:cs="Arial"/>
          <w:color w:val="FF00FF"/>
          <w:szCs w:val="32"/>
          <w:rtl w:val="true"/>
        </w:rPr>
        <w:t>"</w:t>
      </w:r>
      <w:r>
        <w:rPr>
          <w:rFonts w:cs="Arial"/>
          <w:color w:val="FF00FF"/>
          <w:szCs w:val="32"/>
          <w:rtl w:val="true"/>
        </w:rPr>
        <w:t>فتب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ز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ج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ز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ط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طا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الهمد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هه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د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مك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لد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م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ي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دث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زو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ر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و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تة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أ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ي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ض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و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ض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ح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لمج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ع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خ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بولا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ه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ز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دو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ه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br w:type="page"/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02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447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خرظه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م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ب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رب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خ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ق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خ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ه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م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ود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ر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ب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م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با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د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زي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رى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اً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يزي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اس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ت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ش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رك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ر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color w:val="FF00FF"/>
          <w:rtl w:val="true"/>
        </w:rPr>
      </w:r>
      <w:r>
        <w:br w:type="page"/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</w:rPr>
        <w:t>448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eastAsia="Times"/>
          <w:color w:val="FF00FF"/>
          <w:rtl w:val="true"/>
        </w:rPr>
        <w:t xml:space="preserve">  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03</w:t>
      </w:r>
      <w:r>
        <w:br w:type="page"/>
      </w:r>
    </w:p>
    <w:p>
      <w:pPr>
        <w:pStyle w:val="Normal"/>
        <w:bidi w:val="1"/>
        <w:spacing w:before="2785" w:after="0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تين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ضا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ض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ً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ل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عنب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كث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أ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ف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ش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ّ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ن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ي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ل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صي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و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وا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لم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ق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يع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جمأ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خ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ع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غلظ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ب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خا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ا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ي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ظ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ِ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تذ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زاق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د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ث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ق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ف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وّ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ل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لغ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ر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س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ي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خا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ند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س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ل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ع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أ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ص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ذ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br w:type="page"/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90203</w:t>
      </w:r>
      <w:r>
        <w:rPr>
          <w:rFonts w:cs="Arial"/>
          <w:color w:val="FF00FF"/>
          <w:szCs w:val="32"/>
          <w:rtl w:val="true"/>
        </w:rPr>
        <w:t>#</w:t>
      </w:r>
      <w:r>
        <w:rPr>
          <w:rFonts w:cs="Arial"/>
          <w:color w:val="FF00FF"/>
          <w:szCs w:val="32"/>
          <w:rtl w:val="true"/>
        </w:rPr>
        <w:t>ل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دع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ع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اب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ض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صا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ت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تذ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ن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ب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ا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بس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ج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يفت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ش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رض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ي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اجتم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ر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س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كر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ظ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س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شط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أ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ل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نا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ض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و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حمي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قد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َرصَ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و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َرَط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ط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ه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ع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ن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ط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اسِر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خلاً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خل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rPr>
          <w:rFonts w:cs="Arial"/>
          <w:color w:val="FF00FF"/>
          <w:szCs w:val="32"/>
          <w:rtl w:val="true"/>
        </w:rPr>
        <w:t>فأجاب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ت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ب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أ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ج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ز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ك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ن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ب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حض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ق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ع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ا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خلا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اس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ر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طا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م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أل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قص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شاء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طا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م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ط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ط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زيد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طي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ه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ع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أ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ي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ي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فلاً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ع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ط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طا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و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ن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ئ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شتم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ر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ق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ط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ا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ز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ق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بر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غ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ختف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ر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ِ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وه</w:t>
      </w:r>
      <w:r>
        <w:br w:type="page"/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</w:rPr>
        <w:t>450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03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صر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بس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ًث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ي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ختف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ختف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ي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َحول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ف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رح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وا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ل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ائ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ت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س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ال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ت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زم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ب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ضح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ختف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ب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اشمي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قو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ت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ي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ق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ق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ي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ن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اج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اتب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خذ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م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ت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ار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َنَة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ختف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بع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ثلاً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ة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بع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ل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َق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ار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اجور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ك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ع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ح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سروج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َيْ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ج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َوْث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لب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د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واري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ث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رب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طل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ا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ب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ض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ظنو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ع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ج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طلق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ي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ي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حج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ذه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تف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ر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از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ص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481" w:after="0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دث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ـ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و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كسف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م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يل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ت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ؤ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ث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ذ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خ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ج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مر</w:t>
      </w:r>
      <w:r>
        <w:br w:type="page"/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color w:val="FF00FF"/>
          <w:rtl w:val="true"/>
        </w:rPr>
      </w:r>
      <w:r>
        <w:br w:type="page"/>
      </w:r>
    </w:p>
    <w:p>
      <w:pPr>
        <w:pStyle w:val="Normal"/>
        <w:bidi w:val="1"/>
        <w:spacing w:before="155" w:after="0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03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eastAsia="Times"/>
          <w:color w:val="FF00FF"/>
          <w:rtl w:val="true"/>
        </w:rPr>
        <w:t xml:space="preserve">   </w:t>
      </w:r>
      <w:r>
        <w:rPr>
          <w:rFonts w:cs="Arial"/>
          <w:color w:val="FF00FF"/>
          <w:szCs w:val="32"/>
        </w:rPr>
        <w:t>451</w:t>
      </w:r>
      <w:r>
        <w:br w:type="page"/>
      </w:r>
    </w:p>
    <w:p>
      <w:pPr>
        <w:pStyle w:val="Normal"/>
        <w:bidi w:val="1"/>
        <w:spacing w:before="277" w:after="0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را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لا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ام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د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ظم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ل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جوزج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فاري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طالق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ِ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ً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هدم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روهلك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ٌ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د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ُد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د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ُب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ئ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ف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ند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و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أ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صر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ج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ي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لكو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ق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ض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قير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اد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رج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ما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ي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خلاً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جا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زي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مي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ب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شهو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با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حع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ب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ق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كو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ض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غ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د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color w:val="FF00FF"/>
          <w:rtl w:val="true"/>
        </w:rPr>
      </w:r>
      <w:r>
        <w:br w:type="page"/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</w:rPr>
        <w:t>452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eastAsia="Times"/>
          <w:color w:val="FF00FF"/>
          <w:rtl w:val="true"/>
        </w:rPr>
        <w:t xml:space="preserve">  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04</w:t>
      </w:r>
      <w:r>
        <w:br w:type="page"/>
      </w:r>
    </w:p>
    <w:p>
      <w:pPr>
        <w:pStyle w:val="Normal"/>
        <w:bidi w:val="1"/>
        <w:spacing w:before="2801" w:after="0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تين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داد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قطع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Arial"/>
          <w:color w:val="FF00FF"/>
          <w:szCs w:val="32"/>
        </w:rPr>
        <w:t>9</w:t>
      </w:r>
      <w:r>
        <w:rPr>
          <w:rFonts w:cs="Arial"/>
          <w:color w:val="FF00FF"/>
          <w:szCs w:val="32"/>
          <w:rtl w:val="true"/>
        </w:rPr>
        <w:t>،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رج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يو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ثلاث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هر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ن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قو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ج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،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ليوا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هر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تص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با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أ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ض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rPr>
          <w:rFonts w:cs="Arial"/>
          <w:color w:val="FF00FF"/>
          <w:szCs w:val="32"/>
          <w:rtl w:val="true"/>
        </w:rPr>
        <w:t>فلص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صا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طى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ج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ز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ي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سك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خل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ي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ض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رق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بو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و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كث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ن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ك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و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أ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ئج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ج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أ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بم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ض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ا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بِسَ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ع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ل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د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لبس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ل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ا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سب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ئ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ح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جوم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همٍ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ل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ئ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ح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ق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ب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بقاتٍ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ثلا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ال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ظل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ا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ظل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ظا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وق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فو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ظل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وق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تص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ظا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ظل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ي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دث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قاس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م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س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br w:type="page"/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204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ص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ت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في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ح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وهوعش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ك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كو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ارو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ي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س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ق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ع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ظ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صاح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لح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ئ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حد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ز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ظ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مدانى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خو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حض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ض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خو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ع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تل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دخ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ارج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د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ل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ب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ط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عوت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ف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ض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ي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م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دري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فع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ض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ئ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لده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ؤلؤ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ق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ني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يالس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ول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ألسائ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سا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رو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طنافس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ث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4610" w:after="0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الملج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بالج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ج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اه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 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  <w:r>
        <w:br w:type="page"/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color w:val="FF00FF"/>
          <w:rtl w:val="true"/>
        </w:rPr>
      </w:r>
      <w:r>
        <w:br w:type="page"/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</w:rPr>
        <w:t>454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eastAsia="Times"/>
          <w:color w:val="FF00FF"/>
          <w:rtl w:val="true"/>
        </w:rPr>
        <w:t xml:space="preserve">   </w:t>
      </w:r>
      <w:r>
        <w:rPr>
          <w:rFonts w:cs="Arial"/>
          <w:color w:val="FF00FF"/>
          <w:szCs w:val="32"/>
          <w:rtl w:val="true"/>
        </w:rPr>
        <w:t>س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05</w:t>
      </w:r>
      <w:r>
        <w:br w:type="page"/>
      </w:r>
    </w:p>
    <w:p>
      <w:pPr>
        <w:pStyle w:val="Normal"/>
        <w:bidi w:val="1"/>
        <w:spacing w:before="2592" w:after="0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تين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ش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ص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ش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ان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ا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سو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ي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يش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ا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ِسق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ق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طل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جلو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ي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ط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اص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ك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غرغ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ن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دمو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بك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ك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ئ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ن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ئ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ذ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رط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بك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ز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ل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ج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ص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ع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ر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عونة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عص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ع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ين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ا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ت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ر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أ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ِم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آسق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ث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ك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ألت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غ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و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ت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ج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نقت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رح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ِإفاض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و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ك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ن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</w:t>
      </w:r>
    </w:p>
    <w:p>
      <w:pPr>
        <w:pStyle w:val="Normal"/>
        <w:bidi w:val="1"/>
        <w:spacing w:before="646" w:after="0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جغو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  <w:r>
        <w:br w:type="page"/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ة</w:t>
      </w:r>
      <w:r>
        <w:rPr>
          <w:rFonts w:cs="Arial"/>
          <w:color w:val="FF00FF"/>
          <w:szCs w:val="32"/>
        </w:rPr>
        <w:t>455205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خي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رو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ضائ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يب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سأف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ك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مت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رح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أن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رج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هلك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ن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ى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طاهر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ي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والث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ضا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وَك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ع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ع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شخ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ف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ي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يت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وع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وع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ساب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قا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و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خوف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ر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دب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حار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حار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ي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ق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ا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ي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ؤ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ث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بغ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وج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ئ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ا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ر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427" w:after="0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دث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خل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أ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َبَ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ط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م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ز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مين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ذربيج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حار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لا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ير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لو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محار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الث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اد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ج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هدم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ا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ث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ر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اسط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ول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ثر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بد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نا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الجلو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بالد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م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color w:val="FF00FF"/>
          <w:rtl w:val="true"/>
        </w:rPr>
      </w:r>
      <w:r>
        <w:br w:type="page"/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</w:rPr>
        <w:t>45.6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392" w:after="0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الحجا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ق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ائ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ُحاض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ز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و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eastAsia="Times"/>
          <w:color w:val="FF00FF"/>
          <w:rtl w:val="true"/>
        </w:rPr>
        <w:t xml:space="preserve">  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Arial"/>
          <w:color w:val="FF00FF"/>
          <w:szCs w:val="32"/>
        </w:rPr>
        <w:t>205</w:t>
      </w:r>
    </w:p>
    <w:p>
      <w:pPr>
        <w:pStyle w:val="Normal"/>
        <w:bidi w:val="1"/>
        <w:spacing w:before="418" w:after="0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با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زا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ق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ف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م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ي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</w:t>
      </w:r>
      <w:r>
        <w:br w:type="page"/>
      </w:r>
    </w:p>
    <w:p>
      <w:pPr>
        <w:pStyle w:val="Normal"/>
        <w:numPr>
          <w:ilvl w:val="0"/>
          <w:numId w:val="0"/>
        </w:numPr>
        <w:bidi w:val="1"/>
        <w:ind w:right="567" w:firstLine="505"/>
        <w:jc w:val="distribute"/>
        <w:rPr>
          <w:color w:val="FF00FF"/>
        </w:rPr>
      </w:pPr>
      <w:r>
        <w:rPr>
          <w:color w:val="FF00FF"/>
          <w:rtl w:val="true"/>
        </w:rPr>
      </w:r>
      <w:r>
        <w:br w:type="page"/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color w:val="FF00FF"/>
          <w:rtl w:val="true"/>
        </w:rPr>
      </w:r>
      <w:r>
        <w:br w:type="page"/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06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eastAsia="Times"/>
          <w:color w:val="FF00FF"/>
          <w:rtl w:val="true"/>
        </w:rPr>
        <w:t xml:space="preserve">   </w:t>
      </w:r>
      <w:r>
        <w:rPr>
          <w:rFonts w:cs="Arial"/>
          <w:color w:val="FF00FF"/>
          <w:szCs w:val="32"/>
        </w:rPr>
        <w:t>457</w:t>
      </w:r>
      <w:r>
        <w:br w:type="page"/>
      </w:r>
    </w:p>
    <w:p>
      <w:pPr>
        <w:pStyle w:val="Normal"/>
        <w:bidi w:val="1"/>
        <w:spacing w:before="2600" w:after="0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تين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قة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ربِ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نَ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َبَ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ع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ّ</w:t>
      </w:r>
      <w:r>
        <w:rPr>
          <w:rFonts w:cs="Arial"/>
          <w:color w:val="FF00FF"/>
          <w:szCs w:val="32"/>
        </w:rPr>
        <w:t>5</w:t>
      </w:r>
      <w:r>
        <w:rPr>
          <w:rFonts w:cs="Arial"/>
          <w:color w:val="FF00FF"/>
          <w:szCs w:val="32"/>
          <w:rtl w:val="true"/>
        </w:rPr>
        <w:t>الجز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خ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ليت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ض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ئ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خير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روأكثروأرجو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رَ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أيت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رأ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رأيت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ع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خ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ة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لي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ي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ليت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محار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مب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س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ط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جو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ئ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ع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يت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سب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خ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ط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ح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عم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اً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5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تا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د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ياس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ث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س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د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ر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خل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حا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ِّيَم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غ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و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س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ئ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تقو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شي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راقب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َ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َ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زاي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خط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فظ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عيت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هار،وال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بس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ليطر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رأ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هوأحمد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مض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بالض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ج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ل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</w:rPr>
        <w:t>5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ج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نصي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ثرم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</w:rPr>
        <w:t>458</w:t>
      </w:r>
      <w:r>
        <w:rPr>
          <w:rFonts w:cs="Arial"/>
          <w:color w:val="FF00FF"/>
          <w:szCs w:val="32"/>
          <w:rtl w:val="true"/>
        </w:rPr>
        <w:t xml:space="preserve"> .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06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5</w:t>
      </w:r>
      <w:r>
        <w:rPr>
          <w:rFonts w:cs="Arial"/>
          <w:color w:val="FF00FF"/>
          <w:szCs w:val="32"/>
          <w:rtl w:val="true"/>
        </w:rPr>
        <w:t>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ئعاف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عاد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ئ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وقو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سؤ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َعصمك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ُينجيك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ا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ا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ل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ذ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حا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عائ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وج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أ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رع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زمئَ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د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قي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ق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دو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ذب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ف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يم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ض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ق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دمائ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سبي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دخ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ح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يش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ؤاخِذُك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وقف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ُ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ئلُك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ُثيبَ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َدمت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رت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</w:t>
      </w:r>
      <w:r>
        <w:rPr>
          <w:rFonts w:cs="Arial"/>
          <w:color w:val="FF00FF"/>
          <w:szCs w:val="32"/>
          <w:rtl w:val="true"/>
        </w:rPr>
        <w:t>#</w:t>
      </w:r>
      <w:r>
        <w:rPr>
          <w:rFonts w:cs="Arial"/>
          <w:color w:val="FF00FF"/>
          <w:szCs w:val="32"/>
          <w:rtl w:val="true"/>
        </w:rPr>
        <w:t>غ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م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ق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ظ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غ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غ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لاً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أن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فق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ر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رشد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ليك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ُلز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ك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نسِ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عالك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اظبة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فتر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هُ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ع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ليك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وات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م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اقيت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با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ضو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فتت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ئ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و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َ</w:t>
      </w:r>
      <w:r>
        <w:rPr>
          <w:rFonts w:cs="Arial"/>
          <w:color w:val="FF00FF"/>
          <w:szCs w:val="32"/>
          <w:rtl w:val="true"/>
        </w:rPr>
        <w:t>#</w:t>
      </w:r>
      <w:r>
        <w:rPr>
          <w:rFonts w:cs="Arial"/>
          <w:color w:val="FF00FF"/>
          <w:szCs w:val="32"/>
          <w:rtl w:val="true"/>
        </w:rPr>
        <w:t>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اءت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مكن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وع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جود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شهد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صد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يت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احض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ح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ك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دأ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ؤن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!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ا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نه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حش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ن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* 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ب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ن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ئ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#</w:t>
      </w:r>
      <w:r>
        <w:rPr>
          <w:rFonts w:cs="Arial"/>
          <w:color w:val="FF00FF"/>
          <w:szCs w:val="32"/>
          <w:rtl w:val="true"/>
        </w:rPr>
        <w:t>يَي</w:t>
      </w:r>
      <w:r>
        <w:rPr>
          <w:rFonts w:cs="Arial"/>
          <w:color w:val="FF00FF"/>
          <w:szCs w:val="32"/>
          <w:rtl w:val="true"/>
        </w:rPr>
        <w:t>#</w:t>
      </w:r>
      <w:r>
        <w:rPr>
          <w:rFonts w:cs="Arial"/>
          <w:color w:val="FF00FF"/>
          <w:szCs w:val="32"/>
          <w:rtl w:val="true"/>
        </w:rPr>
        <w:t>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ثاب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اف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اقتف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ث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ا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عن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ستخا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قو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ز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أ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ه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لا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را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ئتم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ء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ث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َجَ</w:t>
      </w:r>
      <w:r>
        <w:rPr>
          <w:rFonts w:cs="Arial"/>
          <w:color w:val="FF00FF"/>
          <w:szCs w:val="32"/>
          <w:rtl w:val="true"/>
        </w:rPr>
        <w:t>#</w:t>
      </w:r>
      <w:r>
        <w:rPr>
          <w:rFonts w:cs="Arial"/>
          <w:color w:val="FF00FF"/>
          <w:szCs w:val="32"/>
          <w:rtl w:val="true"/>
        </w:rPr>
        <w:t>ل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ث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ئ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ل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د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ببت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؟كرهت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ري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آثِ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َمَل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امل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ض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أ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تز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عر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ق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ِ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ئ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ل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قائ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آ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اه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اص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وبق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يخ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ئ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ر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ئ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لال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رك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درج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ُ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و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وق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م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هي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سلطان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نس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ث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اقتص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رك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ي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ع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!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ولتصد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رب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ت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نكبو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45</w:t>
      </w:r>
      <w:r>
        <w:rPr>
          <w:rFonts w:cs="Arial"/>
          <w:color w:val="FF00FF"/>
          <w:szCs w:val="32"/>
          <w:rtl w:val="true"/>
        </w:rPr>
        <w:t xml:space="preserve"> 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خلاًئ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  <w:r>
        <w:br w:type="page"/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459206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أمن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قص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ع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ش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وش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ل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وف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توف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ئ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عا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و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ن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اد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اقتص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ث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ني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خ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ج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ع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الح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ن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رو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ا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ش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ا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اًستكث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والسع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رضات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راف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ياث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امته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اع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ص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ن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ر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حص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ن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و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فس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تص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فض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هت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ز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درت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ص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صت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مت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ظ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ت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و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تق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عيت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تم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سي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ت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ع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تهمنّ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ش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يقا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داء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ظن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أ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أن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ظ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صحاب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طر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ؤ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ظ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رفض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غن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صلنا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ياض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د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ي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غمز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ت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قل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ن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ظ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غص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ذاذ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ش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اع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ج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ظ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ح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كت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ب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فاي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ر</w:t>
      </w:r>
      <w:r>
        <w:rPr>
          <w:rFonts w:cs="Arial"/>
          <w:color w:val="FF00FF"/>
          <w:szCs w:val="32"/>
          <w:rtl w:val="true"/>
        </w:rPr>
        <w:t>.</w:t>
      </w:r>
      <w:r>
        <w:rPr>
          <w:rFonts w:cs="Arial"/>
          <w:color w:val="FF00FF"/>
          <w:szCs w:val="32"/>
          <w:rtl w:val="true"/>
        </w:rPr>
        <w:t>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دع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بت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استقا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نعن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صحاب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أ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عيت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ت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مسا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ح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تك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باشر؟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م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ي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ياط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رع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ظ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يم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صلح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ظ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ئج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ؤنا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ث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ئ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ل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ت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فر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تقو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فر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ؤ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ن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جز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أخو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ز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ز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ف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تب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زز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و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ع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ري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دى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د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رائ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ز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حق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ط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ها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ؤخرعقو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قو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ض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ن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بالبر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! </w:t>
      </w:r>
      <w:r>
        <w:rPr>
          <w:rFonts w:cs="Arial"/>
          <w:color w:val="FF00FF"/>
          <w:szCs w:val="32"/>
          <w:rtl w:val="true"/>
        </w:rPr>
        <w:t>يعن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  <w:r>
        <w:br w:type="page"/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</w:rPr>
        <w:t>460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ـ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06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فريط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س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ن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عتزم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ِ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ن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رو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ان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شبه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ق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بى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هد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هد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َف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د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نجز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دف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غم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عيت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شد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سان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ذ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ز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غ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مي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ج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ري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ذ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جراء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ذ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ذ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آ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ز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مي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تمت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مي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ئ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نن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طيع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اً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صد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شر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ضعف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ت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ئ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عزا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تم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و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خ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تن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ؤ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ج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صرف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ظهر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اءت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عيت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ع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عد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اس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م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لمعر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نته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ا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ض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ث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ق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ي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ِدّ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ط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غر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ا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أ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بي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وإي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ق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أ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ق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خل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ئ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يق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ع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ث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حا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ع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ؤت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نز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ج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ع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ل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ق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ر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ع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بسو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ف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ع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سا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طا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تا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تك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خائ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نوز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دخ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كن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ي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ؤانتقو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عد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صلاً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ع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ما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ً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تف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مو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فظ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دهمائ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إغاث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لهوف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ع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خ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زائ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نم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ا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ع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عط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قوق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ف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ؤنةٍ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َبَت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َكَت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َمَت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ح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زي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ا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عت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ن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يك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زائن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فر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سل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ي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قوق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و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عيت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ص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عه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اش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ع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وج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ا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ج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عيت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د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م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سان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طاعت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طي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د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461206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ه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دد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تعظ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نت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ن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قى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ف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ئ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ع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شاك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ك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ث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لاي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نس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ن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رو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خ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تها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ها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ر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فري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تفري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ر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و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ليك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ئ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ر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جانج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ب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عم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ب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د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عتص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ش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عت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د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ي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سان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ئ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و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ثي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د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ك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</w:t>
      </w:r>
      <w:r>
        <w:rPr>
          <w:rFonts w:cs="Arial"/>
          <w:color w:val="FF00FF"/>
          <w:szCs w:val="32"/>
          <w:rtl w:val="true"/>
        </w:rPr>
        <w:t>#</w:t>
      </w:r>
      <w:r>
        <w:rPr>
          <w:rFonts w:cs="Arial"/>
          <w:color w:val="FF00FF"/>
          <w:szCs w:val="32"/>
          <w:rtl w:val="true"/>
        </w:rPr>
        <w:t>محس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ُحقز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نب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الِئَ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س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صلَ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فور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داهنَن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و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صدق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ما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تأمنَ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دا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ال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ق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بتغ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ياً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مد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ائي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قر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سان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دن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ئ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ي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طلً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ُلاحظن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ضحك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خلفنّ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ُرهق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ج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كبنّ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ه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ظهر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ضب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أسن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ح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شين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ح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فرطن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خ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دف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تاباً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مضن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ا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ه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محابا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طلبن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واب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خ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ن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أكث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شاو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قه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ذ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جا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وي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العق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أ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ك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دخل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شورت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مة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النح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م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ً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ر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فع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ر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قب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عيت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ع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يص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ط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ط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قم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ي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عيت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بت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كف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تدى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رلياث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ِإفض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ط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تن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ع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ص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نس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ص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نز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ز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د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و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ولئ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فلح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(</w:t>
      </w:r>
      <w:r>
        <w:rPr>
          <w:rFonts w:cs="Arial"/>
          <w:color w:val="FF00FF"/>
          <w:szCs w:val="32"/>
          <w:rtl w:val="true"/>
        </w:rPr>
        <w:t>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)</w:t>
      </w:r>
    </w:p>
    <w:p>
      <w:pPr>
        <w:pStyle w:val="Normal"/>
        <w:bidi w:val="1"/>
        <w:spacing w:before="662" w:after="0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حسبت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تب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ار</w:t>
      </w:r>
      <w:r>
        <w:rPr>
          <w:rFonts w:cs="Arial"/>
          <w:color w:val="FF00FF"/>
          <w:szCs w:val="32"/>
          <w:rtl w:val="true"/>
        </w:rPr>
        <w:t>#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 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ي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ا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ت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 (</w:t>
      </w:r>
      <w:r>
        <w:rPr>
          <w:rFonts w:cs="Arial"/>
          <w:color w:val="FF00FF"/>
          <w:szCs w:val="32"/>
        </w:rPr>
        <w:t>5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الا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46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6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0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ئ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حظ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صيب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يق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ض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عد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فس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ر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ذهب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تف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اوي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كات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در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زاق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س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يش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ه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قو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و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عت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وص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شراح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ع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ئ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عا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عيت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ح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يط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صاف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ناي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فقت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وسي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زا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ر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ح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ي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ستشع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يلة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الب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خ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زو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َلْق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اح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اًح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لاح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ع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ض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عد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د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ز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تد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إقا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د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ض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ص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ع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أ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نتص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ظل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خ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قوق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حس</w:t>
      </w:r>
      <w:r>
        <w:rPr>
          <w:rFonts w:cs="Arial"/>
          <w:color w:val="FF00FF"/>
          <w:szCs w:val="32"/>
          <w:rtl w:val="true"/>
        </w:rPr>
        <w:t xml:space="preserve"># </w:t>
      </w:r>
      <w:r>
        <w:rPr>
          <w:rFonts w:cs="Arial"/>
          <w:color w:val="FF00FF"/>
          <w:szCs w:val="32"/>
          <w:rtl w:val="true"/>
        </w:rPr>
        <w:t>ائمعيش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ؤ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رز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ف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لا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ق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ج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شرإئ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ار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شت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و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ور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قص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ام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إقا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حد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قل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ج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ضج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قل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قن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قس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تف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تجربت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ت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مت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د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طق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ص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ص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به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ل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خذ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ئ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عشِ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ابا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اما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ب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ئ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ث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أط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ق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ظ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د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ف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عت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واض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رب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رأ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م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ع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سل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الح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ر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م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و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هاك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يرحق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انظ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قام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ع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ئ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اًسل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فعة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؟ه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ء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ؤض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ئعد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د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بت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ظ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ند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5</w:t>
      </w:r>
      <w:r>
        <w:rPr>
          <w:rFonts w:cs="Arial"/>
          <w:color w:val="FF00FF"/>
          <w:szCs w:val="32"/>
          <w:rtl w:val="true"/>
        </w:rPr>
        <w:t>أذلً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غا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ز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يو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ل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د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تسو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م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ف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ئ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</w:p>
    <w:p>
      <w:pPr>
        <w:pStyle w:val="Normal"/>
        <w:bidi w:val="1"/>
        <w:spacing w:before="530" w:after="0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ت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 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ط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ت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ك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صإ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./.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ظ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 (</w:t>
      </w:r>
      <w:r>
        <w:rPr>
          <w:rFonts w:cs="Arial"/>
          <w:color w:val="FF00FF"/>
          <w:szCs w:val="32"/>
          <w:rtl w:val="true"/>
        </w:rPr>
        <w:t>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في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ئ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و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!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ط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51</w:t>
      </w:r>
      <w:r>
        <w:rPr>
          <w:rFonts w:cs="Arial"/>
          <w:color w:val="FF00FF"/>
          <w:szCs w:val="32"/>
          <w:rtl w:val="true"/>
        </w:rPr>
        <w:t>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  <w:r>
        <w:br w:type="page"/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06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ّ،</w:t>
      </w:r>
      <w:r>
        <w:rPr>
          <w:rFonts w:cs="Arial"/>
          <w:color w:val="FF00FF"/>
          <w:szCs w:val="32"/>
          <w:rtl w:val="true"/>
        </w:rPr>
        <w:t>+</w:t>
      </w:r>
      <w:r>
        <w:rPr>
          <w:rFonts w:cs="Arial"/>
          <w:color w:val="FF00FF"/>
          <w:szCs w:val="32"/>
          <w:rtl w:val="true"/>
        </w:rPr>
        <w:t>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شرف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غن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تم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صت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اشيت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</w:t>
      </w:r>
      <w:r>
        <w:rPr>
          <w:rFonts w:cs="Arial"/>
          <w:color w:val="FF00FF"/>
          <w:szCs w:val="32"/>
          <w:rtl w:val="true"/>
        </w:rPr>
        <w:t xml:space="preserve">! </w:t>
      </w:r>
      <w:r>
        <w:rPr>
          <w:rFonts w:cs="Arial"/>
          <w:color w:val="FF00FF"/>
          <w:szCs w:val="32"/>
          <w:rtl w:val="true"/>
        </w:rPr>
        <w:t>تأخذ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حت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ط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َ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ف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أل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رض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ع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لايت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زن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افظ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عي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ُفَ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عيت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ع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م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طو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ف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قدر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نف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؟صلاح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قو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أ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تدب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تجر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خب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ياس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ف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س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ز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قو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اًز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لد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غ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غ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رف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ثر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م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واج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دع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ع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حدوث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رز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بة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عيت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ع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اً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ير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د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ش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ما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سيت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ظ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ص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و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ثرخراج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وف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و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رتبا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د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رض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فاضة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العط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اسلآ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ضئ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د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و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و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اف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ئ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غ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و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ن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ب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ب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عَ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يرثهب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ما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أن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ع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مو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د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أمره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ظر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اق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د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اف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رجو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فا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صن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ض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وق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ج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ظ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و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هو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غزة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ذأ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ج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ظ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</w:t>
      </w:r>
      <w:r>
        <w:rPr>
          <w:rFonts w:cs="Arial"/>
          <w:color w:val="FF00FF"/>
          <w:szCs w:val="32"/>
          <w:rtl w:val="true"/>
        </w:rPr>
        <w:t>"</w:t>
      </w:r>
      <w:r>
        <w:rPr>
          <w:rFonts w:cs="Arial"/>
          <w:color w:val="FF00FF"/>
          <w:szCs w:val="32"/>
          <w:rtl w:val="true"/>
        </w:rPr>
        <w:t>اق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ك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ق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د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ش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تحو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كَث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خا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فر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ؤخر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اكث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شر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نسم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جواد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</w:p>
    <w:p>
      <w:pPr>
        <w:pStyle w:val="Normal"/>
        <w:bidi w:val="1"/>
        <w:spacing w:before="657" w:after="0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لا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واحترز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) . 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باقا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ت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شط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! </w:t>
      </w:r>
      <w:r>
        <w:rPr>
          <w:rFonts w:cs="Arial"/>
          <w:color w:val="FF00FF"/>
          <w:szCs w:val="32"/>
          <w:rtl w:val="true"/>
        </w:rPr>
        <w:t>ف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  <w:r>
        <w:br w:type="page"/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46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06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ع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ه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ت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شغ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ر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ض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رح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دن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كم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طان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انظرأحر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تيق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ي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هد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دتهم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ظاهر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ص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خالص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خلص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عاه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وت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ج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حت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ؤن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خل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فر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ظ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قر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ساك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د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ف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ظل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حتق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ق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َسَ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ف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ا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عثا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عيت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ف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ئج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الا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تنظ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ئ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عاه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أس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يتام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ام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زاق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قتد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ز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ط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ص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ص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ئ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ش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رزق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ك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يا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ج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اضر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آ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حافظ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كث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رائد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انص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مرض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ؤو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وا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فق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طب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الج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قام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عف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هوا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ؤد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ع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ط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قوقهمٍ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وفض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ان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ض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ط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فس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ف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ئج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مع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يا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ض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ف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ب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بر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المتصف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م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ث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شغ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ه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ي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ا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ؤ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ش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غ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د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ع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ا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ض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و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ك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ثسق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ر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لتم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حم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كث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ذ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ر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ك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س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اخف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اح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ظ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أ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نط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عط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ود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ض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طيت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عط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ماح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ي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تم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/</w:t>
      </w:r>
      <w:r>
        <w:rPr>
          <w:rFonts w:cs="Arial"/>
          <w:color w:val="FF00FF"/>
          <w:szCs w:val="32"/>
          <w:rtl w:val="true"/>
        </w:rPr>
        <w:t>للصنَي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ج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دير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را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بر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5</w:t>
      </w:r>
      <w:r>
        <w:rPr>
          <w:rFonts w:cs="Arial"/>
          <w:color w:val="FF00FF"/>
          <w:szCs w:val="32"/>
          <w:rtl w:val="true"/>
        </w:rPr>
        <w:t>احراس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  <w:r>
        <w:br w:type="page"/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color w:val="FF00FF"/>
          <w:rtl w:val="true"/>
        </w:rPr>
      </w:r>
      <w:r>
        <w:br w:type="page"/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06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eastAsia="Times"/>
          <w:color w:val="FF00FF"/>
          <w:rtl w:val="true"/>
        </w:rPr>
        <w:t xml:space="preserve">   </w:t>
      </w:r>
      <w:r>
        <w:rPr>
          <w:rFonts w:cs="Arial"/>
          <w:color w:val="FF00FF"/>
          <w:szCs w:val="32"/>
        </w:rPr>
        <w:t>465</w:t>
      </w:r>
      <w:r>
        <w:br w:type="page"/>
      </w:r>
    </w:p>
    <w:p>
      <w:pPr>
        <w:pStyle w:val="Normal"/>
        <w:bidi w:val="1"/>
        <w:spacing w:before="390" w:after="0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تن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ط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جا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بح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ئ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عت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ن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ياس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ا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م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ئ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عتص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وا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ئا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وقو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بت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ريعت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نت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ا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تن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ا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ع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ِ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خ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ع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نفق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ا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نف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راف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كثرمجالس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م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شاور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خالط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ك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تبا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قامت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يث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ر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ا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ك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ر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اًث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اصت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ب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ن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يبت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ه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علاًن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ق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ئ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ص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يائ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ظاه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ظ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ضرت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اب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ق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ت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ؤامرا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ئ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وركو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عيت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ر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ص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هم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ق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ر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ظ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تد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افق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ح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ض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خ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الف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صر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ث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سأ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ت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عيت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صرو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ؤت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ف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استقا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ر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ض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رو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ف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كث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ظ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ست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لّ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خ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ا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ليك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ظ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رت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فض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ش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ّ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و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ض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ي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ظا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أه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ِز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مكين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لذ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لم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لً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اًح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أ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ن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وفيق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شد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لاًءت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ل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 "</w:t>
      </w:r>
    </w:p>
    <w:p>
      <w:pPr>
        <w:pStyle w:val="Normal"/>
        <w:bidi w:val="1"/>
        <w:spacing w:before="347" w:after="0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ت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نازع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اعٍ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ل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ع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رى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ق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</w:t>
      </w:r>
      <w:r>
        <w:rPr>
          <w:rFonts w:cs="Arial"/>
          <w:color w:val="FF00FF"/>
          <w:szCs w:val="32"/>
          <w:rtl w:val="true"/>
        </w:rPr>
        <w:t xml:space="preserve"># </w:t>
      </w:r>
      <w:r>
        <w:rPr>
          <w:rFonts w:cs="Arial"/>
          <w:color w:val="FF00FF"/>
          <w:szCs w:val="32"/>
          <w:rtl w:val="true"/>
        </w:rPr>
        <w:t>الطي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شيئ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ن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تدب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أ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يأس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ع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فظ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هلف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قو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ا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وص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واح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ب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ه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يرت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748" w:after="0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)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ب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علاًم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ق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  <w:r>
        <w:br w:type="page"/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color w:val="FF00FF"/>
          <w:rtl w:val="true"/>
        </w:rPr>
      </w:r>
      <w:r>
        <w:br w:type="page"/>
      </w:r>
    </w:p>
    <w:p>
      <w:pPr>
        <w:pStyle w:val="Normal"/>
        <w:bidi w:val="1"/>
        <w:spacing w:before="197" w:after="0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</w:rPr>
        <w:t>466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eastAsia="Times"/>
          <w:color w:val="FF00FF"/>
          <w:rtl w:val="true"/>
        </w:rPr>
        <w:t xml:space="preserve">  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06</w:t>
      </w:r>
      <w:r>
        <w:br w:type="page"/>
      </w:r>
    </w:p>
    <w:p>
      <w:pPr>
        <w:pStyle w:val="Normal"/>
        <w:bidi w:val="1"/>
        <w:spacing w:before="433" w:after="0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د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ربع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بق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ع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ثن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م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ني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يلً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يف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ند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جن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تزق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لح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د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كث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ش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واش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رتب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ي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جباب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وا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ت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مال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تز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لغ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لو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ج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سن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ل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ف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ق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العو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ح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ر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ظا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نص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ظل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جاع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دا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هيب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ق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ند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قهاءو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625" w:after="0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كب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كن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رف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اس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او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ليط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ب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ولا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ب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سب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هروج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سي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ما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ج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ش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نس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و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نس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ط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جه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ف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ج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نس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ئن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يع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ق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#</w:t>
      </w:r>
      <w:r>
        <w:rPr>
          <w:rFonts w:cs="Arial"/>
          <w:color w:val="FF00FF"/>
          <w:szCs w:val="32"/>
          <w:rtl w:val="true"/>
        </w:rPr>
        <w:t>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ق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ا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رط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لص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ا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اندلس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لو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598" w:after="0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ادث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ف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م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؟شيم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ض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انحد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Arial"/>
          <w:color w:val="FF00FF"/>
          <w:szCs w:val="32"/>
        </w:rPr>
        <w:t>20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</w:t>
      </w:r>
      <w:r>
        <w:rPr>
          <w:rFonts w:cs="Arial"/>
          <w:color w:val="FF00FF"/>
          <w:szCs w:val="32"/>
          <w:rtl w:val="true"/>
        </w:rPr>
        <w:t>؟إ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ولى</w:t>
      </w:r>
      <w:r>
        <w:br w:type="page"/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06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467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ض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</w:t>
      </w:r>
      <w:r>
        <w:rPr>
          <w:rFonts w:cs="Arial"/>
          <w:color w:val="FF00FF"/>
          <w:szCs w:val="32"/>
          <w:rtl w:val="true"/>
        </w:rPr>
        <w:t xml:space="preserve">#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سحور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محار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ج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يما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ح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طيعة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لاً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ك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ح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ئ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غز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ريق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ز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دان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ن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ا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ف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ي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ي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ئ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خبا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ب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عيف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دي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ص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و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تن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رو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ط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ح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حو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بو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ح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يب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غ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 (</w:t>
      </w:r>
      <w:r>
        <w:rPr>
          <w:rFonts w:cs="Arial"/>
          <w:color w:val="FF00FF"/>
          <w:szCs w:val="32"/>
          <w:rtl w:val="true"/>
        </w:rPr>
        <w:t>مرار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نجكس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راء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فف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5810" w:after="0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ماسج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بالج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القطي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طع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م</w:t>
      </w:r>
      <w:r>
        <w:rPr>
          <w:rFonts w:cs="Arial"/>
          <w:color w:val="FF00FF"/>
          <w:szCs w:val="32"/>
          <w:rtl w:val="true"/>
        </w:rPr>
        <w:t>#</w:t>
      </w:r>
      <w:r>
        <w:rPr>
          <w:rFonts w:cs="Arial"/>
          <w:color w:val="FF00FF"/>
          <w:szCs w:val="32"/>
          <w:rtl w:val="true"/>
        </w:rPr>
        <w:t>ره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ج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هاتو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ع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تط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ا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را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طاث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ف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قو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ي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ن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ح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</w:t>
      </w:r>
      <w:r>
        <w:rPr>
          <w:rFonts w:cs="Arial"/>
          <w:color w:val="FF00FF"/>
          <w:szCs w:val="32"/>
          <w:rtl w:val="true"/>
        </w:rPr>
        <w:t>!# .</w:t>
      </w:r>
      <w:r>
        <w:br w:type="page"/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color w:val="FF00FF"/>
          <w:rtl w:val="true"/>
        </w:rPr>
      </w:r>
      <w:r>
        <w:br w:type="page"/>
      </w:r>
    </w:p>
    <w:p>
      <w:pPr>
        <w:pStyle w:val="Normal"/>
        <w:bidi w:val="1"/>
        <w:spacing w:before="304" w:after="0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</w:rPr>
        <w:t>468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eastAsia="Times"/>
          <w:color w:val="FF00FF"/>
          <w:rtl w:val="true"/>
        </w:rPr>
        <w:t xml:space="preserve">  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07</w:t>
      </w:r>
      <w:r>
        <w:br w:type="page"/>
      </w:r>
    </w:p>
    <w:p>
      <w:pPr>
        <w:pStyle w:val="Normal"/>
        <w:bidi w:val="1"/>
        <w:spacing w:before="2116" w:after="0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تين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و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يمن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بن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ض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لاً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عو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ض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#</w:t>
      </w:r>
      <w:r>
        <w:rPr>
          <w:rFonts w:cs="Arial"/>
          <w:color w:val="FF00FF"/>
          <w:szCs w:val="32"/>
          <w:rtl w:val="true"/>
        </w:rPr>
        <w:t>ز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وج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ي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اؤ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ِ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اي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ك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كث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ما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ضردين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س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ج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ع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ما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ب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ض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ن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لبي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خ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/</w:t>
      </w:r>
      <w:r>
        <w:rPr>
          <w:rFonts w:cs="Arial"/>
          <w:color w:val="FF00FF"/>
          <w:szCs w:val="32"/>
          <w:rtl w:val="true"/>
        </w:rPr>
        <w:t>ب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ب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يل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ت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256" w:after="0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</w:rPr>
        <w:t>9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ا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فَ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ابت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ه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ج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اش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ت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ث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ر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ئ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ض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برفخط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س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ع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لح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ياء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كفنا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مؤ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ش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تَ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ع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ق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م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صلاً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ق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9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ت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،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انصرف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غتس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مو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كف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وكت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صردع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د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د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ف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ق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ت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؟اب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ح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ق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ع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ا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وفا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فا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قيأ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ظكح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م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ع</w:t>
      </w:r>
      <w:r>
        <w:rPr>
          <w:rFonts w:cs="Arial"/>
          <w:color w:val="FF00FF"/>
          <w:szCs w:val="32"/>
          <w:rtl w:val="true"/>
        </w:rPr>
        <w:t>#</w:t>
      </w:r>
      <w:r>
        <w:rPr>
          <w:rFonts w:cs="Arial"/>
          <w:color w:val="FF00FF"/>
          <w:szCs w:val="32"/>
          <w:rtl w:val="true"/>
        </w:rPr>
        <w:t>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رد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يط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ير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بخل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ع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س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ئ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عم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م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  <w:r>
        <w:br w:type="page"/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color w:val="FF00FF"/>
          <w:rtl w:val="true"/>
        </w:rPr>
      </w:r>
      <w:r>
        <w:br w:type="page"/>
      </w:r>
    </w:p>
    <w:p>
      <w:pPr>
        <w:pStyle w:val="Normal"/>
        <w:bidi w:val="1"/>
        <w:spacing w:before="141" w:after="0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07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eastAsia="Times"/>
          <w:color w:val="FF00FF"/>
          <w:rtl w:val="true"/>
        </w:rPr>
        <w:t xml:space="preserve">   </w:t>
      </w:r>
      <w:r>
        <w:rPr>
          <w:rFonts w:cs="Arial"/>
          <w:color w:val="FF00FF"/>
          <w:szCs w:val="32"/>
        </w:rPr>
        <w:t>469</w:t>
      </w:r>
      <w:r>
        <w:br w:type="page"/>
      </w:r>
    </w:p>
    <w:p>
      <w:pPr>
        <w:pStyle w:val="Normal"/>
        <w:bidi w:val="1"/>
        <w:spacing w:before="341" w:after="0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أب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ذ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ب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اف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يط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خ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وت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ع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ح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توليت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ح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ي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وفى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لي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لف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ّ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ر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مي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قص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ج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ائدة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يع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ي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ي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يم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ه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زائ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م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بر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ص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طا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ز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ست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َ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ح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ه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َبَ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ج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ح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ق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فتت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ر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و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رخ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اب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ه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ح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حم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روض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ل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ه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ند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د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ا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ق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رو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ق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ب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ا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ف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ص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ب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ط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واح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لب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لم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ن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لحاح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أل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ع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رق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جعك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ب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ف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ٍ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مَ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ريع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ج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خاراخ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  <w:r>
        <w:br w:type="page"/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color w:val="FF00FF"/>
          <w:rtl w:val="true"/>
        </w:rPr>
      </w:r>
      <w:r>
        <w:br w:type="page"/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</w:rPr>
        <w:t>470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eastAsia="Times"/>
          <w:color w:val="FF00FF"/>
          <w:rtl w:val="true"/>
        </w:rPr>
        <w:t xml:space="preserve">  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07</w:t>
      </w:r>
      <w:r>
        <w:br w:type="page"/>
      </w:r>
    </w:p>
    <w:p>
      <w:pPr>
        <w:pStyle w:val="Normal"/>
        <w:bidi w:val="1"/>
        <w:spacing w:before="336" w:after="0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الباق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ز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د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ض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يمان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ت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ور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ضا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ام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ف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م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ي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فكا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س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فر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ك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ند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ه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ل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ًث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ا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دث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ع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عر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في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نط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هارو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ه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م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ف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برست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ُوي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ُنباو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ح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ش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ص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ب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ِإفسا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ً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بس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دسك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ه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فيهِ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س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ق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ي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د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ض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كم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ار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ش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ض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ي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زو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ق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ش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اه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ق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ث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ز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مّ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ض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س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ن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اق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ني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ل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غاز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ختلاً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م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ضع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دي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ض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ني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رو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اس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ل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عرب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شع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ي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ع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كر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ح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ان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دا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ر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اف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ا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566" w:after="0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ح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ض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ح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مل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ت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زائ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ؤد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لد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ه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color w:val="FF00FF"/>
          <w:rtl w:val="true"/>
        </w:rPr>
      </w:r>
      <w:r>
        <w:br w:type="page"/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ش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08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eastAsia="Times"/>
          <w:color w:val="FF00FF"/>
          <w:rtl w:val="true"/>
        </w:rPr>
        <w:t xml:space="preserve">   </w:t>
      </w:r>
      <w:r>
        <w:rPr>
          <w:rFonts w:cs="Arial"/>
          <w:color w:val="FF00FF"/>
          <w:szCs w:val="32"/>
        </w:rPr>
        <w:t>471</w:t>
      </w:r>
      <w:r>
        <w:br w:type="page"/>
      </w:r>
    </w:p>
    <w:p>
      <w:pPr>
        <w:pStyle w:val="Normal"/>
        <w:bidi w:val="1"/>
        <w:spacing w:before="3277" w:after="0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تين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ئهر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صئ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ب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ف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قض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ماع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ني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زو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ض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م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ن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ّ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ل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الموحد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َبة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ضيك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ر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ارُ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يَن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َهادَة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َ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َطق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تاب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اءت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ثارُ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>)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َيغدّ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ل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خٌ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يحيط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ِسمِة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قطارُ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فض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ب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ش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س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س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جلماس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فس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ت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س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رو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ِمدْرَ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ر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ند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ً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شرك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ست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ر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ا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غي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قلا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ه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ً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ة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أحرقو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ص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ص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تح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لح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طل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ن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لي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د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نقذ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ا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دئ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خ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</w:p>
    <w:p>
      <w:pPr>
        <w:pStyle w:val="Normal"/>
        <w:bidi w:val="1"/>
        <w:spacing w:before="581" w:after="0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وج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خب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ا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خ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اء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ج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يَ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ي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قل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اح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شبي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</w:rPr>
        <w:t>472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8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0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خق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رو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لنس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نس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د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با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ب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ي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ه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ه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ون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د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قاس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ش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ع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ئ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ي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ت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ض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برست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با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ح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ح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سائ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ما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color w:val="FF00FF"/>
          <w:rtl w:val="true"/>
        </w:rPr>
      </w:r>
      <w:r>
        <w:br w:type="page"/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09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eastAsia="Times"/>
          <w:color w:val="FF00FF"/>
          <w:rtl w:val="true"/>
        </w:rPr>
        <w:t xml:space="preserve">   </w:t>
      </w:r>
      <w:r>
        <w:rPr>
          <w:rFonts w:cs="Arial"/>
          <w:color w:val="FF00FF"/>
          <w:szCs w:val="32"/>
        </w:rPr>
        <w:t>473</w:t>
      </w:r>
      <w:r>
        <w:br w:type="page"/>
      </w:r>
    </w:p>
    <w:p>
      <w:pPr>
        <w:pStyle w:val="Normal"/>
        <w:bidi w:val="1"/>
        <w:spacing w:before="2624" w:after="0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تين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ظ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ث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ر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نصر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َبَ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َيْس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يّ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طلب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م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ثُما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دب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ز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ؤ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جه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م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إحضا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ض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لم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ل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لغ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رو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أبلغ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ذ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ر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وط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اط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فرم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م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جر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ن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فتر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ب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ا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وا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اًح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ص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ش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ذه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ك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ِمَر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ي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ي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فس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َ</w:t>
      </w:r>
      <w:r>
        <w:rPr>
          <w:rFonts w:cs="Arial"/>
          <w:color w:val="FF00FF"/>
          <w:szCs w:val="32"/>
          <w:rtl w:val="true"/>
        </w:rPr>
        <w:t xml:space="preserve"># </w:t>
      </w:r>
      <w:r>
        <w:rPr>
          <w:rFonts w:cs="Arial"/>
          <w:color w:val="FF00FF"/>
          <w:szCs w:val="32"/>
          <w:rtl w:val="true"/>
        </w:rPr>
        <w:t>أخ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دعليّ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يف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بأئ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ه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راج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ئ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ي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أذ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ل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تك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ب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نيع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ولا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ف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رج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ضر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د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لت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بقت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ب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ف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رو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ج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فر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حت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هؤل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س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ل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اط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أبلغ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خ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ا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ي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َ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فد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اح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يع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يقو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</w:t>
      </w:r>
      <w:r>
        <w:rPr>
          <w:rFonts w:cs="Arial"/>
          <w:color w:val="FF00FF"/>
          <w:szCs w:val="32"/>
          <w:rtl w:val="true"/>
        </w:rPr>
        <w:t xml:space="preserve"># </w:t>
      </w:r>
      <w:r>
        <w:rPr>
          <w:rFonts w:cs="Arial"/>
          <w:color w:val="FF00FF"/>
          <w:szCs w:val="32"/>
          <w:rtl w:val="true"/>
        </w:rPr>
        <w:t>بحل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اده</w:t>
      </w:r>
      <w:r>
        <w:br w:type="page"/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color w:val="FF00FF"/>
          <w:rtl w:val="true"/>
        </w:rPr>
      </w:r>
      <w:r>
        <w:br w:type="page"/>
      </w:r>
    </w:p>
    <w:p>
      <w:pPr>
        <w:pStyle w:val="Normal"/>
        <w:bidi w:val="1"/>
        <w:spacing w:before="470" w:after="0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</w:rPr>
        <w:t>474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eastAsia="Times"/>
          <w:color w:val="FF00FF"/>
          <w:rtl w:val="true"/>
        </w:rPr>
        <w:t xml:space="preserve">  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09</w:t>
      </w:r>
      <w:r>
        <w:br w:type="page"/>
      </w:r>
    </w:p>
    <w:p>
      <w:pPr>
        <w:pStyle w:val="Normal"/>
        <w:bidi w:val="1"/>
        <w:spacing w:before="406" w:after="0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عبدالئ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ا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ح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س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ث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ا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حارب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ث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َيس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ر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507" w:after="0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دث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قة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المعرو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زر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مين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ذربيجان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أ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حار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يد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الإنمعكا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س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ذربيج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خائ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رجي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فريق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ئ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ن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ثن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عبي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ث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غ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مقا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س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سع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ُب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نافس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فض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م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ئموص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د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4319" w:after="0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</w:rPr>
        <w:t>11</w:t>
      </w:r>
      <w:r>
        <w:rPr>
          <w:rFonts w:cs="Arial"/>
          <w:color w:val="FF00FF"/>
          <w:szCs w:val="32"/>
          <w:rtl w:val="true"/>
        </w:rPr>
        <w:t xml:space="preserve"> !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ط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صد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ر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زر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</w:rPr>
        <w:t>2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زن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سكا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 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ميخائ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رج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  <w:r>
        <w:br w:type="page"/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color w:val="FF00FF"/>
          <w:rtl w:val="true"/>
        </w:rPr>
      </w:r>
      <w:r>
        <w:br w:type="page"/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10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eastAsia="Times"/>
          <w:color w:val="FF00FF"/>
          <w:rtl w:val="true"/>
        </w:rPr>
        <w:t xml:space="preserve">   </w:t>
      </w:r>
      <w:r>
        <w:rPr>
          <w:rFonts w:cs="Arial"/>
          <w:color w:val="FF00FF"/>
          <w:szCs w:val="32"/>
        </w:rPr>
        <w:t>475</w:t>
      </w:r>
      <w:r>
        <w:br w:type="page"/>
      </w:r>
    </w:p>
    <w:p>
      <w:pPr>
        <w:pStyle w:val="Normal"/>
        <w:bidi w:val="1"/>
        <w:spacing w:before="2603" w:after="0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تين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ئشة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ه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م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روف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ب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ئش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فري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ير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ع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طل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ني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طرَبُل</w:t>
      </w:r>
      <w:r>
        <w:rPr>
          <w:rFonts w:cs="Arial"/>
          <w:color w:val="FF00FF"/>
          <w:szCs w:val="32"/>
          <w:rtl w:val="true"/>
        </w:rPr>
        <w:t xml:space="preserve">#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تع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ط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س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لق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ئَ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َبَ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ق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ئش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ثبم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ر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يا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ب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ه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سم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ئ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ؤل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ذف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ئش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ه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ل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ق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ج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ج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ف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ب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ئش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س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ِإسلاً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ف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ف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ابرقري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؟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ظ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نق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رأتين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رأ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ً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ُردْن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ق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عط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قو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د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خليه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أله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ظر</w:t>
      </w:r>
    </w:p>
    <w:p>
      <w:pPr>
        <w:pStyle w:val="Normal"/>
        <w:bidi w:val="1"/>
        <w:spacing w:before="497" w:after="0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وز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وف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عوا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  <w:r>
        <w:br w:type="page"/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</w:rPr>
        <w:t>476</w:t>
      </w:r>
      <w:r>
        <w:rPr>
          <w:rFonts w:cs="Arial"/>
          <w:color w:val="FF00FF"/>
          <w:szCs w:val="32"/>
          <w:rtl w:val="true"/>
        </w:rPr>
        <w:t xml:space="preserve"> -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10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ا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رابه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خا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فعه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ح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ه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فِرْن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متن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ذَبَ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دت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يتُة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ف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س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رفَ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ذهب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ل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احتفاظ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ا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قن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ن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لح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ر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ش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عل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ب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ج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شف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بن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ر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ح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تص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تصم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ع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ح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ديف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فر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ك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أ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صا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فوأق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تقو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ناو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غتر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ب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قاء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كن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ّ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ن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ن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ن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ق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حق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َعْفط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فض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فو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بّ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ج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لاً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خ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ق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ش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قعت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  <w:r>
        <w:rPr>
          <w:rFonts w:cs="Arial"/>
          <w:color w:val="FF00FF"/>
          <w:szCs w:val="32"/>
          <w:rtl w:val="true"/>
        </w:rPr>
        <w:t>القد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ذه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فيظ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ف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أك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أ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د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خيرَ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َفَلت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يمانية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يسٍ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</w:t>
      </w:r>
      <w:r>
        <w:rPr>
          <w:rFonts w:cs="Arial"/>
          <w:color w:val="FF00FF"/>
          <w:szCs w:val="32"/>
          <w:rtl w:val="true"/>
        </w:rPr>
        <w:t>أوطائ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>)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ابر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َبَد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ِإ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ق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باً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أقوَية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قٍ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صأدعِ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عس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َوارعِ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طِعت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ه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صّاب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ُمزَج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َّمام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قع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متيقظ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َذِرا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خش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ِ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َبَهَان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َسَن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5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ليل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اجعِ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مُلئت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وب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افة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َبيت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َكلؤ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شعِ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بأب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يهما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6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ُعضِلةٍ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نب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7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اقعِ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استر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زم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الرس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طا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عين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5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وش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6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وبني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7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رري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  <w:r>
        <w:br w:type="page"/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color w:val="FF00FF"/>
          <w:rtl w:val="true"/>
        </w:rPr>
      </w:r>
      <w:r>
        <w:br w:type="page"/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10</w:t>
      </w:r>
    </w:p>
    <w:p>
      <w:pPr>
        <w:pStyle w:val="Normal"/>
        <w:bidi w:val="1"/>
        <w:spacing w:before="339" w:after="0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ين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َنَف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َّأتَنِ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صالحات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ُعِلت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لتق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اؤك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ضِ</w:t>
      </w:r>
      <w:r>
        <w:rPr>
          <w:rFonts w:cs="Arial"/>
          <w:color w:val="FF00FF"/>
          <w:szCs w:val="32"/>
          <w:rtl w:val="true"/>
        </w:rPr>
        <w:t xml:space="preserve"># </w:t>
      </w:r>
      <w:r>
        <w:rPr>
          <w:rFonts w:cs="Arial"/>
          <w:color w:val="FF00FF"/>
          <w:szCs w:val="32"/>
          <w:rtl w:val="true"/>
        </w:rPr>
        <w:t>معاذ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َ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فض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فواضل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مة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َبَذَلت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ض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ضيق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ذ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فوت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ن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ِثِلة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وّ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قو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َحمت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طفالً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فراخ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َطَ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َعَطَفت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مِرَةً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عل</w:t>
      </w:r>
      <w:r>
        <w:rPr>
          <w:rFonts w:cs="Arial"/>
          <w:color w:val="FF00FF"/>
          <w:szCs w:val="32"/>
          <w:rtl w:val="true"/>
        </w:rPr>
        <w:t xml:space="preserve">#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َهَى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ول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أنها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صيت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غُوَا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َقُود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ق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َبائل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قو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ث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ُر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َافرَ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َذ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يا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ّ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هما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ياك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ك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ض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مُدَّةٍ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َدٍ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َدث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يتَ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فو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نيئة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ي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يتَنَي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ِدت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</w:t>
      </w:r>
      <w:r>
        <w:rPr>
          <w:rFonts w:cs="Arial"/>
          <w:color w:val="FF00FF"/>
          <w:szCs w:val="32"/>
          <w:rtl w:val="true"/>
        </w:rPr>
        <w:t xml:space="preserve"># </w:t>
      </w:r>
      <w:r>
        <w:rPr>
          <w:rFonts w:cs="Arial"/>
          <w:color w:val="FF00FF"/>
          <w:szCs w:val="32"/>
          <w:rtl w:val="true"/>
        </w:rPr>
        <w:t>تك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َسَم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اًفة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زَهَ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وب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َا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بِرها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ا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رع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فا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عخ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ضار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5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أط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6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الكث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7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عد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</w:p>
    <w:p>
      <w:pPr>
        <w:pStyle w:val="Normal"/>
        <w:bidi w:val="1"/>
        <w:spacing w:before="456" w:after="0"/>
        <w:ind w:right="567" w:firstLine="505"/>
        <w:jc w:val="distribute"/>
        <w:rPr>
          <w:color w:val="FF00FF"/>
        </w:rPr>
      </w:pPr>
      <w:r>
        <w:rPr>
          <w:rFonts w:eastAsia="Times"/>
          <w:color w:val="FF00FF"/>
          <w:rtl w:val="true"/>
        </w:rPr>
        <w:t xml:space="preserve">   </w:t>
      </w:r>
      <w:r>
        <w:rPr>
          <w:rFonts w:cs="Arial"/>
          <w:color w:val="FF00FF"/>
          <w:szCs w:val="32"/>
          <w:rtl w:val="true"/>
        </w:rPr>
        <w:t>وظن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َع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تعَة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رات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ؤوف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فقير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نع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لوذ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فض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مٍ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شط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َفَعَ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ِناءَ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ح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افع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فو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عال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رع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فو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ف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ك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افع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َفَرت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اك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ِمُستكينٍ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خاضع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َوي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َأنِسَةٍ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قوس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زع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ياض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ؤي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َظم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ظال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هد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ليَّة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نيفٍ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راك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با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ة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ئ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َرَ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َ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ا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َائ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قف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ظ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ّ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َتفٍ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صارِع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َرَع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ِإم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َادر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تواضع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م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َدُوَّك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ؤَ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اطع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َت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فيّ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طامع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كرت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طَنع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كرم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نع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بير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دي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ضائ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6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أه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ن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كرَم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7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مانع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دَم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ِإم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ابع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و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ِدَاؤ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ّ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رٍ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معِ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eastAsia="Times"/>
          <w:color w:val="FF00FF"/>
          <w:rtl w:val="true"/>
        </w:rPr>
        <w:t xml:space="preserve">   </w:t>
      </w:r>
      <w:r>
        <w:rPr>
          <w:rFonts w:cs="Arial"/>
          <w:color w:val="FF00FF"/>
          <w:szCs w:val="32"/>
        </w:rPr>
        <w:t>477</w:t>
      </w:r>
      <w:r>
        <w:br w:type="page"/>
      </w:r>
    </w:p>
    <w:p>
      <w:pPr>
        <w:pStyle w:val="Normal"/>
        <w:numPr>
          <w:ilvl w:val="0"/>
          <w:numId w:val="0"/>
        </w:numPr>
        <w:bidi w:val="1"/>
        <w:ind w:right="567" w:firstLine="505"/>
        <w:jc w:val="distribute"/>
        <w:rPr>
          <w:color w:val="FF00FF"/>
        </w:rPr>
      </w:pPr>
      <w:r>
        <w:rPr>
          <w:color w:val="FF00FF"/>
          <w:rtl w:val="true"/>
        </w:rPr>
      </w:r>
      <w:r>
        <w:br w:type="page"/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</w:rPr>
        <w:t>478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10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ش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صي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ق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خو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ثري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غ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أرح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ح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( 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>) 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</w:t>
      </w:r>
      <w:r>
        <w:rPr>
          <w:rFonts w:cs="Arial"/>
          <w:color w:val="FF00FF"/>
          <w:szCs w:val="32"/>
          <w:rtl w:val="true"/>
        </w:rPr>
        <w:t>#</w:t>
      </w:r>
      <w:r>
        <w:rPr>
          <w:rFonts w:cs="Arial"/>
          <w:color w:val="FF00FF"/>
          <w:szCs w:val="32"/>
          <w:rtl w:val="true"/>
        </w:rPr>
        <w:t>ا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ورإن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ئ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ِبُورَ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ض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ّ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ُفت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ر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دو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ش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بي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دت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ثرت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َذت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ؤلؤ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فس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عط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ر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س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ئج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سك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دت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س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د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أل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ض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أل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ذ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ذن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لبست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دلة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اللؤلؤ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تن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م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جم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تا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ل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ات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ت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صلَ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بل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ز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م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يا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قا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ث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ق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ي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سلمها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ّ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فتتح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ا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ي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ن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وخل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ٌ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د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غل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سكند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شتغ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حار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َبَ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م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ح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ئد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ا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نظ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ضع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س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ند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ئ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Arial"/>
          <w:color w:val="FF00FF"/>
          <w:szCs w:val="32"/>
          <w:rtl w:val="true"/>
        </w:rPr>
        <w:t>#</w:t>
      </w:r>
      <w:r>
        <w:rPr>
          <w:rFonts w:cs="Arial"/>
          <w:color w:val="FF00FF"/>
          <w:szCs w:val="32"/>
          <w:rtl w:val="true"/>
        </w:rPr>
        <w:t>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تق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قائ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نن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أ</w:t>
      </w:r>
    </w:p>
    <w:p>
      <w:pPr>
        <w:pStyle w:val="Normal"/>
        <w:bidi w:val="1"/>
        <w:spacing w:before="438" w:after="0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92</w:t>
      </w:r>
      <w:r>
        <w:rPr>
          <w:rFonts w:cs="Arial"/>
          <w:color w:val="FF00FF"/>
          <w:szCs w:val="32"/>
          <w:rtl w:val="true"/>
        </w:rPr>
        <w:t xml:space="preserve"> 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البد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بالن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4791210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ئ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ج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ي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ئ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ب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غ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ن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ر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ح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قائ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د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ساق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ُأصحا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ند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قو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م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غل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ة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حاص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ئ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ي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ف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صي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ي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ديت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ا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بلت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ديت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فرح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رج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! </w:t>
      </w:r>
      <w:r>
        <w:rPr>
          <w:rFonts w:cs="Arial"/>
          <w:color w:val="FF00FF"/>
          <w:szCs w:val="32"/>
          <w:rtl w:val="true"/>
        </w:rPr>
        <w:t>فلناتي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ن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نخرج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ذ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غر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حين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ح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454" w:after="0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ذكر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ف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م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خرج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إلى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م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ملَ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مش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عرا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عتر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ِ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يرٍ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دد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ً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ك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ح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ف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ح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ع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ح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اير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ْرَه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جود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سو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ج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را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ظرُ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وه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ق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حَح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ظرأعرف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ئ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كرتة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ث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فت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اس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أش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ح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ع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تب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تا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َّ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أديب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ُنِيرُ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َرَك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ُشاهِدْ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َ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مٌ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بتقسيط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أج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صيرُ</w:t>
      </w:r>
    </w:p>
    <w:p>
      <w:pPr>
        <w:pStyle w:val="Normal"/>
        <w:bidi w:val="1"/>
        <w:spacing w:before="427" w:after="0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نظ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ح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ف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مُظهرُنُسْ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ع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ميرُ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ِبّ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Arial"/>
          <w:color w:val="FF00FF"/>
          <w:szCs w:val="32"/>
          <w:rtl w:val="true"/>
        </w:rPr>
        <w:t>+</w:t>
      </w:r>
      <w:r>
        <w:rPr>
          <w:rFonts w:cs="Arial"/>
          <w:color w:val="FF00FF"/>
          <w:szCs w:val="32"/>
          <w:rtl w:val="true"/>
        </w:rPr>
        <w:t>ا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،لوجال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َور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ل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ُبْن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ُخ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شيهَ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ُخبًبئ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َ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زِي</w:t>
      </w:r>
      <w:r>
        <w:rPr>
          <w:rFonts w:cs="Arial"/>
          <w:color w:val="FF00FF"/>
          <w:szCs w:val="32"/>
          <w:rtl w:val="true"/>
        </w:rPr>
        <w:t>#</w:t>
      </w:r>
      <w:r>
        <w:rPr>
          <w:rFonts w:cs="Arial"/>
          <w:color w:val="FF00FF"/>
          <w:szCs w:val="32"/>
          <w:rtl w:val="true"/>
        </w:rPr>
        <w:t>ر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ظ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ر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ديمٌ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داذ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ؤنسمٌ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ون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ظرْلب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9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سر؟رُ</w:t>
      </w:r>
      <w:r>
        <w:br w:type="page"/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</w:rPr>
        <w:t>480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10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سبُ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شعرِ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ي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م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َاوي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َبعْفبُ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د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رَّة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ميرُ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ظ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ُالمرتج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َيْمبئ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َف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نظيرُ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ِداء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لٍ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ْبَهة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ج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إدراك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جاحٍ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يرُ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ل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م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سلاًم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ٍ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ش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رُوفٌ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و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كيرُ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أ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ِ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َال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َ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يرُ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وق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ئ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ق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ج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شي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مسماث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نار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أ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ح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716" w:after="0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سكن</w:t>
      </w:r>
      <w:r>
        <w:rPr>
          <w:rFonts w:cs="Arial"/>
          <w:color w:val="FF00FF"/>
          <w:szCs w:val="32"/>
          <w:rtl w:val="true"/>
        </w:rPr>
        <w:t>#</w:t>
      </w:r>
      <w:r>
        <w:rPr>
          <w:rFonts w:cs="Arial"/>
          <w:color w:val="FF00FF"/>
          <w:szCs w:val="32"/>
          <w:rtl w:val="true"/>
        </w:rPr>
        <w:t>درية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ئ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ئَ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سكند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ندلس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بأ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ب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اك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د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اسكند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ئيس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ع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ف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ا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ؤذ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خ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ب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أل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تح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طر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سل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عطا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ح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ز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ز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رِيط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استوطنو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عق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ناس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ن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َدَ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ش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يع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الدن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فتو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ب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ح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البٌ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و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ءٍ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ص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ن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ئ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ق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وث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ع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ط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069" w:after="0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للاًشع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في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لت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ص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سل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ا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مز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كس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ك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سو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ك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سر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ج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ز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ب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ب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فربق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ل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color w:val="FF00FF"/>
          <w:rtl w:val="true"/>
        </w:rPr>
      </w:r>
      <w:r>
        <w:br w:type="page"/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10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eastAsia="Times"/>
          <w:color w:val="FF00FF"/>
          <w:rtl w:val="true"/>
        </w:rPr>
        <w:t xml:space="preserve">   </w:t>
      </w:r>
      <w:r>
        <w:rPr>
          <w:rFonts w:cs="Arial"/>
          <w:color w:val="FF00FF"/>
          <w:szCs w:val="32"/>
        </w:rPr>
        <w:t>481</w:t>
      </w:r>
      <w:r>
        <w:br w:type="page"/>
      </w:r>
    </w:p>
    <w:p>
      <w:pPr>
        <w:pStyle w:val="Normal"/>
        <w:bidi w:val="1"/>
        <w:spacing w:before="302" w:after="0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ُ</w:t>
      </w:r>
      <w:r>
        <w:rPr>
          <w:rFonts w:cs="Arial"/>
          <w:color w:val="FF00FF"/>
          <w:szCs w:val="32"/>
          <w:rtl w:val="true"/>
        </w:rPr>
        <w:t>#</w:t>
      </w:r>
      <w:r>
        <w:rPr>
          <w:rFonts w:cs="Arial"/>
          <w:color w:val="FF00FF"/>
          <w:szCs w:val="32"/>
          <w:rtl w:val="true"/>
        </w:rPr>
        <w:t>م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>)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ا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ق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ئ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ج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ُم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ن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ِ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ألو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طيط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ج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أ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متن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ائ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ج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ج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بس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اربا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ظف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ر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با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ها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ظل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636" w:after="0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ند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وادث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َّ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ك</w:t>
      </w:r>
      <w:r>
        <w:rPr>
          <w:rFonts w:cs="Arial"/>
          <w:color w:val="FF00FF"/>
          <w:szCs w:val="32"/>
          <w:rtl w:val="true"/>
        </w:rPr>
        <w:t xml:space="preserve">#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سة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بب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ً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اللّ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رو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نَس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د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د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غار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س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يو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عد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نن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شرك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ث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ح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فتت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سي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ه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د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د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غار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تص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ض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ن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ج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يّ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هائ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ما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ان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تد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ك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ض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يمان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زج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ام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تد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ق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ج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س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ز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ز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س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ً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ق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ام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ذ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ما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طا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ا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قطع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ج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د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0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د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ت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ق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قطت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م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ي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ت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قطت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. </w:t>
      </w:r>
      <w:r>
        <w:rPr>
          <w:rFonts w:cs="Arial"/>
          <w:color w:val="FF00FF"/>
          <w:szCs w:val="32"/>
          <w:rtl w:val="true"/>
        </w:rPr>
        <w:t>،</w:t>
      </w:r>
    </w:p>
    <w:p>
      <w:pPr>
        <w:pStyle w:val="Normal"/>
        <w:bidi w:val="1"/>
        <w:spacing w:before="1017" w:after="0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ق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بض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شد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ب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روه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ؤ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باروأه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به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و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ما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هج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color w:val="FF00FF"/>
          <w:rtl w:val="true"/>
        </w:rPr>
      </w:r>
      <w:r>
        <w:br w:type="page"/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</w:rPr>
        <w:t>482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eastAsia="Times"/>
          <w:color w:val="FF00FF"/>
          <w:rtl w:val="true"/>
        </w:rPr>
        <w:t xml:space="preserve">  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10</w:t>
      </w:r>
      <w:r>
        <w:br w:type="page"/>
      </w:r>
    </w:p>
    <w:p>
      <w:pPr>
        <w:pStyle w:val="Normal"/>
        <w:bidi w:val="1"/>
        <w:spacing w:before="411" w:after="0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دث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ري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و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برست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ض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ب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زي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ر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س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زي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ح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وا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مولد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وج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لد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8157" w:after="0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س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ظرفه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ممله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ب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تل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يا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هت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ث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خذ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صا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ك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جو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تست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ب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تخذت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م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color w:val="FF00FF"/>
          <w:rtl w:val="true"/>
        </w:rPr>
      </w:r>
      <w:r>
        <w:br w:type="page"/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11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eastAsia="Times"/>
          <w:color w:val="FF00FF"/>
          <w:rtl w:val="true"/>
        </w:rPr>
        <w:t xml:space="preserve">   </w:t>
      </w:r>
      <w:r>
        <w:rPr>
          <w:rFonts w:cs="Arial"/>
          <w:color w:val="FF00FF"/>
          <w:szCs w:val="32"/>
        </w:rPr>
        <w:t>483</w:t>
      </w:r>
      <w:r>
        <w:br w:type="page"/>
      </w:r>
    </w:p>
    <w:p>
      <w:pPr>
        <w:pStyle w:val="Normal"/>
        <w:bidi w:val="1"/>
        <w:spacing w:before="2983" w:after="0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ح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ثعين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الث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ي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جزيرة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خوت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ك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ن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و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ض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م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ي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س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د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برائ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س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باط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د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ق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غ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ح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ط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ئت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ج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يا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ئ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ِ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عط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ق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ز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ض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م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قعت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ان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ع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ع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س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rPr>
          <w:rFonts w:cs="Arial"/>
          <w:color w:val="FF00FF"/>
          <w:szCs w:val="32"/>
          <w:rtl w:val="true"/>
        </w:rPr>
        <w:t>وزه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ئ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تنصف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ع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د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ع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تجي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ي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ش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ئ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ا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ئ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طا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ف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ي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ما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رائ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ا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ع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ر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عم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ق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ئح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ض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تدأ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فضلًاوكر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دعو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ع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ح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ق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غد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ع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زا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ف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دعوت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ان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ه</w:t>
      </w:r>
    </w:p>
    <w:p>
      <w:pPr>
        <w:pStyle w:val="Normal"/>
        <w:bidi w:val="1"/>
        <w:spacing w:before="459" w:after="0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ح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ف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خ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ولاي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كُ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عما</w:t>
      </w:r>
      <w:r>
        <w:rPr>
          <w:rFonts w:cs="Arial"/>
          <w:color w:val="FF00FF"/>
          <w:szCs w:val="32"/>
          <w:rtl w:val="true"/>
        </w:rPr>
        <w:t>.</w:t>
      </w:r>
      <w:r>
        <w:rPr>
          <w:rFonts w:cs="Arial"/>
          <w:color w:val="FF00FF"/>
          <w:szCs w:val="32"/>
          <w:rtl w:val="true"/>
        </w:rPr>
        <w:t>ُ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ف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بنت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ة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ر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رَ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ضا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ظ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أ</w:t>
      </w:r>
      <w:r>
        <w:br w:type="page"/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8</w:t>
      </w:r>
      <w:r>
        <w:rPr>
          <w:rFonts w:cs="Arial"/>
          <w:color w:val="FF00FF"/>
          <w:szCs w:val="32"/>
          <w:rtl w:val="true"/>
        </w:rPr>
        <w:t>#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ج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غد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كفرإحسا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ك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عت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ك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ك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ح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ظ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ف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ر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ب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بش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ر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فح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ر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ظهر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ث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تص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حرف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331" w:after="0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س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ز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ُر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صد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ز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ذربيج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ر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ا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ت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و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آ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ت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ف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ح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ُر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نن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طل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تت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ي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ر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ث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أ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أن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ت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ف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ض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وس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ر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ب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فريقيه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ختل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ف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فريق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سب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ن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ص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نبذة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حص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اس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ك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توج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ش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تفياًير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ْبُ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ب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ث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رك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نن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ت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قيح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الأر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ديخ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و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فريق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ورت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ر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ه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رَ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4850211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ب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حص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ص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ص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جنيق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شت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ص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ب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من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ض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ص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مه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ص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هل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ً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ف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ي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يسأ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جتما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ل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عتذ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ان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ش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ط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رفأ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ن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اشي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جمير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ش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ت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ن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رسو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َرْبة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لمجمج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ج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د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عام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يأ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د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اج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ض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رأ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ت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ا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رطاس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ي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د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ا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ت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ن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لأخ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أسي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قام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ا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ف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ف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ج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ف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ن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خر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ع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زا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لب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493" w:after="0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دث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ش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لق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عتص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ئ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ف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برست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ج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د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هز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حا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دي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ا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ئ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و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#.</w:t>
      </w:r>
    </w:p>
    <w:p>
      <w:pPr>
        <w:pStyle w:val="Normal"/>
        <w:bidi w:val="1"/>
        <w:spacing w:before="785" w:after="0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جَز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الفت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ك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ت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ن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عب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ك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ر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ر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اب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ز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اله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  <w:r>
        <w:br w:type="page"/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</w:rPr>
        <w:t>486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11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تاه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عر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ي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مك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ع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اكر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د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ر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ص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اكر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تا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ا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اح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خف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ح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ن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خع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ح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ضر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ار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ز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نع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د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شاي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ن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ش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ث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ي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ك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ي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س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7772" w:after="0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اسماع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س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ي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را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عر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 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ي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خا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color w:val="FF00FF"/>
          <w:rtl w:val="true"/>
        </w:rPr>
      </w:r>
      <w:r>
        <w:br w:type="page"/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12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eastAsia="Times"/>
          <w:color w:val="FF00FF"/>
          <w:rtl w:val="true"/>
        </w:rPr>
        <w:t xml:space="preserve">   </w:t>
      </w:r>
      <w:r>
        <w:rPr>
          <w:rFonts w:cs="Arial"/>
          <w:color w:val="FF00FF"/>
          <w:szCs w:val="32"/>
        </w:rPr>
        <w:t>487</w:t>
      </w:r>
      <w:r>
        <w:br w:type="page"/>
      </w:r>
    </w:p>
    <w:p>
      <w:pPr>
        <w:pStyle w:val="Normal"/>
        <w:bidi w:val="1"/>
        <w:spacing w:before="2929" w:after="0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ثن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ثتين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يل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وس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حاربته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أ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يق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ص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حا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ر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بع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ر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ز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ل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ر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ت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اس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ع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متن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اجز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قت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شت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ز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ثأ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ر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ي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ر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ست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ف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ر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خو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ب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طا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دد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شكر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ذربيج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خ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ص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الف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تغل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ذربيج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ظراؤ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رّ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حارب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700" w:after="0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دث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مريئ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رو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ح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ي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م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رو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ز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ظ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ل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زآ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فض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br w:type="page"/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</w:rPr>
        <w:t>88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حا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وأفض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ئ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َوَ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ث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ال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ي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لز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د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هدم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ا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بت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الق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د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شرك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ص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شلو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ن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ي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هب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خرب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ط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ناب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ند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و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دائ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ن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د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نط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َرْقسْط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دد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رت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كم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( </w:t>
      </w:r>
      <w:r>
        <w:rPr>
          <w:rFonts w:cs="Arial"/>
          <w:color w:val="FF00FF"/>
          <w:szCs w:val="32"/>
          <w:rtl w:val="true"/>
        </w:rPr>
        <w:t>برشلو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الب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ح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ش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ج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وا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ه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ئ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ض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رو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فريا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شاي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خا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6137" w:after="0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دا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لنها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ظ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ظيع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حدا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ط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خ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ل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آ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ثايخ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نض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ش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ط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ط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ي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حث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ثِم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ث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انظ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0</w:t>
      </w:r>
      <w:r>
        <w:rPr>
          <w:rFonts w:cs="Arial"/>
          <w:color w:val="FF00FF"/>
          <w:szCs w:val="32"/>
          <w:rtl w:val="true"/>
        </w:rPr>
        <w:t xml:space="preserve"> / </w:t>
      </w:r>
      <w:r>
        <w:rPr>
          <w:rFonts w:cs="Arial"/>
          <w:color w:val="FF00FF"/>
          <w:szCs w:val="32"/>
        </w:rPr>
        <w:t>278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د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م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يرو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color w:val="FF00FF"/>
          <w:rtl w:val="true"/>
        </w:rPr>
      </w:r>
      <w:r>
        <w:br w:type="page"/>
      </w:r>
    </w:p>
    <w:p>
      <w:pPr>
        <w:pStyle w:val="Normal"/>
        <w:bidi w:val="1"/>
        <w:spacing w:before="203" w:after="0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13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eastAsia="Times"/>
          <w:color w:val="FF00FF"/>
          <w:rtl w:val="true"/>
        </w:rPr>
        <w:t xml:space="preserve">   </w:t>
      </w:r>
      <w:r>
        <w:rPr>
          <w:rFonts w:cs="Arial"/>
          <w:color w:val="FF00FF"/>
          <w:szCs w:val="32"/>
        </w:rPr>
        <w:t>489</w:t>
      </w:r>
      <w:r>
        <w:br w:type="page"/>
      </w:r>
    </w:p>
    <w:p>
      <w:pPr>
        <w:pStyle w:val="Normal"/>
        <w:bidi w:val="1"/>
        <w:spacing w:before="3009" w:after="0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تين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ئ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ز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ثن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واص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ح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تص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ئ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مس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ً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لي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صر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س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يمان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ظه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ا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تص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ذغيس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اً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تص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تل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فتت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قام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ح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را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الس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ب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ا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ئ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خبرو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ي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طن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ح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ظ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ك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اس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او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ب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ص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خوف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تذرم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طن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ح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ؤ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ع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كف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كْ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َيت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قَت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ضد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ِدَاتي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لّ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أعج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ا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د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ح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ث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الك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</w:rPr>
        <w:t>490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13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ر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د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ثا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ص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فس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ر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شجا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و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هاث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ي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ق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جا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ئ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ر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صي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د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قن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د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وش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ر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هائ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رز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س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فتك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هائنهمٍ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بالعا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ر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ص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فس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ح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رإ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صرو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ي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صار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ح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ّرإ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تح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ارق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والفس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ر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ص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دق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زم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ا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بع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فن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شريداً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ض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ر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لو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يّر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ض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ر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َلق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خ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ودفهزم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ن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م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ض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جه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اد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ن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ج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لك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ع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ارقو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ص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شرك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و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ا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و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ص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ذفون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ص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و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ش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ص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ه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ح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ز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وفي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موص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ز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ع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ض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ع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و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و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د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دال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س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ق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عي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وهو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شاي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خا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حيح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البو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كس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ح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وا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سك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خ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هم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color w:val="FF00FF"/>
          <w:rtl w:val="true"/>
        </w:rPr>
      </w:r>
      <w:r>
        <w:br w:type="page"/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14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eastAsia="Times"/>
          <w:color w:val="FF00FF"/>
          <w:rtl w:val="true"/>
        </w:rPr>
        <w:t xml:space="preserve">   </w:t>
      </w:r>
      <w:r>
        <w:rPr>
          <w:rFonts w:cs="Arial"/>
          <w:color w:val="FF00FF"/>
          <w:szCs w:val="32"/>
        </w:rPr>
        <w:t>491</w:t>
      </w:r>
      <w:r>
        <w:br w:type="page"/>
      </w:r>
    </w:p>
    <w:p>
      <w:pPr>
        <w:pStyle w:val="Normal"/>
        <w:bidi w:val="1"/>
        <w:spacing w:before="2373" w:after="0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تين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وسي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وس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غ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ِتغل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يق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ا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ل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ت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َا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تطو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ئ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ص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ضائ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و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ضيق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فظ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شتادسروح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ندق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ا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شا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خو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ئ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رو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يم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ع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ر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يس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قطي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ق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ف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ظرإ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أم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خ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ع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د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اس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من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حد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ص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ع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وه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خذ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بر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ر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لب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ا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أ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الً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ص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أ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ُرم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تل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ث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ُرم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د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يئت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تل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ر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زر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ق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ك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دوح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ا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ث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عر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كث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ئ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قت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ئ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ن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د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ه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br w:type="page"/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49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د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ذ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اس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مي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دع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خ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بيلً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أق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يق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فف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ع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ئ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و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طيع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ئف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ح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منع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وهويق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أجود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فس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ن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فع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بَ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غش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اهيا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اقتحم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ؤ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قتحا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د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ا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ويا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ه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ر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زل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ع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ّ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ي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ح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خليفة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لأخ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ث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دين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ه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ا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ؤُأوق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را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مر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ساب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كث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ت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م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ث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يساب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حط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ط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و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زا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َحط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ما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ِئت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دررِ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غيث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رحب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ميرِوالمطرِ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فأحض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ث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شاعر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ت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فظت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ت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ي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دث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س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ج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ِ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ز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ي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ظ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ي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color w:val="FF00FF"/>
          <w:rtl w:val="true"/>
        </w:rPr>
      </w:r>
      <w:r>
        <w:br w:type="page"/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14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eastAsia="Times"/>
          <w:color w:val="FF00FF"/>
          <w:rtl w:val="true"/>
        </w:rPr>
        <w:t xml:space="preserve">   </w:t>
      </w:r>
      <w:r>
        <w:rPr>
          <w:rFonts w:cs="Arial"/>
          <w:color w:val="FF00FF"/>
          <w:szCs w:val="32"/>
        </w:rPr>
        <w:t>493</w:t>
      </w:r>
      <w:r>
        <w:br w:type="page"/>
      </w:r>
    </w:p>
    <w:p>
      <w:pPr>
        <w:pStyle w:val="Normal"/>
        <w:bidi w:val="1"/>
        <w:spacing w:before="284" w:after="0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ُ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صبه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ذربيج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ِدري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دري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ث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غ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</w:t>
      </w:r>
      <w:r>
        <w:rPr>
          <w:rFonts w:cs="Arial"/>
          <w:color w:val="FF00FF"/>
          <w:szCs w:val="32"/>
          <w:rtl w:val="true"/>
        </w:rPr>
        <w:t>#</w:t>
      </w:r>
      <w:r>
        <w:rPr>
          <w:rFonts w:cs="Arial"/>
          <w:color w:val="FF00FF"/>
          <w:szCs w:val="32"/>
          <w:rtl w:val="true"/>
        </w:rPr>
        <w:t>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س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نج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ي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ِخو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ب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دل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ج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ص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س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ك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و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ش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ضر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دي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يط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د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ش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عِط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ت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ه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ط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يط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ت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ي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غ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شتد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وك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ت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وق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َ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َ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يَّ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تظ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ِح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ئف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خ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ش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لم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اض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ار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ك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جو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غذ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ا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ج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ترإ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ف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ش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ق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َمْسط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جاو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شتد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ام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ش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ثيرم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لشررطال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ف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ة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َّ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حم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ح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ش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اس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ضح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يب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م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دي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غدا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color w:val="FF00FF"/>
          <w:rtl w:val="true"/>
        </w:rPr>
      </w:r>
      <w:r>
        <w:br w:type="page"/>
      </w:r>
    </w:p>
    <w:p>
      <w:pPr>
        <w:pStyle w:val="Normal"/>
        <w:bidi w:val="1"/>
        <w:spacing w:before="235" w:after="0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</w:rPr>
        <w:t>494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eastAsia="Times"/>
          <w:color w:val="FF00FF"/>
          <w:rtl w:val="true"/>
        </w:rPr>
        <w:t xml:space="preserve">  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Arial"/>
          <w:color w:val="FF00FF"/>
          <w:szCs w:val="32"/>
        </w:rPr>
        <w:t>215</w:t>
      </w:r>
      <w:r>
        <w:br w:type="page"/>
      </w:r>
    </w:p>
    <w:p>
      <w:pPr>
        <w:pStyle w:val="Normal"/>
        <w:bidi w:val="1"/>
        <w:spacing w:before="2533" w:after="0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ش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تين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و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ى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ر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خ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ح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ل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وردج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تكر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ز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دخ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ن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وج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دخ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ي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ه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ب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ب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طا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صيص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رسو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ً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ط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فتتح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و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د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رب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دئ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ت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ج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وج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ش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د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ئي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ج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جيف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ف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يا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اذ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س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طاع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تص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ْ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و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ق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و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أ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سج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وج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ش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ث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الئ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يص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ائ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ح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ا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ق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ق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با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ا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ن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د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ذ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ي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</w:p>
    <w:p>
      <w:pPr>
        <w:pStyle w:val="Normal"/>
        <w:bidi w:val="1"/>
        <w:spacing w:before="507" w:after="0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ظ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بان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49502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ال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ه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وجعفر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اردائ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اه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ار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ك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بلخ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ل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شاي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خا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ى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حيح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و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صا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غ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ح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س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صمع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غ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ئ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ثن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ئ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صا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ض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color w:val="FF00FF"/>
          <w:rtl w:val="true"/>
        </w:rPr>
      </w:r>
      <w:r>
        <w:br w:type="page"/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</w:rPr>
        <w:t>496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eastAsia="Times"/>
          <w:color w:val="FF00FF"/>
          <w:rtl w:val="true"/>
        </w:rPr>
        <w:t xml:space="preserve">   </w:t>
      </w:r>
      <w:r>
        <w:rPr>
          <w:rFonts w:cs="Arial"/>
          <w:color w:val="FF00FF"/>
          <w:szCs w:val="32"/>
          <w:rtl w:val="true"/>
        </w:rPr>
        <w:t>س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16</w:t>
      </w:r>
      <w:r>
        <w:br w:type="page"/>
      </w:r>
    </w:p>
    <w:p>
      <w:pPr>
        <w:pStyle w:val="Normal"/>
        <w:bidi w:val="1"/>
        <w:spacing w:before="2860" w:after="0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تين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قلة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سو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صيص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تص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ب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مِ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و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فس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ر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ا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طي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ق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ج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ح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تص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فتت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ًث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ن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طمو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ج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م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ا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غ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ص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ي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يس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رتح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ش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352" w:after="0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دث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رعبدو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ه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صرفوث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تص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ب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ش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تص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فش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ح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تكب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د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تص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ض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ا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ب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ًث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اً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تو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ض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ش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ج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جيف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ش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ب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اًح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بي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</w:t>
      </w:r>
    </w:p>
    <w:p>
      <w:pPr>
        <w:pStyle w:val="Normal"/>
        <w:bidi w:val="1"/>
        <w:spacing w:before="486" w:after="0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  <w:r>
        <w:br w:type="page"/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6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2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97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ر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تأمن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تك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>) 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ُ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ل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ئ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ح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ئ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ال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ئ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ض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ئ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ر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خ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ش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طروسارع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ر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مس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س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ن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ي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ع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ار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سماع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color w:val="FF00FF"/>
          <w:rtl w:val="true"/>
        </w:rPr>
      </w:r>
    </w:p>
    <w:p>
      <w:pPr>
        <w:pStyle w:val="Normal"/>
        <w:bidi w:val="1"/>
        <w:spacing w:before="6302" w:after="0"/>
        <w:ind w:right="567" w:firstLine="505"/>
        <w:jc w:val="distribute"/>
        <w:rPr>
          <w:color w:val="FF00FF"/>
        </w:rPr>
      </w:pPr>
      <w:r>
        <w:rPr>
          <w:color w:val="FF00FF"/>
          <w:rtl w:val="true"/>
        </w:rPr>
      </w:r>
      <w:r>
        <w:br w:type="page"/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البرمك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ف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ع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س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سان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ن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فا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د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ل</w:t>
      </w:r>
      <w:r>
        <w:rPr>
          <w:rFonts w:cs="Arial"/>
          <w:color w:val="FF00FF"/>
          <w:szCs w:val="32"/>
          <w:rtl w:val="true"/>
        </w:rPr>
        <w:t xml:space="preserve">! </w:t>
      </w:r>
      <w:r>
        <w:rPr>
          <w:rFonts w:cs="Arial"/>
          <w:color w:val="FF00FF"/>
          <w:szCs w:val="32"/>
          <w:rtl w:val="true"/>
        </w:rPr>
        <w:t>مُتبماْلايعردُ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ئه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غ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ل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يغتا</w:t>
      </w:r>
    </w:p>
    <w:p>
      <w:pPr>
        <w:pStyle w:val="Normal"/>
        <w:bidi w:val="1"/>
        <w:spacing w:before="267" w:after="0"/>
        <w:ind w:right="567" w:firstLine="505"/>
        <w:jc w:val="distribute"/>
        <w:rPr>
          <w:color w:val="FF00FF"/>
        </w:rPr>
      </w:pPr>
      <w:r>
        <w:rPr>
          <w:rFonts w:eastAsia="Times"/>
          <w:color w:val="FF00FF"/>
          <w:rtl w:val="true"/>
        </w:rPr>
        <w:t xml:space="preserve">   </w:t>
      </w:r>
      <w:r>
        <w:rPr>
          <w:rFonts w:cs="Arial"/>
          <w:color w:val="FF00FF"/>
          <w:szCs w:val="32"/>
          <w:rtl w:val="true"/>
        </w:rPr>
        <w:t>وسم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تر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ُبَث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ل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َقاد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إ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ُصَ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َ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َشرتَ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و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أ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روَتَيه</w:t>
      </w:r>
      <w:r>
        <w:br w:type="page"/>
      </w:r>
    </w:p>
    <w:p>
      <w:pPr>
        <w:pStyle w:val="Normal"/>
        <w:numPr>
          <w:ilvl w:val="0"/>
          <w:numId w:val="0"/>
        </w:numPr>
        <w:bidi w:val="1"/>
        <w:ind w:right="567" w:firstLine="505"/>
        <w:jc w:val="distribute"/>
        <w:rPr>
          <w:color w:val="FF00FF"/>
        </w:rPr>
      </w:pPr>
      <w:r>
        <w:rPr>
          <w:color w:val="FF00FF"/>
          <w:rtl w:val="true"/>
        </w:rPr>
      </w:r>
      <w:r>
        <w:br w:type="page"/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color w:val="FF00FF"/>
          <w:rtl w:val="true"/>
        </w:rPr>
      </w:r>
      <w:r>
        <w:br w:type="page"/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</w:rPr>
        <w:t>498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eastAsia="Times"/>
          <w:color w:val="FF00FF"/>
          <w:rtl w:val="true"/>
        </w:rPr>
        <w:t xml:space="preserve">  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17</w:t>
      </w:r>
      <w:r>
        <w:br w:type="page"/>
      </w:r>
    </w:p>
    <w:p>
      <w:pPr>
        <w:pStyle w:val="Normal"/>
        <w:bidi w:val="1"/>
        <w:spacing w:before="2533" w:after="0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تين</w:t>
      </w:r>
    </w:p>
    <w:p>
      <w:pPr>
        <w:pStyle w:val="Normal"/>
        <w:bidi w:val="1"/>
        <w:spacing w:before="785" w:after="0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فش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فرما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ر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ِي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بدو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ه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</w:t>
      </w:r>
      <w:r>
        <w:rPr>
          <w:rFonts w:cs="Arial"/>
          <w:color w:val="FF00FF"/>
          <w:szCs w:val="32"/>
          <w:rtl w:val="true"/>
        </w:rPr>
        <w:t xml:space="preserve">#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عم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ذربيج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لغ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ل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ج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</w:t>
      </w:r>
      <w:r>
        <w:rPr>
          <w:rFonts w:cs="Arial"/>
          <w:color w:val="FF00FF"/>
          <w:szCs w:val="32"/>
          <w:rtl w:val="true"/>
        </w:rPr>
        <w:t>#</w:t>
      </w:r>
      <w:r>
        <w:rPr>
          <w:rFonts w:cs="Arial"/>
          <w:color w:val="FF00FF"/>
          <w:szCs w:val="32"/>
          <w:rtl w:val="true"/>
        </w:rPr>
        <w:t>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ج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بس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ث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ح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اب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ظ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ج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يب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أ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ا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حر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>)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نا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ؤلؤ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ح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ك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جيف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د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ر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ن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رج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حا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ج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ع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تح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افا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ؤلؤ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ج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اد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نو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ه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ري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ع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 (</w:t>
      </w:r>
      <w:r>
        <w:rPr>
          <w:rFonts w:cs="Arial"/>
          <w:color w:val="FF00FF"/>
          <w:szCs w:val="32"/>
          <w:rtl w:val="true"/>
        </w:rPr>
        <w:t>سري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ال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م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ج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عد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و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ى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ف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ز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لم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ب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وة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ض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بالبي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</w:t>
      </w:r>
      <w:r>
        <w:rPr>
          <w:rFonts w:cs="Arial"/>
          <w:color w:val="FF00FF"/>
          <w:szCs w:val="32"/>
          <w:rtl w:val="true"/>
        </w:rPr>
        <w:t>#</w:t>
      </w:r>
      <w:r>
        <w:rPr>
          <w:rFonts w:cs="Arial"/>
          <w:color w:val="FF00FF"/>
          <w:szCs w:val="32"/>
          <w:rtl w:val="true"/>
        </w:rPr>
        <w:t>مأمو</w:t>
      </w:r>
      <w:r>
        <w:rPr>
          <w:rFonts w:cs="Arial"/>
          <w:color w:val="FF00FF"/>
          <w:szCs w:val="32"/>
          <w:rtl w:val="true"/>
        </w:rPr>
        <w:t xml:space="preserve">#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</w:t>
      </w:r>
      <w:r>
        <w:rPr>
          <w:rFonts w:cs="Arial"/>
          <w:color w:val="FF00FF"/>
          <w:szCs w:val="32"/>
          <w:rtl w:val="true"/>
        </w:rPr>
        <w:t>#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ت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عل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قرأ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color w:val="FF00FF"/>
          <w:rtl w:val="true"/>
        </w:rPr>
      </w:r>
      <w:r>
        <w:br w:type="page"/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فهرس</w:t>
      </w:r>
    </w:p>
    <w:p>
      <w:pPr>
        <w:pStyle w:val="Normal"/>
        <w:bidi w:val="1"/>
        <w:spacing w:before="1839" w:after="0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فهرس</w:t>
      </w:r>
    </w:p>
    <w:p>
      <w:pPr>
        <w:pStyle w:val="Normal"/>
        <w:bidi w:val="1"/>
        <w:spacing w:before="1481" w:after="0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ش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ء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ل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ظهورعبدالئ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و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ث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رجو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ي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فا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ص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اً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وطة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ءخل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سطين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خل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و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ضح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كماً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ط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د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وابة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شي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دث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ش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ي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ل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رم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شي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ضح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ارجي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ي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ا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بان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خبر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ز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ارج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ق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دث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eastAsia="Times"/>
          <w:color w:val="FF00FF"/>
          <w:rtl w:val="true"/>
        </w:rPr>
        <w:t xml:space="preserve">   </w:t>
      </w:r>
      <w:r>
        <w:rPr>
          <w:rFonts w:cs="Arial"/>
          <w:color w:val="FF00FF"/>
          <w:szCs w:val="32"/>
        </w:rPr>
        <w:t>499</w:t>
      </w:r>
    </w:p>
    <w:p>
      <w:pPr>
        <w:pStyle w:val="Normal"/>
        <w:bidi w:val="1"/>
        <w:spacing w:before="3802" w:after="0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</w:rPr>
        <w:t>3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3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7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8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8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9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12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17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17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21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21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22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23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23</w:t>
      </w:r>
      <w:r>
        <w:br w:type="page"/>
      </w:r>
    </w:p>
    <w:p>
      <w:pPr>
        <w:pStyle w:val="Normal"/>
        <w:numPr>
          <w:ilvl w:val="0"/>
          <w:numId w:val="0"/>
        </w:numPr>
        <w:bidi w:val="1"/>
        <w:ind w:right="567" w:firstLine="505"/>
        <w:jc w:val="distribute"/>
        <w:rPr>
          <w:color w:val="FF00FF"/>
        </w:rPr>
      </w:pPr>
      <w:r>
        <w:rPr>
          <w:color w:val="FF00FF"/>
          <w:rtl w:val="true"/>
        </w:rPr>
      </w:r>
      <w:r>
        <w:br w:type="page"/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color w:val="FF00FF"/>
          <w:rtl w:val="true"/>
        </w:rPr>
      </w:r>
      <w:r>
        <w:br w:type="page"/>
      </w:r>
    </w:p>
    <w:p>
      <w:pPr>
        <w:pStyle w:val="Normal"/>
        <w:bidi w:val="1"/>
        <w:spacing w:before="219" w:after="0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ش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ب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و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ظه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عو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راسان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رمافي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تعا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غل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ك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و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ه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ز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ارج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طا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ق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ه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ند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اد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 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ائ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. . </w:t>
      </w: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ي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ار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ب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و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 .. . . 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رم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 .. 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حط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م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. 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حط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ساب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. . . </w:t>
      </w:r>
      <w:r>
        <w:rPr>
          <w:rFonts w:cs="Arial"/>
          <w:color w:val="FF00FF"/>
          <w:szCs w:val="32"/>
          <w:rtl w:val="true"/>
        </w:rPr>
        <w:t>ذكر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بات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نظ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. .... . </w:t>
      </w:r>
      <w:r>
        <w:rPr>
          <w:rFonts w:cs="Arial"/>
          <w:color w:val="FF00FF"/>
          <w:szCs w:val="32"/>
          <w:rtl w:val="true"/>
        </w:rPr>
        <w:t>ذكروق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ز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ارج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ديد</w:t>
      </w:r>
      <w:r>
        <w:rPr>
          <w:rFonts w:cs="Arial"/>
          <w:color w:val="FF00FF"/>
          <w:szCs w:val="32"/>
          <w:rtl w:val="true"/>
        </w:rPr>
        <w:t>. . . ..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ز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.. .. . . . </w:t>
      </w: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ز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ارج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. . . . . . . . </w:t>
      </w:r>
      <w:r>
        <w:rPr>
          <w:rFonts w:cs="Arial"/>
          <w:color w:val="FF00FF"/>
          <w:szCs w:val="32"/>
          <w:rtl w:val="true"/>
        </w:rPr>
        <w:t>ذكر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ئ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. . 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ط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 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يقا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حط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ج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د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 . .. . 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ح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. . </w:t>
      </w:r>
      <w:r>
        <w:rPr>
          <w:rFonts w:cs="Arial"/>
          <w:color w:val="FF00FF"/>
          <w:szCs w:val="32"/>
          <w:rtl w:val="true"/>
        </w:rPr>
        <w:t>ذكرمو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. . . . . - . . . </w:t>
      </w:r>
      <w:r>
        <w:rPr>
          <w:rFonts w:cs="Arial"/>
          <w:color w:val="FF00FF"/>
          <w:szCs w:val="32"/>
          <w:rtl w:val="true"/>
        </w:rPr>
        <w:t>ذكردخ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حط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. ... . . . . </w:t>
      </w:r>
      <w:r>
        <w:rPr>
          <w:rFonts w:cs="Arial"/>
          <w:color w:val="FF00FF"/>
          <w:szCs w:val="32"/>
          <w:rtl w:val="true"/>
        </w:rPr>
        <w:t>ذكر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با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حط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به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 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eastAsia="Times"/>
          <w:color w:val="FF00FF"/>
          <w:rtl w:val="true"/>
        </w:rPr>
        <w:t xml:space="preserve">   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فه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5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25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27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32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34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36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39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42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42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460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47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470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48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490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52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52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52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55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56</w:t>
      </w:r>
      <w:r>
        <w:br w:type="page"/>
      </w:r>
    </w:p>
    <w:p>
      <w:pPr>
        <w:pStyle w:val="Normal"/>
        <w:numPr>
          <w:ilvl w:val="0"/>
          <w:numId w:val="0"/>
        </w:numPr>
        <w:bidi w:val="1"/>
        <w:ind w:right="567" w:firstLine="505"/>
        <w:jc w:val="distribute"/>
        <w:rPr>
          <w:color w:val="FF00FF"/>
        </w:rPr>
      </w:pPr>
      <w:r>
        <w:rPr>
          <w:color w:val="FF00FF"/>
          <w:rtl w:val="true"/>
        </w:rPr>
      </w:r>
      <w:r>
        <w:br w:type="page"/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color w:val="FF00FF"/>
          <w:rtl w:val="true"/>
        </w:rPr>
      </w:r>
      <w:r>
        <w:br w:type="page"/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فه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. . </w:t>
      </w:r>
      <w:r>
        <w:rPr>
          <w:rFonts w:cs="Arial"/>
          <w:color w:val="FF00FF"/>
          <w:szCs w:val="32"/>
          <w:rtl w:val="true"/>
        </w:rPr>
        <w:t>،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ار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حط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او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ولها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رزو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م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حط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ب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عر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دث</w:t>
      </w:r>
      <w:r>
        <w:rPr>
          <w:rFonts w:cs="Arial"/>
          <w:color w:val="FF00FF"/>
          <w:szCs w:val="32"/>
          <w:rtl w:val="true"/>
        </w:rPr>
        <w:t>.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ثسّ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ل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حط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زي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بيرة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ذكرخرو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كو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و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تد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زي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زاب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م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خل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ي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ر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شق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بيي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ز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لعهم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اً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ذكرمحا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ب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اس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فارس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ولا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م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د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ط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دث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خل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ب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و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ش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ح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هور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eastAsia="Times"/>
          <w:color w:val="FF00FF"/>
          <w:rtl w:val="true"/>
        </w:rPr>
        <w:t xml:space="preserve">   </w:t>
      </w:r>
      <w:r>
        <w:rPr>
          <w:rFonts w:cs="Arial"/>
          <w:color w:val="FF00FF"/>
          <w:szCs w:val="32"/>
        </w:rPr>
        <w:t>501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5700000000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.. . . .. </w:t>
      </w:r>
      <w:r>
        <w:rPr>
          <w:rFonts w:cs="Arial"/>
          <w:color w:val="FF00FF"/>
          <w:szCs w:val="32"/>
        </w:rPr>
        <w:t>58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580000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59000000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6000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65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 xml:space="preserve">... . . </w:t>
      </w:r>
      <w:r>
        <w:rPr>
          <w:rFonts w:cs="Arial"/>
          <w:color w:val="FF00FF"/>
          <w:szCs w:val="32"/>
        </w:rPr>
        <w:t>61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630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690000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720000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73000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.</w:t>
      </w:r>
      <w:r>
        <w:rPr>
          <w:rFonts w:cs="Arial"/>
          <w:color w:val="FF00FF"/>
          <w:szCs w:val="32"/>
        </w:rPr>
        <w:t>770000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 xml:space="preserve">.. </w:t>
      </w:r>
      <w:r>
        <w:rPr>
          <w:rFonts w:cs="Arial"/>
          <w:color w:val="FF00FF"/>
          <w:szCs w:val="32"/>
        </w:rPr>
        <w:t>790000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79000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80000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810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 xml:space="preserve">.. </w:t>
      </w:r>
      <w:r>
        <w:rPr>
          <w:rFonts w:cs="Arial"/>
          <w:color w:val="FF00FF"/>
          <w:szCs w:val="32"/>
        </w:rPr>
        <w:t>82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86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86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87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89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8900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89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920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92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93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9400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rPr>
          <w:rFonts w:cs="Arial"/>
          <w:color w:val="FF00FF"/>
          <w:szCs w:val="32"/>
        </w:rPr>
        <w:t>9400</w:t>
      </w:r>
      <w:r>
        <w:br w:type="page"/>
      </w:r>
    </w:p>
    <w:p>
      <w:pPr>
        <w:pStyle w:val="Normal"/>
        <w:numPr>
          <w:ilvl w:val="0"/>
          <w:numId w:val="0"/>
        </w:numPr>
        <w:bidi w:val="1"/>
        <w:ind w:right="567" w:firstLine="505"/>
        <w:jc w:val="distribute"/>
        <w:rPr>
          <w:color w:val="FF00FF"/>
        </w:rPr>
      </w:pPr>
      <w:r>
        <w:rPr>
          <w:color w:val="FF00FF"/>
          <w:rtl w:val="true"/>
        </w:rPr>
      </w:r>
      <w:r>
        <w:br w:type="page"/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color w:val="FF00FF"/>
          <w:rtl w:val="true"/>
        </w:rPr>
      </w:r>
      <w:r>
        <w:br w:type="page"/>
      </w:r>
    </w:p>
    <w:p>
      <w:pPr>
        <w:pStyle w:val="Normal"/>
        <w:bidi w:val="1"/>
        <w:spacing w:before="435" w:after="0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</w:rPr>
        <w:t>552</w:t>
      </w:r>
    </w:p>
    <w:p>
      <w:pPr>
        <w:pStyle w:val="Normal"/>
        <w:bidi w:val="1"/>
        <w:spacing w:before="339" w:after="0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دث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ثلالإ</w:t>
      </w:r>
      <w:r>
        <w:rPr>
          <w:rFonts w:cs="Arial"/>
          <w:color w:val="FF00FF"/>
          <w:szCs w:val="32"/>
          <w:rtl w:val="true"/>
        </w:rPr>
        <w:t>#</w:t>
      </w:r>
      <w:r>
        <w:rPr>
          <w:rFonts w:cs="Arial"/>
          <w:color w:val="FF00FF"/>
          <w:szCs w:val="32"/>
          <w:rtl w:val="true"/>
        </w:rPr>
        <w:t>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و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وجز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ق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6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دث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ش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ل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ح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ن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ذكرم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فات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 .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ا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ت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ندلى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د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ث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ذكرخرو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ه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زيمته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اساني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و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با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راسان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خرو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بد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م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يبا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دث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ه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ج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ارجي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د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فد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و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د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حب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ئ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د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ل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ا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ار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eastAsia="Times"/>
          <w:color w:val="FF00FF"/>
          <w:rtl w:val="true"/>
        </w:rPr>
        <w:t xml:space="preserve">   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فه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94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96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960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97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97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</w:rPr>
        <w:t>98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98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99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99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102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1020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113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116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116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116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117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119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119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119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124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125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126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126</w:t>
      </w:r>
      <w:r>
        <w:br w:type="page"/>
      </w:r>
    </w:p>
    <w:p>
      <w:pPr>
        <w:pStyle w:val="Normal"/>
        <w:numPr>
          <w:ilvl w:val="0"/>
          <w:numId w:val="0"/>
        </w:numPr>
        <w:bidi w:val="1"/>
        <w:ind w:right="567" w:firstLine="505"/>
        <w:jc w:val="distribute"/>
        <w:rPr>
          <w:color w:val="FF00FF"/>
        </w:rPr>
      </w:pPr>
      <w:r>
        <w:rPr>
          <w:color w:val="FF00FF"/>
          <w:rtl w:val="true"/>
        </w:rPr>
      </w:r>
      <w:r>
        <w:br w:type="page"/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color w:val="FF00FF"/>
          <w:rtl w:val="true"/>
        </w:rPr>
      </w:r>
      <w:r>
        <w:br w:type="page"/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فه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 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هرى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. . . . ... . . . . . . </w:t>
      </w:r>
      <w:r>
        <w:rPr>
          <w:rFonts w:cs="Arial"/>
          <w:color w:val="FF00FF"/>
          <w:szCs w:val="32"/>
          <w:rtl w:val="true"/>
        </w:rPr>
        <w:t>ذكر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د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.. . . . .. . . . .... . .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ح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رب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- . . . . . </w:t>
      </w: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و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وند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0000000000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را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برست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. .. . . . . . . . . </w:t>
      </w:r>
      <w:r>
        <w:rPr>
          <w:rFonts w:cs="Arial"/>
          <w:color w:val="FF00FF"/>
          <w:szCs w:val="32"/>
          <w:rtl w:val="true"/>
        </w:rPr>
        <w:t>ذكر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د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 . ... . . . 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ثش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ب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ث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.. . .. . . . </w:t>
      </w:r>
      <w:r>
        <w:rPr>
          <w:rFonts w:cs="Arial"/>
          <w:color w:val="FF00FF"/>
          <w:szCs w:val="32"/>
          <w:rtl w:val="true"/>
        </w:rPr>
        <w:t>ذكرخل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ب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ع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. </w:t>
      </w:r>
      <w:r>
        <w:rPr>
          <w:rFonts w:cs="Arial"/>
          <w:color w:val="FF00FF"/>
          <w:szCs w:val="32"/>
          <w:rtl w:val="true"/>
        </w:rPr>
        <w:t>ذكرنك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صبهب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 . . . . . . 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د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. . . . . .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 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ب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 .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ب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ث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00</w:t>
      </w:r>
      <w:r>
        <w:rPr>
          <w:rFonts w:cs="Arial"/>
          <w:color w:val="FF00FF"/>
          <w:szCs w:val="32"/>
          <w:rtl w:val="true"/>
        </w:rPr>
        <w:t xml:space="preserve"> . </w:t>
      </w: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ع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ي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ك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 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نت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- . . 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 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د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 . . . . 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رب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ث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. . ." </w:t>
      </w:r>
      <w:r>
        <w:rPr>
          <w:rFonts w:cs="Arial"/>
          <w:color w:val="FF00FF"/>
          <w:szCs w:val="32"/>
          <w:rtl w:val="true"/>
        </w:rPr>
        <w:t>ذكرظهور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ظ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. . </w:t>
      </w:r>
      <w:r>
        <w:rPr>
          <w:rFonts w:cs="Arial"/>
          <w:color w:val="FF00FF"/>
          <w:szCs w:val="32"/>
          <w:rtl w:val="true"/>
        </w:rPr>
        <w:t>ذكرمسيرعي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ذكر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شهو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 . 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خب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ت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 . 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وث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د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 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بناء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 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ل</w:t>
      </w:r>
      <w:r>
        <w:rPr>
          <w:rFonts w:cs="Arial"/>
          <w:color w:val="FF00FF"/>
          <w:szCs w:val="32"/>
          <w:rtl w:val="true"/>
        </w:rPr>
        <w:t xml:space="preserve">! . </w:t>
      </w:r>
      <w:r>
        <w:rPr>
          <w:rFonts w:cs="Arial"/>
          <w:color w:val="FF00FF"/>
          <w:szCs w:val="32"/>
          <w:rtl w:val="true"/>
        </w:rPr>
        <w:t>ذكرمس</w:t>
      </w:r>
      <w:r>
        <w:rPr>
          <w:rFonts w:cs="Arial"/>
          <w:color w:val="FF00FF"/>
          <w:szCs w:val="32"/>
          <w:rtl w:val="true"/>
        </w:rPr>
        <w:t>#</w:t>
      </w:r>
      <w:r>
        <w:rPr>
          <w:rFonts w:cs="Arial"/>
          <w:color w:val="FF00FF"/>
          <w:szCs w:val="32"/>
          <w:rtl w:val="true"/>
        </w:rPr>
        <w:t>يرا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Arial"/>
          <w:color w:val="FF00FF"/>
          <w:szCs w:val="32"/>
          <w:rtl w:val="true"/>
        </w:rPr>
        <w:t xml:space="preserve">. . </w:t>
      </w:r>
      <w:r>
        <w:rPr>
          <w:rFonts w:cs="Arial"/>
          <w:color w:val="FF00FF"/>
          <w:szCs w:val="32"/>
          <w:rtl w:val="true"/>
        </w:rPr>
        <w:t>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ادث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eastAsia="Times"/>
          <w:color w:val="FF00FF"/>
          <w:rtl w:val="true"/>
        </w:rPr>
        <w:t xml:space="preserve">   </w:t>
      </w:r>
      <w:r>
        <w:rPr>
          <w:rFonts w:cs="Arial"/>
          <w:color w:val="FF00FF"/>
          <w:szCs w:val="32"/>
        </w:rPr>
        <w:t>553</w:t>
      </w:r>
    </w:p>
    <w:p>
      <w:pPr>
        <w:pStyle w:val="Normal"/>
        <w:bidi w:val="1"/>
        <w:spacing w:before="478" w:after="0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</w:rPr>
        <w:t>12600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27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129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129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131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13200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1320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134000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134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1340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135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1360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70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</w:t>
      </w:r>
    </w:p>
    <w:p>
      <w:pPr>
        <w:pStyle w:val="Normal"/>
        <w:bidi w:val="1"/>
        <w:spacing w:before="728" w:after="0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</w:rPr>
        <w:t>13700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142000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14400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1460000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1470000000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14700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 xml:space="preserve">.. . </w:t>
      </w:r>
      <w:r>
        <w:rPr>
          <w:rFonts w:cs="Arial"/>
          <w:color w:val="FF00FF"/>
          <w:szCs w:val="32"/>
        </w:rPr>
        <w:t>1560000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6200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10630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16400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165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1680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171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175</w:t>
      </w:r>
      <w:r>
        <w:br w:type="page"/>
      </w:r>
    </w:p>
    <w:p>
      <w:pPr>
        <w:pStyle w:val="Normal"/>
        <w:numPr>
          <w:ilvl w:val="0"/>
          <w:numId w:val="0"/>
        </w:numPr>
        <w:bidi w:val="1"/>
        <w:ind w:right="567" w:firstLine="505"/>
        <w:jc w:val="distribute"/>
        <w:rPr>
          <w:color w:val="FF00FF"/>
        </w:rPr>
      </w:pPr>
      <w:r>
        <w:rPr>
          <w:color w:val="FF00FF"/>
          <w:rtl w:val="true"/>
        </w:rPr>
      </w:r>
      <w:r>
        <w:br w:type="page"/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color w:val="FF00FF"/>
          <w:rtl w:val="true"/>
        </w:rPr>
      </w:r>
      <w:r>
        <w:br w:type="page"/>
      </w:r>
    </w:p>
    <w:p>
      <w:pPr>
        <w:pStyle w:val="Normal"/>
        <w:bidi w:val="1"/>
        <w:spacing w:before="320" w:after="0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ب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يف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ثها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و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ندلس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د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ب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. . </w:t>
      </w:r>
      <w:r>
        <w:rPr>
          <w:rFonts w:cs="Arial"/>
          <w:color w:val="FF00FF"/>
          <w:szCs w:val="32"/>
          <w:rtl w:val="true"/>
        </w:rPr>
        <w:t>ذكرت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ئ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البي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ل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مو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د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.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ب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خرو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الد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ع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Arial"/>
          <w:color w:val="FF00FF"/>
          <w:szCs w:val="32"/>
          <w:rtl w:val="true"/>
        </w:rPr>
        <w:t>.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مك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غ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فريق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ندلس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دث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ب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و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اذسيس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دث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ح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م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ع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ف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ا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ولا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ف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فريقية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فريق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رج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صا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هدي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ك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دي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تد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ق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وج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ندلس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ائدة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دث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eastAsia="Times"/>
          <w:color w:val="FF00FF"/>
          <w:rtl w:val="true"/>
        </w:rPr>
        <w:t xml:space="preserve">   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فه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77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1770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178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179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180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1800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180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183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184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185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185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186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186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187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188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189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190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190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192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193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193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195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197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198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199</w:t>
      </w:r>
      <w:r>
        <w:br w:type="page"/>
      </w:r>
    </w:p>
    <w:p>
      <w:pPr>
        <w:pStyle w:val="Normal"/>
        <w:numPr>
          <w:ilvl w:val="0"/>
          <w:numId w:val="0"/>
        </w:numPr>
        <w:bidi w:val="1"/>
        <w:ind w:right="567" w:firstLine="505"/>
        <w:jc w:val="distribute"/>
        <w:rPr>
          <w:color w:val="FF00FF"/>
        </w:rPr>
      </w:pPr>
      <w:r>
        <w:rPr>
          <w:color w:val="FF00FF"/>
          <w:rtl w:val="true"/>
        </w:rPr>
      </w:r>
      <w:r>
        <w:br w:type="page"/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color w:val="FF00FF"/>
          <w:rtl w:val="true"/>
        </w:rPr>
      </w:r>
      <w:r>
        <w:br w:type="page"/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الفه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ثن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خم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م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م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ه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م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ع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ز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ع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هير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دث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م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صي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شبي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ي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فريق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رج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دث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ش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م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م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ع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ا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مك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صيته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ولاده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خلا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ي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دث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م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كه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ت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فن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راسان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دث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ثة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و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م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خل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معه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ادي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ربد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eastAsia="Times"/>
          <w:color w:val="FF00FF"/>
          <w:rtl w:val="true"/>
        </w:rPr>
        <w:t xml:space="preserve">   </w:t>
      </w:r>
      <w:r>
        <w:rPr>
          <w:rFonts w:cs="Arial"/>
          <w:color w:val="FF00FF"/>
          <w:szCs w:val="32"/>
        </w:rPr>
        <w:t>505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2020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203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205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206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206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207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208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209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209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210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210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212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214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214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215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219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219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225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227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229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229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229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230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230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233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233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233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234</w:t>
      </w:r>
      <w:r>
        <w:br w:type="page"/>
      </w:r>
    </w:p>
    <w:p>
      <w:pPr>
        <w:pStyle w:val="Normal"/>
        <w:numPr>
          <w:ilvl w:val="0"/>
          <w:numId w:val="0"/>
        </w:numPr>
        <w:bidi w:val="1"/>
        <w:ind w:right="567" w:firstLine="505"/>
        <w:jc w:val="distribute"/>
        <w:rPr>
          <w:color w:val="FF00FF"/>
        </w:rPr>
      </w:pPr>
      <w:r>
        <w:rPr>
          <w:color w:val="FF00FF"/>
          <w:rtl w:val="true"/>
        </w:rPr>
      </w:r>
      <w:r>
        <w:br w:type="page"/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color w:val="FF00FF"/>
          <w:rtl w:val="true"/>
        </w:rPr>
      </w:r>
      <w:r>
        <w:br w:type="page"/>
      </w:r>
    </w:p>
    <w:p>
      <w:pPr>
        <w:pStyle w:val="Normal"/>
        <w:bidi w:val="1"/>
        <w:spacing w:before="164" w:after="0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</w:rPr>
        <w:t>506</w:t>
      </w:r>
    </w:p>
    <w:p>
      <w:pPr>
        <w:pStyle w:val="Normal"/>
        <w:bidi w:val="1"/>
        <w:spacing w:before="361" w:after="0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آ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دث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ح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لاً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نع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الكه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قل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د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دث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ثن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ثة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ارجي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دث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#</w:t>
      </w:r>
      <w:r>
        <w:rPr>
          <w:rFonts w:cs="Arial"/>
          <w:color w:val="FF00FF"/>
          <w:szCs w:val="32"/>
          <w:rtl w:val="true"/>
        </w:rPr>
        <w:t>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</w:t>
      </w:r>
      <w:r>
        <w:rPr>
          <w:rFonts w:cs="Arial"/>
          <w:color w:val="FF00FF"/>
          <w:szCs w:val="32"/>
          <w:rtl w:val="true"/>
        </w:rPr>
        <w:t>#</w:t>
      </w:r>
      <w:r>
        <w:rPr>
          <w:rFonts w:cs="Arial"/>
          <w:color w:val="FF00FF"/>
          <w:szCs w:val="32"/>
          <w:rtl w:val="true"/>
        </w:rPr>
        <w:t>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دث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دث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ثة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ب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د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دث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وصل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ال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ندلس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دث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رته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eastAsia="Times"/>
          <w:color w:val="FF00FF"/>
          <w:rtl w:val="true"/>
        </w:rPr>
        <w:t xml:space="preserve">   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فه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35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236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238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8</w:t>
      </w:r>
      <w:r>
        <w:rPr>
          <w:rFonts w:cs="Arial"/>
          <w:color w:val="FF00FF"/>
          <w:szCs w:val="32"/>
          <w:rtl w:val="true"/>
        </w:rPr>
        <w:t>س</w:t>
      </w:r>
      <w:r>
        <w:rPr>
          <w:rFonts w:cs="Arial"/>
          <w:color w:val="FF00FF"/>
          <w:szCs w:val="32"/>
        </w:rPr>
        <w:t>2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238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39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46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248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248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249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253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257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257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257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258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259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259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260</w:t>
      </w:r>
      <w:r>
        <w:br w:type="page"/>
      </w:r>
    </w:p>
    <w:p>
      <w:pPr>
        <w:pStyle w:val="Normal"/>
        <w:numPr>
          <w:ilvl w:val="0"/>
          <w:numId w:val="0"/>
        </w:numPr>
        <w:bidi w:val="1"/>
        <w:ind w:right="567" w:firstLine="505"/>
        <w:jc w:val="distribute"/>
        <w:rPr>
          <w:color w:val="FF00FF"/>
        </w:rPr>
      </w:pPr>
      <w:r>
        <w:rPr>
          <w:color w:val="FF00FF"/>
          <w:rtl w:val="true"/>
        </w:rPr>
      </w:r>
      <w:r>
        <w:br w:type="page"/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color w:val="FF00FF"/>
          <w:rtl w:val="true"/>
        </w:rPr>
      </w:r>
      <w:r>
        <w:br w:type="page"/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فهرس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ا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ادي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ظهورالح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دث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ها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شيد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ا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ادي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ات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بل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فت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ولاده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رتة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اً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ش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دث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ح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ا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دلس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ما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ثام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صم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ارجي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ع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فريقية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دث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ثش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و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دالك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خرو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ث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ادث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ثة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ن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خو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طرو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غزا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ندل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د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eastAsia="Times"/>
          <w:color w:val="FF00FF"/>
          <w:rtl w:val="true"/>
        </w:rPr>
        <w:t xml:space="preserve">   </w:t>
      </w:r>
      <w:r>
        <w:rPr>
          <w:rFonts w:cs="Arial"/>
          <w:color w:val="FF00FF"/>
          <w:szCs w:val="32"/>
        </w:rPr>
        <w:t>7</w:t>
      </w:r>
      <w:r>
        <w:rPr>
          <w:rFonts w:cs="Arial"/>
          <w:color w:val="FF00FF"/>
          <w:szCs w:val="32"/>
          <w:rtl w:val="true"/>
        </w:rPr>
        <w:t xml:space="preserve"> .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63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265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269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270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270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272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273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274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277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278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280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2180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281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281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281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282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282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284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284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285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285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2860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287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288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2880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289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289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291</w:t>
      </w:r>
      <w:r>
        <w:br w:type="page"/>
      </w:r>
    </w:p>
    <w:p>
      <w:pPr>
        <w:pStyle w:val="Normal"/>
        <w:numPr>
          <w:ilvl w:val="0"/>
          <w:numId w:val="0"/>
        </w:numPr>
        <w:bidi w:val="1"/>
        <w:ind w:right="567" w:firstLine="505"/>
        <w:jc w:val="distribute"/>
        <w:rPr>
          <w:color w:val="FF00FF"/>
        </w:rPr>
      </w:pPr>
      <w:r>
        <w:rPr>
          <w:color w:val="FF00FF"/>
          <w:rtl w:val="true"/>
        </w:rPr>
      </w:r>
      <w:r>
        <w:br w:type="page"/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color w:val="FF00FF"/>
          <w:rtl w:val="true"/>
        </w:rPr>
      </w:r>
      <w:r>
        <w:br w:type="page"/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</w:rPr>
        <w:t>508</w:t>
      </w:r>
    </w:p>
    <w:p>
      <w:pPr>
        <w:pStyle w:val="Normal"/>
        <w:bidi w:val="1"/>
        <w:spacing w:before="390" w:after="0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وريح</w:t>
      </w:r>
      <w:r>
        <w:rPr>
          <w:rFonts w:cs="Arial"/>
          <w:color w:val="FF00FF"/>
          <w:szCs w:val="32"/>
          <w:rtl w:val="true"/>
        </w:rPr>
        <w:t>#</w:t>
      </w:r>
      <w:r>
        <w:rPr>
          <w:rFonts w:cs="Arial"/>
          <w:color w:val="FF00FF"/>
          <w:szCs w:val="32"/>
          <w:rtl w:val="true"/>
        </w:rPr>
        <w:t>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ك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ديلم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هر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مشق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دث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ندلس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ع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فريق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ث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فريقية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وصل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دث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صر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و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ارجي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جلاًل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ندلس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جاكرلَا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دث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ندلس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دث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ا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ولا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ق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تصر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ندلس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دث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ح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ما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ا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فريقية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غ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فريغية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eastAsia="Times"/>
          <w:color w:val="FF00FF"/>
          <w:rtl w:val="true"/>
        </w:rPr>
        <w:t xml:space="preserve">   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فهر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91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291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292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296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297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297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297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299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300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350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302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302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302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304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304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304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306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306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306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308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308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308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309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309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310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312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312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313</w:t>
      </w:r>
      <w:r>
        <w:br w:type="page"/>
      </w:r>
    </w:p>
    <w:p>
      <w:pPr>
        <w:pStyle w:val="Normal"/>
        <w:numPr>
          <w:ilvl w:val="0"/>
          <w:numId w:val="0"/>
        </w:numPr>
        <w:bidi w:val="1"/>
        <w:ind w:right="567" w:firstLine="505"/>
        <w:jc w:val="distribute"/>
        <w:rPr>
          <w:color w:val="FF00FF"/>
        </w:rPr>
      </w:pPr>
      <w:r>
        <w:rPr>
          <w:color w:val="FF00FF"/>
          <w:rtl w:val="true"/>
        </w:rPr>
      </w:r>
      <w:r>
        <w:br w:type="page"/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color w:val="FF00FF"/>
          <w:rtl w:val="true"/>
        </w:rPr>
      </w:r>
      <w:r>
        <w:br w:type="page"/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غهرس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غ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فريق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ند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ها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دث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ثن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ثما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مان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ز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سلام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دث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ما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ما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ثة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</w:t>
      </w:r>
      <w:r>
        <w:rPr>
          <w:rFonts w:cs="Arial"/>
          <w:color w:val="FF00FF"/>
          <w:szCs w:val="32"/>
          <w:rtl w:val="true"/>
        </w:rPr>
        <w:t>#</w:t>
      </w:r>
      <w:r>
        <w:rPr>
          <w:rFonts w:cs="Arial"/>
          <w:color w:val="FF00FF"/>
          <w:szCs w:val="32"/>
          <w:rtl w:val="true"/>
        </w:rPr>
        <w:t>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ما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تف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د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ك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ح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ش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كت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هد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دث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ما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يقا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رش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رامكة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القبفر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ر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 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يك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طي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ند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ذكرإيقا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طبة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د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ما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ما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ر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ش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راب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رب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دث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خل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ف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ار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eastAsia="Times"/>
          <w:color w:val="FF00FF"/>
          <w:rtl w:val="true"/>
        </w:rPr>
        <w:t xml:space="preserve">   </w:t>
      </w:r>
      <w:r>
        <w:rPr>
          <w:rFonts w:cs="Arial"/>
          <w:color w:val="FF00FF"/>
          <w:szCs w:val="32"/>
        </w:rPr>
        <w:t>314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314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315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317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319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319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319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321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322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325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325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325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326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327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327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330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333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334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335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335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336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337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338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338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339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339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341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341</w:t>
      </w:r>
      <w:r>
        <w:br w:type="page"/>
      </w:r>
    </w:p>
    <w:p>
      <w:pPr>
        <w:pStyle w:val="Normal"/>
        <w:numPr>
          <w:ilvl w:val="0"/>
          <w:numId w:val="0"/>
        </w:numPr>
        <w:bidi w:val="1"/>
        <w:ind w:right="567" w:firstLine="505"/>
        <w:jc w:val="distribute"/>
        <w:rPr>
          <w:color w:val="FF00FF"/>
        </w:rPr>
      </w:pPr>
      <w:r>
        <w:rPr>
          <w:color w:val="FF00FF"/>
          <w:rtl w:val="true"/>
        </w:rPr>
      </w:r>
      <w:r>
        <w:br w:type="page"/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color w:val="FF00FF"/>
          <w:rtl w:val="true"/>
        </w:rPr>
      </w:r>
      <w:r>
        <w:br w:type="page"/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ق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ذتهرَ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د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</w:rPr>
        <w:t>9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ح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س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يط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وق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فرة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عصي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ر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طبة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ندلس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عصي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كم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ع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ه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ا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ث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دث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ثن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س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ش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دث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س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مو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مص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شيد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ص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شيد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ولاده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رتة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خلا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ن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تد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ختل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أمون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دث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س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خلاً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ن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مأمون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ن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غلب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صي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ر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ز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نج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دث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eastAsia="Times"/>
          <w:color w:val="FF00FF"/>
          <w:rtl w:val="true"/>
        </w:rPr>
        <w:t xml:space="preserve">   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فهر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341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342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344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344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345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346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346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346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348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355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350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350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352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352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352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354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355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356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359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359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362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363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363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363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369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369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370</w:t>
      </w:r>
      <w:r>
        <w:br w:type="page"/>
      </w:r>
    </w:p>
    <w:p>
      <w:pPr>
        <w:pStyle w:val="Normal"/>
        <w:numPr>
          <w:ilvl w:val="0"/>
          <w:numId w:val="0"/>
        </w:numPr>
        <w:bidi w:val="1"/>
        <w:ind w:right="567" w:firstLine="505"/>
        <w:jc w:val="distribute"/>
        <w:rPr>
          <w:color w:val="FF00FF"/>
        </w:rPr>
      </w:pPr>
      <w:r>
        <w:rPr>
          <w:color w:val="FF00FF"/>
          <w:rtl w:val="true"/>
        </w:rPr>
      </w:r>
      <w:r>
        <w:br w:type="page"/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color w:val="FF00FF"/>
          <w:rtl w:val="true"/>
        </w:rPr>
      </w:r>
      <w:r>
        <w:br w:type="page"/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الفهرس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س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ط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ذكرمحار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اهر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توج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لة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استيل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ل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لة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و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فياني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دث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تس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توج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يو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ج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و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مِ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ل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وته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خل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باي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ا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اف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هراز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يل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ا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يل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ائ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زو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صرصز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ا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ك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لمدينة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بن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م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زو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فريق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اب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س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دث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س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ي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ن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ايتة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ن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eastAsia="Times"/>
          <w:color w:val="FF00FF"/>
          <w:rtl w:val="true"/>
        </w:rPr>
        <w:t xml:space="preserve">   </w:t>
      </w:r>
      <w:r>
        <w:rPr>
          <w:rFonts w:cs="Arial"/>
          <w:color w:val="FF00FF"/>
          <w:szCs w:val="32"/>
        </w:rPr>
        <w:t>371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371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371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76</w:t>
      </w:r>
      <w:r>
        <w:rPr>
          <w:rFonts w:cs="Arial"/>
          <w:color w:val="FF00FF"/>
          <w:szCs w:val="32"/>
          <w:rtl w:val="true"/>
        </w:rPr>
        <w:t>س</w:t>
      </w:r>
      <w:r>
        <w:rPr>
          <w:rFonts w:ascii="Arial" w:hAnsi="Arial" w:eastAsia="Arial" w:cs="Arial"/>
          <w:color w:val="FF00FF"/>
          <w:sz w:val="32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376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377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377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379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380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380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383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383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385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386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388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389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389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390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390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391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393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393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397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399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399</w:t>
      </w:r>
      <w:r>
        <w:br w:type="page"/>
      </w:r>
    </w:p>
    <w:p>
      <w:pPr>
        <w:pStyle w:val="Normal"/>
        <w:numPr>
          <w:ilvl w:val="0"/>
          <w:numId w:val="0"/>
        </w:numPr>
        <w:bidi w:val="1"/>
        <w:ind w:right="567" w:firstLine="505"/>
        <w:jc w:val="distribute"/>
        <w:rPr>
          <w:color w:val="FF00FF"/>
        </w:rPr>
      </w:pPr>
      <w:r>
        <w:rPr>
          <w:color w:val="FF00FF"/>
          <w:rtl w:val="true"/>
        </w:rPr>
      </w:r>
      <w:r>
        <w:br w:type="page"/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color w:val="FF00FF"/>
          <w:rtl w:val="true"/>
        </w:rPr>
      </w:r>
      <w:r>
        <w:br w:type="page"/>
      </w:r>
    </w:p>
    <w:p>
      <w:pPr>
        <w:pStyle w:val="Normal"/>
        <w:bidi w:val="1"/>
        <w:spacing w:before="323" w:after="0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اهر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خل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قي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ولا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ب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رطبة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ق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رو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يدان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دث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س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باط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وي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قو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قيلي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دث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ثعين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رايا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ظه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فط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كة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البي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م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ث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قتله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غداد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زا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نج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وث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ح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رور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دث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ح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ثمين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ذكرولا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ن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تطو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عروف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لا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هد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ع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برست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يلم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eastAsia="Times"/>
          <w:color w:val="FF00FF"/>
          <w:rtl w:val="true"/>
        </w:rPr>
        <w:t xml:space="preserve">   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فهر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412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412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413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413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416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416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420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420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421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421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422</w:t>
      </w:r>
    </w:p>
    <w:p>
      <w:pPr>
        <w:pStyle w:val="Normal"/>
        <w:bidi w:val="1"/>
        <w:spacing w:before="698" w:after="0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</w:rPr>
        <w:t>423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426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426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426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427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428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428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430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431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432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432</w:t>
      </w:r>
      <w:r>
        <w:br w:type="page"/>
      </w:r>
    </w:p>
    <w:p>
      <w:pPr>
        <w:pStyle w:val="Normal"/>
        <w:numPr>
          <w:ilvl w:val="0"/>
          <w:numId w:val="0"/>
        </w:numPr>
        <w:bidi w:val="1"/>
        <w:ind w:right="567" w:firstLine="505"/>
        <w:jc w:val="distribute"/>
        <w:rPr>
          <w:color w:val="FF00FF"/>
        </w:rPr>
      </w:pPr>
      <w:r>
        <w:rPr>
          <w:color w:val="FF00FF"/>
          <w:rtl w:val="true"/>
        </w:rPr>
      </w:r>
      <w:r>
        <w:br w:type="page"/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color w:val="FF00FF"/>
          <w:rtl w:val="true"/>
        </w:rPr>
      </w:r>
      <w:r>
        <w:br w:type="page"/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فهرسر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تد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مي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غ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فريقية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ح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ئ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غ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ز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ق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دث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ثن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ثعين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يل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بيرة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ظ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امة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اس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مداني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دث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تين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مو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ضا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قب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خل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ختف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دث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تين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دث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ث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دث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تين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ولا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قة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مو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ولا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eastAsia="Times"/>
          <w:color w:val="FF00FF"/>
          <w:rtl w:val="true"/>
        </w:rPr>
        <w:t xml:space="preserve">   </w:t>
      </w:r>
      <w:r>
        <w:rPr>
          <w:rFonts w:cs="Arial"/>
          <w:color w:val="FF00FF"/>
          <w:szCs w:val="32"/>
        </w:rPr>
        <w:t>513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432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432</w:t>
      </w:r>
    </w:p>
    <w:p>
      <w:pPr>
        <w:pStyle w:val="Normal"/>
        <w:bidi w:val="1"/>
        <w:spacing w:before="694" w:after="0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</w:rPr>
        <w:t>436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442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443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446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446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448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448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448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449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452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452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452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455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457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457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466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466</w:t>
      </w:r>
      <w:r>
        <w:br w:type="page"/>
      </w:r>
    </w:p>
    <w:p>
      <w:pPr>
        <w:pStyle w:val="Normal"/>
        <w:numPr>
          <w:ilvl w:val="0"/>
          <w:numId w:val="0"/>
        </w:numPr>
        <w:bidi w:val="1"/>
        <w:ind w:right="567" w:firstLine="505"/>
        <w:jc w:val="distribute"/>
        <w:rPr>
          <w:color w:val="FF00FF"/>
        </w:rPr>
      </w:pPr>
      <w:r>
        <w:rPr>
          <w:color w:val="FF00FF"/>
          <w:rtl w:val="true"/>
        </w:rPr>
      </w:r>
      <w:r>
        <w:br w:type="page"/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color w:val="FF00FF"/>
          <w:rtl w:val="true"/>
        </w:rPr>
      </w:r>
      <w:r>
        <w:br w:type="page"/>
      </w:r>
    </w:p>
    <w:p>
      <w:pPr>
        <w:pStyle w:val="Normal"/>
        <w:bidi w:val="1"/>
        <w:spacing w:before="352" w:after="0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دث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اثمين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خرو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يمن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ا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ند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دث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ثعين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ث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ظ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ث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دث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ثمين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ظفرالما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ثث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ظ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وران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م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ئ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ئ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سكندرية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خل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م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ند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وادث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دث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ح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ح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 - </w:t>
      </w: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س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فريق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دث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ثن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ث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استيل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دث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ثمين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تين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eastAsia="Times"/>
          <w:color w:val="FF00FF"/>
          <w:rtl w:val="true"/>
        </w:rPr>
        <w:t xml:space="preserve">   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فهر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466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468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468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468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469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475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471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473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473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474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475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475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475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478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478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480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481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481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482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483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484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484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485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487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487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487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489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4</w:t>
      </w:r>
      <w:r>
        <w:br w:type="page"/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فهر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وس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ز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عم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دث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تعين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و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تمين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قلة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دث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شين</w:t>
      </w:r>
    </w:p>
    <w:p>
      <w:pPr>
        <w:pStyle w:val="Normal"/>
        <w:bidi w:val="1"/>
        <w:ind w:right="567" w:firstLine="505"/>
        <w:jc w:val="distribute"/>
        <w:rPr>
          <w:color w:val="FF00FF"/>
        </w:rPr>
      </w:pPr>
      <w:r>
        <w:rPr>
          <w:rFonts w:eastAsia="Times"/>
          <w:color w:val="FF00FF"/>
          <w:rtl w:val="true"/>
        </w:rPr>
        <w:t xml:space="preserve">   </w:t>
      </w:r>
      <w:r>
        <w:rPr>
          <w:rFonts w:cs="Arial"/>
          <w:color w:val="FF00FF"/>
          <w:szCs w:val="32"/>
        </w:rPr>
        <w:t>515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491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491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492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492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494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494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496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496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496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</w:rPr>
        <w:t>498</w:t>
      </w:r>
    </w:p>
    <w:p>
      <w:pPr>
        <w:pStyle w:val="Normal"/>
        <w:bidi w:val="1"/>
        <w:ind w:right="567" w:firstLine="11"/>
        <w:jc w:val="both"/>
        <w:rPr>
          <w:color w:val="FF00FF"/>
        </w:rPr>
      </w:pPr>
      <w:r>
        <w:rPr>
          <w:color w:val="FF00FF"/>
          <w:rtl w:val="true"/>
        </w:rPr>
      </w:r>
    </w:p>
    <w:sectPr>
      <w:type w:val="nextPage"/>
      <w:pgSz w:w="11906" w:h="16838"/>
      <w:pgMar w:left="1365" w:right="1784" w:gutter="0" w:header="0" w:top="1443" w:footer="0" w:bottom="10531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" w:hAnsi="Times" w:eastAsia="Times New Roman" w:cs="Times"/>
      <w:color w:val="auto"/>
      <w:sz w:val="24"/>
      <w:szCs w:val="20"/>
      <w:lang w:eastAsia="ar-SA" w:val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bidi w:val="1"/>
      <w:ind w:firstLine="505"/>
      <w:jc w:val="distribute"/>
    </w:pPr>
    <w:rPr>
      <w:rFonts w:cs="Arial"/>
      <w:szCs w:val="32"/>
    </w:rPr>
  </w:style>
  <w:style w:type="paragraph" w:styleId="1">
    <w:name w:val="نمط1"/>
    <w:basedOn w:val="Normal"/>
    <w:qFormat/>
    <w:pPr>
      <w:widowControl/>
      <w:bidi w:val="1"/>
      <w:ind w:firstLine="510"/>
      <w:jc w:val="distribute"/>
    </w:pPr>
    <w:rPr>
      <w:rFonts w:ascii="Times New Roman" w:hAnsi="Times New Roman" w:cs="Arial"/>
      <w:color w:val="FF00FF"/>
      <w:sz w:val="20"/>
      <w:szCs w:val="32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5T17:48:00Z</dcterms:created>
  <dc:creator>El-Zohry Team</dc:creator>
  <dc:description/>
  <dc:language>en-US</dc:language>
  <cp:lastModifiedBy>El-Zohry Team</cp:lastModifiedBy>
  <dcterms:modified xsi:type="dcterms:W3CDTF">1998-04-15T17:48:00Z</dcterms:modified>
  <cp:revision>2</cp:revision>
  <dc:subject/>
  <dc:title>المجلد الخامس</dc:title>
</cp:coreProperties>
</file>