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3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ب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ط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ك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ع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ا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ن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ا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نائ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م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ن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ض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ا</w:t>
      </w:r>
    </w:p>
    <w:p>
      <w:pPr>
        <w:pStyle w:val="Normal"/>
        <w:numPr>
          <w:ilvl w:val="0"/>
          <w:numId w:val="2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سا</w:t>
      </w:r>
    </w:p>
    <w:p>
      <w:pPr>
        <w:pStyle w:val="Normal"/>
        <w:numPr>
          <w:ilvl w:val="0"/>
          <w:numId w:val="2"/>
        </w:numPr>
        <w:bidi w:val="1"/>
        <w:jc w:val="lef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ئسا</w:t>
      </w:r>
    </w:p>
    <w:p>
      <w:pPr>
        <w:pStyle w:val="Normal"/>
        <w:numPr>
          <w:ilvl w:val="0"/>
          <w:numId w:val="2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ترك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ن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ا</w:t>
      </w:r>
    </w:p>
    <w:p>
      <w:pPr>
        <w:pStyle w:val="Normal"/>
        <w:numPr>
          <w:ilvl w:val="0"/>
          <w:numId w:val="2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ن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مقاص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لساً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وسا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ز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ِ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طل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تسل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ص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ل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ق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ّ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ل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د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ت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ا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غر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ك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ن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ف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ز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ّ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ظا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ِ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ض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ق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ف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ض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ت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ط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نج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ع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د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ح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ط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ن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قواط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اصط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عظ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غ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ِإها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تف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أخ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ذ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ر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ري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ل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ِإقط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تصل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طم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د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ن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غ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ز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ت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غ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رم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بذ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از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خ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س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غ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ض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نفس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س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د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رب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ز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يهم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ن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ز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هند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خا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ب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ي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ر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1"/>
        <w:jc w:val="center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رقطا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ود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ا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رق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س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ج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رق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ج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رق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رق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رق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ب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دي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ن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ش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ا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نج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شل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غرل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د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br w:type="page"/>
      </w:r>
    </w:p>
    <w:p>
      <w:pPr>
        <w:pStyle w:val="Normal"/>
        <w:bidi w:val="1"/>
        <w:jc w:val="lef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قشل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ه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ا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نس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ت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رًّ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ز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ؤ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ص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د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ع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و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صو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قيه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ق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وسك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TextBody"/>
        <w:rPr/>
      </w:pP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شت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يلائ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ق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طر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س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فرنج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ق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فتح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ح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ِإنج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صب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ب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ب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ح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ق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لح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أذ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د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قض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أسف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ّ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مت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فض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خلصو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ي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ه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جهز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مك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يلاء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خ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قس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ث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ام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ا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جه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ب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اء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ف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يا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ب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حفظ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ب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يق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ول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ه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ش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ض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م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دو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ع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ي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دف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م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ه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تم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ف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ه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ق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هم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ش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َ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ّ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لج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مَ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ه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عر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ه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ه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ث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جت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خ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ش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ع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ق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شا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خا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ْوَالِج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ير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رق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نف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الغ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س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فرا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Heading1"/>
        <w:rPr/>
      </w:pP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تك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َ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فأ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د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ال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تخ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غ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ص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ه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د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دي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د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ص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ف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ر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ط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و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و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مزج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م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اح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ي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وار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إي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ق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س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تهو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ب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ع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ع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و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ف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ظ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إخوا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ض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ا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اع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سو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تج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ف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م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تو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اص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س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اذ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تظ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ل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سل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ض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ستغ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اج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ي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رما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ئ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يجتن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ز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تر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ا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يغ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اج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و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حارم</w:t>
      </w:r>
    </w:p>
    <w:p>
      <w:pPr>
        <w:pStyle w:val="Normal"/>
        <w:numPr>
          <w:ilvl w:val="0"/>
          <w:numId w:val="7"/>
        </w:numPr>
        <w:bidi w:val="1"/>
        <w:jc w:val="lef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الو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</w:p>
    <w:p>
      <w:pPr>
        <w:pStyle w:val="Normal"/>
        <w:numPr>
          <w:ilvl w:val="0"/>
          <w:numId w:val="7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ش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د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م</w:t>
      </w:r>
      <w:r>
        <w:br w:type="page"/>
      </w:r>
    </w:p>
    <w:p>
      <w:pPr>
        <w:pStyle w:val="Normal"/>
        <w:numPr>
          <w:ilvl w:val="0"/>
          <w:numId w:val="8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عونا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حا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اعم</w:t>
      </w:r>
    </w:p>
    <w:p>
      <w:pPr>
        <w:pStyle w:val="Normal"/>
        <w:numPr>
          <w:ilvl w:val="0"/>
          <w:numId w:val="8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را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تط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اهم</w:t>
      </w:r>
    </w:p>
    <w:p>
      <w:pPr>
        <w:pStyle w:val="Normal"/>
        <w:numPr>
          <w:ilvl w:val="0"/>
          <w:numId w:val="8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ض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رم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رائم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هد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ح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ت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ه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ض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ا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ح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خ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ن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اني</w:t>
      </w:r>
    </w:p>
    <w:p>
      <w:pPr>
        <w:pStyle w:val="Normal"/>
        <w:bidi w:val="1"/>
        <w:jc w:val="center"/>
        <w:rPr>
          <w:rFonts w:ascii="Times New Roman" w:hAnsi="Times New Roman" w:cs="Arial"/>
          <w:color w:val="FF00FF"/>
          <w:sz w:val="20"/>
          <w:szCs w:val="32"/>
          <w:lang w:eastAsia="en-US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ئ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ك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غا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ضر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م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ت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دو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ذكر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عدة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حوادث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ه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اضعاً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ل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ل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أ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ي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في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ؤ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ج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هس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ب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ا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ك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خا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يي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ئ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برَ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ز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فرا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ك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دك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َّ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ؤ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لد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ق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ق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ا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و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ز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َ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ي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و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ؤ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م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ي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و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و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رو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هذ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وا</w:t>
      </w:r>
      <w:r>
        <w:rPr>
          <w:rFonts w:cs="Simplified Arabic"/>
          <w:color w:val="FF00FF"/>
          <w:szCs w:val="28"/>
          <w:rtl w:val="true"/>
        </w:rPr>
        <w:t>. 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اق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ي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ط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ل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ن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ضح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تض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ض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ف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ه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خ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م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صي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لَ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س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سترابا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ذ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ق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ل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ق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اج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ض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ئ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ج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ك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س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ط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ا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ج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ب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او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اي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بع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ء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ر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ع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ب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ش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ق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ا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ع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َ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و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لب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ف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ي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ا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غ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تد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و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ذ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ن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ظ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از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سا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ق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ذ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ي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ط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تقا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س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هد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و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ح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كش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نت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ِ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وا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ف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ت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زد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ز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س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ز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ز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ف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اً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،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ندسة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حس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ج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مذ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ش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غو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ز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سا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رخ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م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وص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نجا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قاو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ت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ائع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ن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ن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ك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د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ظ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لم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ظ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زدل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ت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ه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ج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دي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و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ير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أ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و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ير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س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س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ير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س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حول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ه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ب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و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ن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ب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شمنز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( </w:t>
      </w:r>
      <w:r>
        <w:rPr>
          <w:rFonts w:cs="Simplified Arabic"/>
          <w:color w:val="FF00FF"/>
          <w:szCs w:val="28"/>
          <w:rtl w:val="true"/>
        </w:rPr>
        <w:t>أت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ه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ؤ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ر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ابا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م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قد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ئل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شايخ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ح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و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س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ج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و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ؤ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ف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ف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و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س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ه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ن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ز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و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نف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عر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ن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ر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غض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غ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ع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نيف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ك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ن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س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ذر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ّ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ت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و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ط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طم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ف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د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مأ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ذرا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ار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ق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ن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د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اب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ذر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ا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سْمَ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سْمَ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ج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عم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ب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ع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خص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خي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دّ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م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ا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بابات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ط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ص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س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خ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ضر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ا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هن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ط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ف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م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مي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ط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ستز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ب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ف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ك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jc w:val="lef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ش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ع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ق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غي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وسط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تد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نج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ستا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ِ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هذ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ل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ب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ي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قب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ط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غ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س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ت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ضا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اسل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ص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س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عف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م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اعد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غ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و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ل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ثس</w:t>
      </w:r>
    </w:p>
    <w:p>
      <w:pPr>
        <w:pStyle w:val="1"/>
        <w:jc w:val="center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وَ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سنْقُرْجَ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نقرجَ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وَ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ُ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ُوَ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ي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ّ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ن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ا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كم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س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و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ُ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خو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ل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شه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عم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ذربيج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حص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َيْف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وي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َيْبا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د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لع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ظي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شر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ج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جزي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ي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كر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ق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ش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ْ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bidi w:val="1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ز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خ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خ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َتْه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داد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ه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د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ر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ُّو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فَنِيّ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م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حص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وب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عم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مص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ما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رَفَنِيْ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ان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س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تشد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ي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كو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عم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مص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فن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د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رفن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د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ابل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واح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نس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ل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ت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را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حفظ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مك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ز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حفظ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ص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ث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س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د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ؤ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َّ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ا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ق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ق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ر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تضح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ع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ع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غو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نج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ج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د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ع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م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ب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اص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دني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ظ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ظ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TextBody"/>
        <w:rPr/>
      </w:pPr>
      <w:r>
        <w:rPr>
          <w:rtl w:val="true"/>
        </w:rPr>
        <w:t>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ص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ط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ط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س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اد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ر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زو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شتت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ت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ش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سي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ك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ي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ج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َ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ِسرى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شعث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أ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</w:t>
      </w:r>
      <w:r>
        <w:rPr>
          <w:rtl w:val="true"/>
        </w:rPr>
        <w:t>ق</w:t>
      </w:r>
      <w:r>
        <w:rPr>
          <w:rFonts w:cs="Simplified Arabic"/>
          <w:color w:val="FF00FF"/>
          <w:szCs w:val="28"/>
          <w:rtl w:val="true"/>
        </w:rPr>
        <w:t>يصر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ة</w:t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tl w:val="true"/>
        </w:rPr>
        <w:t>بين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tl w:val="true"/>
        </w:rPr>
        <w:t>ب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</w:t>
      </w:r>
      <w:r>
        <w:rPr>
          <w:rtl w:val="true"/>
        </w:rPr>
        <w:t>غاز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م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تَ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يْ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وا</w:t>
      </w:r>
    </w:p>
    <w:p>
      <w:pPr>
        <w:pStyle w:val="BodyText2"/>
        <w:bidi w:val="1"/>
        <w:jc w:val="left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color w:val="FF00FF"/>
          <w:szCs w:val="28"/>
          <w:u w:val="single"/>
          <w:rtl w:val="true"/>
        </w:rPr>
        <w:t>باج</w:t>
      </w:r>
      <w:r>
        <w:rPr>
          <w:rtl w:val="true"/>
        </w:rPr>
        <w:t>س</w:t>
      </w:r>
      <w:r>
        <w:rPr>
          <w:color w:val="FF00FF"/>
          <w:szCs w:val="28"/>
          <w:u w:val="single"/>
          <w:rtl w:val="true"/>
        </w:rPr>
        <w:t>رى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rtl w:val="true"/>
        </w:rPr>
        <w:t>:</w:t>
      </w:r>
      <w:r>
        <w:rPr>
          <w:rFonts w:cs="Simplified Arabic"/>
          <w:color w:val="FF00FF"/>
          <w:szCs w:val="28"/>
          <w:u w:val="single"/>
          <w:rtl w:val="true"/>
        </w:rPr>
        <w:t xml:space="preserve"> </w:t>
      </w:r>
      <w:r>
        <w:rPr>
          <w:color w:val="FF00FF"/>
          <w:szCs w:val="28"/>
          <w:u w:val="single"/>
          <w:rtl w:val="true"/>
        </w:rPr>
        <w:t>بلي</w:t>
      </w:r>
      <w:r>
        <w:rPr>
          <w:rtl w:val="true"/>
        </w:rPr>
        <w:t>د</w:t>
      </w:r>
      <w:r>
        <w:rPr>
          <w:color w:val="FF00FF"/>
          <w:szCs w:val="28"/>
          <w:u w:val="single"/>
          <w:rtl w:val="true"/>
        </w:rPr>
        <w:t>ة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rtl w:val="true"/>
        </w:rPr>
        <w:t>ف</w:t>
      </w:r>
      <w:r>
        <w:rPr>
          <w:color w:val="FF00FF"/>
          <w:szCs w:val="28"/>
          <w:u w:val="single"/>
          <w:rtl w:val="true"/>
        </w:rPr>
        <w:t>ي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rtl w:val="true"/>
        </w:rPr>
        <w:t>ب</w:t>
      </w:r>
      <w:r>
        <w:rPr>
          <w:color w:val="FF00FF"/>
          <w:szCs w:val="28"/>
          <w:u w:val="single"/>
          <w:rtl w:val="true"/>
        </w:rPr>
        <w:t>غد</w:t>
      </w:r>
      <w:r>
        <w:rPr>
          <w:rtl w:val="true"/>
        </w:rPr>
        <w:t>ا</w:t>
      </w:r>
      <w:r>
        <w:rPr>
          <w:color w:val="FF00FF"/>
          <w:szCs w:val="28"/>
          <w:u w:val="single"/>
          <w:rtl w:val="true"/>
        </w:rPr>
        <w:t>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ي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ندنيج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ا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ي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رت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ج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ضَّ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ك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ح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ر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ر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ح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اف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ف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ل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ح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و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ل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ل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َ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ري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وج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س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ا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1"/>
        <w:jc w:val="center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ا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ب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ايا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آ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ص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رمي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نجة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ن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ش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ج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د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ض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ميق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ج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ك</w:t>
      </w:r>
    </w:p>
    <w:p>
      <w:pPr>
        <w:pStyle w:val="Normal"/>
        <w:numPr>
          <w:ilvl w:val="0"/>
          <w:numId w:val="6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الم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عل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ِسا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توحك</w:t>
      </w:r>
    </w:p>
    <w:p>
      <w:pPr>
        <w:pStyle w:val="Normal"/>
        <w:numPr>
          <w:ilvl w:val="0"/>
          <w:numId w:val="6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َب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ِ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َروحَ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وحَكْ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وسك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َ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و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د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ب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" w:cs="Times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و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َ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ز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و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خ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ت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و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و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ط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س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ت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ز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ب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جن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س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ّ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رس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غر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ف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غر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ات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ظا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ر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ت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ت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ر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ص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ح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هر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هائ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ن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اض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ه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رم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ه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ا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عْب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ُ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ا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فوك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م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ه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تار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اط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ل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ح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بيذرو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و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ِخرا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زير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ج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ف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ذ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و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و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ج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ع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ن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ذَله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شت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ز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َّ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فه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َّ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ا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يعْلِمُ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ك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ت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و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مص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ح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تب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ختلاف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ظ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ا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ياتهم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ب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ح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د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ك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ح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نج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ر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ئ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</w:t>
      </w:r>
      <w:r>
        <w:rPr>
          <w:rtl w:val="true"/>
        </w:rPr>
        <w:t>لاء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ش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غ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اً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ا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تب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ذَّ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ا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فه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ط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ع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ائ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ثي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د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م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وا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عدت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ج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ي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د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اسِ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خ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و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نق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ِيَّ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كا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ت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وب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و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ً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ق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ِ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ق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ي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br w:type="page"/>
      </w:r>
    </w:p>
    <w:p>
      <w:pPr>
        <w:pStyle w:val="Normal"/>
        <w:bidi w:val="1"/>
        <w:jc w:val="left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َ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َر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قا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ب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ب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خي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و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وك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ت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وا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واح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ص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تم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ن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ل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ط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ح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ز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و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ي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ا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قي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ئ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انيِ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ّ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قي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طا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ح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ب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رض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بس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ي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ع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ر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لم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ي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ع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ؤ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ط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ُف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ظ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ص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ع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ر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ماً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يْ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ا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ه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ستن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ْتَ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ج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يي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ن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ِ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ّ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ث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س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شت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ف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يَّ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س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ي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ف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ر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ن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اط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ا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ي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خ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ك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ه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د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د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م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ة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</w:p>
    <w:p>
      <w:pPr>
        <w:pStyle w:val="Normal"/>
        <w:numPr>
          <w:ilvl w:val="0"/>
          <w:numId w:val="3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ع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صد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ث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ن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فرا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ئ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ف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َ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ا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ما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ص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م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اض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ا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ج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ع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طلح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ريح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ص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أ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ون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ِّ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ج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ف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بسا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ش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ط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ر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َهَ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فت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َثْ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br w:type="page"/>
      </w:r>
    </w:p>
    <w:p>
      <w:pPr>
        <w:pStyle w:val="Normal"/>
        <w:numPr>
          <w:ilvl w:val="0"/>
          <w:numId w:val="9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كب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صرة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ِ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َ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جيش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ن</w:t>
      </w:r>
    </w:p>
    <w:p>
      <w:pPr>
        <w:pStyle w:val="Normal"/>
        <w:numPr>
          <w:ilvl w:val="0"/>
          <w:numId w:val="9"/>
        </w:numPr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نج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color w:val="FF00FF"/>
          <w:szCs w:val="28"/>
          <w:rtl w:val="true"/>
        </w:rPr>
        <w:t>ل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ياطي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ِ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جز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د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طار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َ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س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س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ه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مه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ْذَ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يذ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صبهب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ت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ش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ز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نْزَ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دا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دع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ي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ك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ك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متع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ص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د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ل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د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ن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شم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غ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ل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ؤ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ascii="Arial" w:hAnsi="Arial" w:eastAsia="Arial" w:cs="Arial"/>
          <w:color w:val="FF00FF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هائ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ع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ي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ّ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ج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ني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ز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د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أ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ح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و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ظه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ؤ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ؤ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ش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ر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ق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لر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ك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تظ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ه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Arial" w:cs="Arial" w:ascii="Arial" w:hAnsi="Arial"/>
          <w:color w:val="FF00FF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ح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ام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خ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اذ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مت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ن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ا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ع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َّ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ن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ت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ر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حُ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د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رية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ذوليِ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جز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و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ي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ِ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ل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أ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ق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ؤ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ق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خ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سابوري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ر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ض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غي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ظ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ر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ر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ّ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ق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ر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ع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موعظ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ك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ف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زا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ئ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طا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حي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ه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ذو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tl w:val="true"/>
        </w:rPr>
        <w:t>م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ل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ل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ن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ئ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اجة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م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د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جه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ست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يت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ج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ب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صور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مض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ه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،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َّ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ن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ف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ثا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ذباني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ل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وا</w:t>
      </w:r>
      <w:r>
        <w:br w:type="page"/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</w:p>
    <w:p>
      <w:pPr>
        <w:pStyle w:val="Normal"/>
        <w:bidi w:val="1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ا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و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اس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ع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</w:p>
    <w:p>
      <w:pPr>
        <w:pStyle w:val="Normal"/>
        <w:bidi w:val="1"/>
        <w:jc w:val="left"/>
        <w:rPr/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با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ل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ج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ز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يرا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ي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</w:p>
    <w:sectPr>
      <w:type w:val="nextPage"/>
      <w:pgSz w:w="10440" w:h="15120"/>
      <w:pgMar w:left="1752" w:right="1420" w:gutter="0" w:header="0" w:top="1077" w:footer="0" w:bottom="2693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rFonts w:cs="Simplified Arabic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rFonts w:cs="Simplified Arabic"/>
      <w:color w:val="FF00FF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BodyText2">
    <w:name w:val="Body Text 2"/>
    <w:basedOn w:val="Normal"/>
    <w:qFormat/>
    <w:pPr>
      <w:bidi w:val="1"/>
      <w:jc w:val="left"/>
    </w:pPr>
    <w:rPr>
      <w:rFonts w:cs="Simplified Arabic"/>
      <w:color w:val="FF00FF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4:02:00Z</dcterms:created>
  <dc:creator>فريق آل الزهرى للبرمجة</dc:creator>
  <dc:description/>
  <dc:language>en-US</dc:language>
  <cp:lastModifiedBy>Rafat El-Zohry</cp:lastModifiedBy>
  <dcterms:modified xsi:type="dcterms:W3CDTF">1998-08-07T20:58:00Z</dcterms:modified>
  <cp:revision>150</cp:revision>
  <dc:subject/>
  <dc:title>ثم دخلت سنة تسع وثمانين وأربعمائة</dc:title>
</cp:coreProperties>
</file>