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496"/>
        <w:jc w:val="left"/>
        <w:rPr/>
      </w:pPr>
      <w:r>
        <w:rPr>
          <w:rtl w:val="true"/>
        </w:rPr>
        <w:t>تا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: </w:t>
      </w:r>
      <w:r>
        <w:rPr/>
        <w:t>201</w:t>
      </w:r>
    </w:p>
    <w:p>
      <w:pPr>
        <w:pStyle w:val="1"/>
        <w:ind w:firstLine="496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ع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ل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ار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اقت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ث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ؤ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م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امله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وَلّ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ك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ؤ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د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امله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هض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ئ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إد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د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مش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>تذ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ذ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ج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ا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جا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مص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ش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وز،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ط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ف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س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ع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بج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و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ص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ب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تا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تا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ي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ئ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ار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لعي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ك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ش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اتي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ه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) -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ر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شمشاط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اطى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ر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ر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ر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ر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عطارد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جل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ب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م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لاق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كني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لاقِ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ب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غ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َ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ج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د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ش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ا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أ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خو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س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نا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ا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ل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ذ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ا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الَ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ق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ماحوز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ك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ج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ج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اه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ج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اه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أه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لي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شا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بعث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توك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رائ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َق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ض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ئ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ف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ع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ب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أخ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بيه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ت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شير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و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ئ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جَ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نْب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يْلسَ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ء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رديوهش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ش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ش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ابي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bidi w:val="1"/>
        <w:ind w:firstLine="49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اج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ا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ب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ع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و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ُوَيْ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طا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ك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ش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رُ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ط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ك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ب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هى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س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د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ذ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غ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ط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ط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ش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ق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ض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ن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ر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ي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ك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نا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ل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خ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ق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ئ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ئ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َيْ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َصُ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فّ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فّ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و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غْ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ه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ا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اَ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ى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ش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ش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ج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صح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د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وا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ع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َن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ير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أ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أ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ْ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الخلف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ل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ما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ا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ِك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َهتانِ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و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عَلَ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بالهاشميّ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فتح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ض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ث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و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ُ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مر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اب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ني</w:t>
      </w:r>
      <w:r>
        <w:br w:type="page"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ْنَ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عظ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فا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ها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بة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سَيَ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ُها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TextBodyIndent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م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ش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ث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يتاخ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قط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فع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ُلك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َام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كُ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اث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يعَد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ك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ش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َه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ر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ُراث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ل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صه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رث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لبن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رث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ي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َّ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يراث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ثة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َعَلا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ُكُ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ُك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  <w:tab/>
        <w:tab/>
      </w:r>
      <w:r>
        <w:rPr>
          <w:rFonts w:cs="Simplified Arabic"/>
          <w:color w:val="FF00FF"/>
          <w:szCs w:val="28"/>
          <w:rtl w:val="true"/>
        </w:rPr>
        <w:t>قام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ك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ل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َهْ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ِّكُ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لمبغض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َهْ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فض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سمط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س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هم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تُنف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ظلا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افق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ض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ظاه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اف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ح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ر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ة،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ف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ش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ل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ع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و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ل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د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ي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تا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افه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َ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حْضَر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رق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ط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وا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ق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ن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خو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جع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ر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م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ذ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فا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زواتهم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د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رَقُوسَ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ط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كْل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رَ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احوز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أكب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ز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قل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بَ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رْ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ان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بَرمين</w:t>
      </w:r>
    </w:p>
    <w:p>
      <w:pPr>
        <w:pStyle w:val="Normal"/>
        <w:bidi w:val="1"/>
        <w:ind w:firstLine="49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طب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َ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ع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ة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ِ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ظال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َهْ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ُيّ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ليس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عْرَهْ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ح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ا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اض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رج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ر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ن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غز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غ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غ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س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خ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ر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خ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غ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ب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ؤي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ِع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جري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جي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راء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خل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ظ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ئ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تليَن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ع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ا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س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كم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ت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م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عد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ض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ن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ا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هم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ا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لَ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ؤ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ب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يذ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و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ف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ف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ج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ت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م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بن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ا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َرِحَ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ُ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ذ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رُ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ن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ind w:firstLine="49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رو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روس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ما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اسم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بش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حس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و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و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و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عض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ي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وس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ت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ش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عت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غ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غير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جو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رتوث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بس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يط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يْد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ذ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ا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نوج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اد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و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همز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ك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ا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س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ي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ك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ط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س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ش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ج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س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قاب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فريق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وبي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خزائ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من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ْطِ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يْافارقِ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ُ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ؤهُ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ظ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خل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ِ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ار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سامر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ُ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مش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غ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بس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كا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ِمرَي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َ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يات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آية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زلَهْ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</w:p>
    <w:p>
      <w:pPr>
        <w:pStyle w:val="TextBodyIndent"/>
        <w:rPr/>
      </w:pPr>
      <w:r>
        <w:rPr>
          <w:rtl w:val="true"/>
        </w:rPr>
        <w:t>خ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زِ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يْل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ْلْ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َكَر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جَيْل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ي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جَيْلْ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ار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ج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رج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ج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د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اه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ّ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ِ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ا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ثغ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ن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فتتح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ي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فا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ُعر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وب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عم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ال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eastAsia="Times" w:cs="Times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ئ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خ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خ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َّ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ص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س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ش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ش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ظ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ل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ن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شا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وض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ادس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هيض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ج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نه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ُو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يّ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ي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ِت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ِبَهُ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وِتر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ُ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َرِي</w:t>
      </w:r>
    </w:p>
    <w:p>
      <w:pPr>
        <w:pStyle w:val="TextBodyIndent"/>
        <w:rPr/>
      </w:pPr>
      <w:r>
        <w:rPr>
          <w:rtl w:val="true"/>
        </w:rPr>
        <w:t>و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اثي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كم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ا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ن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قو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كت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ا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زي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م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كن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يلُ</w:t>
      </w:r>
    </w:p>
    <w:p>
      <w:pPr>
        <w:pStyle w:val="Normal"/>
        <w:numPr>
          <w:ilvl w:val="0"/>
          <w:numId w:val="20"/>
        </w:numPr>
        <w:bidi w:val="1"/>
        <w:ind w:left="0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ي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قط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نا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بَدَّي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موعُهن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و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طع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َ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ي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س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ي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ل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ذكِ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ُ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كول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ذائ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ش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سماعي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ال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وا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لط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سالو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سين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هملت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حي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بطا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افض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ن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ه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ذ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ك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خ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ص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وش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ُ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فارسي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ي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باذ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ُبئ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ري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س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ينا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ال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يينا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كون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ينا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ل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سط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ين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ً</w:t>
      </w:r>
    </w:p>
    <w:p>
      <w:pPr>
        <w:pStyle w:val="Normal"/>
        <w:bidi w:val="1"/>
        <w:ind w:firstLine="49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اه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ثمان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شاش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تي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ي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ل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ش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يس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س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غير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ك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وا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جوا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جرج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ش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هض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ختي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ص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غ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ز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وس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وبا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ا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ز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ق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ج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ارج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ك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ِ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ت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عل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TextBodyIndent"/>
        <w:rPr/>
      </w:pP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غ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ب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شغ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غ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اه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رز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ا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شغ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نح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د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ق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ق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يِ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قض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غ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عم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حُو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ئدَ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باللي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مسا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َيْسَا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ِهِ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وافاهُ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َسبِق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ظري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الزَمَ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راقَة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صَوْ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مَجَاذي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ي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ْ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  <w:tab/>
        <w:tab/>
      </w:r>
      <w:r>
        <w:rPr>
          <w:rFonts w:cs="Simplified Arabic"/>
          <w:color w:val="FF00FF"/>
          <w:szCs w:val="28"/>
          <w:rtl w:val="true"/>
        </w:rPr>
        <w:t>فتك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ن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)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ر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ذك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ئ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ار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يمام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جاء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حر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ر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نكس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رو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بو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6"/>
        </w:numPr>
        <w:bidi w:val="1"/>
        <w:ind w:left="-72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فأ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ين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ح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ق</w:t>
      </w:r>
      <w:r>
        <w:rPr>
          <w:rFonts w:cs="Simplified Arabic"/>
          <w:color w:val="FF00FF"/>
          <w:szCs w:val="28"/>
          <w:rtl w:val="true"/>
        </w:rPr>
        <w:tab/>
        <w:t xml:space="preserve"> </w:t>
        <w:tab/>
      </w:r>
      <w:r>
        <w:rPr>
          <w:rFonts w:cs="Simplified Arabic"/>
          <w:color w:val="FF00FF"/>
          <w:szCs w:val="28"/>
          <w:rtl w:val="true"/>
        </w:rPr>
        <w:t>ف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كرهُو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ة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ِ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غ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كبين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بل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رِبو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  <w:tab/>
        <w:tab/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ِعين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ديسُه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َ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ْ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ن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ه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بأمر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ا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َجد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ـ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َاطَه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حكَ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صْمَتَا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جَاني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ط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تُف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مِ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ن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)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ت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ض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بيع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م</w:t>
      </w:r>
      <w:r>
        <w:rPr>
          <w:rtl w:val="true"/>
        </w:rPr>
        <w:t>ع</w:t>
      </w:r>
      <w:r>
        <w:rPr>
          <w:color w:val="FF00FF"/>
          <w:szCs w:val="28"/>
          <w:rtl w:val="true"/>
        </w:rPr>
        <w:t>تز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</w:t>
      </w:r>
      <w:r>
        <w:rPr>
          <w:rtl w:val="true"/>
        </w:rPr>
        <w:t>ل</w:t>
      </w:r>
      <w:r>
        <w:rPr>
          <w:color w:val="FF00FF"/>
          <w:szCs w:val="28"/>
          <w:rtl w:val="true"/>
        </w:rPr>
        <w:t>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غ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ط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ل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ض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ح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صيير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زوج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والمغرب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دارعو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روح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بل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رجل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بين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: "</w:t>
      </w:r>
      <w:r>
        <w:rPr>
          <w:rFonts w:cs="Simplified Arabic"/>
          <w:color w:val="FF00FF"/>
          <w:szCs w:val="28"/>
          <w:u w:val="single"/>
          <w:rtl w:val="true"/>
        </w:rPr>
        <w:t>تفب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. </w:t>
      </w:r>
    </w:p>
    <w:p>
      <w:pPr>
        <w:pStyle w:val="TextBodyIndent"/>
        <w:bidi w:val="1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color w:val="FF00FF"/>
          <w:szCs w:val="28"/>
          <w:u w:val="single"/>
          <w:rtl w:val="true"/>
        </w:rPr>
        <w:t>ترك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المصنف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بيتين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ذكرهما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الطبري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color w:val="FF00FF"/>
          <w:szCs w:val="28"/>
          <w:u w:val="single"/>
          <w:rtl w:val="true"/>
        </w:rPr>
        <w:t>وهما</w:t>
      </w: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568" w:hanging="72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وعب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روض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يشية</w:t>
      </w:r>
      <w:r>
        <w:rPr>
          <w:rFonts w:cs="Simplified Arabic"/>
          <w:color w:val="FF00FF"/>
          <w:szCs w:val="28"/>
          <w:u w:val="single"/>
          <w:rtl w:val="true"/>
        </w:rPr>
        <w:tab/>
        <w:tab/>
        <w:t xml:space="preserve"> </w:t>
        <w:tab/>
      </w:r>
      <w:r>
        <w:rPr>
          <w:rFonts w:cs="Simplified Arabic"/>
          <w:color w:val="FF00FF"/>
          <w:szCs w:val="28"/>
          <w:u w:val="single"/>
          <w:rtl w:val="true"/>
        </w:rPr>
        <w:t>الو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و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حسبونا</w:t>
      </w:r>
    </w:p>
    <w:p>
      <w:pPr>
        <w:pStyle w:val="Normal"/>
        <w:numPr>
          <w:ilvl w:val="0"/>
          <w:numId w:val="12"/>
        </w:numPr>
        <w:bidi w:val="1"/>
        <w:ind w:left="568" w:hanging="72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وعب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جان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ظو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ab/>
        <w:tab/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ت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غ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يونا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بت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و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ر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دا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: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رج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غ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كر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ح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كب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ك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ن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يكبا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أغضب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احتش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حص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د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ئ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ج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ص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ك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س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و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ت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وس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َ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نتو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غِ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ر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ذنج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ك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لمو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ثور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عْ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ْلَ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ْ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ر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ر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،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س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لا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ترا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مامه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دؤ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ف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و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تكب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قي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ف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وان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سا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و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ز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د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ّ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ُمِ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غ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ا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كون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و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ه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ك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س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اش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إزائ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قد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ندق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ل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و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تقص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856" w:leader="none"/>
        </w:tabs>
        <w:ind w:left="568" w:hanging="72"/>
        <w:rPr/>
      </w:pPr>
      <w:r>
        <w:rPr>
          <w:rtl w:val="true"/>
        </w:rPr>
        <w:t>لِأمر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لدهر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تساع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يقُ</w:t>
      </w:r>
      <w:r>
        <w:rPr>
          <w:rFonts w:eastAsia="Times" w:cs="Times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يامُ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ب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لانا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ُكو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وقُ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دينار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فأيام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25"/>
        </w:numPr>
        <w:bidi w:val="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نَ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شي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َيخذُ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دي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ذرو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َفُ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ق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ind w:left="0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ن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و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خَ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ِ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طو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اح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السلاح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سْتَف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وهذ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آخ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دُخُ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هُناك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صاب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اب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دُور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رُو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ن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سلَ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جد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بالل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لُغ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ت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7</w:t>
      </w:r>
      <w:r>
        <w:rPr>
          <w:rFonts w:cs="Simplified Arabic"/>
          <w:color w:val="FF00FF"/>
          <w:szCs w:val="28"/>
          <w:rtl w:val="true"/>
        </w:rPr>
        <w:t xml:space="preserve">) </w:t>
        <w:tab/>
        <w:tab/>
      </w:r>
      <w:r>
        <w:rPr>
          <w:rFonts w:cs="Simplified Arabic"/>
          <w:color w:val="FF00FF"/>
          <w:szCs w:val="28"/>
          <w:rtl w:val="true"/>
        </w:rPr>
        <w:t>و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دفَ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يق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ط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ح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اذ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صد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د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س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ري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رو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eastAsia="Times" w:cs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تفو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ب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قتي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6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سمر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7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نرتج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ر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ك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مم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و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مِ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ط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ط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سي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ط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ع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دم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لو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</w:p>
    <w:p>
      <w:pPr>
        <w:pStyle w:val="TextBodyIndent"/>
        <w:rPr/>
      </w:pP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و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سق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ياس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ن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طلق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ْ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خاض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ِ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م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أ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رك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خا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ع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و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حد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ف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ل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ا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ه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ندو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َ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ِ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طْ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ْو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درِ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jc w:val="both"/>
        <w:rPr>
          <w:color w:val="FF00FF"/>
          <w:sz w:val="22"/>
          <w:szCs w:val="26"/>
        </w:rPr>
      </w:pPr>
      <w:r>
        <w:rPr>
          <w:rFonts w:cs="Simplified Arabic"/>
          <w:color w:val="FF00FF"/>
          <w:sz w:val="22"/>
          <w:sz w:val="22"/>
          <w:szCs w:val="26"/>
          <w:rtl w:val="true"/>
        </w:rPr>
        <w:t>لما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رأيت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سيُوفَ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الترك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متصلَةٌ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Cs w:val="26"/>
          <w:rtl w:val="true"/>
        </w:rPr>
        <w:tab/>
        <w:tab/>
      </w:r>
      <w:r>
        <w:rPr>
          <w:rFonts w:cs="Simplified Arabic"/>
          <w:color w:val="FF00FF"/>
          <w:sz w:val="22"/>
          <w:sz w:val="22"/>
          <w:szCs w:val="26"/>
          <w:rtl w:val="true"/>
        </w:rPr>
        <w:t>علمتَ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ما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في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سيوفِ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الترك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من</w:t>
      </w:r>
      <w:r>
        <w:rPr>
          <w:rFonts w:eastAsia="Times"/>
          <w:color w:val="FF00FF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color w:val="FF00FF"/>
          <w:sz w:val="22"/>
          <w:sz w:val="22"/>
          <w:szCs w:val="26"/>
          <w:rtl w:val="true"/>
        </w:rPr>
        <w:t>قَدرِ</w:t>
      </w:r>
    </w:p>
    <w:p>
      <w:pPr>
        <w:pStyle w:val="Normal"/>
        <w:numPr>
          <w:ilvl w:val="0"/>
          <w:numId w:val="11"/>
        </w:numPr>
        <w:bidi w:val="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َصِر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جر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ذل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َومَنقَصة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النجح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َجَرِ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58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ز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حجز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دح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زي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ق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،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ل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م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ا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ذ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ف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أ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جميلاً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ص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ص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ت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ث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ء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بي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خز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ظ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ث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شف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زع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راح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ا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br w:type="page"/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ر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ض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ر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ع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ا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ك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ب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ِ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د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ش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ش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ائ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و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س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Heading1"/>
        <w:ind w:firstLine="496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TextBodyIndent"/>
        <w:rPr/>
      </w:pPr>
      <w:r>
        <w:rPr>
          <w:rtl w:val="true"/>
        </w:rPr>
        <w:t>وبا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ك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قرأ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تس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ب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ن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م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خلع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حم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سيُقتَ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خَلع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زو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ت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خلا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م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ستمت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إ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مهيع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قع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زق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بك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ياة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زُ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قَعُ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حت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د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ُغ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ق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ضا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ا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ت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غ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حث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ئ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وان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عبد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ثب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رأ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ط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ض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غاربة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م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ط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خر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يك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وازيج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ِ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نص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نص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ِ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ز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ع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هم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ز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خرج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ك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َ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مِ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ط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ز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أغ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ست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يس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و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لط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دلي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َرَ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هز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غ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روس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تنا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أ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برزين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أل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شا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كر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ان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مذ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صبه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ص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ر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د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وازي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َرْ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ض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م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بي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رو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شت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قتط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طعو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ج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ل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ج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دارِ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حز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قطارِه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حلوان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قبل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ّاره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قبة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رَتْ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طوقَتْ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ا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خ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و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فو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ر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و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سب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ز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ه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ج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ه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ز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ا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-</w:t>
      </w:r>
      <w:r>
        <w:rPr>
          <w:rtl w:val="true"/>
        </w:rPr>
        <w:t>فنه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سر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مع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ت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شهد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ْمَدَ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كَ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لّ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َيَذ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مْقامِ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جِئْ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ض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اجِ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سامِ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ب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ئ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تين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ن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تن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غ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ذبتم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راغمة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6" w:leader="none"/>
        </w:tabs>
        <w:bidi w:val="1"/>
        <w:ind w:left="568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رع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يضر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ض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اف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جمُ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ind w:firstLine="49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فتر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د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فِ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ر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وتَب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طارم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ل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وشنج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ه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و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ظ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ن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ا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ش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ابي</w:t>
      </w:r>
    </w:p>
    <w:p>
      <w:pPr>
        <w:pStyle w:val="TextBodyIndent"/>
        <w:rPr/>
      </w:pP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ر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أب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زوي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م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كي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ر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َ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ر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كي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ر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ضا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بسو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ت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و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ي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ح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ُ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خت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اسكند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رك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أك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نت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و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فون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ظ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ب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ش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ثم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خل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ن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م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مس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ائتين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تيلاء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عقو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يث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صفا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رمان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آخ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ت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ح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ب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ب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ه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ط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و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غ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BodyTextIndent2"/>
        <w:bidi w:val="1"/>
        <w:jc w:val="both"/>
        <w:rPr>
          <w:rFonts w:cs="Simplified Arabic"/>
          <w:color w:val="FF00FF"/>
          <w:szCs w:val="28"/>
          <w:u w:val="single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فى الطبرى </w:t>
      </w:r>
      <w:r>
        <w:rPr>
          <w:rtl w:val="true"/>
        </w:rPr>
        <w:t xml:space="preserve">" </w:t>
      </w:r>
      <w:r>
        <w:rPr>
          <w:rtl w:val="true"/>
        </w:rPr>
        <w:t xml:space="preserve">يخطب </w:t>
      </w:r>
      <w:r>
        <w:rPr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ا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ب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عقو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رس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ي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از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ح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ب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ِ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ب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ح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ش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عاَ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ح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ة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ف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ائ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لع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عتز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وته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ي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ط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ط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غ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ك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</w:p>
    <w:p>
      <w:pPr>
        <w:pStyle w:val="BodyTextIndent2"/>
        <w:bidi w:val="1"/>
        <w:jc w:val="both"/>
        <w:rPr>
          <w:rFonts w:cs="Simplified Arabic"/>
          <w:color w:val="FF00FF"/>
          <w:szCs w:val="28"/>
          <w:u w:val="single"/>
        </w:rPr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في الطبري </w:t>
      </w:r>
      <w:r>
        <w:rPr>
          <w:rtl w:val="true"/>
        </w:rPr>
        <w:t xml:space="preserve">" </w:t>
      </w:r>
      <w:r>
        <w:rPr>
          <w:rtl w:val="true"/>
        </w:rPr>
        <w:t xml:space="preserve">بايكباك </w:t>
      </w:r>
      <w:r>
        <w:rPr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با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ي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ط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د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ص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غ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مو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ا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د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غ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ص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ح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خود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ذ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ؤ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ف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ع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و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ق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ع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ط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ه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ح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br w:type="page"/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ت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ر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غ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ع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لاف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تد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تدي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رغ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1"/>
        <w:bidi w:val="1"/>
        <w:ind w:firstLine="496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غ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بغداد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bidi w:val="1"/>
        <w:ind w:firstLine="496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ي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ind w:firstLine="496"/>
        <w:jc w:val="both"/>
        <w:rPr/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وها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ق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خل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:</w:t>
      </w:r>
      <w:r>
        <w:rPr>
          <w:rFonts w:cs="Simplified Arabic"/>
          <w:color w:val="FF00FF"/>
          <w:szCs w:val="28"/>
          <w:u w:val="single"/>
          <w:rtl w:val="true"/>
        </w:rPr>
        <w:t>بس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ح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حي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ه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هو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سم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هد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من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توك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د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شهد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ح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ق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وا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ائع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ظ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قل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لا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قي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أم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سلم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رأ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صل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كم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اج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ي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ج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ضعي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خر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برأ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خلع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قب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خل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برأ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ق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يائ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ائ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ا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قاب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ي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عهو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واث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أي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طلا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عتا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صدق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ح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ائ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ي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حلل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مل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دني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آخ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لا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سلم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روج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لا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تبرى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شه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ص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يعٍ</w:t>
      </w:r>
      <w:r>
        <w:rPr>
          <w:rFonts w:eastAsia="Times"/>
          <w:color w:val="FF00FF"/>
          <w:szCs w:val="28"/>
          <w:u w:val="single"/>
          <w:rtl w:val="true"/>
        </w:rPr>
        <w:t xml:space="preserve">  </w:t>
      </w:r>
      <w:r>
        <w:rPr>
          <w:rFonts w:cs="Simplified Arabic"/>
          <w:color w:val="FF00FF"/>
          <w:szCs w:val="28"/>
          <w:u w:val="single"/>
          <w:rtl w:val="true"/>
        </w:rPr>
        <w:t>النهو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سم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ض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ى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رف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رف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ف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فهم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عرف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ائع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ثن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ثلا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ق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ج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Simplified Arabic"/>
          <w:color w:val="FF00FF"/>
          <w:szCs w:val="28"/>
          <w:u w:val="single"/>
        </w:rPr>
        <w:t>255</w:t>
      </w:r>
      <w:r>
        <w:rPr>
          <w:rFonts w:cs="Simplified Arabic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وق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ز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ت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خط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ت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هو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هادات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ه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حي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أ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ن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يحي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كري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قو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صبه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ام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أ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ض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حيى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حم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سحا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عبد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إبراهي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ثن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ثلا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ق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ج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Simplified Arabic"/>
          <w:color w:val="FF00FF"/>
          <w:szCs w:val="28"/>
          <w:u w:val="single"/>
        </w:rPr>
        <w:t>255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</w:p>
    <w:sectPr>
      <w:type w:val="nextPage"/>
      <w:pgSz w:w="10440" w:h="15120"/>
      <w:pgMar w:left="2114" w:right="1167" w:gutter="0" w:header="0" w:top="1009" w:footer="0" w:bottom="271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firstLine="496"/>
      <w:jc w:val="both"/>
      <w:outlineLvl w:val="0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auto"/>
      <w:sz w:val="28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firstLine="496"/>
      <w:jc w:val="both"/>
    </w:pPr>
    <w:rPr>
      <w:rFonts w:cs="Simplified Arabic"/>
      <w:color w:val="FF00FF"/>
      <w:szCs w:val="28"/>
    </w:rPr>
  </w:style>
  <w:style w:type="paragraph" w:styleId="1">
    <w:name w:val="نمط1"/>
    <w:basedOn w:val="Normal"/>
    <w:qFormat/>
    <w:pPr>
      <w:bidi w:val="1"/>
      <w:jc w:val="both"/>
    </w:pPr>
    <w:rPr>
      <w:rFonts w:cs="Simplified Arabic"/>
      <w:b/>
      <w:bCs/>
      <w:color w:val="FF00FF"/>
      <w:szCs w:val="28"/>
    </w:rPr>
  </w:style>
  <w:style w:type="paragraph" w:styleId="BodyTextIndent2">
    <w:name w:val="Body Text Indent 2"/>
    <w:basedOn w:val="Normal"/>
    <w:qFormat/>
    <w:pPr>
      <w:bidi w:val="1"/>
      <w:ind w:firstLine="496"/>
      <w:jc w:val="both"/>
    </w:pPr>
    <w:rPr>
      <w:rFonts w:cs="Simplified Arabic"/>
      <w:color w:val="FF00FF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6:33:00Z</dcterms:created>
  <dc:creator>فريق آل الزهرى للبرمجة</dc:creator>
  <dc:description/>
  <dc:language>en-US</dc:language>
  <cp:lastModifiedBy>Rafat El-Zohry</cp:lastModifiedBy>
  <dcterms:modified xsi:type="dcterms:W3CDTF">1998-08-08T09:44:00Z</dcterms:modified>
  <cp:revision>138</cp:revision>
  <dc:subject/>
  <dc:title>119</dc:title>
</cp:coreProperties>
</file>