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20" w:after="0"/>
        <w:rPr/>
      </w:pP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</w:p>
    <w:p>
      <w:pPr>
        <w:pStyle w:val="1"/>
        <w:ind w:left="0" w:firstLine="368"/>
        <w:jc w:val="both"/>
        <w:rPr/>
      </w:pPr>
      <w:r>
        <w:rPr/>
        <w:t>393</w:t>
      </w:r>
      <w:r>
        <w:rPr>
          <w:rtl w:val="true"/>
        </w:rPr>
        <w:t xml:space="preserve"> -</w:t>
      </w:r>
      <w:r>
        <w:rPr/>
        <w:t>242</w:t>
      </w:r>
      <w:r>
        <w:rPr>
          <w:rtl w:val="true"/>
        </w:rPr>
        <w:t xml:space="preserve"> </w:t>
      </w:r>
      <w:r>
        <w:rPr/>
        <w:t>page</w:t>
      </w:r>
    </w:p>
    <w:p>
      <w:pPr>
        <w:pStyle w:val="Normal"/>
        <w:ind w:left="0" w:firstLine="368"/>
        <w:jc w:val="both"/>
        <w:rPr/>
      </w:pPr>
      <w:r>
        <w:rPr>
          <w:rtl w:val="true"/>
        </w:rPr>
      </w:r>
    </w:p>
    <w:p>
      <w:pPr>
        <w:pStyle w:val="TextBodyIndent"/>
        <w:ind w:left="0" w:firstLine="368"/>
        <w:jc w:val="both"/>
        <w:rPr>
          <w:szCs w:val="32"/>
        </w:rPr>
      </w:pP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ج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بر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ي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أ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.</w:t>
      </w:r>
      <w:r>
        <w:rPr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ا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طع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ك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فر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يس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بو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ق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ذ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م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ت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ت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ق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نا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اؤ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ين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لتك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تع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ق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ي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ز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ق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غيش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يش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أص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ي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ج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ق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ثاث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را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ن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غيش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عجز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قلي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غيش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ث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</w:p>
    <w:p>
      <w:pPr>
        <w:pStyle w:val="Normal"/>
        <w:ind w:left="0" w:firstLine="368"/>
        <w:jc w:val="both"/>
        <w:rPr>
          <w:rFonts w:cs="Arial"/>
        </w:rPr>
      </w:pPr>
      <w:r>
        <w:rPr>
          <w:rFonts w:cs="Arial"/>
          <w:szCs w:val="32"/>
          <w:rtl w:val="true"/>
        </w:rPr>
        <w:t>مرز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اذب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3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ِيّ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4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اذ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ت</w:t>
      </w:r>
      <w:r>
        <w:rPr>
          <w:rFonts w:cs="Times New Roman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بادق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ذ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و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ص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ص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يِّ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ت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ز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ص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ص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ُقي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فتت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د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ث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يس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ه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ا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ص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ض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[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ضر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رس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ئ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رأ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ظ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ز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غ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تب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خ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ل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نا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ئج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؟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ي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ه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حق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ئ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يد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ف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ي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ت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ي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أ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ي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سِلْ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ِلْ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ني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س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ب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ه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ت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ل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ن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ملة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ث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تص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خش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و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دخ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[ </w:t>
      </w:r>
      <w:r>
        <w:rPr>
          <w:rFonts w:cs="Arial"/>
          <w:szCs w:val="32"/>
          <w:rtl w:val="true"/>
        </w:rPr>
        <w:t>فأهو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من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ابت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بلغ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ال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و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فت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فت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لي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ي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آ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ل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ل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ل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دا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هد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ب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ي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ضي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ت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ت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ها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ربص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ا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ينظ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ات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ها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ه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طو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سطون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صال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لال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س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غ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غارة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مخ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ط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ت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ذ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ختلا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م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ص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ل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مل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س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ل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تم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خ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نذ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ل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ج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وله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أذ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ك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ج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ز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فر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[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ن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غ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ِغَوْ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ز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ف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التشا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د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" .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ع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ال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بار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أ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بير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ق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ش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آ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ال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أوص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ص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ش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ب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br w:type="page"/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فس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ج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ق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د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أ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ذ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ِلْوَاذى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5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.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Style w:val="EndnoteCharacters"/>
          <w:rStyle w:val="EndnoteAnchor"/>
        </w:rPr>
        <w:endnoteReference w:customMarkFollows="1" w:id="6"/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استحك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ر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ي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صد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لع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ث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د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[ </w:t>
      </w:r>
      <w:r>
        <w:rPr>
          <w:rFonts w:cs="Arial"/>
          <w:szCs w:val="32"/>
          <w:rtl w:val="true"/>
        </w:rPr>
        <w:t>دونكم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تج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نّ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دع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ِد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تق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لغ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و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ع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تر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تض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ر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هز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ص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ز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ع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ِإن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س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ر</w:t>
      </w:r>
      <w:r>
        <w:br w:type="page"/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آ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ه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ا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ش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ر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7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ل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8"/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م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ز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ز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نو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ضجا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ئي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ي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ي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ب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لئ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أ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ر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9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ي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طم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ت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َزَ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تل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حر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ال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ن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ف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ر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[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حفظ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ضيِّ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س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وذ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 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ص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ت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َرِم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وز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ع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نا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بالحص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ر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ا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ال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ز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ا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من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فعجّ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ز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َرِم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سبق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ص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م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وز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ا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فس</w:t>
      </w:r>
      <w:r>
        <w:rPr>
          <w:rStyle w:val="EndnoteCharacters"/>
          <w:rStyle w:val="EndnoteAnchor"/>
        </w:rPr>
        <w:endnoteReference w:customMarkFollows="1" w:id="10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ُص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ز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رم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ص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مِهر،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1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ز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جرت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بأس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ج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ا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ا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بو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بو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شاء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ا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ب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و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ع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تم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المص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[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-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ص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على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ف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صيخ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أغ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ئ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ف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س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من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سلام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حا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سبح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ورد</w:t>
      </w:r>
    </w:p>
    <w:p>
      <w:pPr>
        <w:pStyle w:val="TextBody"/>
        <w:ind w:left="0" w:firstLine="368"/>
        <w:jc w:val="both"/>
        <w:rPr/>
      </w:pPr>
      <w:r>
        <w:rPr>
          <w:rtl w:val="true"/>
        </w:rPr>
        <w:t>فوَدَ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Style w:val="EndnoteCharacters"/>
          <w:rStyle w:val="EndnoteAnchor"/>
        </w:rPr>
        <w:endnoteReference w:customMarkFollows="1" w:id="12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قي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ي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در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3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ف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ق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ُمَيْل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14"/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غ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ص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ز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َرَمِ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هذيل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غي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[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هل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المص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-</w:t>
      </w:r>
      <w:r>
        <w:rPr>
          <w:rFonts w:cs="Arial"/>
          <w:szCs w:val="32"/>
          <w:rtl w:val="true"/>
        </w:rPr>
        <w:t>وجر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ش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غ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اتّ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ولد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َ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ص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خ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يّ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بغ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م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ؤ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يح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ن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ز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ض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ت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ض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ض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أف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تص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ز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ان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َّمِ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ع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تنخ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ب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[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حتس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نص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نُخْذَل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ف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ع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متا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ف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ِ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ا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ل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جِّ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و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و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رم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ك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تق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أ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ض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ُطْرَبًّ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5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قْرَقُوْف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6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دوريا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7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ل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ا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8"/>
        <w:t>(</w:t>
      </w:r>
      <w:r>
        <w:rPr>
          <w:rStyle w:val="EndnoteCharacters"/>
          <w:rFonts w:cs="Arial"/>
          <w:szCs w:val="32"/>
        </w:rPr>
        <w:t>4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مع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ه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ُ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ك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ز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قع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ِإ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فطرُ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شُ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ج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ر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س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ث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تفر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ب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س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طر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دور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ت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زي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ث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ن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ث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ث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ج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ind w:left="0" w:firstLine="368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ج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وْد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ب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ّ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ز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لب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؟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9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غا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ق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ضطغ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تؤ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!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ء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يماء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0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ار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نو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خ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ذ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ت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است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.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إق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ز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ا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م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نف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قاف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از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يمن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ه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د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ِم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ه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 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لأ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ذ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ِد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إ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د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ع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جاز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وا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ليت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ب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رغ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م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ظر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ش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فض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ف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م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َرِيْق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سم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ر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َيّ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ش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ص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ّي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رّ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ّج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د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دتُ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أ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تُ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ق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ط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اه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ر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ي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غ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بغ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سِ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بتَ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دأ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ِدْ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ظتَ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وج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نْس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لِ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ح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صِّ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وق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وعِ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جودِ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خش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َدِ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ّ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كرِ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ُبْثَ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ه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ِلْ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ْزِ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رو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دث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ُتَوَلّ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ل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لاني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خ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شر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صدُ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ُصْ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و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ؤ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br w:type="page"/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ى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تِ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ب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ن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ت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ثِ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د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اجأ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ر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ق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فر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س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ر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لِجَّنَّ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1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ذ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ف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تفس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س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فض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كت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لان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ا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وف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ج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ل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رّ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ق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تج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و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وامع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د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صا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ث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ِمْ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ّ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َ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َاثِ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2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رْ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ل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س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ج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ط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ّبعه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كر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ي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ء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br w:type="page"/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حَسَ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س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أرس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ا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بية،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3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قاء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4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دُ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ُصْرَ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!</w:t>
      </w:r>
      <w:r>
        <w:rPr>
          <w:rFonts w:cs="Arial"/>
          <w:szCs w:val="32"/>
          <w:rtl w:val="true"/>
        </w:rPr>
        <w:t>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ال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الح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لبو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. </w:t>
      </w:r>
      <w:r>
        <w:rPr>
          <w:rFonts w:cs="Arial"/>
          <w:szCs w:val="32"/>
          <w:rtl w:val="true"/>
        </w:rPr>
        <w:t>فتف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َصَ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ش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ُ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ئف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ائف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زائ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ذ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ق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ط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را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ث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ُغْلَ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ق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قب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ك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ثْلَ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ن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تر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باليرم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متسان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ص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رمو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5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و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ذ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ن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را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ق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د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و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أبش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ُصِر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َل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صو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ير</w:t>
      </w:r>
      <w:r>
        <w:rPr>
          <w:rFonts w:cs="Arial"/>
          <w:szCs w:val="32"/>
          <w:rtl w:val="true"/>
        </w:rPr>
        <w:t xml:space="preserve">" . </w:t>
      </w:r>
      <w:r>
        <w:rPr>
          <w:rFonts w:cs="Arial"/>
          <w:szCs w:val="32"/>
          <w:rtl w:val="true"/>
        </w:rPr>
        <w:t>و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َفَ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ه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ا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م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</w:p>
    <w:p>
      <w:pPr>
        <w:pStyle w:val="Normal"/>
        <w:ind w:left="0" w:firstLine="368"/>
        <w:jc w:val="both"/>
        <w:rPr>
          <w:rFonts w:cs="Arial"/>
        </w:rPr>
      </w:pP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ُثَن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6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ِي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ن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ُحْ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َسً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ُنْ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ف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ج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ر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م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اقر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7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. "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مائ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مائ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ج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و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يّ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الصه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ير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ا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أ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ؤَزاً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8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ُ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ه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تد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الت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ُ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ميرة</w:t>
      </w:r>
      <w:r>
        <w:rPr>
          <w:rFonts w:cs="Times New Roman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الطائ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ط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ث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ا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ل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غر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لت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س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طّ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ف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9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ت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ق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30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رّ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ش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اف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ت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اق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ز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وش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ل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خ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ف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مِيْ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شك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در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ِّق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ظ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وْسَ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ق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ا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ج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هلك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هلك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ظ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نظ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ُطِعَ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ّ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ح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اتص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ع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هت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ّ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ُراقِ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ِوى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خم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ى</w:t>
      </w:r>
    </w:p>
    <w:p>
      <w:pPr>
        <w:pStyle w:val="TextBody"/>
        <w:ind w:left="0" w:firstLine="368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مغ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ل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ي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دري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ل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ز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ر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ري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لل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ه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ر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أ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طرق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ر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ص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در</w:t>
      </w:r>
    </w:p>
    <w:p>
      <w:pPr>
        <w:pStyle w:val="TextBody"/>
        <w:ind w:left="0" w:firstLine="368"/>
        <w:jc w:val="both"/>
        <w:rPr/>
      </w:pP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مً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tl w:val="true"/>
        </w:rPr>
        <w:t xml:space="preserve">"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صْحِهم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31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صْر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َائ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عَمِيْ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رم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ت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ِو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ء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br w:type="page"/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قَ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بو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م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فِرّ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م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ان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يس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ه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رض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رو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سان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َخْ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َغْ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لِص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ا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م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نظ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ب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سان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ؤم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.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عث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ى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أن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تياس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ش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د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ق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قص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هيأوا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دن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د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م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نتعا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ِإ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أم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مرو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32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خرج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ف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ؤ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دوساً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33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اد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اد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اد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َسَ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المي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اد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د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اد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د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ج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ر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34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لائع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قب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قب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ال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لَّ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كْثُ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ص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ذ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دد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قر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ب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َج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ضع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نب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انش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الت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ط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قاتَ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ن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أخذ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سأ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م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 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ة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35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ق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ل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ن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بت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دُق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ذ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اد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ا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ك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طا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م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ف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ُمِّيْ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ن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د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اب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َ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ص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أخب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ع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ي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زلتُ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خر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ّ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ب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غ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ُق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رأ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دق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ْس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َّ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غت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ع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ح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ز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ق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ام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قات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ا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س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ط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ب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اح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ُ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ه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صرَ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ما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ضع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جه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فر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ح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د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تر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تر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ُتِ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تج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ق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ان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بُّ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ت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ت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ر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زم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ذ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ه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وق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ز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ت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تشهد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ن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رم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ص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قت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ظر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س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ك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ه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شي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ًهَاجِر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َدَ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ق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ج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كب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إ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كب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و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ى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ر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ح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ضغ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رم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يْ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ح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ُنْدَ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َي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( </w:t>
      </w:r>
      <w:r>
        <w:rPr>
          <w:rFonts w:cs="Arial"/>
          <w:szCs w:val="32"/>
          <w:rtl w:val="true"/>
        </w:rPr>
        <w:t>عَي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ه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ا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ح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هج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ف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ا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نا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دّ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</w:p>
    <w:p>
      <w:pPr>
        <w:pStyle w:val="Normal"/>
        <w:ind w:left="0" w:firstLine="368"/>
        <w:jc w:val="both"/>
        <w:rPr>
          <w:rFonts w:cs="Arial"/>
        </w:rPr>
      </w:pP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ذ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بر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ار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36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ذ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قب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نب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بر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اً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ناز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غ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ي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اذ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عق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ض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خ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ضطررت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37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َد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ع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جاج</w:t>
      </w:r>
      <w:r>
        <w:rPr>
          <w:rFonts w:cs="Times New Roman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الخنا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. </w:t>
      </w:r>
      <w:r>
        <w:rPr>
          <w:rFonts w:cs="Arial"/>
          <w:szCs w:val="32"/>
          <w:rtl w:val="true"/>
        </w:rPr>
        <w:t>فج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بر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ؤ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ؤ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منش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جرأ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ت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شرْ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لت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عد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ر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قت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لُ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بر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ذ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َلَك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س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بر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خ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نذ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وّ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زرميد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ض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زرميد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زوج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ست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ج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. </w:t>
      </w:r>
      <w:r>
        <w:rPr>
          <w:rFonts w:cs="Arial"/>
          <w:szCs w:val="32"/>
          <w:rtl w:val="true"/>
        </w:rPr>
        <w:t>فأرس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اوخ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–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[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ر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تعاو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أتِ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في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. </w:t>
      </w:r>
      <w:r>
        <w:rPr>
          <w:rFonts w:cs="Arial"/>
          <w:szCs w:val="32"/>
          <w:rtl w:val="true"/>
        </w:rPr>
        <w:t>فأرس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اوخ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ُ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خ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ّ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اوخ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ص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زرميد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اوخ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ص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زرميد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شاغ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أب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َ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َصَاصِيَ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خبر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تأذ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تع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ت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ش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ِ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ا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] </w:t>
      </w:r>
      <w:r>
        <w:rPr>
          <w:rFonts w:cs="Arial"/>
          <w:szCs w:val="32"/>
          <w:rtl w:val="true"/>
        </w:rPr>
        <w:t>إنَ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رج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ت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ُمْسِيَ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خر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بح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شغلنَّك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وف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ق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دُد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الضرا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الج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.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ف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َدَ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يسؤ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ؤمِّ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ُ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. </w:t>
      </w:r>
      <w:r>
        <w:rPr>
          <w:rFonts w:cs="Arial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زرميد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ِيْن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رم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ه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ُصْرَ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[ </w:t>
      </w:r>
      <w:r>
        <w:rPr>
          <w:rFonts w:cs="Arial"/>
          <w:szCs w:val="32"/>
          <w:rtl w:val="true"/>
        </w:rPr>
        <w:t>ف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بط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ُ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ر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جنا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تذ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القبقل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- </w:t>
      </w:r>
      <w:r>
        <w:rPr>
          <w:rFonts w:cs="Arial"/>
          <w:szCs w:val="32"/>
          <w:rtl w:val="true"/>
        </w:rPr>
        <w:t>وأجنا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جنا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سك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قل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عربي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برهم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ه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إِ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ط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[ </w:t>
      </w:r>
      <w:r>
        <w:rPr>
          <w:rFonts w:cs="Arial"/>
          <w:szCs w:val="32"/>
          <w:rtl w:val="true"/>
        </w:rPr>
        <w:t>ولودد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ظ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ص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 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ي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قل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ذارق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38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ح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رم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َمَ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ِرَ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رم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صا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ِ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ه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ا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شة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رم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و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رم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اجنا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تو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س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ناة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ك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نا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لاث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يح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َم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ك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م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غت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الاث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ر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َح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. </w:t>
      </w:r>
      <w:r>
        <w:rPr>
          <w:rFonts w:cs="Arial"/>
          <w:szCs w:val="32"/>
          <w:rtl w:val="true"/>
        </w:rPr>
        <w:t>فع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ك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ال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ج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ُمَيْ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ف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شت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ب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ال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وج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هنة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39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ص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دُفِ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ب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اً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ُ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ُ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صق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َحْد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ح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طّح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ها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ك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ه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دخُ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رج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ح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أ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رج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ِن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ة</w:t>
      </w:r>
      <w:r>
        <w:br w:type="page"/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ح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دُّر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تَوَفَّ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سْلِ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حق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صال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40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ف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رض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م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ز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يفاً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نات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ا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ح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خ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أق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يخ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ك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[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ت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ح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يِّ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ؤ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ِهْر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تمع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يق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41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زِم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عت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ل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ُسْن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س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 xml:space="preserve">[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ُزَّ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ُؤ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اس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ئش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ول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ِ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ول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ُلث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مّ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تّابه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في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ف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ض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مك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ي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ِ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نْيَ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ِمَ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ُ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ض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ُر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ز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ُنْ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42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ت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نِع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. </w:t>
      </w:r>
      <w:r>
        <w:rPr>
          <w:rFonts w:cs="Arial"/>
          <w:szCs w:val="32"/>
          <w:rtl w:val="true"/>
        </w:rPr>
        <w:t>وع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يام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ات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ه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و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ِ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>"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43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َ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شها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ِت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لا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ر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د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َأت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>"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44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اقت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ذَيْ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rFonts w:cs="Arial"/>
          <w:szCs w:val="32"/>
          <w:rtl w:val="true"/>
        </w:rPr>
        <w:t>"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45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ت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ِنيْر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ه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ؤ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ُبَيْس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ت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َ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جاءه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ز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ح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ج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صِبْ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ِ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ِظ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.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ن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نْفِ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وّ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تأخ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ُ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ب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نث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ل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ز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ره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ت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س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فرّ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ن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ا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ترح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ف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ص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غ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ا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تمث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left="0" w:firstLine="368"/>
        <w:jc w:val="both"/>
        <w:rPr>
          <w:rFonts w:cs="Arial"/>
        </w:rPr>
      </w:pPr>
      <w:r>
        <w:rPr>
          <w:rFonts w:cs="Arial"/>
          <w:szCs w:val="32"/>
          <w:rtl w:val="true"/>
        </w:rPr>
        <w:t>لعمرِ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راء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شرج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رُ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غض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جَاء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َكْرَ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َوْ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ِالحَق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َلِ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ُنْ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ْ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حِيْدُ</w:t>
      </w:r>
      <w:r>
        <w:rPr>
          <w:rFonts w:cs="Arial"/>
          <w:szCs w:val="32"/>
          <w:rtl w:val="true"/>
        </w:rPr>
        <w:t>)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46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لتُ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ئط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47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كذ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ُديْ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ر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ت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ة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ج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م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ول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ث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.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أك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بس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ش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ي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َيْء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عير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ط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ت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بع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" 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آ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و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مح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(</w:t>
      </w:r>
      <w:r>
        <w:rPr>
          <w:rFonts w:cs="Arial"/>
          <w:szCs w:val="32"/>
          <w:rtl w:val="true"/>
        </w:rPr>
        <w:t>سبح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بْ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ض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ج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دِّ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قلد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ف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ج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ه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و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شت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فض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ق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شت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ف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ف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شت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حلو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ضُ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ت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ق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ص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رِم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لْك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حق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ض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ن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ج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بع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بت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ر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ع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ن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بالخلا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ئ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ب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حلب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رج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ي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جا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جا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ت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ر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ا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ُيصْرَف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نُ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ِوَض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ع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ل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حف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ُمِّ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زِنِّيرة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د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 (</w:t>
      </w:r>
      <w:r>
        <w:rPr>
          <w:rFonts w:cs="Arial"/>
          <w:szCs w:val="32"/>
          <w:rtl w:val="true"/>
        </w:rPr>
        <w:t>وعُبَيْ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فتو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مُنية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ال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ك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ط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خب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[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!</w:t>
      </w:r>
      <w:r>
        <w:rPr>
          <w:rFonts w:cs="Arial"/>
          <w:szCs w:val="32"/>
          <w:rtl w:val="true"/>
        </w:rPr>
        <w:t>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قيق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َرَ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ب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ِن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خب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ري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ان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ذك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قل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تُ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ير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دد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و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ن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ف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ستخل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ئ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عي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!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جلس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جلس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وف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ني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قل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ستخلف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ِ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ك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ِ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ا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م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هِ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ح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،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لف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كمِ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48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تلف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شي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جز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ص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ُصْ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س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ُرِىَ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طا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ف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(</w:t>
      </w:r>
      <w:r>
        <w:rPr>
          <w:rFonts w:cs="Arial"/>
          <w:szCs w:val="32"/>
          <w:rtl w:val="true"/>
        </w:rPr>
        <w:t>أترض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ل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ل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َرا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لف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طي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.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م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ط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ْض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لفتُ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أوص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ِل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ف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ؤ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يض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ز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ز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تبا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قَل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ُ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يزان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ضع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َ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َ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زي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ِفّ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ز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تبا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ُ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ي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ف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خ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خ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كون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الم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غ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ه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غ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غ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م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ه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سوء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م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رجو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م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ا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َ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ُلْ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م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ظ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ي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ئب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س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عج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ind w:left="0" w:firstLine="368"/>
        <w:jc w:val="both"/>
        <w:rPr/>
      </w:pPr>
      <w:r>
        <w:rPr>
          <w:rtl w:val="true"/>
        </w:rPr>
        <w:t>خلافَة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غ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ب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ُفِ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إنما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مثَ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حمل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ُبَيْد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و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خ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ق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ز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49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ْذَ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ن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سِ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قالت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و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ز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فقب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صدقتِ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أ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َدِمَ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50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رم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تها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قوصة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51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نف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خم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ر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ف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رم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ص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تم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تر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هز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ِحْ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52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[</w:t>
      </w:r>
      <w:r>
        <w:rPr>
          <w:rFonts w:cs="Arial"/>
          <w:szCs w:val="32"/>
          <w:rtl w:val="true"/>
        </w:rPr>
        <w:t>فانه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ز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َمْ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ر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ثق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53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ح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ِ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ِسْطَ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َمْ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ِرَ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54"/>
        <w:t>(</w:t>
      </w:r>
      <w:r>
        <w:rPr>
          <w:rStyle w:val="EndnoteCharacters"/>
          <w:rFonts w:cs="Arial"/>
          <w:szCs w:val="32"/>
        </w:rPr>
        <w:t>4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ز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جان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تص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ي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غي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ع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َخُذِ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ُ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ب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و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ام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ك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ق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فن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عي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ك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عْنِ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هاق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َدِ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قد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ذع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ث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ب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Arial"/>
          <w:szCs w:val="32"/>
          <w:rtl w:val="true"/>
        </w:rPr>
        <w:t>[</w:t>
      </w:r>
      <w:r>
        <w:rPr>
          <w:rFonts w:cs="Arial"/>
          <w:szCs w:val="32"/>
          <w:rtl w:val="true"/>
        </w:rPr>
        <w:t>قص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ص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ذع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ثب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ث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أش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خ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صعِ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ح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ت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وا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شا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ذ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بِ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من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ط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ب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ك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ُلْحُه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س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قس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َدْء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رس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ُنْد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ِوَ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ِحْ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ح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ِ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ذَ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نب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َم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و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دث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طي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ق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ز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ظ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غت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ل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ِ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أت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ِرُ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ب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ج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ظر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و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ظ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ئي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قل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نسط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نأ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كب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أخذ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ه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ك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ن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خز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م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دا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ره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ث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و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[</w:t>
      </w:r>
      <w:r>
        <w:rPr>
          <w:rFonts w:cs="Arial"/>
          <w:szCs w:val="32"/>
          <w:rtl w:val="true"/>
        </w:rPr>
        <w:t>وأنا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زد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ِدّ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ن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سم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ا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ُت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ه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ب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فِحْ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م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ِحْ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يد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ر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ص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ح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قات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طائ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اب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ت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ح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ا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أل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عث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را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ر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را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ح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ي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صّ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ُ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ِيّة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ِمْ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وا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ع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اص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اط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ي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ز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رى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ذكر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نادَ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هز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ِحْ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ص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ظ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هز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ص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صر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و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ص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عَرًفْ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ِحْ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رم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ُرْ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ُثَ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با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رس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اي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ره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ط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وك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ه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ت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ُبَيْ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ت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َدْ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ت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ظم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لبن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َي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ِق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د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Arial"/>
          <w:szCs w:val="32"/>
          <w:rtl w:val="true"/>
        </w:rPr>
        <w:t>[</w:t>
      </w:r>
      <w:r>
        <w:rPr>
          <w:rFonts w:cs="Arial"/>
          <w:szCs w:val="32"/>
          <w:rtl w:val="true"/>
        </w:rPr>
        <w:t>شاطرن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يخلْ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ر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ا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left="0" w:firstLine="368"/>
        <w:jc w:val="both"/>
        <w:rPr>
          <w:rFonts w:cs="Arial"/>
        </w:rPr>
      </w:pPr>
      <w:r>
        <w:rPr>
          <w:rFonts w:cs="Arial"/>
          <w:szCs w:val="32"/>
          <w:rtl w:val="true"/>
        </w:rPr>
        <w:t>ف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55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قِ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َ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َبْ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سارع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ِعْلَ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تثاق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ف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فا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قَ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ب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ي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ؤ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د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ُبَيْ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يطاً</w:t>
      </w:r>
      <w:r>
        <w:rPr>
          <w:rFonts w:cs="Times New Roman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قت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ليت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أدركت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ر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ت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ر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ن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ؤ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س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ي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ص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ّ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نْي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ج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رق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يِ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ستن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شاغ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طل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د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ث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زرميد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خ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طل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خ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ح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زرميد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اوخ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زرميد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ت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اوخ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ق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زرميد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د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ضعض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د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جَ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م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مع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ِوَ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غ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د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ز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طي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ّج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جِّ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حوا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ى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ِ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ِ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ها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وروا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56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ور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57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br w:type="page"/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جا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دَق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ع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صا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حذ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م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ات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َف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58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ر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َدِ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م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نب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ش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دان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م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دان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ْت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ا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ك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ؤم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في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مَلِ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ذا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َ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ّ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وا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كالج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د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ت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هز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خ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كْت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ه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كر</w:t>
      </w:r>
      <w:r>
        <w:rPr>
          <w:rStyle w:val="EndnoteCharacters"/>
          <w:rStyle w:val="EndnoteAnchor"/>
        </w:rPr>
        <w:endnoteReference w:customMarkFollows="1" w:id="59"/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هز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رس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لِك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ُرْس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ر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ر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م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س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م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نب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د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ير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ط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روس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و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لين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اج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دْع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قا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قت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ن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طع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رس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طع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لا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ُمْس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ع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ا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ا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م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ب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شك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فض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روس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و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صماً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ُ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مّ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َنْدوَرْد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60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اوند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روس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و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ُلْ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د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خبصة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61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رم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ثلها؟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يتي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ربص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ُ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لين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عبي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ئ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ء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ساط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ُ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لين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طع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نوس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لين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ر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</w:p>
    <w:p>
      <w:pPr>
        <w:pStyle w:val="Normal"/>
        <w:ind w:left="0" w:firstLine="368"/>
        <w:jc w:val="both"/>
        <w:rPr>
          <w:rFonts w:cs="Arial"/>
        </w:rPr>
      </w:pP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لين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اقسياث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روس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لين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(</w:t>
      </w:r>
      <w:r>
        <w:rPr>
          <w:rFonts w:cs="Arial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ر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والخد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ي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ب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قْد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ر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ناسو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فجه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رز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62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ا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ش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ب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ر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ضيعة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ف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63"/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الج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المرو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64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-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لين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ز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ُ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؟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ه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ذ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ص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رف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ِبْ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وجَ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لين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ه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لين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ا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ذ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ِرَف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ر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ض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ثم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اع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بقس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ط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بالمرو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هادة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ُ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ذ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دع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ب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دَعُ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ه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ج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و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فري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ا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ظ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جاف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خي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br w:type="page"/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لا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رادي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م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ش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فح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ي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فع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توش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ط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ِطَانَها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65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ث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ب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ط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َصُ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ط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شع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رز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ت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و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ث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فا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ط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اؤ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ظفر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واث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ر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ن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هش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ا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وس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ع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 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ي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حَمِ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ان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َدِ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َ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ب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ق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ن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و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ُرِح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هتك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ِ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فئ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ُ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ح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ن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ذ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ب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ق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ي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هل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ر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َهِ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؟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ز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ي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دان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أخ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ظ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ترض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يّ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َيّ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وَيْب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66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فر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اض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دع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ع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نْسَ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ر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نف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ّ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ة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67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ل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وا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ا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ير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مذ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ب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دق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ص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َصْ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و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ُوَيْ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ز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و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ع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ط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عَ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ِإفط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قو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فطر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نب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صا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ُس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ُهْ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ر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َّ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ع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نب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زاذ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ز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دان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م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ائتم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الشموس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ك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راي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ي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يحرَضْه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ي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يهز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رج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ِبَلِكُ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رُن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ام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فيجيب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ص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ب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ك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كَبِّ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هي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ج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ط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ك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ر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ض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عت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ح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ح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ؤ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رأي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حمل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أج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ز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ط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ت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جن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ت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طي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رغ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ت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ضع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ف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ي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ع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ول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م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ِبْ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اف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غ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و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قَت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مى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68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"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غ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ز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. </w:t>
      </w:r>
      <w:r>
        <w:rPr>
          <w:rFonts w:cs="Arial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غ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أف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جن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أ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ف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ثَ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ن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ن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ب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(</w:t>
      </w:r>
      <w:r>
        <w:rPr>
          <w:rFonts w:cs="Arial"/>
          <w:szCs w:val="32"/>
          <w:rtl w:val="true"/>
        </w:rPr>
        <w:t>عادا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ث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ص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فت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شاط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ع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حد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ثث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ى</w:t>
      </w:r>
      <w:r>
        <w:br w:type="page"/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د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يل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زرو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69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الأعشار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أحْصِ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س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ف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سر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ز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زة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و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سابق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قط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رج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و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ت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َت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تناع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70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س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.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قدّ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ن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71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هو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ه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و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ز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كل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ه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ن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 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َنَ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قي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وا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ِّيْ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غن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ن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ء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هز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ّف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م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تأذن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ق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غ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اط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72"/>
        <w:t>(</w:t>
      </w:r>
      <w:r>
        <w:rPr>
          <w:rStyle w:val="EndnoteCharacters"/>
          <w:rFonts w:cs="Arial"/>
          <w:szCs w:val="32"/>
        </w:rPr>
        <w:t>4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حص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با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ا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نع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بُس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َلّ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صا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يْس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َ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يْسَ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73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ذ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َيّ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ق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ب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ُدْ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ّ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ا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ثاني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حِيْرِ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ت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تها؟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قال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ا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ت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ض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فر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ا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قها،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ضاعة،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ما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فراء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فر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ض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ُ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ع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د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ده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ب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وا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ض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74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ج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ْلَح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75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َ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نا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ط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احم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س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نا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نا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ا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د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ظ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َدِّرُ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ذ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ع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غ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َوْعَ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ا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كو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ت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كو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ات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ل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التماس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الأج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ث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سِ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 " 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ب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خ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ش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ق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لال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ن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ض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ب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غ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ب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حق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ب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ث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ّ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غ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غ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ِفَ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ِ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ف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ك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ح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و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َب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َوْر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ف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دل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نُ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د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َيّ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غد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 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أمّ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ف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بث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غلب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يح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ش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صي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تق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سا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هل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ط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نب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بان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لف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درك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كر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ؤ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َيْ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سان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غ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د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ع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نادي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ح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كَر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ق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دع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ع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حلف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ع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ال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ير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[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ّنت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طمعت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ّ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رّ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رض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ل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كر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جتم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َنَبْدَأ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ف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ر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و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كت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رار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رار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أحضرو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و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دلون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َك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يُدْع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دور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أرس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ز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لّك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أنّ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وث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ز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و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و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غ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ن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اجتما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ظ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م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حتى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ط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ضر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دَ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ئي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س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ع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رم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ُرَرِهِ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لف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ض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ه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ا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ُ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َ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ت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. 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س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غ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دَع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جّه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َ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!</w:t>
      </w:r>
      <w:r>
        <w:rPr>
          <w:rFonts w:cs="Arial"/>
          <w:szCs w:val="32"/>
          <w:rtl w:val="true"/>
        </w:rPr>
        <w:t>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ضم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َج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ِنِي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ِ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ُه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نْيَ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ضرمِ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ُتِ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ُ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َبْشَة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76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-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قيل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77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ُهَيْ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سلِمَة</w:t>
      </w:r>
      <w:r>
        <w:rPr>
          <w:rFonts w:cs="Times New Roman"/>
          <w:szCs w:val="32"/>
          <w:rtl w:val="true"/>
        </w:rPr>
        <w:t xml:space="preserve">  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ث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ثي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78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ُرْ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ُ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ق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79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خف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ind w:left="0" w:firstLine="368"/>
        <w:jc w:val="both"/>
        <w:rPr/>
      </w:pPr>
      <w:r>
        <w:rPr>
          <w:rtl w:val="true"/>
        </w:rPr>
        <w:t>مَ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ظمى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طل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القادسي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br w:type="page"/>
      </w:r>
    </w:p>
    <w:p>
      <w:pPr>
        <w:pStyle w:val="1"/>
        <w:ind w:left="0" w:firstLine="368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ى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صر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80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أ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رَمَو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ِ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ك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ش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ِر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دَ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غ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ي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أع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نب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ض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ش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ي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يرم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ت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ظ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العدوّ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م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ف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و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شي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نتخ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ج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خب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م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س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ور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81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. </w:t>
      </w:r>
      <w:r>
        <w:rPr>
          <w:rFonts w:cs="Arial"/>
          <w:szCs w:val="32"/>
          <w:rtl w:val="true"/>
        </w:rPr>
        <w:t>ف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ضره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أمّ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ص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ر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خ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شري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ضي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فاض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د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ز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ز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ووص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صب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سر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ُمي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ؤ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سيل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ل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لان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ت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لم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سباط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82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ؤلاء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ض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ك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راه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َوْد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أ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ص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ظ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َيّ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ل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انِ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َجِد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قضت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صا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زر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سي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ى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ض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ؤ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م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هل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 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يب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ع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يه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ه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َيّ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َعْ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جَمَع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بّأ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ّ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ق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قدم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ائع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جنب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وّ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ذ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[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طة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ح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لائ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ردة؟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ك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ه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نفي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83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ء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ع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َد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ب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ب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ام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84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َج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ِعُقر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د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ظْهِ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بي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رُ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ت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هل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ياً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85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ض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ض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86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ب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ج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جاد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َلَ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َ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ذ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ت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نط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ْقِ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متم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اطر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ث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متى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لا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ج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ّ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إي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ضح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و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و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غ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ذ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ق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ذ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و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َيْ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وه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 " 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و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ج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م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بالغ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ل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قط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س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سمعوا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جلب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87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ك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ذ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زادم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زاذ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ز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ِّنيّ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زاذ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ه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ثقَ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زاذ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ها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و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بّ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ُذَيْ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انات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88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ر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قس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ذ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وط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استد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ص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سّ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ص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ه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اه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ذب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صدق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آي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ي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 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ق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ن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و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ز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ْ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،غا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اق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ن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و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طع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ك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زم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را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غ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ل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اب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طع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ي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ين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يدي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ي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ط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رس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إنّ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َجًهَ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left="0" w:firstLine="368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د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ضره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89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ي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يم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ر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ضط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ضي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عظ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زك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ّ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ش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ُلك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سك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َرِّ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لين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ُدّ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هَّنَّاه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رْجُوّ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ْزَ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ا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ع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رب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و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عث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ظ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ه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ُس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ُهْ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جُوّ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نظ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ط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ِم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و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أذ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ب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ر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ش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ظ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ح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ه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ذِ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ج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َلْ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ول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لادنا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شاغ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رأ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؟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م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ث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نهانا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ع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جا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تد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د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غت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ائ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ز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رف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ا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ض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تد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د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ن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دعو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ِيْن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حَسَّ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َبّح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يح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جز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مناجز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ب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من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ك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حك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أ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ا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ن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عن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ن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تك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أسو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فو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زو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طمعوِ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قك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90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ر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دع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رَضْ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ُو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ص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ر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ه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سون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َلَّكْ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رْفُق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أس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وس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وجوه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ح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ظ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م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اب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ْسِ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ث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جاو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لغ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ه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ف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رس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: </w:t>
      </w:r>
      <w:r>
        <w:rPr>
          <w:rFonts w:cs="Arial"/>
          <w:szCs w:val="32"/>
          <w:rtl w:val="true"/>
        </w:rPr>
        <w:t>اخ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غ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ْ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نجّ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[ </w:t>
      </w:r>
      <w:r>
        <w:rPr>
          <w:rFonts w:cs="Arial"/>
          <w:szCs w:val="32"/>
          <w:rtl w:val="true"/>
        </w:rPr>
        <w:t>أتستقب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قبل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َلّ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ّ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تقب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] </w:t>
      </w:r>
      <w:r>
        <w:rPr>
          <w:rFonts w:cs="Arial"/>
          <w:szCs w:val="32"/>
          <w:rtl w:val="true"/>
        </w:rPr>
        <w:t>ل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ُّسُ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تل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لا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ِقْر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91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ا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حْمِ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ق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ل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سل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ف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دف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َنْدَق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ينك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غ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فس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و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َمَل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ح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ك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أبشْ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ُعِد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موتُ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ض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 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ق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طيّ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ص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ئيب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ث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اف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ْضَ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جز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.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و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ض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ج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ه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غار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ق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بّ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ح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مو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اق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غ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اق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ِي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سّ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ص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لين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ج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جَّ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شغ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ب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ا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ب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ب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نذ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و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أ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ر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قارعو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نائ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افع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طاو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و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س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دّ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ع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ظه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ت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لتسي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سير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ط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جَمْ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ى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َشَاش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92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ُ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نق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ُوْث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93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طل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جئ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نائ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ُسْلِ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ُتِلْت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ُتِ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َقِ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ج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ي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ُض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د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عم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ضَع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َمَك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رّ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َ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ا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ال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استش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ضربْ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ن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ق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ج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ي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مال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ص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مك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َف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الو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الإ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ير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غ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آ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ط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هد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َم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ل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[</w:t>
      </w:r>
      <w:r>
        <w:rPr>
          <w:rFonts w:cs="Arial"/>
          <w:szCs w:val="32"/>
          <w:rtl w:val="true"/>
        </w:rPr>
        <w:t>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ُصرت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لو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[ </w:t>
      </w:r>
      <w:r>
        <w:rPr>
          <w:rFonts w:cs="Arial"/>
          <w:szCs w:val="32"/>
          <w:rtl w:val="true"/>
        </w:rPr>
        <w:t>وبلا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 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ج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ُم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ت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ين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ج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الين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يل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ا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ي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غ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ب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ث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يقتص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]. </w:t>
      </w:r>
      <w:r>
        <w:rPr>
          <w:rFonts w:cs="Arial"/>
          <w:szCs w:val="32"/>
          <w:rtl w:val="true"/>
        </w:rPr>
        <w:t>فلق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وش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خلص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غن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خ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ال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ر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ف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ؤ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ا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ب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ُ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و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تو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ن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َ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ك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َحِق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ز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ج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ج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ّ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أخب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ب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ِبَ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اشر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وب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غشيتُ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ع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إب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لقيتُ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خ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ض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طلب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ك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ظ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ك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[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خَلَف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د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تي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- </w:t>
      </w:r>
      <w:r>
        <w:rPr>
          <w:rFonts w:cs="Arial"/>
          <w:szCs w:val="32"/>
          <w:rtl w:val="true"/>
        </w:rPr>
        <w:t>فرأ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ؤس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ُ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لين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لين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نط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يز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ص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ج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نصر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ا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عج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ه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طا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طاولة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94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ت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لاح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ت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ر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ِيْ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نب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ت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خ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نط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أ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شْرِف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نط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ق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ُعْ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صر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رّ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ك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را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فظ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ي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[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أ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طلب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ِمّ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ب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ط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تقم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ْع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د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ِّ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غ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ت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ه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الِإ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[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أ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أي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] </w:t>
      </w:r>
      <w:r>
        <w:rPr>
          <w:rFonts w:cs="Arial"/>
          <w:szCs w:val="32"/>
          <w:rtl w:val="true"/>
        </w:rPr>
        <w:t>و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ب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ف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رج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ر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صَدَقْتَ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م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را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ت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 xml:space="preserve">[ </w:t>
      </w:r>
      <w:r>
        <w:rPr>
          <w:rtl w:val="true"/>
        </w:rPr>
        <w:t>ال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اك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ِف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بع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حق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ب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كلّ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كلّ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رس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Arial"/>
          <w:szCs w:val="32"/>
          <w:rtl w:val="true"/>
        </w:rPr>
        <w:t xml:space="preserve">: [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د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أ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رَ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تف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زِدْه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[</w:t>
      </w:r>
      <w:r>
        <w:rPr>
          <w:rFonts w:cs="Arial"/>
          <w:szCs w:val="32"/>
          <w:rtl w:val="true"/>
        </w:rPr>
        <w:t>فمالَئ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أر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بس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نط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جي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است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ا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تها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أ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أ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ها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سطَ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البُسُ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م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وس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و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ِرْق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م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ُسُ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بط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ساد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ق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يستطي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ينهوَه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ها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[</w:t>
      </w:r>
      <w:r>
        <w:rPr>
          <w:rFonts w:cs="Arial"/>
          <w:szCs w:val="32"/>
          <w:rtl w:val="true"/>
        </w:rPr>
        <w:t>وعرِف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حرا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در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دَّ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َط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[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: </w:t>
      </w:r>
      <w:r>
        <w:rPr>
          <w:rFonts w:cs="Arial"/>
          <w:szCs w:val="32"/>
          <w:rtl w:val="true"/>
        </w:rPr>
        <w:t>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ح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تِ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وتم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ت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 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فاخ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ئذ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 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وك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يز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م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نمر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ا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س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تّ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ك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ُسْ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؟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و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ن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ج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َعَ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د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ِ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لند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ُفْض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ف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ؤخِّ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تنظ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ؤساء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Arial"/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ر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داف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] </w:t>
      </w:r>
      <w:r>
        <w:rPr>
          <w:rFonts w:cs="Arial"/>
          <w:szCs w:val="32"/>
          <w:rtl w:val="true"/>
        </w:rPr>
        <w:t>و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ئم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مته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رد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د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ض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ك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ت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br w:type="page"/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المناب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95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[ </w:t>
      </w:r>
      <w:r>
        <w:rPr>
          <w:rFonts w:cs="Arial"/>
          <w:szCs w:val="32"/>
          <w:rtl w:val="true"/>
        </w:rPr>
        <w:t>ولس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دأ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د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يل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ي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سيدُه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ج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ُ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ن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خ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ؤ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[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زّ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ضح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ي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ي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ظ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ي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ظ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تخ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الم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تص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س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ك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ب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خ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ب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مو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ّ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ي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ل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ق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برج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رب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. </w:t>
      </w:r>
      <w:r>
        <w:rPr>
          <w:rFonts w:cs="Arial"/>
          <w:szCs w:val="32"/>
          <w:rtl w:val="true"/>
        </w:rPr>
        <w:t>وجاء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ض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غض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ع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ُعْبَة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96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ثي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سو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ُسُط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صاح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ث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ز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ك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لغ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ت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ر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صا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ظن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اس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توا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بر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ن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وتم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ِ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أ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غل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ها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لامِ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ز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غَرُ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مك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اه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ا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ح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ِزِّ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طانِ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ص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و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ذن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ق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ي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صدو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َحط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دّ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الج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مي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س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نصر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ت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ت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. </w:t>
      </w:r>
      <w:r>
        <w:rPr>
          <w:rFonts w:cs="Arial"/>
          <w:szCs w:val="32"/>
          <w:rtl w:val="true"/>
        </w:rPr>
        <w:t>ف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ز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ن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ض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ض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س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ن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تل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ُو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د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وق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خ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ي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خ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وق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د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يصي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ر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ت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ت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ي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ت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ت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جل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ذه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رفوننا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ِ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و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استش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ت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ت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د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ذ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َلَغ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َوْ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ِسِرِّ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أ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د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جل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غ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ئ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ازد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ج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َلْ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نطرة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أ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ُفْق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شر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ير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باه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من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آ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ح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تعج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ي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طيع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تطي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وْ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ك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ط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سأ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ص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] </w:t>
      </w:r>
      <w:r>
        <w:rPr>
          <w:rFonts w:cs="Arial"/>
          <w:szCs w:val="32"/>
          <w:rtl w:val="true"/>
        </w:rPr>
        <w:t>إ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ي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ق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تص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تن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ِىء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ارَ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مي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م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امنا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شرب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ف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وم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وتم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يتم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ث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َرْ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َعْل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ان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عل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ع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خ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حر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الط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الج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مي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ت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ت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مث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لذ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ص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دخ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َرِق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ش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قوا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الس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َدَّ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ر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ي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ح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ُدّ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ك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ُؤ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رس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تلا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ا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سن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: </w:t>
      </w:r>
      <w:r>
        <w:rPr>
          <w:rFonts w:cs="Arial"/>
          <w:szCs w:val="32"/>
          <w:rtl w:val="true"/>
        </w:rPr>
        <w:t>إنما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مث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الحب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أ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ه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ص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ك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و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و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لاح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ب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أ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ه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سْتَحْيِ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ت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ب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ط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سوم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اً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يذ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ش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برج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ارعن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غل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تعب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يّ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ق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نط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بن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تَكَفّ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ب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نا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! ] 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با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ك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ت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ت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راذ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ا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لَ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يّ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97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يق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م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صّ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ص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عظُ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ّعظن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ى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وث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ك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غ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َدُقه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َق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غ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عل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98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ش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َ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ه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left="0" w:firstLine="368"/>
        <w:jc w:val="both"/>
        <w:rPr/>
      </w:pPr>
      <w:r>
        <w:rPr>
          <w:rtl w:val="true"/>
        </w:rPr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اث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ب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ت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َبَّى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99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اد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نب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لين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ير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ب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نط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َّله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إيو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خ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ا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َمَامِيْ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ِ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لوس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ط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صف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ئ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د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ُوَ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قة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00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ن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01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صم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س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يم</w:t>
      </w:r>
    </w:p>
    <w:p>
      <w:pPr>
        <w:pStyle w:val="Heading1"/>
        <w:ind w:left="0" w:firstLine="368"/>
        <w:jc w:val="both"/>
        <w:rPr/>
      </w:pP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</w:t>
      </w:r>
      <w:r>
        <w:br w:type="page"/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س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فإ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ا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َرَ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02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ت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ذ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يتيه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عذ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ك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ُرف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غ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ب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ِّده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ر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أعَلْ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طا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ث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ث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كّ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ج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ث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ا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ط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غ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َب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حري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ف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ت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ئ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ت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ف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ُرِئ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َشّ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وب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ك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اء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ِ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قف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ُ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ب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َّرت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نش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ا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َر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زح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ال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ّ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ش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ث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تو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ائ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ضح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أ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دح</w:t>
      </w:r>
    </w:p>
    <w:p>
      <w:pPr>
        <w:pStyle w:val="Normal"/>
        <w:ind w:left="0" w:firstLine="368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TextBody"/>
        <w:ind w:left="0" w:firstLine="368"/>
        <w:jc w:val="both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وّ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ج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ب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أنّ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ؤ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ع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03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ر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تب</w:t>
      </w:r>
    </w:p>
    <w:p>
      <w:pPr>
        <w:pStyle w:val="Normal"/>
        <w:ind w:left="0" w:firstLine="368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Heading1"/>
        <w:ind w:left="0" w:firstLine="368"/>
        <w:jc w:val="both"/>
        <w:rPr/>
      </w:pPr>
      <w:r>
        <w:rPr>
          <w:rtl w:val="true"/>
        </w:rPr>
        <w:t>ف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ّ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بي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ق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ي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مْ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ب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رَيْ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ط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ح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ر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فر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ف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ف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ي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ئ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ش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ب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صرخ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شر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ك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ق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ّ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تظ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ف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ال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،أ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قت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ات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ث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ظ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ث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ؤبس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ه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ق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ذ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و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ن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ز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ز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ك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الين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ظ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ت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حَلَبَ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ثب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ي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أل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خ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ُبّ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د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ط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نها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04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جم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ر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ي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ذن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اب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ط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ت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َاؤ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ُفِّس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ق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دأةُ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05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ؤلاء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أ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ء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م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ج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ف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عالا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تر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ق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َجْو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حقو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الا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قت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يالا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06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</w:p>
    <w:p>
      <w:pPr>
        <w:pStyle w:val="TextBody"/>
        <w:ind w:left="0" w:firstLine="368"/>
        <w:jc w:val="both"/>
        <w:rPr/>
      </w:pP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مث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ل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ط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ص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ُبْ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ذ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ذر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ين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ذر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تعلّ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ت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اث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ت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ر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ق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ذ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سل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ق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ف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شَرَّ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ذ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 xml:space="preserve">[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ر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ا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رس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َ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و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قط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ش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ث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ش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ن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رَّ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ئ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!</w:t>
      </w:r>
      <w:r>
        <w:rPr>
          <w:rFonts w:cs="Arial"/>
          <w:szCs w:val="32"/>
          <w:rtl w:val="true"/>
        </w:rPr>
        <w:t>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ا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و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دو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و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ا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ي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كَ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اصن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سكنوا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رَف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لث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يط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س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ضا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ج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ُنَشَ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صيْب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حوا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ب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كس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ر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نذ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بار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ر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نذ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شر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ي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حَصَ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ج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ث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ابيتُ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سَّ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أن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رغ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ع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َبّ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بّ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م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بس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لَ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بر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طا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م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ل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شبه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و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م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كب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ُر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ِ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و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م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 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[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د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ُتِ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ا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اط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ر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ب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ه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07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.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ع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زرجم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مذ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با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قات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زا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م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د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و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و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لت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ِذ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ْ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م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مو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08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ل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اي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نت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قظ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و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ك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قظ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يقظ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م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 xml:space="preserve">[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ُيّ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ص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ع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تق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ل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]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لي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ير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الب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ف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َلَّمَن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ك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ت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ْرَك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شْدو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لَي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ثَاقِيَا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إذ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ُمْ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غل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ديا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ا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ز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وانيا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فر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طل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09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ك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َبّ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ن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[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ب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ل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قاء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ض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ا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يثب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به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ب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ا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لِم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ر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وفاً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أكث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و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غ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ب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قوفا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يفا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ع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خر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حوفا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ي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توفا</w:t>
      </w:r>
    </w:p>
    <w:p>
      <w:pPr>
        <w:pStyle w:val="Normal"/>
        <w:ind w:left="0" w:firstLine="368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سني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ب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ؤ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دفِ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وّ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وقها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ف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وقها</w:t>
      </w:r>
    </w:p>
    <w:p>
      <w:pPr>
        <w:pStyle w:val="Heading1"/>
        <w:ind w:left="0" w:firstLine="368"/>
        <w:jc w:val="both"/>
        <w:rPr/>
      </w:pP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ته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ب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أط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ذهب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ؤاخذ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َرَ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قب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ind w:left="0" w:firstLine="368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*   *   *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س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ق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أل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ق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ر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ص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ف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ه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قل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َ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ِ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رّ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[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ذ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ب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د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ِدَّ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ق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أت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آ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ؤ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ِب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فا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ت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كت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ت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ش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رم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وا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ا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ار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م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ت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م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اب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اد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ب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ق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ب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نِّ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ح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ا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لغ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ص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و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ل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أت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ُسِ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ش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رّ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ز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َدَعُ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خر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ر</w:t>
      </w:r>
      <w:r>
        <w:rPr>
          <w:rFonts w:cs="Arial"/>
          <w:szCs w:val="32"/>
          <w:rtl w:val="true"/>
        </w:rPr>
        <w:t xml:space="preserve">. [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كتم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تم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 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ف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ف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صرعو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10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ار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ُ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ِ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ج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ك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ش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ت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ذب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م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ط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ذ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َر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فع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م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أرسل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كفي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زائ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كفياني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الأج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زائ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أصميْ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تق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هما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ط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كتنف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خبط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شا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وض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ح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س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ف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جن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شا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لاح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كتن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ط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و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ف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ئ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طبرز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ف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ح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ز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س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الأج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و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ت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ب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ب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اب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ا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ل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ي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ر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َمْ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ا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ق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خ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Arial"/>
          <w:szCs w:val="32"/>
          <w:rtl w:val="true"/>
        </w:rPr>
        <w:t xml:space="preserve">. [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ت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قو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ز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ي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د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ي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ض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فتر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ب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بي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دْرك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مْ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ا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ل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ه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باه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ار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اح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أ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تئذ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ح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غف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ن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ذ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أذ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ري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ملو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ح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غف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ف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غف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ف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ظ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قب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قبالاً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بع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ش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ص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و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11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فراغ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ث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قط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ص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ش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ائ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حداً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ن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او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هداً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ترز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داً</w:t>
      </w:r>
    </w:p>
    <w:p>
      <w:pPr>
        <w:pStyle w:val="Normal"/>
        <w:ind w:left="0" w:firstLine="368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Heading1"/>
        <w:ind w:left="0" w:firstLine="368"/>
        <w:jc w:val="both"/>
        <w:rPr/>
      </w:pPr>
      <w:r>
        <w:rPr>
          <w:rtl w:val="true"/>
        </w:rPr>
        <w:t>وقت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ير</w:t>
      </w:r>
      <w:r>
        <w:rPr>
          <w:rtl w:val="true"/>
        </w:rPr>
        <w:t xml:space="preserve">- </w:t>
      </w:r>
      <w:r>
        <w:rPr>
          <w:rtl w:val="true"/>
        </w:rPr>
        <w:t>وتُسَمَّى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م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ا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ئرة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ص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آثِ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. </w:t>
      </w:r>
      <w:r>
        <w:rPr>
          <w:rFonts w:cs="Arial"/>
          <w:szCs w:val="32"/>
          <w:rtl w:val="true"/>
        </w:rPr>
        <w:t>ف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ؤ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م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ساؤ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نى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خ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افس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ز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ه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ر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هرمزان</w:t>
      </w:r>
      <w:r>
        <w:rPr>
          <w:rFonts w:cs="Times New Roman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فتأخر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ب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ف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ل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ت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بور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ث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ي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ظ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ف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12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ر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ف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ك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ت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تنا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ج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ق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ج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قتل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فأطا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سُ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ك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لنس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ش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ك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قت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لين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تر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شعو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13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هاف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ت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خز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ما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دِرَف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فُ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14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مسمائ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ف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رّ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رّ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ض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َردْ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تلون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ص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ك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َ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ُضِّ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ح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ر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َنائِ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طب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ن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ذ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ي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و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يّ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 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ب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الِإ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ز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ك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،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زل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زم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اللّ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سَلًمُ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شير</w:t>
      </w:r>
      <w:r>
        <w:rPr>
          <w:rFonts w:cs="Arial"/>
          <w:szCs w:val="32"/>
          <w:rtl w:val="true"/>
        </w:rPr>
        <w:t xml:space="preserve">:. </w:t>
      </w:r>
      <w:r>
        <w:rPr>
          <w:rFonts w:cs="Arial"/>
          <w:szCs w:val="32"/>
          <w:rtl w:val="true"/>
        </w:rPr>
        <w:t>هَ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ر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15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rFonts w:cs="Arial"/>
        </w:rPr>
      </w:pP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ظ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ا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ت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رم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دين</w:t>
      </w:r>
      <w:r>
        <w:rPr>
          <w:rFonts w:cs="Times New Roman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و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خ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أل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ذ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حُمَيْض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ض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بُس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حَوِية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الج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ضم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حَمّ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مُعَنَى</w:t>
      </w:r>
      <w:r>
        <w:rPr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د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حُصَيْ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مير</w:t>
      </w:r>
      <w:r>
        <w:rPr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د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ُدَيْ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م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16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مُعْتَ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ط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مشد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صِرار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اء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صِنّ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د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ك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ثنتين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*    *   *</w:t>
      </w:r>
      <w:r>
        <w:br w:type="page"/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117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ُتْب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قت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دوس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يِ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ف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–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ذ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ّ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ن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</w:p>
    <w:p>
      <w:pPr>
        <w:pStyle w:val="Normal"/>
        <w:ind w:left="0" w:firstLine="368"/>
        <w:jc w:val="both"/>
        <w:rPr>
          <w:rFonts w:cs="Arial"/>
        </w:rPr>
      </w:pPr>
      <w:r>
        <w:rPr>
          <w:rFonts w:cs="Arial"/>
          <w:szCs w:val="32"/>
          <w:rtl w:val="true"/>
        </w:rPr>
        <w:t>ح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ج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ف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ي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ض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دّ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رف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ث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ه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كا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عد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شِرْ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قرّ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ا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ا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َغَار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ِلّ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ّ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يّ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از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ّ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ب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زز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ط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اع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ف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ط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ت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تفاظ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ص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ف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تدرجُ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خد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ط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يذ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ر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رف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اد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ِ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ا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ان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د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ي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ر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ّ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صر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صب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ناء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ّ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تق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ق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ف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تم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ب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ا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ا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أ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ظيظ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18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َّمُر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19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ر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داق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قط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قق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َ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ص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جر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ول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كر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ل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و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ف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ا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س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مائ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ز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مول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َزُ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ف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br w:type="page"/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جمع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َسْتمِيس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20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. [ </w:t>
      </w:r>
      <w:r>
        <w:rPr>
          <w:rFonts w:cs="Arial"/>
          <w:szCs w:val="32"/>
          <w:rtl w:val="true"/>
        </w:rPr>
        <w:t>يقاتل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لق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زب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راَ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ط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ن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21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ث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ي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رغ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و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ش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ّ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ش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ش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لي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رغ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ق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خ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ُمُرِهِ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انته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؟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جاش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ت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المَدَر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22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ط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ط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.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ا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ُم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َ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 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بوه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ح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ِ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نْ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ض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ح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23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24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ؤ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25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ind w:left="0" w:firstLine="368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َّ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عها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ُق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د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ف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حد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ع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126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ص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نا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نش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27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دا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و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ء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ز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ن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د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28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ت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ذ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ن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شن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امتل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ت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ت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ل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صرها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ف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ّ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ل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اد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راوح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عِدُه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تجه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ي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ِيت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29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صر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قيسيا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30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فرّ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ِمْ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ُ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تمس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دين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طعْ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د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ص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ا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ي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ي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ه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بّ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لز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ط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صدع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بّ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لح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أنز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مي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ق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ز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خم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دين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الج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ع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لقّ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br w:type="page"/>
      </w:r>
    </w:p>
    <w:p>
      <w:pPr>
        <w:pStyle w:val="Normal"/>
        <w:ind w:left="0" w:firstLine="368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ع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ؤو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َيْزر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31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أ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ُسِب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ذع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اذ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ت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َمْع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ك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ظه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ح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ّ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ت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ف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اذق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ش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يح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ُلِك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وط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د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ُر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يستُ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ج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م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اذ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َبَ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ح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طرط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طرط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ص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طائ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قا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انياس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32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َلَمْيَة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33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ر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المؤتف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انقلب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م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ائ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س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ب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جم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و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صَروهها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نز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ض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نَّسْرِين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134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س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Arial"/>
          <w:szCs w:val="32"/>
          <w:rtl w:val="true"/>
        </w:rPr>
        <w:t xml:space="preserve">. [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ش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بِ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ِنس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ص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[ </w:t>
      </w:r>
      <w:r>
        <w:rPr>
          <w:rFonts w:cs="Arial"/>
          <w:szCs w:val="32"/>
          <w:rtl w:val="true"/>
        </w:rPr>
        <w:t>إنّ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َمَلَ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ز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نظ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ن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ر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طنط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ا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د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35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قيس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د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ن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طنط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ِ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ّ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ز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م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ش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ك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ِنَس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ا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ظ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مشاط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36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طنط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ر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ش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ت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  <w:r>
        <w:br w:type="page"/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م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ُوْم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ئ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ل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لو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ؤ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لد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نت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37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طنط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كندرية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38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رس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طا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ص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خ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ت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صم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ِنس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س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د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ّ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ن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نا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ه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ض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ب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دين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نائ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ص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ind w:left="0" w:firstLine="368"/>
        <w:jc w:val="both"/>
        <w:rPr>
          <w:rFonts w:cs="Arial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صول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س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ز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نائ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ا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ق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طا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س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طا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ض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ِنَّس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لجأ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حاص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اح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ّ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ّ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طا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َك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طا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ع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ب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بَلَغ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عر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ص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ا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ُوقا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39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ُومة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40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َرْم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41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ري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42"/>
        <w:t>(</w:t>
      </w:r>
      <w:r>
        <w:rPr>
          <w:rStyle w:val="EndnoteCharacters"/>
          <w:rFonts w:cs="Arial"/>
          <w:szCs w:val="32"/>
        </w:rPr>
        <w:t>4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س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طا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ُ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ع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هب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طا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و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بجٍ</w:t>
      </w:r>
      <w:r>
        <w:rPr>
          <w:rFonts w:cs="Times New Roman"/>
          <w:szCs w:val="32"/>
          <w:rtl w:val="true"/>
        </w:rPr>
        <w:t xml:space="preserve"> 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43"/>
        <w:t>(</w:t>
      </w:r>
      <w:r>
        <w:rPr>
          <w:rStyle w:val="EndnoteCharacters"/>
          <w:rFonts w:cs="Arial"/>
          <w:szCs w:val="32"/>
        </w:rPr>
        <w:t>5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طا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َيّ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ُلو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44"/>
        <w:t>(</w:t>
      </w:r>
      <w:r>
        <w:rPr>
          <w:rStyle w:val="EndnoteCharacters"/>
          <w:rFonts w:cs="Arial"/>
          <w:szCs w:val="32"/>
        </w:rPr>
        <w:t>6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عب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45"/>
        <w:t>(</w:t>
      </w:r>
      <w:r>
        <w:rPr>
          <w:rStyle w:val="EndnoteCharacters"/>
          <w:rFonts w:cs="Arial"/>
          <w:szCs w:val="32"/>
        </w:rPr>
        <w:t>7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ب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46"/>
        <w:t>(</w:t>
      </w:r>
      <w:r>
        <w:rPr>
          <w:rStyle w:val="EndnoteCharacters"/>
          <w:rFonts w:cs="Arial"/>
          <w:szCs w:val="32"/>
        </w:rPr>
        <w:t>8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ص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ب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br w:type="page"/>
      </w:r>
    </w:p>
    <w:p>
      <w:pPr>
        <w:pStyle w:val="Normal"/>
        <w:ind w:left="0" w:firstLine="368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Arial"/>
          <w:szCs w:val="32"/>
          <w:rtl w:val="true"/>
        </w:rPr>
        <w:t>ات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صو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جُرجُر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طا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فت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ُلْ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و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ر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ل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راس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47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طا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َلَك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َمْ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نو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طا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سي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رْعَش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48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ج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الحَدَ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د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ي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د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م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49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احف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ز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ر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حف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مي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يم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ز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ق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ا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ق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ركو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آت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ق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عُ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رط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جزّ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ج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ا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ين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بي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فتتح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ل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ز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نا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ط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جنا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رط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الأرط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أد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أنك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إي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ُنْ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ُم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َمَيْ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ط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ط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ظ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تَ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ْف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حك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سر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إي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غ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غ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تاب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نا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ط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ش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أ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َمِ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أم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فطِ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ط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أ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َتل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س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ِ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ع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ق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>[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كان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يشه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أ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آت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وا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ضَ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آ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د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أ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َد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صحا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ث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د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[ </w:t>
      </w:r>
      <w:r>
        <w:rPr>
          <w:rFonts w:cs="Arial"/>
          <w:szCs w:val="32"/>
          <w:rtl w:val="true"/>
        </w:rPr>
        <w:t>خد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ي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مْ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. </w:t>
      </w:r>
      <w:r>
        <w:rPr>
          <w:rFonts w:cs="Arial"/>
          <w:szCs w:val="32"/>
          <w:rtl w:val="true"/>
        </w:rPr>
        <w:t>و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أخذه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جنا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رم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ط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نا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ف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ص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رط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ز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نا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ع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رم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ا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ء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ط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لياء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50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َبَسْطِيّة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51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كر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ب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ُدّ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52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ُبْن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53"/>
        <w:t>(</w:t>
      </w:r>
      <w:r>
        <w:rPr>
          <w:rStyle w:val="EndnoteCharacters"/>
          <w:rFonts w:cs="Arial"/>
          <w:szCs w:val="32"/>
        </w:rPr>
        <w:t>4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و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فا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م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فل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ط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و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ا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ط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را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ط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تح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نا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صاح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ة</w:t>
      </w:r>
    </w:p>
    <w:p>
      <w:pPr>
        <w:pStyle w:val="Normal"/>
        <w:ind w:left="0" w:firstLine="368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رجع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إن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أعا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دُوّ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ا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دُّخِر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مْ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</w:p>
    <w:p>
      <w:pPr>
        <w:pStyle w:val="Normal"/>
        <w:ind w:left="0" w:firstLine="368"/>
        <w:jc w:val="both"/>
        <w:rPr>
          <w:rFonts w:cs="Arial"/>
        </w:rPr>
      </w:pP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ال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ب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ت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ِتّ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ِ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ى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ر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ج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اف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ا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تخ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م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ب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م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إي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تقب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ع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س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ئ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ستبدل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امقة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54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حر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مْ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ج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عَسِك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ا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ي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د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م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ي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ستأ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ُرَا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نوهم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يز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وا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ط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ذ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ا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يز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يزها</w:t>
      </w:r>
      <w:r>
        <w:rPr>
          <w:rFonts w:cs="Times New Roman"/>
          <w:szCs w:val="32"/>
          <w:rtl w:val="true"/>
        </w:rPr>
        <w:t xml:space="preserve">  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ألتُ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تقتل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كنه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الر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ز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ا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ك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بّ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تض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رَ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رذو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55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ك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جلجل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لّ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ُيَ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!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ذو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ف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ط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ُتِ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ائ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ضر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ط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س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تفعاً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ط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ص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عاً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56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br w:type="page"/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157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و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او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ط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ُهَيْ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متن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ت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ي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ِ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س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هل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ه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ي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ر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و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َ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َيْ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حق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لح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يل</w:t>
      </w:r>
      <w:r>
        <w:br w:type="page"/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ْي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ءاً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58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حت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ج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ن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رم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روا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للروا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ي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ج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روا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أ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ا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ء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ي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ض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َسَ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ْ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ض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َ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ك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طع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ص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ب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عي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ب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م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يجع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و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جه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ر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طاء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ا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كلم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ق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ِيِّ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ن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ِد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ض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ِيْ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ء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ج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جار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غلتم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لح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ُوْت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شت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ُ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ّ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ز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َلُ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نستب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أ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لم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كتم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سوأنَّ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قت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ً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ث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ش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بس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ي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ل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َك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حر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ب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س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أ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ب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ِسَاء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خ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ُن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ّ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ن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ط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دث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ص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لغ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ع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أ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ض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تر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َدِر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ضع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ض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أتبلَّغ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تر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ثَ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زا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ف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ض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زا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ام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ثى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ل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تَ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ت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ر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ل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ل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ؤ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ر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ُرس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59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ّ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به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س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60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باه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ر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هب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ز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ُ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به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ط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ه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عَرَف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اش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ر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قاتَ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ت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ط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ك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ر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او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هَ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ط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أي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هق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br w:type="page"/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دها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وث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راة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61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ح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خر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و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رّخ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س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و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ّخ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و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و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وث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و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ه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ز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ر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بار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ا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ر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عتن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ا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عتن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ض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ل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تن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قط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بت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ضغ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ز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ص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ج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ن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وار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ه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وث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ب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ار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سوار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ك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ذ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ن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ر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62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ق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نا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ال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ط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يْر</w:t>
      </w:r>
      <w:r>
        <w:rPr>
          <w:rStyle w:val="EndnoteCharacters"/>
          <w:rStyle w:val="EndnoteAnchor"/>
        </w:rPr>
        <w:endnoteReference w:customMarkFollows="1" w:id="163"/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س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لق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هقان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سا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br w:type="page"/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ل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رطِ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64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ب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ُرَسِي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ظ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أوَلَ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كُون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ْسَمْت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َبْ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َك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َوَال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َرت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س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ص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ِإ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ض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ِسْرَ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ب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ب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ئف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ر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 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ن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ُبَ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و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ind w:left="0" w:firstLine="368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سير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َهُرَسِيْ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صِ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غ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ا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ه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َ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أي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أذ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لا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ي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ي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دركت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أ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َ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ها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المَنَع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ترا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ن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دِ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غت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م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جان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د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دبا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اتل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جنيق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غ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جر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الغ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ب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وي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ص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ر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[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] </w:t>
      </w:r>
      <w:r>
        <w:rPr>
          <w:rFonts w:cs="Arial"/>
          <w:szCs w:val="32"/>
          <w:rtl w:val="true"/>
        </w:rPr>
        <w:t>إ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م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ش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زع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دع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م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ع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ض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صط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ُتِ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كش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ر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أ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ان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ك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ين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اصر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ملك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ا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ع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ط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ط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ج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طق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ه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ين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ّن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نع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وا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بت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ر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ت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ث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ل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سن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تجي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. </w:t>
      </w:r>
      <w:r>
        <w:rPr>
          <w:rFonts w:cs="Arial"/>
          <w:szCs w:val="32"/>
          <w:rtl w:val="true"/>
        </w:rPr>
        <w:t>ف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ُصْو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ز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كر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هر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ج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65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ا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66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زَّبَ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ي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يّ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قتح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ب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أ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ؤ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ت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لص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خلص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ؤ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ؤو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ا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ؤ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اكم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طَّ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غو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أف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د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ُجاه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ص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م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ور،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لا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ن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ور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ّ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إن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ب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قتح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آ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ح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رم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رع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اخ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ع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خ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َتُ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لا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ت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ع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ِ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قتح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س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ت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ِعْ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ك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نص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ظه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ه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تلا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حدث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حدث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ب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ط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ا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س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حس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ك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نص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ظه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ه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َغْي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ُنُ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الاسلام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َلَ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البح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ُل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خر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وا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وا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ق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br w:type="page"/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َدَ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ه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ا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عَ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ص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ط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نا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ق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م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ر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ؤ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67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ي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را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ُس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ر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ُلو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خيرخ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ه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ا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ف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ر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ي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ت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آ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لط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د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ّ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ح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طع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ك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َلْقَ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شون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68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ا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ج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را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ث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س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مق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ع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ي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اث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ث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مخ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ث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ُجَيْ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أم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ّ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يضا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انتث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ضا</w:t>
      </w:r>
    </w:p>
    <w:p>
      <w:pPr>
        <w:pStyle w:val="Heading1"/>
        <w:ind w:left="0" w:firstLine="368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َعُيُون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َزُرُ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قَوْ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69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ج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قاع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د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لاومو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70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ح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ُرة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71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م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طئ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ُجَيْ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ط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تها</w:t>
      </w:r>
    </w:p>
    <w:p>
      <w:pPr>
        <w:pStyle w:val="Normal"/>
        <w:ind w:left="0" w:firstLine="368"/>
        <w:jc w:val="both"/>
        <w:rPr>
          <w:rFonts w:cs="Arial"/>
        </w:rPr>
      </w:pP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قب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مْ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مْ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إ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ب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ِبَ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لؤ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ِلاَ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ت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س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ماث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ف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س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لْ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ج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ر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زدح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ف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ل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ج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ش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ل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ي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زاته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شا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ِرْ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هر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باه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غ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لغ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قب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ِف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َط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َفَط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72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ص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طوانيا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73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ي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ب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س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ظ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و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ب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سو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ظوماً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أ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يْبَتَيْ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74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[ </w:t>
      </w:r>
      <w:r>
        <w:rPr>
          <w:rFonts w:cs="Arial"/>
          <w:szCs w:val="32"/>
          <w:rtl w:val="true"/>
        </w:rPr>
        <w:t>غلا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ب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أدر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غاف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اوخ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تل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ي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ب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اوخ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يّ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ي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ئ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لمعرف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حسبوهما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75"/>
        <w:t>(</w:t>
      </w:r>
      <w:r>
        <w:rPr>
          <w:rStyle w:val="EndnoteCharacters"/>
          <w:rFonts w:cs="Arial"/>
          <w:szCs w:val="32"/>
        </w:rPr>
        <w:t>4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م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ع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ل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ي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أ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ر</w:t>
      </w:r>
    </w:p>
    <w:p>
      <w:pPr>
        <w:pStyle w:val="Normal"/>
        <w:ind w:left="0" w:firstLine="368"/>
        <w:jc w:val="both"/>
        <w:rPr>
          <w:rFonts w:cs="Arial"/>
        </w:rPr>
      </w:pP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ا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قب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ف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ب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اق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م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ظ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ج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و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لي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76"/>
        <w:t>(</w:t>
      </w:r>
      <w:r>
        <w:rPr>
          <w:rStyle w:val="EndnoteCharacters"/>
          <w:rFonts w:cs="Arial"/>
          <w:szCs w:val="32"/>
        </w:rPr>
        <w:t>5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ظ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اق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طوان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ُق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قب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يعد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ي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صّ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ركم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تحمد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قرظ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و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تب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ل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بع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ل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ه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مان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ه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ي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ش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ط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زبر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و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فت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ن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،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م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ز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و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كر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ج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[!</w:t>
      </w:r>
      <w:r>
        <w:rPr>
          <w:rFonts w:cs="Arial"/>
          <w:szCs w:val="32"/>
          <w:rtl w:val="true"/>
        </w:rPr>
        <w:t>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[</w:t>
      </w:r>
      <w:r>
        <w:rPr>
          <w:rFonts w:cs="Arial"/>
          <w:szCs w:val="32"/>
          <w:rtl w:val="true"/>
        </w:rPr>
        <w:t>القط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: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ُ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ط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ما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اء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ق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القط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ا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ش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ا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ق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كالص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أ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ه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د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ف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زر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بقّ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و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ب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م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ط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م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ض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شي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ط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م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ب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ل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ي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َ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ي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ض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ليتَ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ل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فني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نّ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ُبْقِه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صدق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ح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ط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خم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صاص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. </w:t>
      </w:r>
      <w:r>
        <w:rPr>
          <w:rFonts w:cs="Arial"/>
          <w:szCs w:val="32"/>
          <w:rtl w:val="true"/>
        </w:rPr>
        <w:t>وأ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ي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س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خ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77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َ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ّ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و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سوي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[ </w:t>
      </w:r>
      <w:r>
        <w:rPr>
          <w:rFonts w:cs="Arial"/>
          <w:szCs w:val="32"/>
          <w:rtl w:val="true"/>
        </w:rPr>
        <w:t>وعق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ف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ِ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ز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ِيد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ُ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وان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ول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َلُولَاء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78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وافتر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َرْبِيْج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تذام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ترق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يفرّ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ن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ن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د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ُذْ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احت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د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وان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م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أحا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د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َلُول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Arial"/>
          <w:szCs w:val="32"/>
          <w:rtl w:val="true"/>
        </w:rPr>
        <w:t>[</w:t>
      </w:r>
      <w:r>
        <w:rPr>
          <w:rFonts w:cs="Arial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نص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وذ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هق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ر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ِ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و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اد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اولهم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اح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ن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َرِ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ظ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اج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ُرُ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فس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ه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د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د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َأقْبِل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نع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ق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حملوا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كوُّ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م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ل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ق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بعه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عَدّ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َلَّلَ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ى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الم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َلو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ولاء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قي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ن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rFonts w:cs="Arial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ُ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َّيّ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79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فناء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80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مر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و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و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81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ي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ي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ه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َلَقِي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ي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ح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ز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اذن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ا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لودد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َدّ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لص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ُخ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بُ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ثرتُ</w:t>
      </w:r>
      <w:r>
        <w:rPr>
          <w:rFonts w:cs="Times New Roman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ف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أ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انِقِيْن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82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ر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غ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ام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سم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خ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ب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83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ق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جل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اح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ش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؟قس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و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س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خم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د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كل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ت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م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أن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س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الف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ألسن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ُ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جِنُّ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84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[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بات</w:t>
      </w:r>
    </w:p>
    <w:p>
      <w:pPr>
        <w:pStyle w:val="Normal"/>
        <w:ind w:left="0" w:firstLine="368"/>
        <w:jc w:val="both"/>
        <w:rPr>
          <w:rFonts w:cs="Arial"/>
        </w:rPr>
      </w:pP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رس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ص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المسج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جلابي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ق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بر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ك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وطن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ُكْ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ك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اس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اغ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اس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ع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ج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غ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ع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سك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رح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ر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ل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عوا</w:t>
      </w:r>
      <w:r>
        <w:rPr>
          <w:rFonts w:cs="Times New Roman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ض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م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شت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ط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ر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ريت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85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ط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ر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َنْدَ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ح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ي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هارج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َرِّ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ف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ن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ث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ر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نط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زاح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ح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أس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و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أنط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اه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ق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ا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ي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أ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ل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د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أسلِ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بي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بِّ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ر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بّ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بّ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ف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ص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أخذ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ع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ل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ب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ف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ن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ن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ن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الشر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ي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س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ي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ّ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ف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ب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ظه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شر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ق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ف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ا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ا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س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ن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خم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ف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ث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ن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نهذ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عذ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ِب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رْ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زب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المُعْتَ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د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ذَان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186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و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</w:p>
    <w:p>
      <w:pPr>
        <w:pStyle w:val="Normal"/>
        <w:ind w:left="0" w:firstLine="368"/>
        <w:jc w:val="both"/>
        <w:rPr>
          <w:rFonts w:cs="Arial"/>
        </w:rPr>
      </w:pPr>
      <w:r>
        <w:rPr>
          <w:rFonts w:cs="Arial"/>
          <w:szCs w:val="32"/>
          <w:rtl w:val="true"/>
        </w:rPr>
        <w:t>جم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[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ُنْ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نب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ض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.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87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ق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سب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ج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سب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او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يسيا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و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ُ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ِ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نب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 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ِ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د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تص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ند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ا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قيس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ج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َخ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ندِ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د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د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س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َوْ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ر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ع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88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ت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َذَة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89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ف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ق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ش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ف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ث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ُعْتَ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ind w:left="0" w:firstLine="368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ُطّ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َحوّ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ذك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آهم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ه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و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خ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َيرَتْنَ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ت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عاق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عاق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ر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صي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بذ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نَصِّر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باؤ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. </w:t>
      </w:r>
      <w:r>
        <w:rPr>
          <w:rFonts w:cs="Arial"/>
          <w:szCs w:val="32"/>
          <w:rtl w:val="true"/>
        </w:rPr>
        <w:t>ف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غلب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قّ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فّ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ضادُ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غيّ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و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خب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و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اف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ق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إب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ئ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رتا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ر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ب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س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رس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ص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تل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فأت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br w:type="page"/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دي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م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90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س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عجبت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ل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ع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خل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ض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ت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تط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غز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رات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بر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حر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ص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91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يّ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ج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مس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ق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ُوتهِ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أذن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أه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ر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لف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بت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رَيْ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ي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أذن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ن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ئذ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ا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طا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ن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زم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ز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ز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هج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اع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ز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طائ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ا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جدا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ط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ِهَ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خ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ا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د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ن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ع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ياله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ز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ا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ا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َبَ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عد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يفر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ind w:left="0" w:firstLine="368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سكّن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و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م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دع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رَ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( </w:t>
      </w:r>
      <w:r>
        <w:rPr>
          <w:rFonts w:cs="Arial"/>
          <w:szCs w:val="32"/>
          <w:rtl w:val="true"/>
        </w:rPr>
        <w:t>بل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مى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ص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غ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تن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و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واف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ل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خرج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) </w:t>
      </w:r>
      <w:r>
        <w:rPr>
          <w:rFonts w:cs="Arial"/>
          <w:szCs w:val="32"/>
          <w:rtl w:val="true"/>
        </w:rPr>
        <w:t>فح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ج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ِ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أ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د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ُوِ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ل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92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".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غ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سَب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قيس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اؤ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ن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ط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*   *   *</w:t>
      </w:r>
      <w:r>
        <w:br w:type="page"/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م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ِحمْ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رس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ع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ا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جتما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َ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ِنّس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ش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ج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ح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ي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ناج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ئ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تح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كا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طا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و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صْ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ت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جه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رِّحْ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َرّ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ُهَيْ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ث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رّ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ِت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ي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ّ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رّ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نو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ّ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93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ُ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غي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ِ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ق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دوم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الم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ك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فرق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جز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ز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م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الأم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غ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ْمِيْنِيَة</w:t>
      </w:r>
      <w:r>
        <w:rPr>
          <w:rFonts w:cs="Times New Roman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194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رس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ً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ا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صال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ي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ن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صنع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ه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ف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إ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ي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يل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ي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انصرا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َرْ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رَ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بل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َيَّ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خرج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خر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فأخر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95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فرّ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َدَعْه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نَضر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ن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ِ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متن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ا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ز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96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ط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ُرف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َ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ّ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َدَ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ا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ي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فتتح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د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فافتتح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رم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ُعَ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 .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وح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[</w:t>
      </w:r>
      <w:r>
        <w:rPr>
          <w:rFonts w:cs="Arial"/>
          <w:szCs w:val="32"/>
          <w:rtl w:val="true"/>
        </w:rPr>
        <w:t>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ُوُ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رَ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لا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نس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ر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ه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الرقَّة</w:t>
      </w:r>
      <w:r>
        <w:rPr>
          <w:rFonts w:cs="Arial"/>
          <w:szCs w:val="32"/>
          <w:rtl w:val="true"/>
        </w:rPr>
        <w:t>"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97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فأغ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لا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ص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طع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رار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دينتهم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طِئْنَاه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َلك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ق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َ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ص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ّ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َلَب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َرّ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يس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َروج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98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فا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199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ُ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يس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َ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ب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ردة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فامتن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آمِد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00"/>
        <w:t>(</w:t>
      </w:r>
      <w:r>
        <w:rPr>
          <w:rStyle w:val="EndnoteCharacters"/>
          <w:rFonts w:cs="Arial"/>
          <w:szCs w:val="32"/>
        </w:rPr>
        <w:t>4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ص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ميافارقِ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01"/>
        <w:t>(</w:t>
      </w:r>
      <w:r>
        <w:rPr>
          <w:rStyle w:val="EndnoteCharacters"/>
          <w:rFonts w:cs="Arial"/>
          <w:szCs w:val="32"/>
        </w:rPr>
        <w:t>5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فرتُوْثا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02"/>
        <w:t>(</w:t>
      </w:r>
      <w:r>
        <w:rPr>
          <w:rStyle w:val="EndnoteCharacters"/>
          <w:rFonts w:cs="Arial"/>
          <w:szCs w:val="32"/>
        </w:rPr>
        <w:t>6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ي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ا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ب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ر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الحص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و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ري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م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رم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ُ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ط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ء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يس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و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َ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ُنْ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ها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را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ْرَبَ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03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ا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الجا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م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ِمْ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س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ج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َدلّ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( </w:t>
      </w:r>
      <w:r>
        <w:rPr>
          <w:rFonts w:cs="Arial"/>
          <w:szCs w:val="32"/>
          <w:rtl w:val="true"/>
        </w:rPr>
        <w:t>بل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ل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ط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ط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،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ّ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م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س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سا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و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" .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ا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و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خمر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04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تً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َّ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ج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ما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ن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نس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َتّ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صاب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ها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ّ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صاب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ي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ع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ضم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الب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ن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ا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نس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ما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ز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ز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ص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تها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أط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نس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مَّم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لا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فخ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خ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ح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عزول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ز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عْلِمُ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فخ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ِإق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أ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رح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م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ّ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رو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ّ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س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دَّ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ط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و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راء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ِ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ف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ه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وَ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ت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.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إ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خ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َّمُ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ُتِئ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ك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يب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br w:type="page"/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فأحب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و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بعر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. </w:t>
      </w:r>
      <w:r>
        <w:rPr>
          <w:rFonts w:cs="Arial"/>
          <w:szCs w:val="32"/>
          <w:rtl w:val="true"/>
        </w:rPr>
        <w:t>وعو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05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أ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أع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ي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و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ج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ز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وي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ب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تأذ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ذِ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ظ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ث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عدة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ودد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جب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ض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ظ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وئ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06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ز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ا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[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ع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ّ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نا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ر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ind w:left="0" w:firstLine="368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ب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صْطَخْ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إز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بذ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ط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ئ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حارب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فاستَعِيْنُ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صبْر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صَّلاَة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َكَبيْرَ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َاشِعِيْ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07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هد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ار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ت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ل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سك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متن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شو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 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نف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لك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فإ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ْقَي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َوْعِ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ث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ف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ث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ح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ن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ُ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ؤ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َاحَ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ت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صط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َ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صط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ؤ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ا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د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شه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ؤ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ب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ص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كفؤ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ِل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ذِ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ى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ح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ف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رجعن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ف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ُ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ئ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تُ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ل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كتاب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ر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" </w:t>
      </w:r>
      <w:r>
        <w:rPr>
          <w:rFonts w:cs="Arial"/>
          <w:szCs w:val="32"/>
          <w:rtl w:val="true"/>
        </w:rPr>
        <w:t>وأ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ت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ت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ا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ب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ذلك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ن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ر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زو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حْدِ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رِ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368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ق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جاو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رب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حدّث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ر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بت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د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غ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ر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و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ظرو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ظ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ج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شه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م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فقم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ص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الأش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ا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.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ز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عِنِّي</w:t>
      </w:r>
      <w:r>
        <w:br w:type="page"/>
      </w:r>
    </w:p>
    <w:p>
      <w:pPr>
        <w:pStyle w:val="Normal"/>
        <w:ind w:left="0" w:firstLine="368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م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َّ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َ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ً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ما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لغ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08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: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ل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َج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فاه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ِ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ِ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َل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ستقب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دب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فوها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قب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تتر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د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أ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ح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شبهها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09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آ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خ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ي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كال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ح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آ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دب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رأيتُ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ل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ي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ضوب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ف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وأ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شوف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ع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ز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حلة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أة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به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تن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ل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مغ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ف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س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ْكَ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م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ط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ه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جم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حج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ind w:left="0" w:firstLine="368"/>
        <w:jc w:val="both"/>
        <w:rPr/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َنَاذِ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ِيْرَ</w:t>
      </w:r>
      <w:r>
        <w:rPr>
          <w:rtl w:val="true"/>
        </w:rPr>
        <w:t>ى</w:t>
      </w:r>
      <w:r>
        <w:rPr>
          <w:rStyle w:val="EndnoteCharacters"/>
          <w:rStyle w:val="EndnoteAnchor"/>
        </w:rPr>
        <w:endnoteReference w:customMarkFollows="1" w:id="210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اذ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وت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ذق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11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ز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لك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ستمي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جه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مناذ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فاس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ما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ستمي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ر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ي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ظ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مي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ستمي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ذ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ئ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ي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تر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رم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ت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ش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انه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اذ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ت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جا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ز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ز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ن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ى،وحرم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ي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ُلث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12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ر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يحت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ه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ي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قَ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ين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أ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ذ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َ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مزان</w:t>
      </w:r>
    </w:p>
    <w:p>
      <w:pPr>
        <w:pStyle w:val="Normal"/>
        <w:ind w:left="0" w:firstLine="368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ز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ي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ؤ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ؤ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ب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ط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ُجَيْ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سك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[</w:t>
      </w:r>
      <w:r>
        <w:rPr>
          <w:rFonts w:cs="Arial"/>
          <w:szCs w:val="32"/>
          <w:rtl w:val="true"/>
        </w:rPr>
        <w:t>بها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أم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ه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ذ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ا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ر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اج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ج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تاب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ف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ئ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الأحنف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13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ز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ا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آذ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وا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س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أت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ص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ش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شاشة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14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ف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ل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بق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راف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فيز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غ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َ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ا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سَ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ِدْ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ط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ع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ط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.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َ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ب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م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يب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سل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ر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نظ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ل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بطل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ك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ث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ص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رق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عد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15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َ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ع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ع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مَهرُم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ق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س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ُسْت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م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368"/>
        <w:jc w:val="both"/>
        <w:rPr/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ُسْتَر</w:t>
      </w:r>
      <w:r>
        <w:rPr>
          <w:rStyle w:val="EndnoteCharacters"/>
          <w:rStyle w:val="EndnoteAnchor"/>
        </w:rPr>
        <w:endnoteReference w:customMarkFollows="1" w:id="216"/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ُسْتَ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ت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ق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17"/>
        <w:t>(</w:t>
      </w:r>
      <w:r>
        <w:rPr>
          <w:rStyle w:val="EndnoteCharacters"/>
          <w:rFonts w:cs="Arial"/>
          <w:szCs w:val="32"/>
        </w:rPr>
        <w:t>3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ر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18"/>
        <w:t>(</w:t>
      </w:r>
      <w:r>
        <w:rPr>
          <w:rStyle w:val="EndnoteCharacters"/>
          <w:rFonts w:cs="Arial"/>
          <w:szCs w:val="32"/>
        </w:rPr>
        <w:t>4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ج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َوْرَ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ُرق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19"/>
        <w:t>(</w:t>
      </w:r>
      <w:r>
        <w:rPr>
          <w:rStyle w:val="EndnoteCharacters"/>
          <w:rFonts w:cs="Arial"/>
          <w:szCs w:val="32"/>
        </w:rPr>
        <w:t>5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فية،</w:t>
      </w:r>
      <w:r>
        <w:br w:type="page"/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ق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م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ه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س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صْطل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نع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ج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ق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ز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رك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ك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ني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ق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ور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368"/>
        <w:jc w:val="both"/>
        <w:rPr/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َامَهرمُز</w:t>
      </w:r>
      <w:r>
        <w:rPr>
          <w:rStyle w:val="EndnoteCharacters"/>
          <w:rStyle w:val="EndnoteAnchor"/>
        </w:rPr>
        <w:endnoteReference w:customMarkFollows="1" w:id="220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مزان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مهرمز،وتُسْتَر،والس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كا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اق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ْر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ق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زء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ر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ُقَ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َجَل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فلي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تحق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ُنْ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ل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21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َرَ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جز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ف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ثمة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ُ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ً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ن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قوص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ر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امهرم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ط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َار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مه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ُسْتَ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مه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ها</w:t>
      </w:r>
      <w:r>
        <w:br w:type="page"/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ص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ذ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22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ير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ذ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مه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مه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س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ق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ر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Arial"/>
          <w:szCs w:val="32"/>
          <w:rtl w:val="true"/>
        </w:rPr>
        <w:t>وجن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ا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صر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ث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َرَ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بار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ز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ِ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زاح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ُسْتَ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ح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هز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هز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شه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عو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خ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اد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قتحم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ا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أ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خ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نتم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لل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ن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ش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ِ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خ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ه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ِبَ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تحمونه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ف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ان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ي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ل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ط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وثق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تس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فن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ز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ث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هز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لث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ق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ُنْ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َابور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23"/>
        <w:t>(</w:t>
      </w:r>
      <w:r>
        <w:rPr>
          <w:rStyle w:val="EndnoteCharacters"/>
          <w:rFonts w:cs="Arial"/>
          <w:szCs w:val="32"/>
        </w:rPr>
        <w:t>1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ت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َفَ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جئ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قت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حب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فس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ت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ح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بس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ب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ا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ل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اق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ل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وس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نس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  <w:rFonts w:cs="Arial"/>
          <w:szCs w:val="32"/>
        </w:rPr>
        <w:endnoteReference w:customMarkFollows="1" w:id="224"/>
        <w:t>(</w:t>
      </w:r>
      <w:r>
        <w:rPr>
          <w:rStyle w:val="EndnoteCharacters"/>
          <w:rFonts w:cs="Arial"/>
          <w:szCs w:val="32"/>
        </w:rPr>
        <w:t>2</w:t>
      </w:r>
      <w:r>
        <w:rPr>
          <w:rStyle w:val="EndnoteCharacters"/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س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ل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و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ُج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ين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و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بي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ستيق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لس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[ </w:t>
      </w:r>
      <w:r>
        <w:rPr>
          <w:rFonts w:cs="Arial"/>
          <w:szCs w:val="32"/>
          <w:rtl w:val="true"/>
        </w:rPr>
        <w:t>فتأ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أ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ع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با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بس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ي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[ </w:t>
      </w:r>
      <w:r>
        <w:rPr>
          <w:rFonts w:cs="Arial"/>
          <w:szCs w:val="32"/>
          <w:rtl w:val="true"/>
        </w:rPr>
        <w:t>ه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ي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لبن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بتمونا</w:t>
      </w:r>
      <w:r>
        <w:rPr>
          <w:rFonts w:cs="Arial"/>
          <w:szCs w:val="32"/>
          <w:rtl w:val="true"/>
        </w:rPr>
        <w:t xml:space="preserve">. [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بتم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جتماع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فرقنا</w:t>
      </w:r>
      <w:r>
        <w:rPr>
          <w:rFonts w:cs="Arial"/>
          <w:szCs w:val="32"/>
          <w:rtl w:val="true"/>
        </w:rPr>
        <w:t>] 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ذ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قاض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ى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تقت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س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يظ</w:t>
      </w:r>
      <w:r>
        <w:br w:type="page"/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ِ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ش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ت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ض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فج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ج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ش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كف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عي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ط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ن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ذ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صَدَق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[ </w:t>
      </w:r>
      <w:r>
        <w:rPr>
          <w:rFonts w:cs="Arial"/>
          <w:szCs w:val="32"/>
          <w:rtl w:val="true"/>
        </w:rPr>
        <w:t>ويح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ؤ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ز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أ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عاقب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ب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ش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خدع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خ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ر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ار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ر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 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ذ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قض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ي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نس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أمر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اقت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د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لا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لِ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حَي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ظه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ا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و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لِكُه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ف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ُ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نبعاث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لِكَ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عث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أ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انس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ُزِيْ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ن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ض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صدقت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ئ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ر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او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نس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أر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1"/>
        <w:ind w:left="0" w:firstLine="368"/>
        <w:jc w:val="both"/>
        <w:rPr/>
      </w:pP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ُّوس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EndnoteCharacters"/>
          <w:rStyle w:val="EndnoteAnchor"/>
        </w:rPr>
        <w:endnoteReference w:customMarkFollows="1" w:id="225"/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م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وش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br w:type="page"/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الره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سيس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اؤ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أوائ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أن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َوْم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تفتحونها</w:t>
      </w:r>
      <w:r>
        <w:rPr>
          <w:rFonts w:cs="Arial"/>
          <w:szCs w:val="32"/>
          <w:rtl w:val="true"/>
        </w:rPr>
        <w:t>".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ت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هاو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ص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ر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ص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اب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او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وش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وش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اظ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ق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زج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ظ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قط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كس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غ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ف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وه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س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ترق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اون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ت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دان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</w:p>
    <w:p>
      <w:pPr>
        <w:pStyle w:val="Normal"/>
        <w:ind w:left="0" w:firstLine="368"/>
        <w:jc w:val="both"/>
        <w:rPr/>
      </w:pPr>
      <w:r>
        <w:rPr>
          <w:rFonts w:cs="Arial"/>
          <w:szCs w:val="32"/>
          <w:rtl w:val="true"/>
        </w:rPr>
        <w:t>فأق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ن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ت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َ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ود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أ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غ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تُ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ع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]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صط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تُ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ق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ف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[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] </w:t>
      </w:r>
      <w:r>
        <w:rPr>
          <w:rFonts w:cs="Arial"/>
          <w:szCs w:val="32"/>
          <w:rtl w:val="true"/>
        </w:rPr>
        <w:t>وانفج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ن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طب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ت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ن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س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س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أذ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ف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left="0" w:firstLine="368"/>
        <w:jc w:val="both"/>
        <w:rPr>
          <w:szCs w:val="32"/>
        </w:rPr>
      </w:pP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ول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صط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اه</w:t>
      </w:r>
    </w:p>
    <w:p>
      <w:pPr>
        <w:pStyle w:val="Normal"/>
        <w:ind w:left="0" w:firstLine="368"/>
        <w:jc w:val="both"/>
        <w:rPr/>
      </w:pPr>
      <w:r>
        <w:rPr>
          <w:rtl w:val="true"/>
        </w:rPr>
      </w:r>
    </w:p>
    <w:sectPr>
      <w:endnotePr>
        <w:numFmt w:val="lowerLetter"/>
      </w:end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دق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ار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  <w:p>
      <w:pPr>
        <w:pStyle w:val="Endnote"/>
        <w:rPr/>
      </w:pPr>
      <w:r>
        <w:rPr>
          <w:rtl w:val="true"/>
        </w:rPr>
      </w:r>
    </w:p>
  </w:endnote>
  <w:endnote w:id="3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بالفار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ط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4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غر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صومع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5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6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بل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7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ح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  <w:p>
      <w:pPr>
        <w:pStyle w:val="Endnote"/>
        <w:rPr/>
      </w:pPr>
      <w:r>
        <w:rPr>
          <w:rtl w:val="true"/>
        </w:rPr>
      </w:r>
    </w:p>
  </w:endnote>
  <w:endnote w:id="8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د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9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ي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27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0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قع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ر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ا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ر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الخنا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1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س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روزم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12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عت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دو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رط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جو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أ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َ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َسَد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  <w:p>
      <w:pPr>
        <w:pStyle w:val="Endnote"/>
        <w:rPr/>
      </w:pPr>
      <w:r>
        <w:rPr>
          <w:rtl w:val="true"/>
        </w:rPr>
      </w:r>
    </w:p>
  </w:endnote>
  <w:endnote w:id="13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ش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ص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فا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ثر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ي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ري</w:t>
      </w:r>
    </w:p>
    <w:p>
      <w:pPr>
        <w:pStyle w:val="Endnote"/>
        <w:rPr/>
      </w:pPr>
      <w:r>
        <w:rPr>
          <w:rtl w:val="true"/>
        </w:rPr>
      </w:r>
    </w:p>
  </w:endnote>
  <w:endnote w:id="14">
    <w:p>
      <w:pPr>
        <w:pStyle w:val="TextBody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م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5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قطر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كب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6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عقرق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7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بادور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ال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8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ق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ظ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ص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أن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دور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طر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س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ا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ز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ست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9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فا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20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تي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21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22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داث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َ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23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جابِي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24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ب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ب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ز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عة</w:t>
      </w:r>
      <w:r>
        <w:rPr>
          <w:rFonts w:cs="Arial"/>
          <w:szCs w:val="32"/>
          <w:rtl w:val="true"/>
        </w:rPr>
        <w:t xml:space="preserve">. </w:t>
      </w:r>
    </w:p>
    <w:p>
      <w:pPr>
        <w:pStyle w:val="Endnote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</w:endnote>
  <w:endnote w:id="25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يرم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26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م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ق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ا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/ </w:t>
      </w:r>
      <w:r>
        <w:rPr>
          <w:rFonts w:cs="Arial"/>
          <w:szCs w:val="32"/>
        </w:rPr>
        <w:t>59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</w:rPr>
        <w:t>60</w:t>
      </w:r>
      <w:r>
        <w:rPr>
          <w:rFonts w:cs="Arial"/>
          <w:szCs w:val="32"/>
          <w:rtl w:val="true"/>
        </w:rPr>
        <w:t>) .</w:t>
      </w:r>
    </w:p>
    <w:p>
      <w:pPr>
        <w:pStyle w:val="Endnote"/>
        <w:rPr/>
      </w:pPr>
      <w:r>
        <w:rPr>
          <w:rtl w:val="true"/>
        </w:rPr>
      </w:r>
    </w:p>
  </w:endnote>
  <w:endnote w:id="27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قرا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ه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را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ما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28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ف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29">
    <w:p>
      <w:pPr>
        <w:pStyle w:val="TextBody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30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ن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العل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ش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ر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طش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ه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ض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31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32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م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( </w:t>
      </w:r>
      <w:r>
        <w:rPr>
          <w:rFonts w:cs="Arial"/>
          <w:szCs w:val="32"/>
          <w:rtl w:val="true"/>
        </w:rPr>
        <w:t>اجع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ي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.</w:t>
      </w:r>
    </w:p>
    <w:p>
      <w:pPr>
        <w:pStyle w:val="Endnote"/>
        <w:rPr/>
      </w:pPr>
      <w:r>
        <w:rPr>
          <w:rtl w:val="true"/>
        </w:rPr>
      </w:r>
    </w:p>
  </w:endnote>
  <w:endnote w:id="33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كرد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قط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ظ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د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34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ق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رّ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35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ج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ج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يو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  <w:p>
      <w:pPr>
        <w:pStyle w:val="Endnote"/>
        <w:rPr/>
      </w:pPr>
      <w:r>
        <w:rPr>
          <w:rtl w:val="true"/>
        </w:rPr>
      </w:r>
    </w:p>
  </w:endnote>
  <w:endnote w:id="36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عب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ور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37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ضر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حح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  <w:p>
      <w:pPr>
        <w:pStyle w:val="Endnote"/>
        <w:rPr/>
      </w:pPr>
      <w:r>
        <w:rPr>
          <w:rtl w:val="true"/>
        </w:rPr>
      </w:r>
    </w:p>
  </w:endnote>
  <w:endnote w:id="38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ا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قل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لف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39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لإمت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40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</w:rPr>
        <w:t>101</w:t>
      </w:r>
      <w:r>
        <w:rPr>
          <w:rFonts w:cs="Arial"/>
          <w:szCs w:val="32"/>
          <w:rtl w:val="true"/>
        </w:rPr>
        <w:t xml:space="preserve"> .</w:t>
      </w:r>
    </w:p>
    <w:p>
      <w:pPr>
        <w:pStyle w:val="Endnote"/>
        <w:rPr/>
      </w:pPr>
      <w:r>
        <w:rPr>
          <w:rtl w:val="true"/>
        </w:rPr>
      </w:r>
    </w:p>
  </w:endnote>
  <w:endnote w:id="41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679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ي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71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 (</w:t>
      </w:r>
      <w:r>
        <w:rPr>
          <w:rFonts w:cs="Arial"/>
          <w:szCs w:val="32"/>
          <w:rtl w:val="true"/>
        </w:rPr>
        <w:t>موارد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الدول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 / </w:t>
      </w:r>
      <w:r>
        <w:rPr>
          <w:rFonts w:cs="Arial"/>
          <w:szCs w:val="32"/>
        </w:rPr>
        <w:t>6</w:t>
      </w:r>
      <w:r>
        <w:rPr>
          <w:rFonts w:cs="Arial"/>
          <w:szCs w:val="32"/>
          <w:rtl w:val="true"/>
        </w:rPr>
        <w:t xml:space="preserve"> .</w:t>
      </w:r>
    </w:p>
  </w:endnote>
  <w:endnote w:id="42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مع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نو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رم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  <w:p>
      <w:pPr>
        <w:pStyle w:val="Endnote"/>
        <w:rPr/>
      </w:pPr>
      <w:r>
        <w:rPr>
          <w:rtl w:val="true"/>
        </w:rPr>
      </w:r>
    </w:p>
  </w:endnote>
  <w:endnote w:id="43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</w:t>
      </w:r>
      <w:r>
        <w:rPr>
          <w:rFonts w:cs="Arial"/>
          <w:szCs w:val="32"/>
          <w:rtl w:val="true"/>
        </w:rPr>
        <w:t xml:space="preserve">/ </w:t>
      </w:r>
      <w:r>
        <w:rPr>
          <w:rFonts w:cs="Arial"/>
          <w:szCs w:val="32"/>
        </w:rPr>
        <w:t>5</w:t>
      </w:r>
      <w:r>
        <w:rPr>
          <w:rFonts w:cs="Arial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9</w:t>
      </w:r>
      <w:r>
        <w:rPr>
          <w:rFonts w:cs="Arial"/>
          <w:szCs w:val="32"/>
          <w:rtl w:val="true"/>
        </w:rPr>
        <w:t xml:space="preserve">/ 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</w:rPr>
        <w:t>0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35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0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 .</w:t>
      </w:r>
    </w:p>
    <w:p>
      <w:pPr>
        <w:pStyle w:val="Endnote"/>
        <w:rPr/>
      </w:pPr>
      <w:r>
        <w:rPr>
          <w:rtl w:val="true"/>
        </w:rPr>
      </w:r>
    </w:p>
  </w:endnote>
  <w:endnote w:id="44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662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Arial"/>
          <w:szCs w:val="32"/>
        </w:rPr>
        <w:t>5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</w:rPr>
        <w:t>385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97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</w:t>
      </w:r>
      <w:r>
        <w:rPr>
          <w:rFonts w:cs="Arial"/>
          <w:szCs w:val="32"/>
          <w:rtl w:val="true"/>
        </w:rPr>
        <w:t xml:space="preserve">/ </w:t>
      </w:r>
      <w:r>
        <w:rPr>
          <w:rFonts w:cs="Arial"/>
          <w:szCs w:val="32"/>
        </w:rPr>
        <w:t>75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9</w:t>
      </w:r>
      <w:r>
        <w:rPr>
          <w:rFonts w:cs="Arial"/>
          <w:szCs w:val="32"/>
          <w:rtl w:val="true"/>
        </w:rPr>
        <w:t xml:space="preserve"> / </w:t>
      </w:r>
      <w:r>
        <w:rPr>
          <w:rFonts w:cs="Arial"/>
          <w:szCs w:val="32"/>
        </w:rPr>
        <w:t>9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</w:rPr>
        <w:t>0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8</w:t>
      </w:r>
      <w:r>
        <w:rPr>
          <w:rFonts w:cs="Arial"/>
          <w:szCs w:val="32"/>
          <w:rtl w:val="true"/>
        </w:rPr>
        <w:t xml:space="preserve">/ </w:t>
      </w:r>
      <w:r>
        <w:rPr>
          <w:rFonts w:cs="Arial"/>
          <w:szCs w:val="32"/>
        </w:rPr>
        <w:t>9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</w:rPr>
        <w:t>0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9</w:t>
      </w:r>
      <w:r>
        <w:rPr>
          <w:rFonts w:cs="Arial"/>
          <w:szCs w:val="32"/>
          <w:rtl w:val="true"/>
        </w:rPr>
        <w:t xml:space="preserve">/ </w:t>
      </w:r>
      <w:r>
        <w:rPr>
          <w:rFonts w:cs="Arial"/>
          <w:szCs w:val="32"/>
        </w:rPr>
        <w:t>0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</w:rPr>
        <w:t>5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93</w:t>
      </w:r>
      <w:r>
        <w:rPr>
          <w:rFonts w:cs="Arial"/>
          <w:szCs w:val="32"/>
          <w:rtl w:val="true"/>
        </w:rPr>
        <w:t xml:space="preserve">/ 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 ( </w:t>
      </w:r>
      <w:r>
        <w:rPr>
          <w:rFonts w:cs="Arial"/>
          <w:szCs w:val="32"/>
          <w:rtl w:val="true"/>
        </w:rPr>
        <w:t>مو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حمد</w:t>
      </w:r>
      <w:r>
        <w:rPr>
          <w:rFonts w:cs="Arial"/>
          <w:szCs w:val="32"/>
        </w:rPr>
        <w:t>5</w:t>
      </w:r>
      <w:r>
        <w:rPr>
          <w:rFonts w:cs="Arial"/>
          <w:szCs w:val="32"/>
          <w:rtl w:val="true"/>
        </w:rPr>
        <w:t xml:space="preserve"> /</w:t>
      </w:r>
      <w:r>
        <w:rPr>
          <w:rFonts w:cs="Arial"/>
          <w:szCs w:val="32"/>
        </w:rPr>
        <w:t>382</w:t>
      </w:r>
      <w:r>
        <w:rPr>
          <w:rFonts w:cs="Arial"/>
          <w:szCs w:val="32"/>
          <w:rtl w:val="true"/>
        </w:rPr>
        <w:t xml:space="preserve"> .</w:t>
      </w:r>
    </w:p>
    <w:p>
      <w:pPr>
        <w:pStyle w:val="Endnote"/>
        <w:rPr/>
      </w:pPr>
      <w:r>
        <w:rPr>
          <w:rtl w:val="true"/>
        </w:rPr>
      </w:r>
    </w:p>
  </w:endnote>
  <w:endnote w:id="45">
    <w:p>
      <w:pPr>
        <w:pStyle w:val="Endnote"/>
        <w:rPr/>
      </w:pPr>
      <w:r>
        <w:rPr>
          <w:rStyle w:val="EndnoteCharacters"/>
        </w:rPr>
        <w:t>(</w:t>
      </w:r>
      <w:r>
        <w:rPr>
          <w:rtl w:val="true"/>
        </w:rPr>
      </w:r>
    </w:p>
  </w:endnote>
  <w:endnote w:id="46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</w:rPr>
        <w:t>19</w:t>
      </w:r>
      <w:r>
        <w:rPr>
          <w:rFonts w:cs="Arial"/>
          <w:szCs w:val="32"/>
          <w:rtl w:val="true"/>
        </w:rPr>
        <w:t xml:space="preserve"> .</w:t>
      </w:r>
    </w:p>
    <w:p>
      <w:pPr>
        <w:pStyle w:val="Endnote"/>
        <w:rPr/>
      </w:pPr>
      <w:r>
        <w:rPr>
          <w:rtl w:val="true"/>
        </w:rPr>
      </w:r>
    </w:p>
  </w:endnote>
  <w:endnote w:id="47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ي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ئ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48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49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أ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ز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م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ش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ك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!</w:t>
      </w:r>
      <w:r>
        <w:rPr>
          <w:rFonts w:cs="Arial"/>
          <w:szCs w:val="32"/>
          <w:rtl w:val="true"/>
        </w:rPr>
        <w:t>ل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</w:rPr>
        <w:t>0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19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ج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بق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50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51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واقص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ا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Endnote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</w:endnote>
  <w:endnote w:id="52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ر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53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س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ف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54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ب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ض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55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رثكم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ظ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ظ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ر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لح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ت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56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ث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حح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Endnote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</w:endnote>
  <w:endnote w:id="57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ط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58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خ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59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ك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ب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60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زندورد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61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خبي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قط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ل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بو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من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62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63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ق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ط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ط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64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مرو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اط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65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ب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66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67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مر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68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ت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69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قد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70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71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72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سا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Arial"/>
          <w:szCs w:val="32"/>
          <w:rtl w:val="true"/>
        </w:rPr>
        <w:t>.</w:t>
      </w:r>
    </w:p>
  </w:endnote>
  <w:endnote w:id="73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ك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74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حر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عجم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75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سال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>
          <w:szCs w:val="32"/>
        </w:rPr>
      </w:pPr>
      <w:r>
        <w:rPr>
          <w:rFonts w:cs="Arial"/>
          <w:szCs w:val="32"/>
          <w:rtl w:val="true"/>
        </w:rPr>
        <w:t>السيلح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ا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76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ت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3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6</w:t>
      </w:r>
      <w:r>
        <w:rPr>
          <w:rFonts w:cs="Arial"/>
          <w:szCs w:val="32"/>
          <w:rtl w:val="true"/>
        </w:rPr>
        <w:t xml:space="preserve"> / </w:t>
      </w:r>
      <w:r>
        <w:rPr>
          <w:rFonts w:cs="Arial"/>
          <w:szCs w:val="32"/>
        </w:rPr>
        <w:t>261</w:t>
      </w:r>
      <w:r>
        <w:rPr>
          <w:rFonts w:cs="Arial"/>
          <w:szCs w:val="32"/>
          <w:rtl w:val="true"/>
        </w:rPr>
        <w:t xml:space="preserve"> / </w:t>
      </w:r>
      <w:r>
        <w:rPr>
          <w:rFonts w:cs="Arial"/>
          <w:szCs w:val="32"/>
        </w:rPr>
        <w:t>262</w:t>
      </w:r>
      <w:r>
        <w:rPr>
          <w:rFonts w:cs="Arial"/>
          <w:szCs w:val="32"/>
          <w:rtl w:val="true"/>
        </w:rPr>
        <w:t xml:space="preserve"> .</w:t>
      </w:r>
    </w:p>
    <w:p>
      <w:pPr>
        <w:pStyle w:val="Endnote"/>
        <w:rPr/>
      </w:pPr>
      <w:r>
        <w:rPr>
          <w:rtl w:val="true"/>
        </w:rPr>
      </w:r>
    </w:p>
  </w:endnote>
  <w:endnote w:id="77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س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 / </w:t>
      </w:r>
      <w:r>
        <w:rPr>
          <w:rFonts w:cs="Arial"/>
          <w:szCs w:val="32"/>
        </w:rPr>
        <w:t>475</w:t>
      </w:r>
      <w:r>
        <w:rPr>
          <w:rFonts w:cs="Arial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Endnote"/>
        <w:rPr/>
      </w:pPr>
      <w:r>
        <w:rPr>
          <w:rtl w:val="true"/>
        </w:rPr>
      </w:r>
    </w:p>
  </w:endnote>
  <w:endnote w:id="78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ثام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الكن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/20</w:t>
      </w:r>
      <w:r>
        <w:rPr>
          <w:rFonts w:cs="Arial"/>
          <w:szCs w:val="32"/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Endnote"/>
        <w:rPr/>
      </w:pPr>
      <w:r>
        <w:rPr>
          <w:rtl w:val="true"/>
        </w:rPr>
      </w:r>
    </w:p>
  </w:endnote>
  <w:endnote w:id="79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أ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ز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53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>
          <w:szCs w:val="32"/>
        </w:rPr>
      </w:pPr>
      <w:r>
        <w:rPr>
          <w:rFonts w:cs="Arial"/>
          <w:szCs w:val="32"/>
          <w:rtl w:val="true"/>
        </w:rPr>
        <w:t>ا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 / </w:t>
      </w:r>
      <w:r>
        <w:rPr>
          <w:rFonts w:cs="Arial"/>
          <w:szCs w:val="32"/>
        </w:rPr>
        <w:t>74</w:t>
      </w:r>
      <w:r>
        <w:rPr>
          <w:rFonts w:cs="Arial"/>
          <w:szCs w:val="32"/>
          <w:rtl w:val="true"/>
        </w:rPr>
        <w:t xml:space="preserve"> / </w:t>
      </w:r>
      <w:r>
        <w:rPr>
          <w:rFonts w:cs="Arial"/>
          <w:szCs w:val="32"/>
        </w:rPr>
        <w:t>75</w:t>
      </w:r>
      <w:r>
        <w:rPr>
          <w:rFonts w:cs="Arial"/>
          <w:szCs w:val="32"/>
          <w:rtl w:val="true"/>
        </w:rPr>
        <w:t xml:space="preserve"> .</w:t>
      </w:r>
    </w:p>
  </w:endnote>
  <w:endnote w:id="80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ص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81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82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دلم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د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هد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ف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س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ويل</w:t>
      </w:r>
      <w:r>
        <w:rPr>
          <w:rFonts w:cs="Arial"/>
          <w:szCs w:val="32"/>
          <w:rtl w:val="true"/>
        </w:rPr>
        <w:t>.</w:t>
      </w:r>
    </w:p>
  </w:endnote>
  <w:endnote w:id="83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خثع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84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85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ض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86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Endnote"/>
        <w:rPr/>
      </w:pP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د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غ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…</w:t>
      </w:r>
      <w:r>
        <w:rPr>
          <w:rFonts w:cs="Arial"/>
          <w:szCs w:val="32"/>
          <w:rtl w:val="true"/>
        </w:rPr>
        <w:t xml:space="preserve">.. </w:t>
      </w:r>
      <w:r>
        <w:rPr>
          <w:rFonts w:cs="Arial"/>
          <w:szCs w:val="32"/>
          <w:rtl w:val="true"/>
        </w:rPr>
        <w:t>ف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الح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ق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ر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غض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. . .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م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ر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دو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تسب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ت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و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وت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ص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 . .</w:t>
      </w:r>
    </w:p>
  </w:endnote>
  <w:endnote w:id="87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صخ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88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عُذَيْ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ُذَيْبَ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ذ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ا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ذ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ادس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89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تضر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صحح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</w:t>
      </w:r>
    </w:p>
    <w:p>
      <w:pPr>
        <w:pStyle w:val="Endnote"/>
        <w:rPr/>
      </w:pPr>
      <w:r>
        <w:rPr>
          <w:rtl w:val="true"/>
        </w:rPr>
      </w:r>
    </w:p>
  </w:endnote>
  <w:endnote w:id="90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ر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91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وِ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حِ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92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خِشَ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ش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غ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93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كُوْث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وث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ُ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94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ش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95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ب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96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ب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 /</w:t>
      </w:r>
      <w:r>
        <w:rPr>
          <w:rFonts w:cs="Arial"/>
          <w:szCs w:val="32"/>
        </w:rPr>
        <w:t>313</w:t>
      </w:r>
      <w:r>
        <w:rPr>
          <w:rFonts w:cs="Arial"/>
          <w:szCs w:val="32"/>
          <w:rtl w:val="true"/>
        </w:rPr>
        <w:t xml:space="preserve"> ) 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ده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ه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رم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او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عت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>
          <w:szCs w:val="32"/>
        </w:rPr>
      </w:pPr>
      <w:r>
        <w:rPr>
          <w:rFonts w:cs="Arial"/>
          <w:szCs w:val="32"/>
          <w:rtl w:val="true"/>
        </w:rPr>
        <w:t>ا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بة</w:t>
      </w:r>
      <w:r>
        <w:rPr>
          <w:rFonts w:cs="Arial"/>
          <w:szCs w:val="32"/>
        </w:rPr>
        <w:t>5/247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</w:rPr>
        <w:t>249</w:t>
      </w:r>
      <w:r>
        <w:rPr>
          <w:rFonts w:cs="Arial"/>
          <w:szCs w:val="32"/>
          <w:rtl w:val="true"/>
        </w:rPr>
        <w:t xml:space="preserve"> .</w:t>
      </w:r>
    </w:p>
  </w:endnote>
  <w:endnote w:id="97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ق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ثي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ل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ت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98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ع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( </w:t>
      </w:r>
      <w:r>
        <w:rPr>
          <w:rFonts w:cs="Arial"/>
          <w:szCs w:val="32"/>
          <w:rtl w:val="true"/>
        </w:rPr>
        <w:t>ص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- </w:t>
      </w:r>
      <w:r>
        <w:rPr>
          <w:rFonts w:cs="Arial"/>
          <w:szCs w:val="32"/>
          <w:rtl w:val="true"/>
        </w:rPr>
        <w:t>با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</w:endnote>
  <w:endnote w:id="99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ب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100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لب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101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  <w:p>
      <w:pPr>
        <w:pStyle w:val="Endnote"/>
        <w:rPr/>
      </w:pPr>
      <w:r>
        <w:rPr>
          <w:rtl w:val="true"/>
        </w:rPr>
      </w:r>
    </w:p>
  </w:endnote>
  <w:endnote w:id="102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م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03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ؤ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Heading2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</w:p>
    <w:p>
      <w:pPr>
        <w:pStyle w:val="Endnote"/>
        <w:rPr/>
      </w:pPr>
      <w:r>
        <w:rPr>
          <w:rtl w:val="true"/>
        </w:rPr>
      </w:r>
    </w:p>
  </w:endnote>
  <w:endnote w:id="104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س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ح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س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. </w:t>
      </w:r>
    </w:p>
    <w:p>
      <w:pPr>
        <w:pStyle w:val="Endnote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</w:endnote>
  <w:endnote w:id="105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: .</w:t>
      </w:r>
    </w:p>
    <w:p>
      <w:pPr>
        <w:pStyle w:val="Endnote"/>
        <w:rPr/>
      </w:pPr>
      <w:r>
        <w:rPr>
          <w:rtl w:val="true"/>
        </w:rPr>
      </w:r>
    </w:p>
  </w:endnote>
  <w:endnote w:id="106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را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07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و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إ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عز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تب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ريخ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ا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ح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ف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ف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ث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ع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ا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دخ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دخ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فا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ت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د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Heading2"/>
        <w:rPr/>
      </w:pP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ب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-</w:t>
      </w:r>
    </w:p>
    <w:p>
      <w:pPr>
        <w:pStyle w:val="TextBody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فأقب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ت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كُلِم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َلْ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لق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ق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رض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.</w:t>
      </w:r>
    </w:p>
    <w:p>
      <w:pPr>
        <w:pStyle w:val="Endnote"/>
        <w:rPr/>
      </w:pPr>
      <w:r>
        <w:rPr>
          <w:rtl w:val="true"/>
        </w:rPr>
      </w:r>
    </w:p>
  </w:endnote>
  <w:endnote w:id="108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س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09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عط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ع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طل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ك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م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ا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ر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ك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ري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مق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بص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–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ر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وق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م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ا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ت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وق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ا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ع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ي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ط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ع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وا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ا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رغ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ق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ظ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110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صر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11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12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ح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13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ص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ت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Endnote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</w:endnote>
  <w:endnote w:id="114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</w:rPr>
        <w:t>000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00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 (</w:t>
      </w:r>
      <w:r>
        <w:rPr>
          <w:rFonts w:cs="Arial"/>
          <w:szCs w:val="32"/>
          <w:rtl w:val="true"/>
        </w:rPr>
        <w:t>مل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  <w:p>
      <w:pPr>
        <w:pStyle w:val="Endnote"/>
        <w:rPr/>
      </w:pPr>
      <w:r>
        <w:rPr>
          <w:rtl w:val="true"/>
        </w:rPr>
      </w:r>
    </w:p>
  </w:endnote>
  <w:endnote w:id="115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براطوري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ظة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بلوغ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ح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116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ن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77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و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04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ز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و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صحح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م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  <w:p>
      <w:pPr>
        <w:pStyle w:val="Endnote"/>
        <w:rPr/>
      </w:pPr>
      <w:r>
        <w:rPr>
          <w:rtl w:val="true"/>
        </w:rPr>
      </w:r>
    </w:p>
  </w:endnote>
  <w:endnote w:id="117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س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ِ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</w:t>
      </w:r>
    </w:p>
    <w:p>
      <w:pPr>
        <w:pStyle w:val="Endnote"/>
        <w:rPr>
          <w:szCs w:val="32"/>
        </w:rPr>
      </w:pPr>
      <w:r>
        <w:rPr>
          <w:rFonts w:cs="Arial"/>
          <w:szCs w:val="32"/>
          <w:rtl w:val="true"/>
        </w:rPr>
        <w:t>بالرب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7</w:t>
      </w:r>
      <w:r>
        <w:rPr>
          <w:rFonts w:cs="Arial"/>
          <w:szCs w:val="32"/>
          <w:rtl w:val="true"/>
        </w:rPr>
        <w:t xml:space="preserve"> - </w:t>
      </w:r>
      <w:r>
        <w:rPr>
          <w:rFonts w:cs="Arial"/>
          <w:szCs w:val="32"/>
          <w:rtl w:val="true"/>
        </w:rPr>
        <w:t>أ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</w:t>
      </w:r>
      <w:r>
        <w:rPr>
          <w:rFonts w:cs="Arial"/>
          <w:szCs w:val="32"/>
          <w:rtl w:val="true"/>
        </w:rPr>
        <w:t xml:space="preserve">/ </w:t>
      </w:r>
      <w:r>
        <w:rPr>
          <w:rFonts w:cs="Arial"/>
          <w:szCs w:val="32"/>
        </w:rPr>
        <w:t>565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</w:rPr>
        <w:t>567</w:t>
      </w:r>
      <w:r>
        <w:rPr>
          <w:rFonts w:cs="Arial"/>
          <w:szCs w:val="32"/>
          <w:rtl w:val="true"/>
        </w:rPr>
        <w:t>).</w:t>
      </w:r>
    </w:p>
  </w:endnote>
  <w:endnote w:id="118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تل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كظي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ح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19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سمُ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20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ك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21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حت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22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م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ز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ما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ط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س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ب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َ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123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ح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4</w:t>
      </w:r>
      <w:r>
        <w:rPr>
          <w:rFonts w:cs="Arial"/>
          <w:szCs w:val="32"/>
          <w:rtl w:val="true"/>
        </w:rPr>
        <w:t xml:space="preserve"> ( </w:t>
      </w:r>
      <w:r>
        <w:rPr>
          <w:rFonts w:cs="Arial"/>
          <w:szCs w:val="32"/>
          <w:rtl w:val="true"/>
        </w:rPr>
        <w:t>أ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6</w:t>
      </w:r>
      <w:r>
        <w:rPr>
          <w:rFonts w:cs="Arial"/>
          <w:szCs w:val="32"/>
          <w:rtl w:val="true"/>
        </w:rPr>
        <w:t xml:space="preserve">/ </w:t>
      </w:r>
      <w:r>
        <w:rPr>
          <w:rFonts w:cs="Arial"/>
          <w:szCs w:val="32"/>
        </w:rPr>
        <w:t>251</w:t>
      </w:r>
      <w:r>
        <w:rPr>
          <w:rFonts w:cs="Arial"/>
          <w:szCs w:val="32"/>
          <w:rtl w:val="true"/>
        </w:rPr>
        <w:t xml:space="preserve"> - </w:t>
      </w:r>
      <w:r>
        <w:rPr>
          <w:rFonts w:cs="Arial"/>
          <w:szCs w:val="32"/>
        </w:rPr>
        <w:t>252</w:t>
      </w:r>
      <w:r>
        <w:rPr>
          <w:rFonts w:cs="Arial"/>
          <w:szCs w:val="32"/>
          <w:rtl w:val="true"/>
        </w:rPr>
        <w:t xml:space="preserve"> ) .</w:t>
      </w:r>
    </w:p>
    <w:p>
      <w:pPr>
        <w:pStyle w:val="Endnote"/>
        <w:rPr/>
      </w:pPr>
      <w:r>
        <w:rPr>
          <w:rtl w:val="true"/>
        </w:rPr>
      </w:r>
    </w:p>
  </w:endnote>
  <w:endnote w:id="124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ُلَيْمٍ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نق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ا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غي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ُ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5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7</w:t>
      </w:r>
      <w:r>
        <w:rPr>
          <w:rFonts w:cs="Arial"/>
          <w:szCs w:val="32"/>
          <w:rtl w:val="true"/>
        </w:rPr>
        <w:t xml:space="preserve"> 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أ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2</w:t>
      </w:r>
      <w:r>
        <w:rPr>
          <w:rFonts w:cs="Arial"/>
          <w:szCs w:val="32"/>
          <w:rtl w:val="true"/>
        </w:rPr>
        <w:t xml:space="preserve"> /</w:t>
      </w:r>
      <w:r>
        <w:rPr>
          <w:rFonts w:cs="Arial"/>
          <w:szCs w:val="32"/>
        </w:rPr>
        <w:t>356</w:t>
      </w:r>
      <w:r>
        <w:rPr>
          <w:rFonts w:cs="Arial"/>
          <w:szCs w:val="32"/>
          <w:rtl w:val="true"/>
        </w:rPr>
        <w:t xml:space="preserve"> - </w:t>
      </w:r>
      <w:r>
        <w:rPr>
          <w:rFonts w:cs="Arial"/>
          <w:szCs w:val="32"/>
        </w:rPr>
        <w:t>358</w:t>
      </w:r>
      <w:r>
        <w:rPr>
          <w:rFonts w:cs="Arial"/>
          <w:szCs w:val="32"/>
          <w:rtl w:val="true"/>
        </w:rPr>
        <w:t xml:space="preserve"> ) .</w:t>
      </w:r>
    </w:p>
    <w:p>
      <w:pPr>
        <w:pStyle w:val="Endnote"/>
        <w:rPr/>
      </w:pPr>
      <w:r>
        <w:rPr>
          <w:rtl w:val="true"/>
        </w:rPr>
      </w:r>
    </w:p>
  </w:endnote>
  <w:endnote w:id="125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اش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ه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رم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ر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7/292</w:t>
      </w:r>
      <w:r>
        <w:rPr>
          <w:rFonts w:cs="Arial"/>
          <w:szCs w:val="32"/>
          <w:rtl w:val="true"/>
        </w:rPr>
        <w:t xml:space="preserve"> - </w:t>
      </w:r>
      <w:r>
        <w:rPr>
          <w:rFonts w:cs="Arial"/>
          <w:szCs w:val="32"/>
        </w:rPr>
        <w:t>293</w:t>
      </w:r>
      <w:r>
        <w:rPr>
          <w:rFonts w:cs="Arial"/>
          <w:szCs w:val="32"/>
          <w:rtl w:val="true"/>
        </w:rPr>
        <w:t>) .</w:t>
      </w:r>
    </w:p>
  </w:endnote>
  <w:endnote w:id="126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27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Endnote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</w:endnote>
  <w:endnote w:id="128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جر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29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بل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30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31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ش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32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ن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33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تف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َ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134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ح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ه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س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ف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35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ح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36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ط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يس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37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ق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  <w:p>
      <w:pPr>
        <w:pStyle w:val="Endnote"/>
        <w:rPr/>
      </w:pPr>
      <w:r>
        <w:rPr>
          <w:rtl w:val="true"/>
        </w:rPr>
      </w:r>
    </w:p>
  </w:endnote>
  <w:endnote w:id="138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كندر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  <w:p>
      <w:pPr>
        <w:pStyle w:val="Endnote"/>
        <w:rPr/>
      </w:pPr>
      <w:r>
        <w:rPr>
          <w:rtl w:val="true"/>
        </w:rPr>
      </w:r>
    </w:p>
  </w:endnote>
  <w:endnote w:id="139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ق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طا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40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41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بل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ه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42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43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5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Endnote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</w:endnote>
  <w:endnote w:id="144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6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145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7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يس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Endnote"/>
        <w:bidi w:val="0"/>
        <w:jc w:val="left"/>
        <w:rPr>
          <w:rFonts w:cs="Arial"/>
          <w:szCs w:val="32"/>
        </w:rPr>
      </w:pPr>
      <w:r>
        <w:rPr>
          <w:rFonts w:cs="Arial"/>
          <w:szCs w:val="32"/>
        </w:rPr>
      </w:r>
    </w:p>
  </w:endnote>
  <w:endnote w:id="146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8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بل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47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طا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48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ثغ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49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"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ق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اؤ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ل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.</w:t>
      </w:r>
    </w:p>
    <w:p>
      <w:pPr>
        <w:pStyle w:val="Endnote"/>
        <w:rPr/>
      </w:pPr>
      <w:r>
        <w:rPr>
          <w:rtl w:val="true"/>
        </w:rPr>
      </w:r>
    </w:p>
  </w:endnote>
  <w:endnote w:id="150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إ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51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بل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52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ق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س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53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بل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و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54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يلم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ق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ش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لا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ح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ح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55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برذ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ص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ي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و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ا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56">
    <w:p>
      <w:pPr>
        <w:pStyle w:val="TextBody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57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دي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ق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ط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و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م</w:t>
      </w:r>
      <w:r>
        <w:rPr>
          <w:rFonts w:cs="Arial"/>
          <w:szCs w:val="32"/>
          <w:rtl w:val="true"/>
        </w:rPr>
        <w:t>).</w:t>
      </w:r>
    </w:p>
  </w:endnote>
  <w:endnote w:id="158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ِدء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د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59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خت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60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اء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جم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61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صر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ر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صر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غ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َ</w:t>
      </w:r>
    </w:p>
    <w:p>
      <w:pPr>
        <w:pStyle w:val="Endnote"/>
        <w:rPr/>
      </w:pPr>
      <w:r>
        <w:rPr>
          <w:rtl w:val="true"/>
        </w:rPr>
      </w:r>
    </w:p>
  </w:endnote>
  <w:endnote w:id="162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وث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  <w:p>
      <w:pPr>
        <w:pStyle w:val="Endnote"/>
        <w:rPr/>
      </w:pPr>
      <w:r>
        <w:rPr>
          <w:rtl w:val="true"/>
        </w:rPr>
      </w:r>
    </w:p>
  </w:endnote>
  <w:endnote w:id="163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64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ح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</w:t>
      </w:r>
    </w:p>
    <w:p>
      <w:pPr>
        <w:pStyle w:val="Endnote"/>
        <w:rPr/>
      </w:pPr>
      <w:r>
        <w:rPr>
          <w:rtl w:val="true"/>
        </w:rPr>
      </w:r>
    </w:p>
  </w:endnote>
  <w:endnote w:id="165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ع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ل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166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167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68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س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. . </w:t>
      </w:r>
      <w:r>
        <w:rPr>
          <w:rFonts w:cs="Arial"/>
          <w:szCs w:val="32"/>
          <w:rtl w:val="true"/>
        </w:rPr>
        <w:t>إل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.</w:t>
      </w:r>
    </w:p>
    <w:p>
      <w:pPr>
        <w:pStyle w:val="Endnote"/>
        <w:rPr/>
      </w:pPr>
      <w:r>
        <w:rPr>
          <w:rtl w:val="true"/>
        </w:rPr>
      </w:r>
    </w:p>
  </w:endnote>
  <w:endnote w:id="169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دخ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</w:rPr>
        <w:t>25</w:t>
      </w:r>
    </w:p>
    <w:p>
      <w:pPr>
        <w:pStyle w:val="Endnote"/>
        <w:rPr/>
      </w:pPr>
      <w:r>
        <w:rPr>
          <w:rtl w:val="true"/>
        </w:rPr>
      </w:r>
    </w:p>
  </w:endnote>
  <w:endnote w:id="170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71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حح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صحاح</w:t>
      </w:r>
    </w:p>
    <w:p>
      <w:pPr>
        <w:pStyle w:val="Endnote"/>
        <w:rPr/>
      </w:pPr>
      <w:r>
        <w:rPr>
          <w:rtl w:val="true"/>
        </w:rPr>
      </w:r>
    </w:p>
  </w:endnote>
  <w:endnote w:id="172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سف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ف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173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جوه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ط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ت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طوان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. </w:t>
      </w:r>
    </w:p>
    <w:p>
      <w:pPr>
        <w:pStyle w:val="Endnote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</w:endnote>
  <w:endnote w:id="174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ع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ع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</w:endnote>
  <w:endnote w:id="175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س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76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5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 .</w:t>
      </w:r>
    </w:p>
    <w:p>
      <w:pPr>
        <w:pStyle w:val="Endnote"/>
        <w:rPr/>
      </w:pPr>
      <w:r>
        <w:rPr>
          <w:rtl w:val="true"/>
        </w:rPr>
      </w:r>
    </w:p>
  </w:endnote>
  <w:endnote w:id="177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وعب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س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ش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. . </w:t>
      </w:r>
      <w:r>
        <w:rPr>
          <w:rFonts w:cs="Arial"/>
          <w:szCs w:val="32"/>
          <w:rtl w:val="true"/>
        </w:rPr>
        <w:t>ف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ب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ح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ح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ه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  <w:p>
      <w:pPr>
        <w:pStyle w:val="Endnote"/>
        <w:rPr/>
      </w:pPr>
      <w:r>
        <w:rPr>
          <w:rtl w:val="true"/>
        </w:rPr>
      </w:r>
    </w:p>
  </w:endnote>
  <w:endnote w:id="178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جلو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قو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ز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ط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ط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جلو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ه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فريق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ب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ص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79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ه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ض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80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حح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</w:endnote>
  <w:endnote w:id="181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ن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  <w:p>
      <w:pPr>
        <w:pStyle w:val="Endnote"/>
        <w:rPr/>
      </w:pPr>
      <w:r>
        <w:rPr>
          <w:rtl w:val="true"/>
        </w:rPr>
      </w:r>
    </w:p>
  </w:endnote>
  <w:endnote w:id="182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بل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83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شع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اح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د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برز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9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09</w:t>
      </w:r>
      <w:r>
        <w:rPr>
          <w:rFonts w:cs="Arial"/>
          <w:szCs w:val="32"/>
          <w:rtl w:val="true"/>
        </w:rPr>
        <w:t xml:space="preserve"> .</w:t>
      </w:r>
    </w:p>
    <w:p>
      <w:pPr>
        <w:pStyle w:val="Endnote"/>
        <w:rPr/>
      </w:pPr>
      <w:r>
        <w:rPr>
          <w:rtl w:val="true"/>
        </w:rPr>
      </w:r>
    </w:p>
  </w:endnote>
  <w:endnote w:id="184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85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ه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ان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86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يو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ؤ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ندنيج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87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د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ه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عر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بو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و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أ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/53</w:t>
      </w:r>
      <w:r>
        <w:rPr>
          <w:rFonts w:cs="Arial"/>
          <w:szCs w:val="32"/>
          <w:rtl w:val="true"/>
        </w:rPr>
        <w:t xml:space="preserve"> - </w:t>
      </w:r>
      <w:r>
        <w:rPr>
          <w:rFonts w:cs="Arial"/>
          <w:szCs w:val="32"/>
        </w:rPr>
        <w:t>54</w:t>
      </w:r>
      <w:r>
        <w:rPr>
          <w:rFonts w:cs="Arial"/>
          <w:szCs w:val="32"/>
          <w:rtl w:val="true"/>
        </w:rPr>
        <w:t>) .</w:t>
      </w:r>
    </w:p>
    <w:p>
      <w:pPr>
        <w:pStyle w:val="Endnote"/>
        <w:rPr/>
      </w:pPr>
      <w:r>
        <w:rPr>
          <w:rtl w:val="true"/>
        </w:rPr>
      </w:r>
    </w:p>
  </w:endnote>
  <w:endnote w:id="188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4"/>
          <w:rtl w:val="true"/>
        </w:rPr>
        <w:t>ب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89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رب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319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رام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90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91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ن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ط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خ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192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أ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ائ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يح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ف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ع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ك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إح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ظ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ب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ب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ي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ز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ط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ئ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ائ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بن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يقة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اص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وعلم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ع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غ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ئد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اع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 )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وة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فأصبح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ع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و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و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خذ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ا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زخ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ر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وغ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ف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د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اس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ر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ق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ه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زخ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ت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و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قش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قش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ك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م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د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ر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تخ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ع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لف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ر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ي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خ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ج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و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ويغ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تط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ب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ا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ف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إغ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ع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ح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خ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ج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و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خ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غ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ا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ح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زع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لت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  <w:p>
      <w:pPr>
        <w:pStyle w:val="Endnote"/>
        <w:rPr/>
      </w:pPr>
      <w:r>
        <w:rPr>
          <w:rtl w:val="true"/>
        </w:rPr>
      </w:r>
    </w:p>
  </w:endnote>
  <w:endnote w:id="193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ا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94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إِرم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ص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ذ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غ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ب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195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ص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ص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96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:</w:t>
      </w:r>
    </w:p>
    <w:p>
      <w:pPr>
        <w:pStyle w:val="Heading2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</w:p>
    <w:p>
      <w:pPr>
        <w:pStyle w:val="Normal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ف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ر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سط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ز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97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ه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198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بل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199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200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ه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201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5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202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6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ق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203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204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205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مث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Heading2"/>
        <w:rPr/>
      </w:pP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</w:p>
    <w:p>
      <w:pPr>
        <w:pStyle w:val="Normal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فأغر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عذ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ب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206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(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تنا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نافس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</w:endnote>
  <w:endnote w:id="207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بقرة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</w:rPr>
        <w:t>45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208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ضعيف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ج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م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ح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أ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ق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ن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كَ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  <w:p>
      <w:pPr>
        <w:pStyle w:val="Endnote"/>
        <w:rPr/>
      </w:pPr>
      <w:r>
        <w:rPr>
          <w:rtl w:val="true"/>
        </w:rPr>
      </w:r>
    </w:p>
  </w:endnote>
  <w:endnote w:id="209">
    <w:p>
      <w:pPr>
        <w:pStyle w:val="Endnote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و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</w:endnote>
  <w:endnote w:id="210">
    <w:p>
      <w:pPr>
        <w:pStyle w:val="Normal"/>
        <w:jc w:val="both"/>
        <w:rPr>
          <w:rFonts w:cs="Arial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منا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غ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ب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ير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</w:endnote>
  <w:endnote w:id="211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ك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ذ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ح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  <w:p>
      <w:pPr>
        <w:pStyle w:val="Endnote"/>
        <w:rPr/>
      </w:pPr>
      <w:r>
        <w:rPr>
          <w:rtl w:val="true"/>
        </w:rPr>
      </w:r>
    </w:p>
  </w:endnote>
  <w:endnote w:id="212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وح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حت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ح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  <w:p>
      <w:pPr>
        <w:pStyle w:val="Endnote"/>
        <w:rPr/>
      </w:pPr>
      <w:r>
        <w:rPr>
          <w:rtl w:val="true"/>
        </w:rPr>
      </w:r>
    </w:p>
  </w:endnote>
  <w:endnote w:id="213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214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هشا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خ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ا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ق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ا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ن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215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حرق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037</w:t>
      </w:r>
      <w:r>
        <w:rPr>
          <w:rFonts w:cs="Arial"/>
          <w:szCs w:val="32"/>
          <w:rtl w:val="true"/>
        </w:rPr>
        <w:t xml:space="preserve"> ( </w:t>
      </w:r>
      <w:r>
        <w:rPr>
          <w:rFonts w:cs="Arial"/>
          <w:szCs w:val="32"/>
          <w:rtl w:val="true"/>
        </w:rPr>
        <w:t>أ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بة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 / </w:t>
      </w:r>
      <w:r>
        <w:rPr>
          <w:rFonts w:cs="Arial"/>
          <w:szCs w:val="32"/>
        </w:rPr>
        <w:t>4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</w:rPr>
        <w:t>47</w:t>
      </w:r>
      <w:r>
        <w:rPr>
          <w:rFonts w:cs="Arial"/>
          <w:szCs w:val="32"/>
          <w:rtl w:val="true"/>
        </w:rPr>
        <w:t xml:space="preserve"> - </w:t>
      </w:r>
      <w:r>
        <w:rPr>
          <w:rFonts w:cs="Arial"/>
          <w:szCs w:val="32"/>
        </w:rPr>
        <w:t>475</w:t>
      </w:r>
      <w:r>
        <w:rPr>
          <w:rFonts w:cs="Arial"/>
          <w:szCs w:val="32"/>
          <w:rtl w:val="true"/>
        </w:rPr>
        <w:t xml:space="preserve"> ) .</w:t>
      </w:r>
    </w:p>
    <w:p>
      <w:pPr>
        <w:pStyle w:val="Endnote"/>
        <w:rPr/>
      </w:pPr>
      <w:r>
        <w:rPr>
          <w:rtl w:val="true"/>
        </w:rPr>
      </w:r>
    </w:p>
  </w:endnote>
  <w:endnote w:id="216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تس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وز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شتر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217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3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َ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همز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1</w:t>
      </w:r>
      <w:r>
        <w:rPr>
          <w:rFonts w:cs="Arial"/>
          <w:szCs w:val="32"/>
          <w:rtl w:val="true"/>
        </w:rPr>
        <w:t xml:space="preserve"> /</w:t>
      </w:r>
      <w:r>
        <w:rPr>
          <w:rFonts w:cs="Arial"/>
          <w:szCs w:val="32"/>
        </w:rPr>
        <w:t>337</w:t>
      </w:r>
      <w:r>
        <w:rPr>
          <w:rFonts w:cs="Arial"/>
          <w:szCs w:val="32"/>
          <w:rtl w:val="true"/>
        </w:rPr>
        <w:t xml:space="preserve"> ) .</w:t>
      </w:r>
    </w:p>
    <w:p>
      <w:pPr>
        <w:pStyle w:val="Endnote"/>
        <w:rPr/>
      </w:pPr>
      <w:r>
        <w:rPr>
          <w:rtl w:val="true"/>
        </w:rPr>
      </w:r>
    </w:p>
  </w:endnote>
  <w:endnote w:id="218">
    <w:p>
      <w:pPr>
        <w:pStyle w:val="Normal"/>
        <w:jc w:val="both"/>
        <w:rPr>
          <w:rFonts w:cs="Arial"/>
          <w:szCs w:val="32"/>
        </w:rPr>
      </w:pPr>
      <w:r>
        <w:rPr>
          <w:rStyle w:val="EndnoteCharacters"/>
        </w:rPr>
        <w:t>(</w:t>
      </w:r>
      <w:r>
        <w:rPr>
          <w:rStyle w:val="EndnoteCharacters"/>
        </w:rPr>
        <w:t>4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. </w:t>
      </w:r>
    </w:p>
    <w:p>
      <w:pPr>
        <w:pStyle w:val="Endnote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</w:endnote>
  <w:endnote w:id="219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5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220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ه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ز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221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ح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 .</w:t>
      </w:r>
    </w:p>
    <w:p>
      <w:pPr>
        <w:pStyle w:val="Endnote"/>
        <w:rPr/>
      </w:pPr>
      <w:r>
        <w:rPr>
          <w:rtl w:val="true"/>
        </w:rPr>
      </w:r>
    </w:p>
  </w:endnote>
  <w:endnote w:id="222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ك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ز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ف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223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وز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224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2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تز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  <w:endnote w:id="225">
    <w:p>
      <w:pPr>
        <w:pStyle w:val="Normal"/>
        <w:jc w:val="both"/>
        <w:rPr/>
      </w:pPr>
      <w:r>
        <w:rPr>
          <w:rStyle w:val="EndnoteCharacters"/>
        </w:rPr>
        <w:t>(</w:t>
      </w:r>
      <w:r>
        <w:rPr>
          <w:rStyle w:val="EndnoteCharacters"/>
        </w:rPr>
        <w:t>1</w:t>
      </w:r>
      <w:r>
        <w:rPr>
          <w:rStyle w:val="End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rial"/>
          <w:szCs w:val="32"/>
          <w:rtl w:val="true"/>
        </w:rPr>
        <w:t>بل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وز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Endnote"/>
        <w:rPr/>
      </w:pPr>
      <w:r>
        <w:rPr>
          <w:rtl w:val="true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Letter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Arial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szCs w:val="32"/>
    </w:rPr>
  </w:style>
  <w:style w:type="character" w:styleId="WW8Num1z0">
    <w:name w:val="WW8Num1z0"/>
    <w:qFormat/>
    <w:rPr>
      <w:sz w:val="3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before="120" w:after="0"/>
      <w:ind w:firstLine="368"/>
      <w:jc w:val="center"/>
    </w:pPr>
    <w:rPr>
      <w:rFonts w:cs="Monotype Koufi"/>
      <w:bCs/>
      <w:sz w:val="26"/>
      <w:szCs w:val="34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firstLine="368"/>
      <w:jc w:val="both"/>
    </w:pPr>
    <w:rPr>
      <w:rFonts w:cs="Arial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3T07:55:00Z</dcterms:created>
  <dc:creator>رأفت محمد الصغير</dc:creator>
  <dc:description/>
  <dc:language>en-US</dc:language>
  <cp:lastModifiedBy>El-Zohry Team</cp:lastModifiedBy>
  <dcterms:modified xsi:type="dcterms:W3CDTF">1998-06-18T02:47:00Z</dcterms:modified>
  <cp:revision>206</cp:revision>
  <dc:subject/>
  <dc:title>الكامل فى التاريخ</dc:title>
</cp:coreProperties>
</file>