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567"/>
        <w:jc w:val="center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1"/>
        <w:ind w:firstLine="567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49</w:t>
      </w:r>
    </w:p>
    <w:p>
      <w:pPr>
        <w:pStyle w:val="Normal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لّ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بو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دا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ب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يس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زا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ثر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ر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ش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زا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ق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لف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يس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ن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مو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ب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ت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س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قت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فط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ع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غ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ظل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ش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ش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ران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سل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ي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ن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د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ف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ناء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ض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ر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ثا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تح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ب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لاو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بَ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ن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ه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تك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ذا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ب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ت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تك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ست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" . </w:t>
      </w:r>
      <w:r>
        <w:rPr>
          <w:rFonts w:cs="Arial"/>
          <w:color w:val="FF00FF"/>
          <w:sz w:val="32"/>
          <w:sz w:val="32"/>
          <w:szCs w:val="32"/>
          <w:rtl w:val="true"/>
        </w:rPr>
        <w:t>فعات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غاضب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اح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أ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عت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ح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ن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ح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ب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إطلا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أدي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غض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جن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ع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ئ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ت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جت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ن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دث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ت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يق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ت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اء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خبر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ت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تهم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ن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لب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جد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د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بر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تشه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م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عتصرن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م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ل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و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ا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يه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ي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ز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ُ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ا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صح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ل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ل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لّ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ها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ل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ين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ا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سُنّ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ب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ف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زي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ز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شه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ل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ل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طي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ط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أ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ذر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  <w:rtl w:val="true"/>
        </w:rPr>
        <w:t>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أأزي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ي</w:t>
      </w:r>
    </w:p>
    <w:p>
      <w:pPr>
        <w:pStyle w:val="Heading2"/>
        <w:ind w:firstLine="510"/>
        <w:rPr>
          <w:b/>
          <w:b/>
          <w:bCs/>
        </w:rPr>
      </w:pPr>
      <w:r>
        <w:rPr>
          <w:b/>
          <w:b/>
          <w:bCs/>
          <w:rtl w:val="true"/>
        </w:rPr>
        <w:t>فأ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قر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تر</w:t>
      </w:r>
    </w:p>
    <w:p>
      <w:pPr>
        <w:pStyle w:val="Heading2"/>
        <w:ind w:firstLine="510"/>
        <w:rPr>
          <w:b/>
          <w:b/>
          <w:bCs/>
        </w:rPr>
      </w:pPr>
      <w:r>
        <w:rPr>
          <w:b/>
          <w:b/>
          <w:bCs/>
          <w:rtl w:val="true"/>
        </w:rPr>
        <w:t>ك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ي</w:t>
      </w:r>
    </w:p>
    <w:p>
      <w:pPr>
        <w:pStyle w:val="Normal"/>
        <w:spacing w:before="120" w:after="0"/>
        <w:ind w:firstLine="510"/>
        <w:jc w:val="distribute"/>
        <w:rPr>
          <w:rFonts w:cs="Arial"/>
          <w:b/>
          <w:b/>
          <w:bCs/>
          <w:color w:val="FF00FF"/>
          <w:sz w:val="32"/>
          <w:szCs w:val="32"/>
        </w:rPr>
      </w:pPr>
      <w:r>
        <w:rPr>
          <w:rFonts w:cs="Arial"/>
          <w:b/>
          <w:bCs/>
          <w:color w:val="FF00FF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ُبَ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ق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ء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زد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وجة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عف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فائ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زوّ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حدا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و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ل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ش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ب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فائ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ز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حدا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ط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شا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ؤلاء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و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ب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ع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ف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ج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ث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ث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خ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ينونه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2"/>
        <w:ind w:firstLine="510"/>
        <w:rPr>
          <w:b/>
          <w:b/>
          <w:bCs/>
        </w:rPr>
      </w:pPr>
      <w:r>
        <w:rPr>
          <w:b/>
          <w:b/>
          <w:bCs/>
          <w:rtl w:val="true"/>
        </w:rPr>
        <w:t>فر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ك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روا</w:t>
      </w:r>
    </w:p>
    <w:p>
      <w:pPr>
        <w:pStyle w:val="Heading2"/>
        <w:ind w:firstLine="510"/>
        <w:rPr>
          <w:b/>
          <w:b/>
          <w:bCs/>
        </w:rPr>
      </w:pPr>
      <w:r>
        <w:rPr>
          <w:b/>
          <w:b/>
          <w:bCs/>
          <w:rtl w:val="true"/>
        </w:rPr>
        <w:t>ي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ار</w:t>
      </w:r>
    </w:p>
    <w:p>
      <w:pPr>
        <w:pStyle w:val="Heading2"/>
        <w:ind w:firstLine="510"/>
        <w:rPr>
          <w:b/>
          <w:b/>
          <w:bCs/>
        </w:rPr>
      </w:pP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و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</w:p>
    <w:p>
      <w:pPr>
        <w:pStyle w:val="TextBodyInden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قادس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و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ئ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س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بلغ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خ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" . 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ت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وا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واد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كأ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س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م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فش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ب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ص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ع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طمّ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تم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فسده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ع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مس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ب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تخلص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ق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ق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ض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بي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ج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ا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رح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سا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شتر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اض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قر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ق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26"/>
        </w:rPr>
      </w:pPr>
      <w:r>
        <w:rPr>
          <w:rFonts w:cs="Arial"/>
          <w:b/>
          <w:b/>
          <w:bCs/>
          <w:color w:val="FF00FF"/>
          <w:szCs w:val="32"/>
          <w:rtl w:val="true"/>
        </w:rPr>
        <w:t>ذكر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غزو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سعيد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بن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العاص</w:t>
      </w:r>
      <w:r>
        <w:rPr>
          <w:rFonts w:cs="Times New Roman"/>
          <w:b/>
          <w:b/>
          <w:bCs/>
          <w:color w:val="FF00FF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Cs w:val="32"/>
          <w:rtl w:val="true"/>
        </w:rPr>
        <w:t>طبرستان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بر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غز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بهبذ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ر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صلى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ب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سابو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وْمِس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لح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او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ُرْج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ئ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ُمِيْسَة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بر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اخ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البح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يفي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ت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ت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ف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اص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ط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تح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ص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مي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َ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تح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ص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و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ص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ص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ط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ف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ظ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وه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ف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س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ف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ط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تح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سو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ر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شر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قة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حم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شر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ع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هج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د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ين</w:t>
      </w:r>
      <w:r>
        <w:rPr>
          <w:rtl w:val="true"/>
        </w:rPr>
        <w:tab/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ظن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مية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ارى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س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د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نع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ab/>
      </w:r>
      <w:r>
        <w:rPr>
          <w:rFonts w:cs="Arial"/>
          <w:color w:val="FF00FF"/>
          <w:sz w:val="32"/>
          <w:sz w:val="32"/>
          <w:szCs w:val="32"/>
          <w:rtl w:val="true"/>
        </w:rPr>
        <w:t>وإذ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بط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ست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هرا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ات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rFonts w:cs="Arial"/>
          <w:color w:val="FF00FF"/>
          <w:sz w:val="32"/>
          <w:szCs w:val="32"/>
        </w:rPr>
        <w:t>3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ي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ي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ئ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ي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ح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ع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تنعو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ف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ي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يّ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ُولاً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9"/>
        <w:t>(</w:t>
      </w:r>
      <w:r>
        <w:rPr>
          <w:rStyle w:val="FootnoteCharacters"/>
          <w:rFonts w:cs="Arial"/>
          <w:color w:val="FF00FF"/>
          <w:sz w:val="32"/>
          <w:szCs w:val="32"/>
        </w:rPr>
        <w:t>4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حيرة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دِهِسْتَان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10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ا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ُرِ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ذربي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ع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ر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ختلف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س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ِمْ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ع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اء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اء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قدا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أ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اءتّ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اءه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أ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أ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أ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س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ح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لُبَ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ُلُو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ذَ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ف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ث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ا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كر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س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رأ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اء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ض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ف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ر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ك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آ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أشير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حُ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غل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غض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فرّ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ض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ذ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در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ب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ظ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رأ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ف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نسخ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ت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ح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ش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ح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ق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م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عُس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د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ف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سخ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ا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!</w:t>
      </w:r>
      <w:r>
        <w:rPr>
          <w:rFonts w:cs="Arial"/>
          <w:color w:val="FF00FF"/>
          <w:sz w:val="32"/>
          <w:sz w:val="32"/>
          <w:szCs w:val="32"/>
          <w:rtl w:val="true"/>
        </w:rPr>
        <w:t>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لف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كتب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َ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سا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فعلو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خ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دّ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ف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ِو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تم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يدَع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ِو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فق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ت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ق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يِّ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ب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لع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ع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سك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أ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لك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>
          <w:szCs w:val="26"/>
        </w:rPr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يْس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ئ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ع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ات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ا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اج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ب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توم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صب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ر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ه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ب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صب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جبر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نب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نب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بخ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صب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ر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ز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ش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ط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سط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و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سط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سط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خ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تم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ف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ئر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ئ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ب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يد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إصب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س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ئ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طل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ح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د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ظي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غتم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مّ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ئ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ت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قش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صب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ِ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دْ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شخ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ي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ي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هد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ن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ت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ِإ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ؤ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ع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ذ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ط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كره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ذ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ج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تج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م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عة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رح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س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الخ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!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أ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ر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أظ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هود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ا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ع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بَاد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ينف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ر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ظا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 </w:t>
      </w:r>
      <w:r>
        <w:rPr>
          <w:rFonts w:cs="Arial"/>
          <w:color w:val="FF00FF"/>
          <w:sz w:val="32"/>
          <w:sz w:val="32"/>
          <w:szCs w:val="32"/>
          <w:rtl w:val="true"/>
        </w:rPr>
        <w:t>الذِيْ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كْنِزُو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َهَ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فِضّ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نْفِقُونَ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بِيْ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بَشَ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عَذَاب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لِ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[</w:t>
      </w:r>
      <w:r>
        <w:rPr>
          <w:rFonts w:cs="Arial"/>
          <w:color w:val="FF00FF"/>
          <w:sz w:val="32"/>
          <w:sz w:val="32"/>
          <w:szCs w:val="32"/>
          <w:rtl w:val="true"/>
        </w:rPr>
        <w:t>التو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Cs w:val="32"/>
        </w:rPr>
        <w:t>34</w:t>
      </w:r>
      <w:r>
        <w:rPr>
          <w:rFonts w:cs="Arial"/>
          <w:color w:val="FF00FF"/>
          <w:sz w:val="32"/>
          <w:szCs w:val="32"/>
          <w:rtl w:val="true"/>
        </w:rPr>
        <w:t xml:space="preserve"> ]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غن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ق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ً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ز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فض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فقو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كاو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اهُ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ُنُو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ظهو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ع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ق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وج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غني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ك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غن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ق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نََ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فق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ب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نقِذ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س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طأ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 </w:t>
      </w:r>
      <w:r>
        <w:rPr>
          <w:rFonts w:cs="Arial"/>
          <w:color w:val="FF00FF"/>
          <w:sz w:val="32"/>
          <w:sz w:val="32"/>
          <w:szCs w:val="32"/>
          <w:rtl w:val="true"/>
        </w:rPr>
        <w:t>ف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ب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ناني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جمَعَ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دِّ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يّ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ل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قر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يني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ثِ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ك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َهَّ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لي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وزو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فك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ف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ط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جا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ار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شعو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ذك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ا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دع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ع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جته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اقتص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ب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غن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ذ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حس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ي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إخ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يصِ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اب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ب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ض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ريض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ش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هود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و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ج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ه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أ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ر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مر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ر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ن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ذ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ج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ط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ر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ط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لوكَي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ج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ط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دي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س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عا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رابي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أ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طاؤ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ت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وس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وائج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ذ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ي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د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د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س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جد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د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26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ل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وراء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اطِ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لْتَع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خمي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حاط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وبلت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ح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ث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وز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ر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هري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يع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Arial"/>
          <w:color w:val="FF00FF"/>
          <w:sz w:val="32"/>
          <w:szCs w:val="32"/>
        </w:rPr>
        <w:t>3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ق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و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نائ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ظعون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Arial"/>
          <w:color w:val="FF00FF"/>
          <w:sz w:val="32"/>
          <w:szCs w:val="32"/>
        </w:rPr>
        <w:t>4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جب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خر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Arial"/>
          <w:color w:val="FF00FF"/>
          <w:sz w:val="32"/>
          <w:szCs w:val="32"/>
        </w:rPr>
        <w:t>5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جب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الج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آ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و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ح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او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نت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ُمِع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راح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ا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ن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وا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شهور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ا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ح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وأمّ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نس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ع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-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صل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ح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 .</w:t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اجتم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د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مش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ع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تأذ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ذ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نس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قمة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س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ض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ن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ز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ا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فريق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ب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ع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ه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ك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با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ل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س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رأ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ص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د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ر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وا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رّ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بط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قت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ي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خنا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ص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ب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ب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ب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ط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ه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يح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ر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و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زي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ز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ظهر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فرِ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خ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ك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ب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ك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ع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ها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تهدد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س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وله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كل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طق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ك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ِقِلَيّة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هلك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فن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ن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خ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ر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ذ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سطنطي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مي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>*     *      *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رَاس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ِيَ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فتت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رب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ج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شك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تب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ل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دم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شت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ل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ش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دخ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ج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م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م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ر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ق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ش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اس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ر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ِكْر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يس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ز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ص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ز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ا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نصرو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يّت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ش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ط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غ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ق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ح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ّ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نص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ق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ب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ق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أ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د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د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المخدّج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فت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ري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خد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إحدا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ق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ُ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ب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صط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و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او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به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طياز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طي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زائ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حج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و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تأ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َجً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أنف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مي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ج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ياه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و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دم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ظ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ر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به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بر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صان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جِبْ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ي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ب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.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ج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هق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ج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ر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ج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هاق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ؤسائ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رخز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ِ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غا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ز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م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هق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هو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هو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حفظ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م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وف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و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ا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وم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ط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ل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تأذ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هق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هو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جان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هو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ز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رخ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ي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فلو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يدع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د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تفق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صا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ط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ز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اع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س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فرخز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ش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رخز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ت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ز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جي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أ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خز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خ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خز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نا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و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كَي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ظ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خز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خ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ه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هو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ز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زا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لا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قب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ز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ش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ن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جنائ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كب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س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س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اقف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ز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زوّجن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ح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صح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سب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ز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قر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غَدَ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ا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ك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ز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ز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ته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زي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واح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ك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ع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ُ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ع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ُ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بزمز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م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لّ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م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زم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ل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صف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خب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حل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او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خن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قائ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دل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َحَ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نصر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و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ب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ذ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ت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طق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وا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عط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لّ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ت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ص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ُذْ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أحت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أضطرّ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ط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ط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ي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ل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ق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تل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مل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هق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بق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نق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و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ق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[ </w:t>
      </w:r>
      <w:r>
        <w:rPr>
          <w:rFonts w:cs="Arial"/>
          <w:color w:val="FF00FF"/>
          <w:sz w:val="32"/>
          <w:sz w:val="32"/>
          <w:szCs w:val="32"/>
          <w:rtl w:val="true"/>
        </w:rPr>
        <w:t>فج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ه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ه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ز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علّ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ود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ق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ب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أ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ل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ه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ئ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حده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ل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باغض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ن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فش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رأ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ائ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طأ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فش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ص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ز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ح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سخ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طع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ط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طق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ف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فأس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ق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ف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قَّ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ط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ري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ري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ف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إحسا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وش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ن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ز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ووس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جا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ووس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ث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فن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فن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و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ك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ار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ي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لظ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ش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ف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ُ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اس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د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فت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ي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ل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ِ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صِرُك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ؤ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سي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ظ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بِ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صط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صطخ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ئ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ِ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صِر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تجهّ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حار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كث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ج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ث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ق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ساب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دمتِ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صن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ه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ت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جأ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ص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توج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ه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َي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شك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ت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ساب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ت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خر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ساب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ُوَي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ساب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وو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ث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ك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يْهَق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ما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ص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َ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ئ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ائ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ث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ظف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ِ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ه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ش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ط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ا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َف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ُشْت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ساب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ث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بُسْط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سابو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فت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وَ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فرا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رغ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ساب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مال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فتت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هر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ز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ف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فظ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ب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ج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دخ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تح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حص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زبا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ك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صن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سابو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ساب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ي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وس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ش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ِيْوَرْد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Arial"/>
          <w:color w:val="FF00FF"/>
          <w:sz w:val="32"/>
          <w:szCs w:val="32"/>
        </w:rPr>
        <w:t>3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افتتح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ح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َ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رْخَس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Arial"/>
          <w:color w:val="FF00FF"/>
          <w:sz w:val="32"/>
          <w:szCs w:val="32"/>
        </w:rPr>
        <w:t>4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جي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زبا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مّ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خ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نوَ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ز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يّ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ش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ز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ذغ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وشن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زبا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ز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ئ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ع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ه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زبا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ح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سِنْ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فإ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نْو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ك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آخ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م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و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خار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ست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ست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د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انج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ص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ص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ُيَؤذ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ر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ز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ص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زبا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ا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ذ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!</w:t>
      </w:r>
      <w:r>
        <w:rPr>
          <w:rFonts w:cs="Arial"/>
          <w:color w:val="FF00FF"/>
          <w:sz w:val="32"/>
          <w:sz w:val="32"/>
          <w:szCs w:val="32"/>
          <w:rtl w:val="true"/>
        </w:rPr>
        <w:t>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ذ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و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ِسْتَ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تاق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ا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لح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خار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َوْزِجَان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طالق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فاري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و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ت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قت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غان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ت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م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ِتَ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ه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شر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ي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ؤ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ذ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جوز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ج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ق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ب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اب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باذَل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دأ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ه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و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روج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غ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ها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ق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جوز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و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ز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شرك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وز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و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ريز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ش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3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جان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ت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أق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رعان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الق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ح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اري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َي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خار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بع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لْ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تش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وار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ح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ش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ض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ذ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ديك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4"/>
        <w:ind w:firstLine="51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َسِي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ا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ي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ر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ه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هدا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نان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و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و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ي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.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لحن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مرائ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بض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ظ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بض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س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ضم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م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ج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ر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جعلن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ك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حْرِ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ق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ح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مر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سابو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لهي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خوص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خار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ذع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ِمِنْجان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مت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ص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أَسِي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مز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حض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الض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ْمَان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ِرْم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رَاس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تح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كث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درو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تبق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ط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ان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ْر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حص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ِيْرَفْت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و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ّو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ف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مّ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ق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اج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ل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ظ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ظَهَ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ك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ك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ج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ط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ز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اض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مر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تف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ا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ج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ّ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فاز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ص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غ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هر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هق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فت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ر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ز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م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ه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ض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ركويه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Arial"/>
          <w:color w:val="FF00FF"/>
          <w:sz w:val="32"/>
          <w:szCs w:val="32"/>
        </w:rPr>
        <w:t>3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رن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ش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َرَنْج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Arial"/>
          <w:color w:val="FF00FF"/>
          <w:sz w:val="32"/>
          <w:szCs w:val="32"/>
        </w:rPr>
        <w:t>4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ه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شر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ت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ظيم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شروذ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Arial"/>
          <w:color w:val="FF00FF"/>
          <w:sz w:val="32"/>
          <w:szCs w:val="32"/>
        </w:rPr>
        <w:t>5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ت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ْواذ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Arial"/>
          <w:color w:val="FF00FF"/>
          <w:sz w:val="32"/>
          <w:szCs w:val="32"/>
        </w:rPr>
        <w:t>6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غ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رن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از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ز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ص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زبا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تأ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ح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س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س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تك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َ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آ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ز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يف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اروذ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ب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د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ظ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رن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مت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صف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س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ت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ج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رن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زبا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غ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رن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كَشّ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Arial"/>
          <w:color w:val="FF00FF"/>
          <w:sz w:val="32"/>
          <w:szCs w:val="32"/>
        </w:rPr>
        <w:t>3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ند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غ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ُّخَّج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Arial"/>
          <w:color w:val="FF00FF"/>
          <w:sz w:val="32"/>
          <w:szCs w:val="32"/>
        </w:rPr>
        <w:t>4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ه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ص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وز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لح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وز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قوت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اقوت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مرز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دو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جو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َابُلِسْتان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Arial"/>
          <w:color w:val="FF00FF"/>
          <w:sz w:val="32"/>
          <w:szCs w:val="32"/>
        </w:rPr>
        <w:t>5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رن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ضط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ُمَي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شك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ُمَي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مت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أُمَي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ج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4"/>
        <w:ind w:firstLine="510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>
          <w:rtl w:val="true"/>
        </w:rPr>
        <w:t>ويشكر</w:t>
      </w:r>
      <w:r>
        <w:rPr>
          <w:rtl w:val="true"/>
        </w:rPr>
        <w:tab/>
      </w:r>
      <w:r>
        <w:rPr>
          <w:rtl w:val="true"/>
        </w:rPr>
        <w:t>ه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ر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ُس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عدي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Arial"/>
          <w:color w:val="FF00FF"/>
          <w:sz w:val="32"/>
          <w:szCs w:val="32"/>
        </w:rPr>
        <w:t>3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در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أُس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ض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مز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خ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فيل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Arial"/>
          <w:color w:val="FF00FF"/>
          <w:sz w:val="32"/>
          <w:szCs w:val="32"/>
        </w:rPr>
        <w:t>4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ما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BodyTextIndent3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ختة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ص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ز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تعا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!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0"/>
        <w:ind w:firstLine="510"/>
        <w:jc w:val="both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كم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يا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ك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م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وا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ؤو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تع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ع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ط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ط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تح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ش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و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ص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غز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ن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ز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ور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ن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س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ب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سق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يستنص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فتر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ق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َّ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ر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ار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ي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س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خ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ق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ضد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لشيب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فر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لح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ى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قرث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جاو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س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ث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ي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مَ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اضك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ِيْء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بائ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ح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ف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عو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يق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قت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ش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أ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و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د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تلطي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ف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و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ض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ق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عِر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ص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ن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م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ض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فن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ن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ق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غس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حمل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ض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ص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ا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اء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شته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ث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ر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بوت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زي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ج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. </w:t>
      </w:r>
      <w:r>
        <w:rPr>
          <w:rFonts w:cs="Arial"/>
          <w:color w:val="FF00FF"/>
          <w:sz w:val="32"/>
          <w:sz w:val="32"/>
          <w:szCs w:val="32"/>
          <w:rtl w:val="true"/>
        </w:rPr>
        <w:t>أتنك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ب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ف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غز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تره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ق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زو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ج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ز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ب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أم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؛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حب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غ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3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حل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سط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تغ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غ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نا</w:t>
      </w:r>
      <w:r>
        <w:rPr>
          <w:rFonts w:cs="Arial"/>
          <w:color w:val="FF00FF"/>
          <w:sz w:val="32"/>
          <w:szCs w:val="32"/>
          <w:rtl w:val="true"/>
        </w:rPr>
        <w:tab/>
        <w:tab/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ائ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بل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26"/>
        </w:rPr>
      </w:pP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ولاةُ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حماته</w:t>
      </w:r>
      <w:r>
        <w:rPr>
          <w:rFonts w:cs="Arial"/>
          <w:b/>
          <w:bCs/>
          <w:color w:val="FF00FF"/>
          <w:sz w:val="32"/>
          <w:szCs w:val="32"/>
          <w:rtl w:val="true"/>
        </w:rPr>
        <w:tab/>
        <w:tab/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ليالي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نرمي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ثغر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ونعكل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BodyTextIndent3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غز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لث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ق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َم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َ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ُتام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ات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عات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ت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مِتْ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ي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بن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ستشر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؟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ع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ذبح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بخ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فن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شهد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صالح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ُق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ك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ضج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نظ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مقب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ستقب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ع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فع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لق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رحم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ه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شا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ع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ر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ك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صد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يم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غس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فّن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فن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ك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فعلو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م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دم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ع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م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رح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غ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ذ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ض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ضِ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ض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ك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وفي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سْك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فرز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ميم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ق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خع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لح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ز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و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خ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ث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ض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يب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ل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و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ري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م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ذغ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ر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ه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ى؟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فت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ز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ل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لا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جاء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م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ث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ه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د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ب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ش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ي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ر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م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ته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د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س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ِ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اوش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ه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أ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ي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س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تأ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نخف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رت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ه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قد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تلو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ش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ه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شر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تبع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و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ؤ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ا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ر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ب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ق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ضر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ب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ش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ي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ط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ف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ث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ق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ص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طاو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أت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ظ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ه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ظ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غز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ج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>*    *   *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ان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ما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ثلا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ب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ذ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ص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ط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ريق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هد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رْوَيْن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ساب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ش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ز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را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ي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غز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ت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بى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ح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ث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ا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spacing w:before="120" w:after="0"/>
        <w:ind w:firstLine="510"/>
        <w:jc w:val="both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ّ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يّ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ي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ه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جِبْ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ختار،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لقادس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ُرّ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خلاً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ين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حدّث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ش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46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شاستج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Arial"/>
          <w:color w:val="FF00FF"/>
          <w:sz w:val="32"/>
          <w:szCs w:val="32"/>
        </w:rPr>
        <w:t>3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حق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وا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عاش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ش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غَداً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دَ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د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لطا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أكاس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ن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ر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َض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مَم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غلا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از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تم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ا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يتم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ضعا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ن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نكة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Arial"/>
          <w:color w:val="FF00FF"/>
          <w:sz w:val="32"/>
          <w:szCs w:val="32"/>
        </w:rPr>
        <w:t>4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عص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م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اب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فأخذ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م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و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ُ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اش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أ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طَر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مع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اؤ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ي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حاط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قص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كب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بائ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ا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ع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از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ز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ف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دّ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ترا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ف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ات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اشي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غش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ُف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سنت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حَزِّب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فعل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و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و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حبى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ق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خع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تز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اء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سياف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تا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قو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تكلّ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ُرْط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تردّ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ا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وأغلَظ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وت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وث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طأ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طْ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ج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ض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فاق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تل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خ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ج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لس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ل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ت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عيد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شر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راج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حق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عاو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ه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نس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ُشْ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ي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دُدْه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ز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يس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ج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عر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غذ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تعش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ن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ك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ف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ل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و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اريث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م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ذل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م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ُن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تر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ُنَتِ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ئم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ب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حتم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نتهُ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بتلينّ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وم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م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كاء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ع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ا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ا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عص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ن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خوفن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ُنّ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ُرِق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لِص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ن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both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عرف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م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غرا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ي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اعَظُ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أذكّ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وتذكر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جاه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أخز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ظَّ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فقه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ظنّ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قه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ه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ر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س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ح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س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كم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ء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ت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اً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وّأ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رَ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تخط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و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ر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ب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جم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ؤ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ُر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رِدْ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ف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نق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ت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ؤ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ت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ت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ا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وط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اهل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فتراء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وطهم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أصحا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عص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ُر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مق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د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رف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أ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ر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ك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يع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ق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ه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ع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اب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ح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شرك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رز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لط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بل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وَج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ن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ل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ن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د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شي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اف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ف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غ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رع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در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ز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رك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قاص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ذ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ذه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ئت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ف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رّ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ج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لز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طر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ع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ط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ت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ذه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ئ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عِيْ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ص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دخل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ُ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ُ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ل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لأع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ز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غن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طو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ق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ر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س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ظهِر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رك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تب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ب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ائ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د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و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ضج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ك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وال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م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بت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ختب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ضح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خز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ْه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غ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كير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ت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ز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Arial"/>
          <w:color w:val="FF00FF"/>
          <w:sz w:val="32"/>
          <w:szCs w:val="32"/>
          <w:rtl w:val="true"/>
        </w:rPr>
        <w:t xml:space="preserve">- 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دع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ح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سو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ِشا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خَ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ؤد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رب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ج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عاوية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ج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ج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د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عص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ق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مصك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50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طير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َيْ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و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قا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ش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عص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يئة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Arial"/>
          <w:color w:val="FF00FF"/>
          <w:sz w:val="32"/>
          <w:szCs w:val="32"/>
        </w:rPr>
        <w:t>3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ص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ر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تو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ِل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>وسرّ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َد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ئباً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Arial"/>
          <w:color w:val="FF00FF"/>
          <w:sz w:val="32"/>
          <w:szCs w:val="32"/>
        </w:rPr>
        <w:t>4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حل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ئ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َا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نهَ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و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أ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ف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رَف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رم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ر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ب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خ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كر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ظنّ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ز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عص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فخ</w:t>
      </w:r>
    </w:p>
    <w:p>
      <w:pPr>
        <w:pStyle w:val="Normal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ُو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لائك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فاج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حم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كَيِّ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ت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د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وي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ك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فك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فع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ن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ا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طل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TextBodyInden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ف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ِ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س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ئ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وث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حيته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ع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ك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انه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و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عم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يع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ش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كو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طل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سن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ج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سَيّ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م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يّ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ز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ج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ِزْق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مد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م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عص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ُنْ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ام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ن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ُر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َع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زا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أ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ديه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و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ا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كن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ُد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ُر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وفة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دا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ر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جز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رِد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صدُ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ص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ش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ر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د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رش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ص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غو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كَيْ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بَ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ط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بِل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غب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ِوَارِ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لغ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ُ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ص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قر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ات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كاتب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ختلِ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ز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دَّ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يّ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ذاك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سبق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حب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اء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ه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طب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دث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غش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حاء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54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تعم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حص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ي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وج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س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ج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أصطفى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ونوحاً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وآل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وآل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FF00FF"/>
          <w:sz w:val="32"/>
          <w:sz w:val="32"/>
          <w:szCs w:val="32"/>
          <w:rtl w:val="true"/>
        </w:rPr>
        <w:t>العا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[ </w:t>
      </w:r>
      <w:r>
        <w:rPr>
          <w:rFonts w:cs="Arial"/>
          <w:color w:val="FF00FF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Cs w:val="32"/>
        </w:rPr>
        <w:t>33</w:t>
      </w:r>
      <w:r>
        <w:rPr>
          <w:rFonts w:cs="Arial"/>
          <w:color w:val="FF00FF"/>
          <w:sz w:val="32"/>
          <w:szCs w:val="32"/>
          <w:rtl w:val="true"/>
        </w:rPr>
        <w:t xml:space="preserve"> ]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س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عَ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زوي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حم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لح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ر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ب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ذوب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رّ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را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ه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ؤ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ج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زوي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ط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ح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بائ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ا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ذب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ك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لق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نفَ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فَ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ب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ا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جع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تح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ا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ق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ج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ت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قد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قد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وص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ف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ص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د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ت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ح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و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ها</w:t>
      </w:r>
      <w:r>
        <w:rPr>
          <w:rStyle w:val="FootnoteCharacters"/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57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ا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حر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اجتم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ناظ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ك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َعَة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قا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وف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ى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ر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ذربي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ُّسَي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ج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ذ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سائ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ق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به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زامي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ر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قيسي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ل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تَيْ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ؤس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ات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تع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َع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رك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ي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د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بق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ج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 </w:t>
      </w:r>
      <w:r>
        <w:rPr>
          <w:rFonts w:cs="Arial"/>
          <w:color w:val="FF00FF"/>
          <w:sz w:val="32"/>
          <w:sz w:val="32"/>
          <w:szCs w:val="32"/>
          <w:rtl w:val="true"/>
        </w:rPr>
        <w:t>جئ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رك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ص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ائ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br w:type="page"/>
      </w:r>
    </w:p>
    <w:p>
      <w:pPr>
        <w:pStyle w:val="Normal"/>
        <w:spacing w:before="120" w:after="0"/>
        <w:ind w:firstLine="510"/>
        <w:jc w:val="distribute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ز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ئ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استخ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هو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د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رد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ب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ر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لماؤ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ث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اجتم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طاعة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Arial"/>
          <w:color w:val="FF00FF"/>
          <w:sz w:val="32"/>
          <w:szCs w:val="32"/>
        </w:rPr>
        <w:t>1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ت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اجه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Arial"/>
          <w:color w:val="FF00FF"/>
          <w:sz w:val="32"/>
          <w:szCs w:val="32"/>
        </w:rPr>
        <w:t>2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 ! </w:t>
      </w:r>
      <w:r>
        <w:rPr>
          <w:rFonts w:cs="Arial"/>
          <w:color w:val="FF00FF"/>
          <w:sz w:val="32"/>
          <w:sz w:val="32"/>
          <w:szCs w:val="32"/>
          <w:rtl w:val="true"/>
        </w:rPr>
        <w:t>هيه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سَ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وغ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شرفية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61"/>
        <w:t>(</w:t>
      </w:r>
      <w:r>
        <w:rPr>
          <w:rStyle w:val="FootnoteCharacters"/>
          <w:rFonts w:cs="Arial"/>
          <w:color w:val="FF00FF"/>
          <w:sz w:val="32"/>
          <w:szCs w:val="32"/>
        </w:rPr>
        <w:t>3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وش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نْتَضى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62"/>
        <w:t>(</w:t>
      </w:r>
      <w:r>
        <w:rPr>
          <w:rStyle w:val="FootnoteCharacters"/>
          <w:rFonts w:cs="Arial"/>
          <w:color w:val="FF00FF"/>
          <w:sz w:val="32"/>
          <w:szCs w:val="32"/>
        </w:rPr>
        <w:t>4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يعِخ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جيج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تدان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Arial"/>
          <w:color w:val="FF00FF"/>
          <w:sz w:val="32"/>
          <w:szCs w:val="32"/>
        </w:rPr>
        <w:t>5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تم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صب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صْبِ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تح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ز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َرَعَة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64"/>
        <w:t>(</w:t>
      </w:r>
      <w:r>
        <w:rPr>
          <w:rStyle w:val="FootnoteCharacters"/>
          <w:rFonts w:cs="Arial"/>
          <w:color w:val="FF00FF"/>
          <w:sz w:val="32"/>
          <w:szCs w:val="32"/>
        </w:rPr>
        <w:t>6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دس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ف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عث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س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سِر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Arial"/>
          <w:color w:val="FF00FF"/>
          <w:sz w:val="32"/>
          <w:szCs w:val="32"/>
        </w:rPr>
        <w:t>7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66"/>
        <w:t>(</w:t>
      </w:r>
      <w:r>
        <w:rPr>
          <w:rStyle w:val="FootnoteCharacters"/>
          <w:rFonts w:cs="Arial"/>
          <w:color w:val="FF00FF"/>
          <w:sz w:val="32"/>
          <w:szCs w:val="32"/>
        </w:rPr>
        <w:t>8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َدَ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تا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عر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ت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في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قرضنكم</w:t>
      </w:r>
      <w:r>
        <w:rPr>
          <w:rStyle w:val="FootnoteCharacters"/>
          <w:rStyle w:val="FootnoteAnchor"/>
          <w:rFonts w:cs="Arial"/>
          <w:color w:val="FF00FF"/>
          <w:sz w:val="32"/>
          <w:sz w:val="32"/>
          <w:szCs w:val="32"/>
        </w:rPr>
        <w:footnoteReference w:customMarkFollows="1" w:id="67"/>
        <w:t>(</w:t>
      </w:r>
      <w:r>
        <w:rPr>
          <w:rStyle w:val="FootnoteCharacters"/>
          <w:rFonts w:cs="Arial"/>
          <w:color w:val="FF00FF"/>
          <w:sz w:val="32"/>
          <w:szCs w:val="32"/>
        </w:rPr>
        <w:t>9</w:t>
      </w:r>
      <w:r>
        <w:rPr>
          <w:rStyle w:val="Foot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عِرْ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بذُلَ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ستصلح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ه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دَع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بت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ألت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هت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ص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عف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زل</w:t>
      </w:r>
      <w:r>
        <w:br w:type="page"/>
      </w:r>
    </w:p>
    <w:p>
      <w:pPr>
        <w:pStyle w:val="Normal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ج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نصبر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لغ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قيس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ت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ل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ط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ز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اع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جا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صَل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ط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ص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ّ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3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َرَع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ذاك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ن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جد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ك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ظَ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تق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ع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وُتب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ع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ئ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ل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ُحَقرَ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و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Arial"/>
          <w:color w:val="FF00FF"/>
          <w:sz w:val="32"/>
          <w:szCs w:val="32"/>
          <w:rtl w:val="true"/>
        </w:rPr>
        <w:t xml:space="preserve">: [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] </w:t>
      </w:r>
      <w:r>
        <w:rPr>
          <w:rFonts w:cs="Arial"/>
          <w:color w:val="FF00FF"/>
          <w:sz w:val="32"/>
          <w:sz w:val="32"/>
          <w:szCs w:val="32"/>
          <w:rtl w:val="true"/>
        </w:rPr>
        <w:t>ب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بالمرص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4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عَمْ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شاو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ص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رائ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صحائ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ق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ا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ره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بّ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جتَهِد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أشي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شغ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جه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بّ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بر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5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َم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و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ح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ه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فرقوا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ش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جن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كف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ِبَ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كف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َمَ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ط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ط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وب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6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ك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مي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ِغْ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اغ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تد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تز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ت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مِ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رْوُك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!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سك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ر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ٌ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لّ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د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بْلُغَ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ث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د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اً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ّ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م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تجهي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عو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ر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يا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طيع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َقِي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َرَع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دً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ِ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دائ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ج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َرَع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رَد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ب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تُرَذَن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قِبَيْ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7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ِمت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يّ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8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سْف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َم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غزُو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ا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قد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ن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9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وعظ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أقب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ل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ه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ب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َي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ًاعِد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ل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ائ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م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ه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ر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قن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نخب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بلغك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صِص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ح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سمع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لْ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ه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ح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رَحِم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ل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ال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ق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ِ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َ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ًى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عَل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هال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اض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ا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ين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قائ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ل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إما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عا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ُدِ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َد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ُ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لو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ع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رو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بَيّ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ائ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ام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ائ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ئ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َ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ضَل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ُ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لو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ع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رو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إن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ؤ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ؤ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إ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ائ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لق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هن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دور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هن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د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تط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مْ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هن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ذ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طوا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قما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ذ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ذّ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قْ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لبِّ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ترك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ِيَ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ص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و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وج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وْج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موج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ج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قولُن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َف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لم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ب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ئ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نْكِ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حِم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َدَ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لَ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آو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ائع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لَي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بيه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ش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ّ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ت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َلِ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و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نَي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را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ماخ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0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ف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جل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ص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قو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عف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قق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ربائ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رباؤ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ح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ري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ْت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ش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يرف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غ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غيّ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ه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ه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ع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يَّا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عا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رو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ست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ره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ث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ع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ب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ع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ار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ر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آ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غَص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رِ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!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كَ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11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ئ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ي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و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بْت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ر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ث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طِئ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ج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مع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س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ره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وطأ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تِ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فف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س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جترأ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ز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ص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ل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،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ر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فض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ول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شر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رج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لُ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س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طِ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ط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ُفّ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سن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ي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ع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ف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لم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رض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ط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ق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قَك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َّر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و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تل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ئ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كَّ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عر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/>
      </w:pPr>
      <w:r>
        <w:rPr>
          <w:rFonts w:cs="Arial"/>
          <w:color w:val="FF00FF"/>
          <w:sz w:val="30"/>
          <w:sz w:val="30"/>
          <w:szCs w:val="30"/>
          <w:rtl w:val="true"/>
        </w:rPr>
        <w:t>فَرَشْنَ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لَكُمْ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أعْرَاضَنَ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فَنَبَتْ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بِكُمْ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مَغَارِسُكُم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0"/>
          <w:sz w:val="30"/>
          <w:szCs w:val="30"/>
        </w:rPr>
        <w:endnoteReference w:customMarkFollows="1" w:id="12"/>
        <w:t>(</w:t>
      </w:r>
      <w:r>
        <w:rPr>
          <w:rStyle w:val="EndnoteCharacters"/>
          <w:rFonts w:cs="Arial"/>
          <w:color w:val="FF00FF"/>
          <w:sz w:val="30"/>
          <w:szCs w:val="30"/>
        </w:rPr>
        <w:t>1</w:t>
      </w:r>
      <w:r>
        <w:rPr>
          <w:rStyle w:val="EndnoteCharacters"/>
          <w:rFonts w:cs="Arial"/>
          <w:color w:val="FF00FF"/>
          <w:sz w:val="30"/>
          <w:szCs w:val="30"/>
          <w:rtl w:val="true"/>
        </w:rPr>
        <w:t>)</w:t>
      </w:r>
      <w:r>
        <w:rPr>
          <w:rFonts w:cs="Arial"/>
          <w:color w:val="FF00FF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تَبْنُونَ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دِمَنِ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رَي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سك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كت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حا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طق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؟أ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ط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ك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ب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اشت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َظ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لُّ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بار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3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بْ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ب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سْطَ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لبِ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م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بَ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ا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ي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ُكَ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4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شُ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5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و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و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هود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ع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و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ضل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ر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لعج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ّ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د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كذِّ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رْجِ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)</w:t>
      </w:r>
      <w:r>
        <w:rPr>
          <w:rFonts w:cs="Arial"/>
          <w:color w:val="FF00FF"/>
          <w:sz w:val="32"/>
          <w:sz w:val="32"/>
          <w:szCs w:val="32"/>
          <w:rtl w:val="true"/>
        </w:rPr>
        <w:t>إ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رَض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َيْ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رَادُّ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عَ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16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ج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Fonts w:cs="Arial"/>
          <w:color w:val="FF00FF"/>
          <w:sz w:val="32"/>
          <w:szCs w:val="32"/>
          <w:rtl w:val="true"/>
        </w:rPr>
        <w:t>”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ُب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ب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صِيّ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ظ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ج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وث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صي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ه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دؤ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ط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ئ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ظهِر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تمي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بث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ُعَا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َاتَ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فس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ت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ب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ا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ت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عو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يْ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صْ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صْ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ن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او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وس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في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ت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Arial"/>
          <w:color w:val="FF00FF"/>
          <w:sz w:val="32"/>
          <w:sz w:val="32"/>
          <w:szCs w:val="32"/>
          <w:rtl w:val="true"/>
        </w:rPr>
        <w:t>”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ف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أت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ن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[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ام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كائ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ه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شي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ش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ثق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خبا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رّ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ِو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ب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ا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وَا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تأ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غت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م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انقط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د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لَج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ُو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مْ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كنِا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شْ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" [ </w:t>
      </w:r>
      <w:r>
        <w:rPr>
          <w:rFonts w:cs="Arial"/>
          <w:color w:val="FF00FF"/>
          <w:sz w:val="32"/>
          <w:sz w:val="32"/>
          <w:szCs w:val="32"/>
          <w:rtl w:val="true"/>
        </w:rPr>
        <w:t>أ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ِذ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ا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وافا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و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شْتَم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ُضْرَب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د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واف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صَدَّق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ز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تصدق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رِئ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دَ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ّ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قدِ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المَوْس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شو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َمْراً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ش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ك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إِذ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خائف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صْدُو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عْصَ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َوَام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ُسُل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افه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دقو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و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ل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ذ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ي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ن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ق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تحد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واء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خْرُ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خُذ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ي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دَعَ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ج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حيتهم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7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سْ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رو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ِنْ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خ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د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ر،ف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ري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تشت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يؤ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خ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ئن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8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غلِق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فت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كفك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وا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ُ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ح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جّ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9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خ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دائ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طو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حَركْ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سَك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ِب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وق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عُوطِيِ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وق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دْهِنُو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0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خ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م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ِم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َوامِ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طِيّ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َامِرَا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وَ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ِسِي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ِيْ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َي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لَ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ضِيٌّ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طلح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بن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ذ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غل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ه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–</w:t>
      </w:r>
      <w:r>
        <w:rPr>
          <w:rFonts w:cs="Arial"/>
          <w:color w:val="FF00FF"/>
          <w:sz w:val="32"/>
          <w:sz w:val="32"/>
          <w:szCs w:val="32"/>
          <w:rtl w:val="true"/>
        </w:rPr>
        <w:t>فط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1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ِيْرَتِ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ل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م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لَب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لّ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ُ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ظ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َر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ج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لِّغ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ش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الة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ِفْتَ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ف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طَمِّع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َمِع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دب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دَع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هاتِك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لم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باي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ج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صَدَق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ب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ذَين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ب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َلَ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ُسَهُ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ب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حتساباً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2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عْط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ا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هط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ه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يْ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سط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3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طَ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ُد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م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بَ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س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ط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اً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4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ف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رَض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ض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هج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ِبَ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ِوَ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ب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5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ن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ئ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ضَيق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ُغْتَال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َتُغْزَي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حسب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ك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اج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يه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ي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ف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غال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عَث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ب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فاض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ابق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قد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اجتها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بَ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تغا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ُلِب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رَدّ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اد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لق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خ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وص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تف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6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[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27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ك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د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دو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تّ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حر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رج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هي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ثو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ات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د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سأ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ط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حرض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دَيْ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و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مائة،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ا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يث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ُو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كون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ُت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َّكُّ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اف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َك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ُو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خ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م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دَ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ْ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كِيْ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د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ُرَ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ُرَيْ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حتر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َ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رقو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عد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و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ظهَ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تقدّ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ز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ش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وَا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َو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8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ء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ْوَةَ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9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ش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ض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ج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رت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سك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30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ح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لْم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باط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31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ذه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ذهب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زو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َلِيُّ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،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ستع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النا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أذن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خ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لم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َ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هاه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َعَ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ِبُ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بن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رَّق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بغِ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. </w:t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ت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ِصْ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س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ج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قل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ل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ر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ر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الح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و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ش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عوَ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عو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انص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فر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شُ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عو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سك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تف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سك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ع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تك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واح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اط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ب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ن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وتَ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ها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خذ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ي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ِت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تلن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32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م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وا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نص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أ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ا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ضع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ئ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عت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ر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33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ن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جتم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نج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أم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م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عر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rPr>
          <w:rFonts w:cs="Arial"/>
          <w:color w:val="FF00FF"/>
          <w:sz w:val="32"/>
          <w:sz w:val="32"/>
          <w:szCs w:val="32"/>
          <w:rtl w:val="true"/>
        </w:rPr>
        <w:t>والذل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هر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ي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ض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عا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نظ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ا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ا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سر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34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ص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ا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تا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ص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و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ع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عو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مح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صو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“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ق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َ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ي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ج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ص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تّ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صبوا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ُ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35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غشي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دخِ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نصر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36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ص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ود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ر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ش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ج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َ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هلك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نع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ن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مر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37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غض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ز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ع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اف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كوف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فرّ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طا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ز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و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ي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تم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م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رّ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،ك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رض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ظه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ُم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و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ظه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م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ص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ط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ل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ر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ط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ق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تم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فوك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إ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ث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ظاه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حك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غيَّ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إذ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يْلة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38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صر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ب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جا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ُنِع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س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ِ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شُ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ره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اب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ظ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صَبحِي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دْ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م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ِ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رد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و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ه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م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ُ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هم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ر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أيت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مت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كُ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او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39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ع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صي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ص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طيع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اج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ن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ُبَي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طَ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ز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ِي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َي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ر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لّم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ل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الت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توص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اجة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ت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رد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ما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ن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فع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جو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ل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ى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ك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ء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ُك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تك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ل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جِعُو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ط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صا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أت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تط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ف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تق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ك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كبن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ُب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تُ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ناد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(</w:t>
      </w:r>
      <w:r>
        <w:rPr>
          <w:rFonts w:cs="Arial"/>
          <w:color w:val="FF00FF"/>
          <w:sz w:val="32"/>
          <w:sz w:val="32"/>
          <w:szCs w:val="32"/>
          <w:rtl w:val="true"/>
        </w:rPr>
        <w:t>و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بغة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م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ُئت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ل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نود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حي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ب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ئب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40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ز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ز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فلس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لق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ا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حرض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41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ر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ي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ص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فلس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42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ذا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صو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ر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كو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ر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43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كَك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رْح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كأته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44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َثيْ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كسرت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ر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خْرِج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45"/>
        <w:t>(</w:t>
      </w:r>
      <w:r>
        <w:rPr>
          <w:rStyle w:val="EndnoteCharacters"/>
          <w:rFonts w:cs="Arial"/>
          <w:color w:val="FF00FF"/>
          <w:sz w:val="32"/>
          <w:szCs w:val="32"/>
        </w:rPr>
        <w:t>5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ِصْر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و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تكل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شه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ز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اما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46"/>
        <w:t>(</w:t>
      </w:r>
      <w:r>
        <w:rPr>
          <w:rStyle w:val="EndnoteCharacters"/>
          <w:rFonts w:cs="Arial"/>
          <w:color w:val="FF00FF"/>
          <w:sz w:val="32"/>
          <w:szCs w:val="32"/>
        </w:rPr>
        <w:t>6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خض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كْب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ص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َركب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حِم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خفف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ق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ط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ط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و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تع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تغف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و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أ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رافُ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رَ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د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ست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نة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أذ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ُ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عطي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ض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أنحيّ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و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تج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ض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ك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عيد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ف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ز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و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ك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ك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ئ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رافض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صم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ِلُ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ؤث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ا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وضأ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ه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ب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ائ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ذِ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ط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خبر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ذ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أع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ك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ك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ك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د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الت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ت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زا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ُّبْيَي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47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ى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48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ليل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لي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إق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يئ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ستغف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م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ب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ئ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قَر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تو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رر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49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طي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ثا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ب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اخرج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لمْ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تح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ل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أ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أ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ش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شاه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جو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50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ئ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زِع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لْكَ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دينا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أ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ً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تم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مر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م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ب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ز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غل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د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غو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حَضْر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فحضر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ال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ع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رك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راب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لم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ع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يْ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و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ُح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غض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"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تحرف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ظع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ر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ر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د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ا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عاتب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ذه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ف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ُل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أ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ئ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راف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عاو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ع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ت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ت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َيْ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ع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ْ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يْبَ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ك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ِ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صل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اب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وه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عْصَى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ت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ا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ئ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راف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ذْكُرَن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رف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اه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ؤ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صح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" . </w:t>
      </w:r>
      <w:r>
        <w:rPr>
          <w:rFonts w:cs="Arial"/>
          <w:color w:val="FF00FF"/>
          <w:sz w:val="32"/>
          <w:sz w:val="32"/>
          <w:szCs w:val="32"/>
          <w:rtl w:val="true"/>
        </w:rPr>
        <w:t>فك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نز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يْ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ل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ل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ب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ط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ِ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ت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ؤذ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!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[</w:t>
      </w:r>
      <w:r>
        <w:rPr>
          <w:rFonts w:cs="Arial"/>
          <w:color w:val="FF00FF"/>
          <w:sz w:val="32"/>
          <w:sz w:val="32"/>
          <w:szCs w:val="32"/>
          <w:rtl w:val="true"/>
        </w:rPr>
        <w:t>قطع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حِم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ذلتِن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َرأ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َب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ئ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ظ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خ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مع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رك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“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عُ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اي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51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ض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ض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ا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ص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خي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تم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خاء،والقرا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صه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ت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أم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يأت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وك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ز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فان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فتح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فات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ط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ص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ُ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ئ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ئب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ئ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غلو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سي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52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سِ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ِعِلَ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ِ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ت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ُ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ب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د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ه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سّ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نط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لّ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طر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ام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ق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تر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ان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ي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م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اح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ُو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دَم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اجت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خط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ص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ط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هج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ف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س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ك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رُ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ك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ْع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ف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لُ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سَد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يف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ي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53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اختلف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و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ِكْ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لم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ط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أ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بو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ص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ج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و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د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تش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ا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ج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َل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ر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ب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َلْ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ؤو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حَا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َلْ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54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ِذ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أ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هو؟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55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غيّ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كر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ش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صريون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56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ب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ّ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ع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ل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لّ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تح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ظه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وع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أذ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مِصر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د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ل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سك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ض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اخرج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ت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لْ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صَدَ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57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لِّ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لا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كل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استث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نائ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! . </w:t>
      </w:r>
      <w:r>
        <w:rPr>
          <w:rFonts w:cs="Arial"/>
          <w:color w:val="FF00FF"/>
          <w:sz w:val="32"/>
          <w:sz w:val="32"/>
          <w:szCs w:val="32"/>
          <w:rtl w:val="true"/>
        </w:rPr>
        <w:t>وذك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خرج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ري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َمِ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ز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ل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أ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ا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ا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ت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ل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ث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ب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ح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َرَ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صَدَق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يجتَ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ُيبْعَث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ا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م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َدَق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ُنْقَش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ت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ِلِ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ظي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د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ذ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ذ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حقق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َلْع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ِ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د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حقق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ل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ضعف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فل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ُب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طَانَتِ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قْطَ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ضع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ف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اخ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ميص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بسن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58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ر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ّ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ن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بِلْ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ن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تو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و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س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صرف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خل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واح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ن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خل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ب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ات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تا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ِتَا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تب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جن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ق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را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ث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و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غ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ز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جن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نج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أم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عَ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رس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ربّ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س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س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تب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ق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كث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و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لَغَ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َجِع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ه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ذ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قَدَمَتُ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ر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ش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صَحَاء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شا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رُ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عط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ض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طاوِلَ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داد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قْبَل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عل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عط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أل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او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ول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بَغَ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هْ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دُ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ض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ض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ي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ه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وز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ط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عط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ف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يت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صف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َبِلْن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وثق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و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ع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ل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ضرب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َ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د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رِه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َ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ج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و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rPr>
          <w:rFonts w:cs="Arial"/>
          <w:color w:val="FF00FF"/>
          <w:sz w:val="32"/>
          <w:sz w:val="32"/>
          <w:szCs w:val="32"/>
          <w:rtl w:val="true"/>
        </w:rPr>
        <w:t>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جِّل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ج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د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ظ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ره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ف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أهّب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ست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تّ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ُنْ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يا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غيّ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ْ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ل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شُ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ِ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ّ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ظال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تعم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ز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رِهْت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فعل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خلع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قت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زِ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ِرْبَ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سربلن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صر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شت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ض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ش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لس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جلس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ُحَارِ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ُسَا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ودع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أ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حْس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أنش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و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ت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جمع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يْ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ج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ُنْت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ف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ِينَ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با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ف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ئذ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شو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كَاب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ص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اوِر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م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ش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ع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ب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َد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ه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تل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حص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يم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تم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ع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ِقَابِك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ِإخت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خ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ُو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ت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ف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ولا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ث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ق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بل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اد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ع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ل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بر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ل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سك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ِإم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عم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اب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َعُ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ما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يقات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مسك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ام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ع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نص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ك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سك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ج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شباه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ُك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هيّ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و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جّ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ن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ع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ل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ِرً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زو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ع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رْسِ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ء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ف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ّ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جاب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ع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اف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ط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د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أ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ُطْع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س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ِعْم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م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ما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ئ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ض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ء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شت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دا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ل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ا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حبب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أ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ه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يت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را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ذِ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ط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غ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ف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لقاها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ه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ش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(</w:t>
      </w:r>
      <w:r>
        <w:rPr>
          <w:rFonts w:cs="Arial"/>
          <w:color w:val="FF00FF"/>
          <w:sz w:val="32"/>
          <w:sz w:val="32"/>
          <w:szCs w:val="32"/>
          <w:rtl w:val="true"/>
        </w:rPr>
        <w:t>أنش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شتر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ئ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ُسْتَعذ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شائ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ج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نع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ط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ء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حر</w:t>
      </w:r>
      <w:r>
        <w:rPr>
          <w:rFonts w:cs="Arial"/>
          <w:color w:val="FF00FF"/>
          <w:sz w:val="32"/>
          <w:szCs w:val="32"/>
          <w:rtl w:val="true"/>
        </w:rPr>
        <w:t>!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ش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شتر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زد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أنش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ع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أش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فش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ي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ه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خرج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تبع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59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ط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ر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ا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فع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ظ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ا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ستتبُع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تب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ت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ؤ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و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َّغَالِ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ظ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عجِب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ِ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خُوض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َ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رُومُو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ِلاَفَ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زُولَا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َلَو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َال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زَا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َي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نْه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َاقَوْ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عْدَ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َلِيْلاَ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َكَان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ليَهُود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كَالنَصَار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60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واء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تُه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َلًّ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ِيْلاَ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زِ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و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ق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فل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ش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د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ج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جها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ّ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“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قس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ط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دخ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سم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تظ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ا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بي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ق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اج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تر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كف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رج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ف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أر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ع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رك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61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د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وْ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ج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خرج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قَع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شتغ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ا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ن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،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اجتلدو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62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زج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ِ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صْرَت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أبَ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فَتَ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ن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آ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ك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دخُلُ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غ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ا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اش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تز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ن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د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ضر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ن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با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غ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د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خ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اؤ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حرق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سق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صَ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ت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ط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غ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ط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تعت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الذِي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هُ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مَع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ًخْشَوْ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زَادَ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يْم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َال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سْبُ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عْ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َكِيْ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63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دار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ه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ه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ب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ر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ل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ح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64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65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ظيم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سم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>فتقد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ر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غ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ن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66"/>
        <w:t>(</w:t>
      </w:r>
      <w:r>
        <w:rPr>
          <w:rStyle w:val="EndnoteCharacters"/>
          <w:rFonts w:cs="Arial"/>
          <w:color w:val="FF00FF"/>
          <w:sz w:val="32"/>
          <w:szCs w:val="32"/>
        </w:rPr>
        <w:t>5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ص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نص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رتج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.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ِم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َا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ُرُو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ي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َلْ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نَامِ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فُولِ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تصْدُق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يْعَت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لي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صَار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ْنَق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َصْقُولِ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ْتَقِي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َل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67"/>
        <w:t>(</w:t>
      </w:r>
      <w:r>
        <w:rPr>
          <w:rStyle w:val="EndnoteCharacters"/>
          <w:rFonts w:cs="Arial"/>
          <w:color w:val="FF00FF"/>
          <w:sz w:val="32"/>
          <w:szCs w:val="32"/>
        </w:rPr>
        <w:t>6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TextBodyInden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ِيْنُه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ِيْ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هُ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ِيْ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َمَا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68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ام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َ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حُ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ر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ْزَ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غْم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عَد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صَبَر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دَا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ا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المَو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اقِ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69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سْيَافِ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ُو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ْو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ضَارِ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كُنّ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دَا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ْع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ا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صْرَ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شَافِه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70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بِالضرْب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َو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ئ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71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د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ج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عو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ج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دعون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بر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ِم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َا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ُرُو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ِي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الكَ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نامِ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فُولِ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ُو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عِيْ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غَارِ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72"/>
        <w:t>(</w:t>
      </w:r>
      <w:r>
        <w:rPr>
          <w:rStyle w:val="EndnoteCharacters"/>
          <w:rFonts w:cs="Arial"/>
          <w:color w:val="FF00FF"/>
          <w:sz w:val="32"/>
          <w:szCs w:val="32"/>
        </w:rPr>
        <w:t>5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مِثْ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َط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َّلِي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73"/>
        <w:t>(</w:t>
      </w:r>
      <w:r>
        <w:rPr>
          <w:rStyle w:val="EndnoteCharacters"/>
          <w:rFonts w:cs="Arial"/>
          <w:color w:val="FF00FF"/>
          <w:sz w:val="32"/>
          <w:szCs w:val="32"/>
        </w:rPr>
        <w:t>6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بر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ث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َ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باو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74"/>
        <w:t>(</w:t>
      </w:r>
      <w:r>
        <w:rPr>
          <w:rStyle w:val="EndnoteCharacters"/>
          <w:rFonts w:cs="Arial"/>
          <w:color w:val="FF00FF"/>
          <w:sz w:val="32"/>
          <w:szCs w:val="32"/>
        </w:rPr>
        <w:t>7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فعا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ق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ف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ر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ذف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ط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ض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ض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ِ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ع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حمه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رك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دخ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م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غ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ن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غ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كر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ج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ئ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تف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هت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َشَر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غ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ن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بتل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قتح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و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ؤ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ع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د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ت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خل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د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ش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شف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أ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ه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غنَي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مَني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وْرَت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ميص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سان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ع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ُيه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قا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ج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د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[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يث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صاح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ف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ضَ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ا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استغف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َارِف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ا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ه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سُ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لت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غمد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طا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د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ت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ين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ف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لائ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ت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تركن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هود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ي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ض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ُ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ز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75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ع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ق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غ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ي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قب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آ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ستنص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ي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رك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شق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كسا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و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غاف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اف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دي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ج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ق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كبّ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أ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تّق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ف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اب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ط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ا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لّ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غم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راك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ب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ج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ا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جي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يلة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ّ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فْطِ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فَسَيَكْفِيْكَهُ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76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ِ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نصر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ت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ل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ث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ته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غلق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ا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س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ث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جي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اء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ئ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ا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نادَ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در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سْبَق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ِرارَت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نج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ا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هر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ته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د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ث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د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ط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ِسْ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عن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ف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عنت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ي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الى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ّ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ِ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قع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ئ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ِح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ج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ترك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اب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ث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لْ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ضلا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ج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ج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ثم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عة،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ثن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ثم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ش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ما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ثمان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ما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س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خمس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ت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ما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77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ق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دْف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ز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ط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أ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ف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ِ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ع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ر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ج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ي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ج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غ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ع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ئط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م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ش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و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78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ق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لّ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ط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ز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م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وف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ُف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و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ئ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هُد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ق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ف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ا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ف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قا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ف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ق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و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ناز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غ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ُف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ي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دخ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ك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دائ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قً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تص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م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ع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لّ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ص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امت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أخْوَ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ا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شا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تأذ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ز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بلَغ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؛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هاج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ُ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تش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و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زو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ا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ك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يأم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نه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ك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َوِ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ظلو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نْك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ض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ي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لاهق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و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ند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ص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يو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لاهقات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سأ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لخروج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ي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ِ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ت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تم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ستعمل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أذ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ز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ئ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جهَّز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ط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ما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و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اد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اذفاً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79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  <w:r>
        <w:br w:type="page"/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فخ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َخِّ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كة</w:t>
      </w:r>
      <w:r>
        <w:rPr>
          <w:rStyle w:val="EndnoteCharacters"/>
          <w:rStyle w:val="EndnoteAnchor"/>
        </w:rPr>
        <w:endnoteReference w:customMarkFollows="1" w:id="80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ْباوَنْد</w:t>
      </w:r>
      <w:r>
        <w:rPr>
          <w:rStyle w:val="EndnoteCharacters"/>
          <w:rStyle w:val="EndnoteAnchor"/>
        </w:rPr>
        <w:endnoteReference w:customMarkFollows="1" w:id="81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28"/>
          <w:szCs w:val="28"/>
        </w:rPr>
      </w:pPr>
      <w:r>
        <w:rPr>
          <w:rFonts w:cs="Arial"/>
          <w:color w:val="FF00FF"/>
          <w:sz w:val="28"/>
          <w:sz w:val="28"/>
          <w:szCs w:val="28"/>
          <w:rtl w:val="true"/>
        </w:rPr>
        <w:t>لَعَمْرِ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لَئِنْ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طَردتَنِ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مَا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إلَ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ائتِ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طَمِعْتَ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بهَا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سَقْطَتِ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لَسَبِيْلُ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28"/>
          <w:sz w:val="28"/>
          <w:szCs w:val="28"/>
        </w:rPr>
        <w:endnoteReference w:customMarkFollows="1" w:id="82"/>
        <w:t>(</w:t>
      </w:r>
      <w:r>
        <w:rPr>
          <w:rStyle w:val="EndnoteCharacters"/>
          <w:rFonts w:cs="Arial"/>
          <w:color w:val="FF00FF"/>
          <w:sz w:val="28"/>
          <w:szCs w:val="28"/>
        </w:rPr>
        <w:t>3</w:t>
      </w:r>
      <w:r>
        <w:rPr>
          <w:rStyle w:val="EndnoteCharacters"/>
          <w:rFonts w:cs="Arial"/>
          <w:color w:val="FF00FF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firstLine="510"/>
        <w:jc w:val="center"/>
        <w:rPr>
          <w:color w:val="FF00FF"/>
          <w:sz w:val="28"/>
          <w:szCs w:val="28"/>
        </w:rPr>
      </w:pPr>
      <w:r>
        <w:rPr>
          <w:rFonts w:cs="Arial"/>
          <w:color w:val="FF00FF"/>
          <w:sz w:val="28"/>
          <w:sz w:val="28"/>
          <w:szCs w:val="28"/>
          <w:rtl w:val="true"/>
        </w:rPr>
        <w:t>رَجَوْتُ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رُجُوعِ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يَا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أرْوَ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وَرَجْعَتِ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إلَى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الحقِّ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دَهْراً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غَال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غُولُ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غْتِرَاب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ِلَاد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جَفْوَ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شَتْم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َا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لَ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لِيْلُ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َ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ُعَائ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وْم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َيْ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دُنْ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نْدِك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طَويلُ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اب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رجمى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ع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ظ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ب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تز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83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قه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ج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28"/>
          <w:szCs w:val="28"/>
        </w:rPr>
      </w:pPr>
      <w:r>
        <w:rPr>
          <w:rFonts w:cs="Arial"/>
          <w:color w:val="FF00FF"/>
          <w:sz w:val="28"/>
          <w:sz w:val="28"/>
          <w:szCs w:val="28"/>
          <w:rtl w:val="true"/>
        </w:rPr>
        <w:t>تَجَشمَ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28"/>
          <w:sz w:val="28"/>
          <w:szCs w:val="28"/>
        </w:rPr>
        <w:endnoteReference w:customMarkFollows="1" w:id="84"/>
        <w:t>(</w:t>
      </w:r>
      <w:r>
        <w:rPr>
          <w:rStyle w:val="EndnoteCharacters"/>
          <w:rFonts w:cs="Arial"/>
          <w:color w:val="FF00FF"/>
          <w:sz w:val="28"/>
          <w:szCs w:val="28"/>
        </w:rPr>
        <w:t>2</w:t>
      </w:r>
      <w:r>
        <w:rPr>
          <w:rStyle w:val="EndnoteCharacters"/>
          <w:rFonts w:cs="Arial"/>
          <w:color w:val="FF00FF"/>
          <w:sz w:val="28"/>
          <w:szCs w:val="28"/>
          <w:rtl w:val="true"/>
        </w:rPr>
        <w:t>)</w:t>
      </w:r>
      <w:r>
        <w:rPr>
          <w:rFonts w:cs="Arial"/>
          <w:color w:val="FF00FF"/>
          <w:sz w:val="28"/>
          <w:sz w:val="28"/>
          <w:szCs w:val="28"/>
          <w:rtl w:val="true"/>
        </w:rPr>
        <w:t>دُون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وَقدُ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قرحانَ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خطةً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تَضلُّ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لَهَا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الوَجْعَاءُ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وَهْيَ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حَسِيْرُ</w:t>
      </w:r>
      <w:r>
        <w:rPr>
          <w:rStyle w:val="EndnoteCharacters"/>
          <w:rStyle w:val="EndnoteAnchor"/>
          <w:rFonts w:cs="Arial"/>
          <w:color w:val="FF00FF"/>
          <w:sz w:val="28"/>
          <w:sz w:val="28"/>
          <w:szCs w:val="28"/>
        </w:rPr>
        <w:endnoteReference w:customMarkFollows="1" w:id="85"/>
        <w:t>(</w:t>
      </w:r>
      <w:r>
        <w:rPr>
          <w:rStyle w:val="EndnoteCharacters"/>
          <w:rFonts w:cs="Arial"/>
          <w:color w:val="FF00FF"/>
          <w:sz w:val="28"/>
          <w:szCs w:val="28"/>
        </w:rPr>
        <w:t>3</w:t>
      </w:r>
      <w:r>
        <w:rPr>
          <w:rStyle w:val="EndnoteCharacters"/>
          <w:rFonts w:cs="Arial"/>
          <w:color w:val="FF00FF"/>
          <w:sz w:val="28"/>
          <w:szCs w:val="28"/>
          <w:rtl w:val="true"/>
        </w:rPr>
        <w:t>)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َبَاتُواشِبا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َاعِمِي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86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كأنّ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بَا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87"/>
        <w:t>(</w:t>
      </w:r>
      <w:r>
        <w:rPr>
          <w:rStyle w:val="EndnoteCharacters"/>
          <w:rFonts w:cs="Arial"/>
          <w:color w:val="FF00FF"/>
          <w:sz w:val="32"/>
          <w:szCs w:val="32"/>
        </w:rPr>
        <w:t>5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بَي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زُ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ُ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َكَلْبُكُ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اتَتْرُك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هو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ُك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قُوق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هَا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بيرُ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26"/>
          <w:szCs w:val="26"/>
        </w:rPr>
      </w:pPr>
      <w:r>
        <w:rPr>
          <w:rFonts w:cs="Arial"/>
          <w:color w:val="FF00FF"/>
          <w:sz w:val="26"/>
          <w:sz w:val="26"/>
          <w:szCs w:val="26"/>
          <w:rtl w:val="true"/>
        </w:rPr>
        <w:t>هَمَمْتُ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وَلَمْ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أفْعَلْ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وَكِدْتُ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وَلَيْتَنِي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تركتُ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على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عُثْمَانَ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تَبْكِي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حَلَائِلُهُ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26"/>
          <w:sz w:val="26"/>
          <w:szCs w:val="26"/>
        </w:rPr>
        <w:endnoteReference w:customMarkFollows="1" w:id="88"/>
        <w:t>(</w:t>
      </w:r>
      <w:r>
        <w:rPr>
          <w:rStyle w:val="EndnoteCharacters"/>
          <w:rFonts w:cs="Arial"/>
          <w:color w:val="FF00FF"/>
          <w:sz w:val="26"/>
          <w:szCs w:val="26"/>
        </w:rPr>
        <w:t>6</w:t>
      </w:r>
      <w:r>
        <w:rPr>
          <w:rStyle w:val="EndnoteCharacters"/>
          <w:rFonts w:cs="Arial"/>
          <w:color w:val="FF00FF"/>
          <w:sz w:val="26"/>
          <w:szCs w:val="26"/>
          <w:rtl w:val="true"/>
        </w:rPr>
        <w:t>)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26"/>
          <w:szCs w:val="26"/>
        </w:rPr>
      </w:pPr>
      <w:r>
        <w:rPr>
          <w:rFonts w:cs="Arial"/>
          <w:color w:val="FF00FF"/>
          <w:sz w:val="26"/>
          <w:sz w:val="26"/>
          <w:szCs w:val="26"/>
          <w:rtl w:val="true"/>
        </w:rPr>
        <w:t>وَقَائِلَةً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قَدْ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مَاتَ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فِي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السِّجْنِ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ضابىءُ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ألَا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مَنْ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لَخصْمٍ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لم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يَجِدِ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مَنْ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Fonts w:cs="Arial"/>
          <w:color w:val="FF00FF"/>
          <w:sz w:val="26"/>
          <w:sz w:val="26"/>
          <w:szCs w:val="26"/>
          <w:rtl w:val="true"/>
        </w:rPr>
        <w:t>يُحاوِلُه</w:t>
      </w:r>
      <w:r>
        <w:rPr>
          <w:rFonts w:cs="Times New Roman"/>
          <w:color w:val="FF00FF"/>
          <w:sz w:val="26"/>
          <w:sz w:val="26"/>
          <w:szCs w:val="26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26"/>
          <w:sz w:val="26"/>
          <w:szCs w:val="26"/>
        </w:rPr>
        <w:endnoteReference w:customMarkFollows="1" w:id="89"/>
        <w:t>(</w:t>
      </w:r>
      <w:r>
        <w:rPr>
          <w:rStyle w:val="EndnoteCharacters"/>
          <w:rFonts w:cs="Arial"/>
          <w:color w:val="FF00FF"/>
          <w:sz w:val="26"/>
          <w:szCs w:val="26"/>
        </w:rPr>
        <w:t>7</w:t>
      </w:r>
      <w:r>
        <w:rPr>
          <w:rStyle w:val="EndnoteCharacters"/>
          <w:rFonts w:cs="Arial"/>
          <w:color w:val="FF00FF"/>
          <w:sz w:val="26"/>
          <w:szCs w:val="26"/>
          <w:rtl w:val="true"/>
        </w:rPr>
        <w:t>)</w:t>
      </w:r>
    </w:p>
    <w:p>
      <w:pPr>
        <w:pStyle w:val="TextBodyInden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ئ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ج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سْتَقِدْمن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َر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هي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بضه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عو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ُو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ش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دد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ط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س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ق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و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م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ْ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ش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ش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م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>فحم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ط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س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الجوائ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لإجاز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م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ط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ْثر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ثَل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ثَ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(</w:t>
      </w:r>
      <w:r>
        <w:rPr>
          <w:rFonts w:cs="Arial"/>
          <w:color w:val="FF00FF"/>
          <w:sz w:val="32"/>
          <w:sz w:val="32"/>
          <w:szCs w:val="32"/>
          <w:rtl w:val="true"/>
        </w:rPr>
        <w:t>وَنَزَع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ُدُورِهِ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ِ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ْو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ُرُ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تَقابِلِ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90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ن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ضح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ق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َ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ف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ْيَتهِ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ف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ر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ي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ِف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طو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قص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س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ش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وجه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ظي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ل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ظ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راد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ظ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ك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أ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و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و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ك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ج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ز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ه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سل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ي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ق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ب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ث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أ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ُقَ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تز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ية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ث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ز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خت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غ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زو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ن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وس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َمْ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ال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َ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ُ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رْ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ز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ط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غ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خزو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ع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ز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ي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ص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زا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َز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rPr>
          <w:rFonts w:cs="Arial"/>
          <w:color w:val="FF00FF"/>
          <w:sz w:val="32"/>
          <w:sz w:val="32"/>
          <w:szCs w:val="32"/>
          <w:rtl w:val="true"/>
        </w:rPr>
        <w:t>و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ز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ئ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راف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لب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ر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ل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ت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ل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ئ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بس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د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ائل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ي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اخت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صو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زوا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جاه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ول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ضر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ائ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ق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ع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نْ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َن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91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ِمْ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نس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ه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د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س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ق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ن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حر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92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ز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ض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ر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صح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ا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رَ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ز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ن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م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حر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قيس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ذربيج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ند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ل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ذ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س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به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ئ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ق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ماسبذ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93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ض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عت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الت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ق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ط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آ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حد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عي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ص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ال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ط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آ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بال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د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دع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؛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ِك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تَرَكْت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زْو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ُّرُوب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رَاءك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غَزَوْتُمُو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نْ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بْ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حَمدِ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َلَبِئْ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دْي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ُسْلِمِي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دَيْتُ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َبِئْ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ْ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َاجِ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ُتَعَمِّدِ</w:t>
      </w:r>
      <w:r>
        <w:rPr>
          <w:rFonts w:cs="Arial"/>
          <w:color w:val="FF00FF"/>
          <w:sz w:val="32"/>
          <w:szCs w:val="32"/>
          <w:rtl w:val="true"/>
        </w:rPr>
        <w:t>!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قْدِم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جْبَ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ِر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رَوَاتِك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وْ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دِينَة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ْن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ِذْوَدِ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94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دْبِر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لَبِئ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افَرْ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َمِثْ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َ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ِ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رْشَدِ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َكَ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ْحَا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ِ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شِ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ُد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ذَبَّح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ْ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اب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سْجِد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بْك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ْ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حُسْ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لَائِ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س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َجِيْعاً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95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قيْع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َرْقَدِ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96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br w:type="page"/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/>
      </w:pPr>
      <w:r>
        <w:rPr>
          <w:rFonts w:cs="Arial"/>
          <w:color w:val="FF00FF"/>
          <w:sz w:val="30"/>
          <w:sz w:val="30"/>
          <w:szCs w:val="30"/>
          <w:rtl w:val="true"/>
        </w:rPr>
        <w:t>إنْ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تمسِ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دَارُ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أرْوَ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يَوْمَ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خَاوِيَةً</w:t>
      </w:r>
      <w:r>
        <w:rPr>
          <w:rStyle w:val="EndnoteCharacters"/>
          <w:rStyle w:val="EndnoteAnchor"/>
          <w:rFonts w:cs="Arial"/>
          <w:color w:val="FF00FF"/>
          <w:sz w:val="30"/>
          <w:sz w:val="30"/>
          <w:szCs w:val="30"/>
        </w:rPr>
        <w:endnoteReference w:customMarkFollows="1" w:id="97"/>
        <w:t>(</w:t>
      </w:r>
      <w:r>
        <w:rPr>
          <w:rStyle w:val="EndnoteCharacters"/>
          <w:rFonts w:cs="Arial"/>
          <w:color w:val="FF00FF"/>
          <w:sz w:val="30"/>
          <w:szCs w:val="30"/>
        </w:rPr>
        <w:t>1</w:t>
      </w:r>
      <w:r>
        <w:rPr>
          <w:rStyle w:val="EndnoteCharacters"/>
          <w:rFonts w:cs="Arial"/>
          <w:color w:val="FF00FF"/>
          <w:sz w:val="30"/>
          <w:szCs w:val="30"/>
          <w:rtl w:val="true"/>
        </w:rPr>
        <w:t>)</w:t>
      </w:r>
      <w:r>
        <w:rPr>
          <w:rFonts w:cs="Arial"/>
          <w:color w:val="FF00FF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باب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صَرِيع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وباب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مُحْرَ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خَرِبُ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0"/>
          <w:szCs w:val="30"/>
        </w:rPr>
      </w:pPr>
      <w:r>
        <w:rPr>
          <w:rFonts w:cs="Arial"/>
          <w:color w:val="FF00FF"/>
          <w:sz w:val="30"/>
          <w:sz w:val="30"/>
          <w:szCs w:val="30"/>
          <w:rtl w:val="true"/>
        </w:rPr>
        <w:t>فَقَ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يُصَادِفُ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باغ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خَيْر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حَاجتَ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فيه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ويهوِ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إليهَ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ذكْرُ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والحَسَبُ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0"/>
          <w:szCs w:val="30"/>
        </w:rPr>
      </w:pPr>
      <w:r>
        <w:rPr>
          <w:rFonts w:cs="Arial"/>
          <w:color w:val="FF00FF"/>
          <w:sz w:val="30"/>
          <w:sz w:val="30"/>
          <w:szCs w:val="30"/>
          <w:rtl w:val="true"/>
        </w:rPr>
        <w:t>يَ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أيُّه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ناصُ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أبْدُو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ذَاتَ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أنْفُسِكُمْ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لَ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يَسْتَوِ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صدْقُ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عِنْد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والكَذِبُ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0"/>
          <w:szCs w:val="30"/>
        </w:rPr>
      </w:pPr>
      <w:r>
        <w:rPr>
          <w:rFonts w:cs="Arial"/>
          <w:color w:val="FF00FF"/>
          <w:sz w:val="30"/>
          <w:sz w:val="30"/>
          <w:szCs w:val="30"/>
          <w:rtl w:val="true"/>
        </w:rPr>
        <w:t>قُومُو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بحَق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مَلِيْكِ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ناسِ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تَعْتَرِفُو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بِغارةٍ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عُصَب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مِنْ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خَلْفِهَ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عُصَبُ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0"/>
          <w:szCs w:val="30"/>
        </w:rPr>
      </w:pPr>
      <w:r>
        <w:rPr>
          <w:rFonts w:cs="Arial"/>
          <w:color w:val="FF00FF"/>
          <w:sz w:val="30"/>
          <w:sz w:val="30"/>
          <w:szCs w:val="30"/>
          <w:rtl w:val="true"/>
        </w:rPr>
        <w:t>فيهم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حبيبٌ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 </w:t>
      </w:r>
      <w:r>
        <w:rPr>
          <w:rFonts w:cs="Arial"/>
          <w:color w:val="FF00FF"/>
          <w:sz w:val="30"/>
          <w:sz w:val="30"/>
          <w:szCs w:val="30"/>
          <w:rtl w:val="true"/>
        </w:rPr>
        <w:t>شِهَابُ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موتِ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يَقْدُمُهُمْ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مُسْتَلْئِماً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قَدْ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بَدً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فِ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وَجْهِهِ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غَضَبُ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0"/>
          <w:sz w:val="30"/>
          <w:szCs w:val="30"/>
        </w:rPr>
        <w:endnoteReference w:customMarkFollows="1" w:id="98"/>
        <w:t>(</w:t>
      </w:r>
      <w:r>
        <w:rPr>
          <w:rStyle w:val="EndnoteCharacters"/>
          <w:rFonts w:cs="Arial"/>
          <w:color w:val="FF00FF"/>
          <w:sz w:val="30"/>
          <w:szCs w:val="30"/>
        </w:rPr>
        <w:t>2</w:t>
      </w:r>
      <w:r>
        <w:rPr>
          <w:rStyle w:val="EndnoteCharacters"/>
          <w:rFonts w:cs="Arial"/>
          <w:color w:val="FF00FF"/>
          <w:sz w:val="30"/>
          <w:szCs w:val="30"/>
          <w:rtl w:val="true"/>
        </w:rPr>
        <w:t>)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ر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ِرْف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زَاج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أ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أسَدَ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ا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ثْمَا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تْشعِر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لَق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ذِ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ُفِع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خاطِم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يْ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َا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ْدَا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صَبْ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دً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ك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َد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نْف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بْ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كْرُو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ْيَا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َدْ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99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ضِي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هْ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َّأم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افِرَ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ل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لِإخوا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ْوَانَا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إنّ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مِنْ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اب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هِد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ُم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ً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ُمَي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سا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تَسْمَع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شِيْك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ِيَارِهِ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ْبَ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َارَا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ثْمَانَا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0"/>
          <w:sz w:val="30"/>
          <w:szCs w:val="30"/>
          <w:rtl w:val="true"/>
        </w:rPr>
        <w:t>ضَحُو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بأشْمطَ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عنوا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سُجُودِ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بِهِ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يُقْطَعُ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ليْلَ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تَسْبِيحاً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قُرْآن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00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بي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ذ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</w:rPr>
      </w:pPr>
      <w:r>
        <w:rPr>
          <w:rFonts w:cs="Arial"/>
          <w:color w:val="FF00FF"/>
          <w:sz w:val="30"/>
          <w:sz w:val="30"/>
          <w:szCs w:val="30"/>
          <w:rtl w:val="true"/>
        </w:rPr>
        <w:t>يَ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لَيْتَ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شعْرِ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وَلَيْتَ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طيْرَ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تُخْبِرُن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مَ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كَانَ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بَيْنَ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عَلِ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0"/>
          <w:sz w:val="30"/>
          <w:szCs w:val="30"/>
        </w:rPr>
        <w:endnoteReference w:customMarkFollows="1" w:id="101"/>
        <w:t>(</w:t>
      </w:r>
      <w:r>
        <w:rPr>
          <w:rStyle w:val="EndnoteCharacters"/>
          <w:rFonts w:cs="Arial"/>
          <w:color w:val="FF00FF"/>
          <w:sz w:val="30"/>
          <w:szCs w:val="30"/>
        </w:rPr>
        <w:t>5</w:t>
      </w:r>
      <w:r>
        <w:rPr>
          <w:rStyle w:val="EndnoteCharacters"/>
          <w:rFonts w:cs="Arial"/>
          <w:color w:val="FF00FF"/>
          <w:sz w:val="30"/>
          <w:szCs w:val="30"/>
          <w:rtl w:val="true"/>
        </w:rPr>
        <w:t>)</w:t>
      </w:r>
      <w:r>
        <w:rPr>
          <w:rFonts w:cs="Arial"/>
          <w:color w:val="FF00FF"/>
          <w:sz w:val="30"/>
          <w:sz w:val="30"/>
          <w:szCs w:val="30"/>
          <w:rtl w:val="true"/>
        </w:rPr>
        <w:t>وَابْ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فا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عَيْ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ة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لا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يْ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َاس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ع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َلاَثَ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ِيْ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ُّجَيْبِ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اء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صْرِ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َ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َ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ْ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َادِ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َارَ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طْلُب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ذَحْ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ِتْرِ</w:t>
      </w:r>
      <w:r>
        <w:br w:type="page"/>
      </w:r>
    </w:p>
    <w:p>
      <w:pPr>
        <w:pStyle w:val="Heading2"/>
        <w:ind w:firstLine="510"/>
        <w:rPr/>
      </w:pPr>
      <w:r>
        <w:rPr>
          <w:rtl w:val="true"/>
        </w:rPr>
        <w:t>يَبِ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ت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ْن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قَصْر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ج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تَطْلُ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َأ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سْ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َالَ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أيْ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ْ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َكْوَا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فور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ْرو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02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تَّصَل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ِمَا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م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تَنْس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َا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سَام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َخْ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center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ل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يْ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ًاس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عْ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03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ص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ط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نْ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كْ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أوَّ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َلى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ِنْو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بِئ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أو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ْد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ُوَا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دَى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دْ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28"/>
          <w:sz w:val="28"/>
          <w:szCs w:val="28"/>
          <w:rtl w:val="true"/>
        </w:rPr>
        <w:t>فَلَوْ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رأتِ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الأنْصَارُ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ظُلْمَ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ابْنِ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أمِّكُم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28"/>
          <w:sz w:val="28"/>
          <w:szCs w:val="28"/>
        </w:rPr>
        <w:endnoteReference w:customMarkFollows="1" w:id="104"/>
        <w:t>(</w:t>
      </w:r>
      <w:r>
        <w:rPr>
          <w:rStyle w:val="EndnoteCharacters"/>
          <w:rFonts w:cs="Arial"/>
          <w:color w:val="FF00FF"/>
          <w:sz w:val="28"/>
          <w:szCs w:val="28"/>
        </w:rPr>
        <w:t>3</w:t>
      </w:r>
      <w:r>
        <w:rPr>
          <w:rStyle w:val="EndnoteCharacters"/>
          <w:rFonts w:cs="Arial"/>
          <w:color w:val="FF00FF"/>
          <w:sz w:val="28"/>
          <w:szCs w:val="28"/>
          <w:rtl w:val="true"/>
        </w:rPr>
        <w:t>)</w:t>
      </w:r>
      <w:r>
        <w:rPr>
          <w:rFonts w:cs="Arial"/>
          <w:color w:val="FF00FF"/>
          <w:sz w:val="28"/>
          <w:szCs w:val="28"/>
          <w:rtl w:val="true"/>
        </w:rPr>
        <w:t xml:space="preserve"> - </w:t>
      </w:r>
      <w:r>
        <w:rPr>
          <w:rFonts w:cs="Arial"/>
          <w:color w:val="FF00FF"/>
          <w:sz w:val="28"/>
          <w:sz w:val="28"/>
          <w:szCs w:val="28"/>
          <w:rtl w:val="true"/>
        </w:rPr>
        <w:t>بِزَعْمِكُم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Cs w:val="28"/>
          <w:rtl w:val="true"/>
        </w:rPr>
        <w:t xml:space="preserve">- </w:t>
      </w:r>
      <w:r>
        <w:rPr>
          <w:rFonts w:cs="Arial"/>
          <w:color w:val="FF00FF"/>
          <w:sz w:val="28"/>
          <w:sz w:val="28"/>
          <w:szCs w:val="28"/>
          <w:rtl w:val="true"/>
        </w:rPr>
        <w:t>كَانُوا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لَهُ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28"/>
          <w:sz w:val="28"/>
          <w:szCs w:val="28"/>
          <w:rtl w:val="true"/>
        </w:rPr>
        <w:t>حَاضِرِي</w:t>
      </w:r>
      <w:r>
        <w:rPr>
          <w:rFonts w:cs="Times New Roman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َّصْرِ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05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ف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َا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يْ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شِيْر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قَتْلِ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سْلِمُو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ِلأحَابِيْش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صْرِ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06"/>
        <w:t>(</w:t>
      </w:r>
      <w:r>
        <w:rPr>
          <w:rStyle w:val="EndnoteCharacters"/>
          <w:rFonts w:cs="Arial"/>
          <w:color w:val="FF00FF"/>
          <w:sz w:val="32"/>
          <w:szCs w:val="32"/>
        </w:rPr>
        <w:t>5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أ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ي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سا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ب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ثأ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ع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د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لك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07"/>
        <w:t>(</w:t>
      </w:r>
      <w:r>
        <w:rPr>
          <w:rStyle w:val="EndnoteCharacters"/>
          <w:rFonts w:cs="Arial"/>
          <w:color w:val="FF00FF"/>
          <w:sz w:val="32"/>
          <w:szCs w:val="32"/>
        </w:rPr>
        <w:t>6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و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ُ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لب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ل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يف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ِ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اج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ن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ِيا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خت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رد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ب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اً</w:t>
      </w:r>
      <w:r>
        <w:rPr>
          <w:rFonts w:cs="Arial"/>
          <w:color w:val="FF00FF"/>
          <w:sz w:val="32"/>
          <w:szCs w:val="32"/>
          <w:rtl w:val="true"/>
        </w:rPr>
        <w:t>"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فاع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باي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ف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ع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ف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ئ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بذ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ز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اق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ز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عل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وك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ؤ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لاَّء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08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باي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ٌ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بت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بَايع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بت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ت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باي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ش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وسن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َرِف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ايعن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ر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ر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ه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باي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ؤ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ايع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ايع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09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جاؤ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ايع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ئ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ف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ي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د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دع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ي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الخْلُ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غ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ب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10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باي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ض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ل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ع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ا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دي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ضا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ج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ع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ا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ي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ّه</w:t>
      </w:r>
      <w:r>
        <w:rPr>
          <w:rFonts w:cs="Arial"/>
          <w:color w:val="FF00FF"/>
          <w:sz w:val="32"/>
          <w:szCs w:val="32"/>
          <w:rtl w:val="true"/>
        </w:rPr>
        <w:t xml:space="preserve">! - </w:t>
      </w:r>
      <w:r>
        <w:rPr>
          <w:rFonts w:cs="Arial"/>
          <w:color w:val="FF00FF"/>
          <w:sz w:val="32"/>
          <w:sz w:val="32"/>
          <w:szCs w:val="32"/>
          <w:rtl w:val="true"/>
        </w:rPr>
        <w:t>مر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ص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دان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11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ع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د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ز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اي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ه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ظ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غ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ع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ا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ئ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مي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مي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ا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زد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ط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ِذ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ف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س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بفت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ح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وا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فيعل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رْهاً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اي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ه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ه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يرُ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اف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تمس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ي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ئ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طِ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ول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ب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ع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ع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ع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تم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تلف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لب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ج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يَار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صا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أ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خت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س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ورى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ق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مام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كم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ئز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صب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بَغ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لنا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رغ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قت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س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غش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نباي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ت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!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112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 xml:space="preserve">فقال عليّ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 xml:space="preserve">دعوني والتمسوا غيري ، فإنا مستقبلون أمراً له وجوه وله ألوان لا تقوم به القلوب ولا تثبت عليه العقول 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 xml:space="preserve">فقالوا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 xml:space="preserve">ننشدك الله ألا ترى ما نحن فيه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 xml:space="preserve">ألا تري الإسلام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ألا تري الفتنة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 xml:space="preserve">ألا تخاف الله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 xml:space="preserve">فقال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 xml:space="preserve">قد أجبتكم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علموا أفي إنْ أجبتكم ركبتُ بكم ما أعلم ،وإنْ تركتموني فإنما أنا كأحدكم إلاّ أفّي مِنْ أسمعكم وأطوعكم لمن وليتمو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tbl>
      <w:tblPr>
        <w:bidiVisual w:val="true"/>
        <w:tblW w:w="2606" w:type="dxa"/>
        <w:jc w:val="left"/>
        <w:tblInd w:w="13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262"/>
      </w:tblGrid>
      <w:tr>
        <w:trPr/>
        <w:tc>
          <w:tcPr>
            <w:tcW w:w="1344" w:type="dxa"/>
            <w:tcBorders/>
          </w:tcPr>
          <w:p>
            <w:pPr>
              <w:pStyle w:val="Normal"/>
              <w:snapToGrid w:val="false"/>
              <w:spacing w:before="120" w:after="0"/>
              <w:ind w:firstLine="510"/>
              <w:jc w:val="distribute"/>
              <w:rPr>
                <w:rFonts w:cs="Arial"/>
                <w:color w:val="FF00FF"/>
                <w:sz w:val="32"/>
                <w:szCs w:val="32"/>
              </w:rPr>
            </w:pPr>
            <w:r>
              <w:rPr>
                <w:rFonts w:cs="Arial"/>
                <w:color w:val="FF00FF"/>
                <w:sz w:val="32"/>
                <w:szCs w:val="32"/>
                <w:rtl w:val="tru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120" w:after="0"/>
              <w:ind w:firstLine="510"/>
              <w:jc w:val="distribute"/>
              <w:rPr>
                <w:rFonts w:cs="Arial"/>
                <w:color w:val="FF00FF"/>
                <w:sz w:val="32"/>
                <w:szCs w:val="32"/>
              </w:rPr>
            </w:pPr>
            <w:r>
              <w:rPr>
                <w:rFonts w:cs="Arial"/>
                <w:color w:val="FF00F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br w:type="page"/>
      </w: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فتر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تّع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شا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قام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حذر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حَابِ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اؤ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ذ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ث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د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يف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جاء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ِ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ُصُو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سي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نُق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ح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13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تبا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زد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ظ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بح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عة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عة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ح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َعِ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إ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َ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فترق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ره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م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ب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فات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ِرْهَ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ئ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ع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14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قن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ؤ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ّ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هاً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لَ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ت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ج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لَّ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َوْم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لَّ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ق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ع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عزيز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ذل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فر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ز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بو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خ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س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15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ث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د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بَي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َع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لفرائض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ؤ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ر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رُ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هول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َض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إخل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توح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م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د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ا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ام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ف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دو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ف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ح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ت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ت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ؤ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هائ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ي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ع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ص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َعُ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ذك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ي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تضع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ئ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2"/>
        <w:ind w:firstLine="510"/>
        <w:rPr/>
      </w:pPr>
      <w:r>
        <w:rPr>
          <w:rtl w:val="true"/>
        </w:rPr>
        <w:t>خُذ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ْذَر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ْر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َن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center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صَوْلَ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ْوَ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أشْدَادِ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16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فُ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مَشْرَفيات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كغُدرَا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ّبَنْ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نَط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ُلً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لَيْن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كالشَّط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مَرّ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يْ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ننْ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إنً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جز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جز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ْتَذِر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وْف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ي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عْدَ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تمرّ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رْفَ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َيْل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ن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ُ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أَجْمَ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ْ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َّت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ُنْتَشِرْ</w:t>
      </w:r>
    </w:p>
    <w:p>
      <w:pPr>
        <w:pStyle w:val="Heading2"/>
        <w:ind w:firstLine="510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غِب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ْ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تَ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ن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17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ل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تَدَرْ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دَ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شترط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ق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دو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شتر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نف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و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ن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لكو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ملك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ا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اب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رابُ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ط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18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ومو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ؤو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رَو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ض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ُدْرَ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ىِ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(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ه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ب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هد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لو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اق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ؤ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هدأ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اشت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ر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رك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ي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رَ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فرّ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ؤ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ستغ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أ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كون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د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خط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اج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ظ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طا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ا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برئ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م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ل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تذام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ئ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عر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تط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ت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ر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ح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ياه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أ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ئ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طا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ر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دو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أ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-</w:t>
      </w:r>
    </w:p>
    <w:p>
      <w:pPr>
        <w:pStyle w:val="Heading2"/>
        <w:ind w:firstLine="510"/>
        <w:rPr/>
      </w:pP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وَعَ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ات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ا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د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جؤ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ي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د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جؤ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ت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ج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غ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تخ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؟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صي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أ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ر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ياع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قررمعاو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م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ت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ع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س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ئ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أب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اهِ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ِ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ئ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رك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ثبا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ّ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ش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ي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طىء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ِنّى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ّ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ر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الف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ى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عز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ست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ث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و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صَح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ش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حنى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َب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با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،وم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ز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و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ن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ؤلب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نتق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ر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ي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ث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ل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ز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“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2"/>
        <w:ind w:firstLine="510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ُ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شج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دْع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19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عن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صدرنّ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أتركنّ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ظ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ر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ص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ناتِ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ن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قل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ط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غ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و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ضط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ض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حمل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ش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صيت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ط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فع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سي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َيْتُكَها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بس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ت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راب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كْتُب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غ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نصح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قْبَ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ششت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أ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ل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يح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صف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غرق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ج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قل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تل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ن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ه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فر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20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سطن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ز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و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ق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ل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ا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رق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ل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د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21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ل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22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افق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حسن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وف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23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لق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بة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24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25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ق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26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ي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ب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ل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ح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27"/>
        <w:t>(</w:t>
      </w:r>
      <w:r>
        <w:rPr>
          <w:rStyle w:val="EndnoteCharacters"/>
          <w:rFonts w:cs="Arial"/>
          <w:color w:val="FF00FF"/>
          <w:sz w:val="32"/>
          <w:szCs w:val="32"/>
        </w:rPr>
        <w:t>5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يداً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28"/>
        <w:t>(</w:t>
      </w:r>
      <w:r>
        <w:rPr>
          <w:rStyle w:val="EndnoteCharacters"/>
          <w:rFonts w:cs="Arial"/>
          <w:color w:val="FF00FF"/>
          <w:sz w:val="32"/>
          <w:szCs w:val="32"/>
        </w:rPr>
        <w:t>6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قَب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ر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29"/>
        <w:t>(</w:t>
      </w:r>
      <w:r>
        <w:rPr>
          <w:rStyle w:val="EndnoteCharacters"/>
          <w:rFonts w:cs="Arial"/>
          <w:color w:val="FF00FF"/>
          <w:sz w:val="32"/>
          <w:szCs w:val="32"/>
        </w:rPr>
        <w:t>7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30"/>
        <w:t>(</w:t>
      </w:r>
      <w:r>
        <w:rPr>
          <w:rStyle w:val="EndnoteCharacters"/>
          <w:rFonts w:cs="Arial"/>
          <w:color w:val="FF00FF"/>
          <w:sz w:val="32"/>
          <w:szCs w:val="32"/>
        </w:rPr>
        <w:t>8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فريق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يق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ط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31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هاج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ب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ط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32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سل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ح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ج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33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ه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34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خزو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35"/>
        <w:t>(</w:t>
      </w:r>
      <w:r>
        <w:rPr>
          <w:rStyle w:val="EndnoteCharacters"/>
          <w:rFonts w:cs="Arial"/>
          <w:color w:val="FF00FF"/>
          <w:sz w:val="32"/>
          <w:szCs w:val="32"/>
        </w:rPr>
        <w:t>5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ع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ن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ح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36"/>
        <w:t>(</w:t>
      </w:r>
      <w:r>
        <w:rPr>
          <w:rStyle w:val="EndnoteCharacters"/>
          <w:rFonts w:cs="Arial"/>
          <w:color w:val="FF00FF"/>
          <w:sz w:val="32"/>
          <w:szCs w:val="32"/>
        </w:rPr>
        <w:t>6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م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37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ؤ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لح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ر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ا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ا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ّ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ج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تب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يه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ه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ْ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ت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م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م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ِ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فترَ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رَ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رْ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ِرْ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تز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خرنَب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38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ِ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َ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ديل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جتن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قِ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وا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د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قل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فت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تب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قة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قة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اع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رْقَة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زُبَا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139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ي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وي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ثأ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له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بق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ْرِكْ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و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و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غ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م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ل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ق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ب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انط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بَاي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َدِمَ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با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ذ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إمات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لن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ُعَر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زداد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شا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! 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ئ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كا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د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أم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م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ُدّ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خ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َ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ع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ا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ا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اه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ه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جِبْ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نَجَّزَ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40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جو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0"/>
          <w:sz w:val="30"/>
          <w:szCs w:val="30"/>
          <w:rtl w:val="true"/>
        </w:rPr>
        <w:t>ادِمْ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إدَامَةَ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حِصْن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أو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خُذا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0"/>
          <w:sz w:val="30"/>
          <w:szCs w:val="30"/>
        </w:rPr>
        <w:endnoteReference w:customMarkFollows="1" w:id="141"/>
        <w:t>(</w:t>
      </w:r>
      <w:r>
        <w:rPr>
          <w:rStyle w:val="EndnoteCharacters"/>
          <w:rFonts w:cs="Arial"/>
          <w:color w:val="FF00FF"/>
          <w:sz w:val="30"/>
          <w:szCs w:val="30"/>
        </w:rPr>
        <w:t>3</w:t>
      </w:r>
      <w:r>
        <w:rPr>
          <w:rStyle w:val="EndnoteCharacters"/>
          <w:rFonts w:cs="Arial"/>
          <w:color w:val="FF00FF"/>
          <w:sz w:val="30"/>
          <w:szCs w:val="30"/>
          <w:rtl w:val="true"/>
        </w:rPr>
        <w:t>)</w:t>
      </w:r>
      <w:r>
        <w:rPr>
          <w:rFonts w:cs="Arial"/>
          <w:color w:val="FF00FF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بِيَدِي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حَرْباً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ضَرُوساً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تَشُبُّ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0"/>
          <w:sz w:val="30"/>
          <w:szCs w:val="30"/>
          <w:rtl w:val="true"/>
        </w:rPr>
        <w:t>الجَزْلَ</w:t>
      </w:r>
      <w:r>
        <w:rPr>
          <w:rFonts w:cs="Times New Roman"/>
          <w:color w:val="FF00FF"/>
          <w:sz w:val="30"/>
          <w:sz w:val="30"/>
          <w:szCs w:val="30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ضِّرَمَا</w:t>
      </w:r>
    </w:p>
    <w:p>
      <w:pPr>
        <w:pStyle w:val="Heading2"/>
        <w:ind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ر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ً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ت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َب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مَمَا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عْ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سو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سيِّ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ج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يْرُ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لى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كَما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ل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ي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ًوم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ت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و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بض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ف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و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ص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ِ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بغُرتِ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دخ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وم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ب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ظ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َلِ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عْتَرِض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و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َ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ت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اء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آمن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ن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سو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قْتَ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رائ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ض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قَوْد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ب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ترك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ك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مي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صوب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بس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مِ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ل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أ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تو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ر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نج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ن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اح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ئي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ل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ل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نادي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42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خ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رد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ص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ح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ك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تعاوَو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43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سك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عَ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ل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ه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مال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هب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يحُهم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سَ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ِتَ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جسُ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ك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ُعُ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َرْ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س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ظ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قط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يس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غز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ا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ث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َ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صَانِع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ُو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ثِيْر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ضَرس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أنياب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ُيوطَ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نْسِم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44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ت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م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جْمَع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َلْ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ْك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45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وصَارِ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أنْف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مِيّ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جْتَنِب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ظَالِ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46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تظر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اء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ع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ستأذ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ُمْ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ذِ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لحِق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كّ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ن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و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من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ل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س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ر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رّ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د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د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صم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ط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ع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ت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تَفْعَلُن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نقُلَن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ق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ز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نه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صْلِح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س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آفاق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قض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خَرْنَب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ح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آ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47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بي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جه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ه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حو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ِ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ل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خط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أصب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َف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ك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فُّو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قتص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وت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ؤ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طاط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م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دّ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م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غَّ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ش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وتهي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خر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ثاق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ي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خ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ع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ر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ع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عد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اعط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يلاً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ر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ؤ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ق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غ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ب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كر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يله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48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شت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ي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ث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و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مِ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تمرا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ي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و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صب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حد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دَ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ذ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ظه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اب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م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ث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ط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انص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ذَب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قة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انص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ا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صور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،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سَ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49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ا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ه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ُت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انياً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ذ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طبق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م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صاح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رُذُ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ُد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انصرف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ظلوم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طل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ق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ث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تا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َمِنْ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َداء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ِنْ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ِيَر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ِنْ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يَاح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ِنْ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طَرْ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نْ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َر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مَ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ُل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فَرْ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َهَبْ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َعْنَ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ِ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قاتِلُ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نْدَ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َرْ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َ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سْقُط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ق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وْقَ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نْكَسِ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مْسُ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القَمَرْ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َق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دْرَ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ز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ب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َّغَرْ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َيلْبِ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حَرْب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ْوَابَ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ف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ث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دَرْ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انصرف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ص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ِج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ت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و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وغاء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مص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ي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قت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ل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ق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ع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دَث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ِن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ث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وا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اب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ذْ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د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عُد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ف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ح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ش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صبع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ِبَ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ث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الل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ت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ن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خل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ل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بث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و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رَنِ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و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غ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ضر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Arial"/>
          <w:color w:val="FF00FF"/>
          <w:sz w:val="32"/>
          <w:szCs w:val="32"/>
          <w:rtl w:val="true"/>
        </w:rPr>
        <w:t xml:space="preserve">-: </w:t>
      </w:r>
      <w:r>
        <w:rPr>
          <w:rFonts w:cs="Arial"/>
          <w:color w:val="FF00FF"/>
          <w:sz w:val="32"/>
          <w:sz w:val="32"/>
          <w:szCs w:val="32"/>
          <w:rtl w:val="true"/>
        </w:rPr>
        <w:t>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ب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ّ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ف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ؤو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ل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جاز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ب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ئ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م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ا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بط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اءكم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م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وغ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عر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ارق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ر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ك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ط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ن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نه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وغ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ا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ائ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ّح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ُسَا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حا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م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ك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س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ذاهب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و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بو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وغ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ي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حتج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نهضي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ض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ع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ن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ف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ه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جاب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ع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ع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ترك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زو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ّ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جاب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ف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ها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ز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ز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د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خِص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عز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ح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ثأ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150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أ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حم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ع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ك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حق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بعث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ض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ه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ف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أج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ب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تاب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ذ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لّ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إم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ؤ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صلاة</w:t>
      </w:r>
      <w:r>
        <w:rPr>
          <w:rFonts w:cs="Arial"/>
          <w:color w:val="FF00FF"/>
          <w:sz w:val="32"/>
          <w:szCs w:val="32"/>
          <w:rtl w:val="true"/>
        </w:rPr>
        <w:t>)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151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تري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رّ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نا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لي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ت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ف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قتتلن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م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تب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ه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ك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ك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م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ح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ذه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تر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أ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ج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اء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قتل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ز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ع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خ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فرت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ع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دق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ج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ح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تا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عل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طل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َدَ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و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اج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جع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يت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إخراج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غ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ه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ق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ط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عس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اشتر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ثما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ك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ي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تب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ج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ك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ُتّ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ر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ر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عط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ر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رج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ط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ه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بع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لا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سِر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سر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أل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َرَقْ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الحوأ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152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بح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وأ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صرخ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ض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اخ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ج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اؤ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ل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ت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ب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وأ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ض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اخ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رد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وأ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“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ناخ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و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 xml:space="preserve">: ".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ذ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ت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لن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ك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رتح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فنائ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ش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اس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ج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ائ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ل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س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ئ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دس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ب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ث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ا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بالحَفِي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153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تظر</w:t>
      </w:r>
      <w:r>
        <w:br w:type="page"/>
      </w:r>
    </w:p>
    <w:p>
      <w:pPr>
        <w:pStyle w:val="Normal"/>
        <w:spacing w:before="120" w:after="0"/>
        <w:ind w:left="510" w:hanging="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لجو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54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مْ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صَي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ز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ؤَ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نطلق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لْمَ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ِلْ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خرج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ته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ف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ذ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ئ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سأ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ي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بر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غط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بن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وغ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ُز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ب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دث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آو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حد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وج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ع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ح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فك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ته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لّ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ش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اءن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رأ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يْ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ثِيْ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جْوَا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155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أ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ر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أم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نها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د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سي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نُق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ت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حُ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د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ح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ْ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نَيْف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ْفِ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طاعِ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َوْ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ل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أصْبِرِ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َابْرُز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ه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سْتَلِئْ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شَمِّرْ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ج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ح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ع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َيَف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56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زِيْ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عرُكنَّ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كاً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57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وي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أ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عتز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ع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ن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ان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رّ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تْق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رْتَ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َدْع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جْب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مح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َرَ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ب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جت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تجهز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دِ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وفيّ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يّ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قد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ي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ئف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ل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َتَ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طيع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ُدُّ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ع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ة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عي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نا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حص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ص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س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ب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ه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ِرْب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58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ق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ِرْب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كلّ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م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س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ص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ث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َضْ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ثَّ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م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ِرْ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صدق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ر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س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َجَر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َدَر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اط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ط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حاث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حاص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59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ره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كل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هو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م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جنّ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ز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ّ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أتو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ستشيرو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برو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ج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ج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دَرَ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ذَبَ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ا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ظْهِر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ثر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قتح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ح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ش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ذ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ً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ْ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ق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َرَأ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أَلَ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ئذِيْ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ت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صِيْ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ِتَ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دْعَو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ِتَاب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160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افت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رق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صَدَق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خ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ذ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ئ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تحاث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حاص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حد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ح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يم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فارق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ِرب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باغ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رُوجِ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ل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ض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س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روحُرْم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تك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ح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م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يتْي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ئع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جِ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زلِك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يِتْي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ره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ع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ا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ش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وار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وَقَي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ئت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سائكم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وأعْتَزَ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صُنْت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لَا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ُدْت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ك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61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ذ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عَمْرُ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ِل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نْصَافِ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مِر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َ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يُول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يْتِ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هَو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شُقّ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ِيْ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إيْجَافِ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غَرَ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قاتَ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َ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ْناؤ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ًبْ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خَطِّ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سْيافِ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هُتِك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َلْح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َيْ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ُتُورُ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ُخب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نْ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الكَافِي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ش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62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ش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اح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س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ُمْ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ت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ت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ف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رك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ت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ك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يام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ب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ز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ج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ز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أهبّ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و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جت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ا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ز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غاد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ب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م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ي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ط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م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بّ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ل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يثة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طع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ت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ز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ر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ريق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ضّ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ادَ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واد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63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عث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أ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ل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ِر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أ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أ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كرِ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ي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ئ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64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كْره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ث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ه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و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ترك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ه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ز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سِع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سِعَ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ك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ظ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جز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ق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مَاع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َض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65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ل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ذ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ظَر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ا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حت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ظ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ي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ط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د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فق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ؤخرو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بط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َّ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ش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سياب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ع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ب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ت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دخ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رج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عظ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ما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لّ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شيرو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شدت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ح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حبس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ضر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ت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اجب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شف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ن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ضر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ط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ت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اجب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شف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ن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بس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لق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د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ر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دِ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ُوْحَان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66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ال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ص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ذِّ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أ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ال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تزل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ع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بذ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رَحِ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ِر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ِر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رك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ِر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نع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ه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و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“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قِمْ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َّ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َرَ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ل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ئ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ل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فوق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ب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ز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ظف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ش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ض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ت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ح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اجب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بس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يَبي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حِوْب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67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تع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غ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فه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تُبُ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ت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ظ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يْ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ص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تك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أنص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اج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وُف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ض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َ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تأمر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ك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شاور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ض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َّمن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خت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يعت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شورتن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ت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شو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شو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م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قا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أ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فَ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نكر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؟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همّ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يرت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تر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68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ُنِع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ص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وج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ز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ع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ز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رتز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ع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خَلّ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ق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م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و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ت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ْت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بحت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اء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ل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ا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ب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تح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ا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رزق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ع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خَ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ل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كَ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ع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شهد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ك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لين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تقدّ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أ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بْق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اقت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ا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كَيْ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ي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ُرَيْ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ي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حتر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69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يال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رقو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ي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ز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ضْرِبُهُ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اليَابس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َرْ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ُلَام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ابِس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ياة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َيِ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ُرُفَا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افِس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رِجْل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ط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رع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تك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يَاسَا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70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ل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رَاع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عِ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ِرَاعِي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حْم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رَاعِي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َيْ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ُو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العَا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َّاس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ُ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رار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َالمَجْ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ض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َّمَار</w:t>
      </w:r>
    </w:p>
    <w:p>
      <w:pPr>
        <w:pStyle w:val="Heading5"/>
        <w:ind w:firstLine="510"/>
        <w:rPr/>
      </w:pP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ُتِل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سادتي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احت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م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كلّ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ائ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ِجْ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أخ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تعت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لف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طي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ب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الِفَي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اربَي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ل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رق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وار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رِيْد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ناد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نَا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ب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زع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حا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ضّ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كَا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ك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مَ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ظل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رّق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ذُق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بَا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تقامِ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171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ح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د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فو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ي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ضخ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و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ِ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تلتم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ص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َرِ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ف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رْقُو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جأ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أ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ج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ُتِل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رْقو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ي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ع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ن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ش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د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تزلو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ضب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ض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ِ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ز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عطيا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زاق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َضَّ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ط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ث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ع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ُضُ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در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صا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أ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قو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ا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ت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أم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ثَبَط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حث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ير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72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خ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و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ي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ات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باح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صِ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جِبْ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لْفِ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حدَ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ل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تسم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قاتِ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“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ي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بَصّ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صر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73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قب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بر؟</w:t>
      </w:r>
    </w:p>
    <w:p>
      <w:pPr>
        <w:pStyle w:val="Normal"/>
        <w:spacing w:before="120" w:after="0"/>
        <w:ind w:firstLine="510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ق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قَّ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يث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جا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ل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ا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ح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د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74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جا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ل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ارب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بلحي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د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75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ه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اج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ق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ِوَ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ذ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ِر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ل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ب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سْف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ر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ي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لفك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امنَعْ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أت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م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نْ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ل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ي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ي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أ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ك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ي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نْي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ض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ثن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ِي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ز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ِيْد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جا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الجيم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حُكَيْ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ض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وصُو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ض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آ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وقعة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76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ه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ي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َطَبَ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ث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لح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ص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ص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تثاقلو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ظ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ثا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ثا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خفّ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ل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ي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ًيِّه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؛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ث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زي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هاد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هاد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هاد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ج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صْ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ع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بع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خي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مل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؛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د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غمد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م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ر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لظا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ش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ب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قَدمَن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مِ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ص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ّ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ب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خرج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–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شاه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ح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ع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ج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ر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رد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و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ا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ّ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بئ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بأ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77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فاعْقِر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عَ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مَلَه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بَارِك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عِيْ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مَلَهْ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ل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ِ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دِ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يْ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هْ</w:t>
      </w:r>
    </w:p>
    <w:p>
      <w:pPr>
        <w:pStyle w:val="TextBodyInden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78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Style w:val="EndnoteCharacters"/>
          <w:rStyle w:val="EndnoteAnchor"/>
        </w:rPr>
        <w:endnoteReference w:customMarkFollows="1" w:id="179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   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َّبَ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ع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80"/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ز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81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ارية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82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صي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رت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ِيْط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ُف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س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ت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ت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و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ع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ط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رت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رَج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أ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طلح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صي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ُن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83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ي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ي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ِيْ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ايع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ره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يَ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ُ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د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ح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ح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يع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ئ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كْرَهِي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ف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ا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ك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ل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زمنى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د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أتريد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لضَّبُ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ا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د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لي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ه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قوب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84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! </w:t>
      </w:r>
      <w:r>
        <w:rPr>
          <w:rFonts w:cs="Arial"/>
          <w:color w:val="FF00FF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ز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عن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ُ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َذ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د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ف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إ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ر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ز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و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ص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ه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إ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خو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فمض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بذ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يتهي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ه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85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ط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ا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ع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ز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ف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و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باغ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با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ي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غ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ي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نز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فت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فترق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عو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فت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س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رْ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رُّ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تحل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م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كت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أيت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ز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دي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دْ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ب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تب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رِ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رض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ز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د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ر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ب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كَ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م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ذ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رف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تريدُ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ن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إصلاح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بِل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جاب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جيب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َدَعُ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ذرِ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عط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صب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ضَ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َدَع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رك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متن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نَ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ن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أرضي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ضي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دَرَاكِ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رَاكِ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بْ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َوْ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ْفِر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اسْ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ًوْتْ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ال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ره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و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86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TextBodyInden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ص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َذ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عظي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تم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شهدن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جزا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لم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ئ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تل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ت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اف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صدقا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ه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ا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عَب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ان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عَب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أج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وف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نص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علان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طن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ح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ما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فض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راب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رح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ان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مير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صف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ذ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د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ر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نف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س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يتا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فَي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يئ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ر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لز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ا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اج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اية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بف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ط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يب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خبر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اء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صاح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ن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علب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ر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ف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تل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ه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كَيْ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جي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ا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أر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2"/>
        <w:ind w:firstLine="510"/>
        <w:rPr/>
      </w:pP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َي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مَ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زِ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ه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بذ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ت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ح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ئ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د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ص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َ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م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لث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ي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كَث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ع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ج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قياد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لاف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عل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حل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َد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ح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سه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ِهِ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اء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ل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ت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مِ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يَالَهْف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فْس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87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بِيْعَه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بِيعَه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مِعَ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ُطِيْعَهْ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بَقَتْن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ْهِ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َقِيْعَه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ع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ِ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عْو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مِيْعَهْ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حَل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نْزِ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فِيْعَهْ</w:t>
      </w:r>
    </w:p>
    <w:p>
      <w:pPr>
        <w:pStyle w:val="TextBodyIndent"/>
        <w:rPr/>
      </w:pPr>
      <w:r>
        <w:rPr>
          <w:rtl w:val="true"/>
        </w:rPr>
        <w:t>و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جَا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س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ر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أي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هاو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خر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ختا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غض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غلظ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نُق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ُنُ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ك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ُ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انطلق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أشتر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: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عت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ذهب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سد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خرج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ِ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ط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َحِ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رس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ح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ؤ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ي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أي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تخ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ل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ترئ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د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رد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ت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مام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نة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م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ئ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قظ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يقظا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قاع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ئ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قائ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ا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اك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ثو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اث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غم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ص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نّ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قط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ت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آو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ظل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ضط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تئ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نج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ي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نط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سد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أقب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ر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جد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قظ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تْ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راض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َرْ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شارن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ق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ق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ب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صاب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خرج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مّ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قظ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َدَو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حلل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جار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ؤ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ثب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وا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ا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ث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خَا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صدق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ب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تش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ؤت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ّ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كو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ِتْنَة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ع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َائِم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القَائِم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ي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اش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َاش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يْ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الرا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88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وان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ر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اء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والن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نض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ع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ئماً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وغ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تسا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>و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بق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فك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ق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لاز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صْرَتَ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ع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رج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رأ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أمِ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ر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كب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! "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ب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َان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لأ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ك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م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سرق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لو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طع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عص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وتها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يع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ثو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اث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ظل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يأ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ائ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ب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به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ب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ن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رة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89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ط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جنو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ص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دب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ذَ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لي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وف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صدو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90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ا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ط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تا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و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ر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فِر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م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نصح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تغش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يع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سْل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نيا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شق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حَرّ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ن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ش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قط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ر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ا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ر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تق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دع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رك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ف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م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ي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صح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فِ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ِبّ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ش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أقول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ل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تنصح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قو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ظ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ظا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عِ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ظل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ع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فِر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و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ر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ترك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رج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رَ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ظ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ِرْقَة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ج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ن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تَ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و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غ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ِش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يْح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ا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دْفَ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ظا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عز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ظل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و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أ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قي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ئ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نف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و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ه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وج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آخ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ِ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ج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كفف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ِإ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ي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ي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وا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و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الل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جِ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ا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جي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و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ين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تُ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تل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رج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ال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ظلوم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ذَكِّ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ق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فَ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ظل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ان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ال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وّ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وّ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ر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أثر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ّ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ف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ُر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عر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ه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ام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جا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ي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د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مر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د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ئ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اظ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ُسُل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ته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ف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ين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أ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ج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دِ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ي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ف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ِفَاف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قَال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رّ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ّ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ذ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ا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م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ء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َهْ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ب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رست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ئ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بع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ط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ثبِّط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ز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ب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تبع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ته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ط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ثبّط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عت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ن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ب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و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از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عْد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نا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رجنا</w:t>
      </w:r>
      <w:r>
        <w:rPr>
          <w:rFonts w:cs="Arial"/>
          <w:color w:val="FF00FF"/>
          <w:sz w:val="32"/>
          <w:sz w:val="32"/>
          <w:szCs w:val="32"/>
          <w:rtl w:val="true"/>
        </w:rPr>
        <w:t>”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خرج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خرَ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تجَلْ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ش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ي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ت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ه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ك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ذكو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ث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ف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سم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ِ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و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ع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حصي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ص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ا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م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ز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مع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ياح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ق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خت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غ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د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ه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ذ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شعر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ج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يل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ما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ث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ز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ج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ضض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و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اريث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ع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وز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و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شه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وا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ذ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ر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وين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دأ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ظ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د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ثر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س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اجت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س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تظر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ؤس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،وسِعْر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91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هي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ؤس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ُّفَّ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ُو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َدِ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س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جَبَة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92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ث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ؤم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ج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لق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ذي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ادع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ل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َظَ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ُرْقَ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اة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لق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ه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لمن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ْ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د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لّ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َه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خص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دمك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دة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ابعث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م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لام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بعث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أ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د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إصلاح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تابع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الف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تابع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ف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صل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ر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رِ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ت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ِ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ستق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93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غض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عتزلو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ظه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قُّو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تم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ركين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تم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تزلو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دي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و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رهو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ع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ُذلا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صْ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َدَ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ذن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بي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ما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اؤ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سك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ل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تم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باش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ح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ثأ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ب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عتسا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ه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آثِر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ف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رْزَقُوهَ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فات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عَرض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ب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عر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صر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إيا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دعو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خائ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خذ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ج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ل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ا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ٌ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ب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س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جع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دِ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ج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ش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رِه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ه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ض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و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نظ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وا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ض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علم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ط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ِتَال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ائ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ال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دخل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خب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أ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ق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لي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اي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رْه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ت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ع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ل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ْلِغ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ن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كْ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سُو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لَيْ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ن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عْ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بيلُ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سَيَرْجِ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ُلْمَك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ك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َ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َوِ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عِدَيْ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ً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ُضولُ</w:t>
      </w:r>
    </w:p>
    <w:p>
      <w:pPr>
        <w:pStyle w:val="TextBodyIndent"/>
        <w:rPr/>
      </w:pP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لَ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عْلَ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مْعَا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رُ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َّيْخ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ثْلَ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ُّدَاعِ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ؤَيذْهَ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قْل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َرْب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ت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قو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َسْتجي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غَي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ِدَاع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َدَافَع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زَاعَ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مْ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كْ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ُرَاق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ِفَاعِ</w:t>
      </w:r>
    </w:p>
    <w:p>
      <w:pPr>
        <w:pStyle w:val="TextBodyIndent"/>
        <w:rPr/>
      </w:pPr>
      <w:r>
        <w:rPr>
          <w:rtl w:val="true"/>
        </w:rPr>
        <w:t>ورج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ي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َد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عل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94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ض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د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لج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شاو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قل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ا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أ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تَ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ر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راد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95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ف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طلح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ائ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لمّ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ث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لحق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رْض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ئ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مس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نظ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شو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ِتالِ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ي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ي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نص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ع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د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طلح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عُ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علّ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بل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و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مت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ئ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فرد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وام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ُرَآ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فرد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خطف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د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ه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جب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د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د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و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ز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ا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دم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د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سك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سك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حس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عل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ِ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ت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ل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فرق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رَ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ر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ول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بر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ؤخ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جي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ج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خ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َرّ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ا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ن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قو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د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ز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ط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صانع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تق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ش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رغ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نظ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ُ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تنع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شغ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َ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ره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بص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أ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فر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ع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ب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ًنض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ُرْض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ت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ق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ح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ِ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س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د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س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لَ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قا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رْسِ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كَلِّ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دع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و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ص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لاحق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ر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أ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ا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و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ذْر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ق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ج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ح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بش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صب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َبْر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يْ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نتهز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أ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ُنّ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ريك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ترك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ؤ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رْك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يْ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ك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ع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ف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قط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ُنُ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جاب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ط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ق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أ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قدا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طف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ئ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يبون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ركن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كون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ركون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دفعن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س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ل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َتَر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جّ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تأ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يء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دْرَك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وط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م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ت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اً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رج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قْتَ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قِيّ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خ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 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لك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د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سن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إيا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بق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خص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ص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ِ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م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ق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ُ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ن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شمَ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رقو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تزلون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ص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ت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مرون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ايع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ترض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ض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جّ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أ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ي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ت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ر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و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ستنصرو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ت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ظع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ذْل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و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شد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ِتَ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بي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ي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جئ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شد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مرون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ات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تم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بيع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ت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ذِن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ت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جل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سخ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؛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ع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هر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ب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اء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ثْل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خَا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وَ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َفَر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خ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ثن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ف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عتز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ف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اكف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ع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ا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ند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ج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(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أج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Arial"/>
          <w:color w:val="FF00FF"/>
          <w:sz w:val="32"/>
          <w:sz w:val="32"/>
          <w:szCs w:val="32"/>
          <w:rtl w:val="true"/>
        </w:rPr>
        <w:t>”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ت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ظ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ف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اء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ع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رَس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ُكِّ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كر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!</w:t>
      </w:r>
      <w:r>
        <w:rPr>
          <w:rFonts w:cs="Arial"/>
          <w:color w:val="FF00FF"/>
          <w:sz w:val="32"/>
          <w:sz w:val="32"/>
          <w:szCs w:val="32"/>
          <w:rtl w:val="true"/>
        </w:rPr>
        <w:t>لي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لف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ن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ابهم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لَعَمْر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ددت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ح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ي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ددت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ذْرا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تق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ض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زْلَ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عْ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وَّ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كَاث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ا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َرِّ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مَكُم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دَث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تَبْ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َ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طل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َع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ئ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بَّأ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ايعت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سي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نُ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و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رّ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ذكّ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ذك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ن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ح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حك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دَ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َه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مُزْه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تقاتل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ال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َر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ي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اتِل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ان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هْ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ت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ط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ل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ط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ري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جمع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ئ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بعضِ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ترك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لك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ش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ي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ِ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م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ج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ب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حفظ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لف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قا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َفِّر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ي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تِ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ت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حو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َرْجَ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96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ي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اليَوْم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وا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ْجَ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كَفَ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يما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97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. . . </w:t>
      </w:r>
      <w:r>
        <w:rPr>
          <w:rFonts w:cs="Arial"/>
          <w:color w:val="FF00FF"/>
          <w:sz w:val="32"/>
          <w:sz w:val="32"/>
          <w:szCs w:val="32"/>
          <w:rtl w:val="true"/>
        </w:rPr>
        <w:t>الأبيات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قْتُ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تُلُ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ئ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غ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198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فر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افت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رَ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ِرْق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ِرْ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ِ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صَ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ء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ز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أ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ئذ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ب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اء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ت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ور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د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طِعنْ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شه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تز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ومِ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اف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ُلْح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َ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ض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صطلح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لصلح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قتت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ا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ران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برة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خش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صر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تأمر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غي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د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طب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ضو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ح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ج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ش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و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بخ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ض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بخ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ر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ل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ظل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ب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طف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خر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ش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ج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ج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ي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ض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ش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ُّلْ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وق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ش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ف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زابوقة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199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ؤسائ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َ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لك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إن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ق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و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يالِ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ز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رج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ك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  <w:r>
        <w:br w:type="page"/>
      </w:r>
    </w:p>
    <w:p>
      <w:pPr>
        <w:pStyle w:val="Normal"/>
        <w:spacing w:before="120" w:after="0"/>
        <w:ind w:firstLine="510"/>
        <w:jc w:val="distribute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واقفو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00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َضْ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فتر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َش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ثا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ؤس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ؤس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ي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ث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عاف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صل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[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EndnoteCharacters"/>
          <w:rStyle w:val="EndnoteAnchor"/>
        </w:rPr>
        <w:endnoteReference w:customMarkFollows="1" w:id="201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ب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ا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ر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ل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ا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شاوَر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ليل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اجت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ش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ر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فغ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َلَ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شْعَ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سل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ُلْ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ص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ضرُ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بيع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تِ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َمَنِ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ض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و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َوْ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يم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ً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يس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بت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؟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طَرَقَ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ي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نْتَه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سْفِ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اوعن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ي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سك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و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ئي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ع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و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و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ددن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ج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كب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يم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يم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ا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يس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يس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ته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فك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ّ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اوع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سبئ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ت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كُفّ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دأ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ل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ُجّ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دْبِر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ْهِز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ح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لْب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زأ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ح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ي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ا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درك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لَ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ِ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كب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بس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دج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در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ز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يث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وغ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ف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قت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وز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م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تقتل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قظ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ت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ئ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غ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ل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ي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قفة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ج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ض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س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خي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أ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زي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02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ر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ذ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هْ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َرْ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03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ص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ش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صف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الص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ب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ْرو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ج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فادخ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دَمُ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.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تل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ف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َقُ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غل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ردف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سك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لغ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EndnoteCharacters"/>
          <w:rStyle w:val="EndnoteAnchor"/>
        </w:rPr>
        <w:endnoteReference w:customMarkFollows="1" w:id="204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َ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كُ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وَادِث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ْصَدَتْن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أخْطَأهن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هْم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ِيْ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ْمِي</w:t>
      </w:r>
    </w:p>
    <w:p>
      <w:pPr>
        <w:pStyle w:val="Normal"/>
        <w:spacing w:before="120" w:after="0"/>
        <w:ind w:firstLine="510"/>
        <w:jc w:val="center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فَق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يع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ِيْ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بِع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فَاهاً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05"/>
        <w:t>(</w:t>
      </w:r>
      <w:r>
        <w:rPr>
          <w:rStyle w:val="EndnoteCharacters"/>
          <w:rFonts w:cs="Arial"/>
          <w:color w:val="FF00FF"/>
          <w:sz w:val="32"/>
          <w:szCs w:val="32"/>
        </w:rPr>
        <w:t>4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فِه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ضَل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ِلْمِي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نَدِم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دَامَ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ُسَع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ّ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رَي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ِض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رَغْمِي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طَعْتهُ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ِفُرْقَة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ي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rPr>
          <w:rFonts w:cs="Arial"/>
          <w:color w:val="FF00FF"/>
          <w:sz w:val="32"/>
          <w:sz w:val="32"/>
          <w:szCs w:val="32"/>
          <w:rtl w:val="true"/>
        </w:rPr>
        <w:t>فَألْقَ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ِلسبَاع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م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َحْمِي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س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حياز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ب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ت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مو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اتب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اء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أ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ام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طية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د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هو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ض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موز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اة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صلاة</w:t>
      </w:r>
      <w:r>
        <w:rPr>
          <w:rFonts w:cs="Arial"/>
          <w:color w:val="FF00FF"/>
          <w:sz w:val="32"/>
          <w:szCs w:val="32"/>
          <w:rtl w:val="true"/>
        </w:rPr>
        <w:t>!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د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مو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ط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ِرْ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رَس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ِلَا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ات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لّ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ف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و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اع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ب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موز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س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أ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مو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ِ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اج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ستأ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ئذ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َشرْ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ا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حضِ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ف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طا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ُرَ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جْ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! </w:t>
      </w:r>
      <w:r>
        <w:rPr>
          <w:rFonts w:cs="Arial"/>
          <w:color w:val="FF00FF"/>
          <w:sz w:val="32"/>
          <w:sz w:val="32"/>
          <w:szCs w:val="32"/>
          <w:rtl w:val="true"/>
        </w:rPr>
        <w:t>وبَعَ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ج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ه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َأ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اف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دِ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قف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م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س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ج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ه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ر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خَ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دعُ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ناو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حف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سبئي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ام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م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ش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َم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وْدج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لبق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ق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ويع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ذك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س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أ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قدام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ث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شياعَ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قب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دعو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ج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دع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جة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دع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شيا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رس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ً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بت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نكم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رض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كُ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حَمَلَ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ض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ف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ُح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نَخ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قف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اي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حم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قد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قد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ِن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ُ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حم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جتل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س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06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جنب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ن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ق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س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يالِ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جم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ُ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يا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ص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ت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عص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شتد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دعو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قي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ود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ش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ج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شق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ش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َعَ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مَ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شق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ذك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ت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حاجز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ت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زا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ظه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مَ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مَ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زم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زم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مَ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ُتِ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ي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مْ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مس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ئ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،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ثبت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ش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فْ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ق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ه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يت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بب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07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TextBodyInden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م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مْ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جرد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يْ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َا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ْد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ضْرِ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هُولهِ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ُرْدِ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كُ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َوي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عدَيْ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هْدِ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رج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ِت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اشتد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زق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من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ل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يس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ل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م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تلط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ل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ن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َعَ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س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يم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جع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اد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طَرِّف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08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ِ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ب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ج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صِ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طر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ي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ُ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ا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ط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ِجْ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طوع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ي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ظ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ارِ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ب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َنُوك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فِظ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لاد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تمث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2"/>
        <w:ind w:firstLine="510"/>
        <w:rPr/>
      </w:pPr>
      <w:r>
        <w:rPr>
          <w:rtl w:val="true"/>
        </w:rPr>
        <w:t>وَجَال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فاظ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عب</w:t>
      </w:r>
      <w:r>
        <w:rPr>
          <w:rStyle w:val="EndnoteCharacters"/>
          <w:rStyle w:val="EndnoteAnchor"/>
        </w:rPr>
        <w:endnoteReference w:customMarkFollows="1" w:id="209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>وأوْس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ال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بيبٌ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خذ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م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ع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ي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ي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2"/>
        <w:ind w:firstLine="510"/>
        <w:rPr/>
      </w:pP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ن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ز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عْ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إزائ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ت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د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قب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يب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ج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َخ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خ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ط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شيّ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الِ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لا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تف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اف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بّ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يه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ْر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ر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ّ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ط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و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ث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و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ط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خوتن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قا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تعذ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د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تطر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ظ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سك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صرع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نبت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َرِه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ثر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أ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ب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ت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ترض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ثر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ختلف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ثر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ْ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ي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ترض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ثر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ي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رت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عصع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ثر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ِم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نْكِرُ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ثْر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لْباء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ِنْد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ي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ابْن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ِصُوحَا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ِيْ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ِيّ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ضْرِبُ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س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ف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هَ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زَ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زنْ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مِرّ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را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سَنْ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ما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ف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ّ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ط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ضع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بارز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ثر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تق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ق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ش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ف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ال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رج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طع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س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ِذ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ستبق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ت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قُتِ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قت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ثر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ضاء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ثر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رك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ر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قي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تج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2"/>
        <w:ind w:firstLine="510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حَمُ</w:t>
      </w:r>
      <w:r>
        <w:br w:type="page"/>
      </w:r>
    </w:p>
    <w:p>
      <w:pPr>
        <w:pStyle w:val="Heading2"/>
        <w:ind w:firstLine="510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َ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خْت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عْصَمُ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كذ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قتت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ثخ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ت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ُو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نَحْ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نو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10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َب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َا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َمَ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ُبَارِز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َرْ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َرْ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زَلْ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نَنْ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فا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طْرَ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َ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ل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ِندَ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َسَلْ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رُ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َي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يخَ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ُم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جَلْ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فِ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ر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ج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خِر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يَخر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11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َلَق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ُحمَر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firstLine="510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</w:t>
      </w:r>
      <w:r>
        <w:rPr>
          <w:rStyle w:val="EndnoteCharacters"/>
          <w:rStyle w:val="EndnoteAnchor"/>
        </w:rPr>
        <w:endnoteReference w:customMarkFollows="1" w:id="212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ْ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ُجَاعُ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2"/>
        <w:ind w:firstLine="510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وْج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ْدِي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ِ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تد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وا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قْ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ذ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خط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ز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م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آم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رِك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حام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نْضرُ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اجتمع</w:t>
      </w:r>
      <w:r>
        <w:br w:type="page"/>
      </w:r>
    </w:p>
    <w:p>
      <w:pPr>
        <w:pStyle w:val="Normal"/>
        <w:spacing w:before="120" w:after="0"/>
        <w:ind w:firstLine="510"/>
        <w:jc w:val="distribute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د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مكْع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كع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ب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ا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ْ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13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ص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ف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م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شعَث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وام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آيا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لي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ذ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ر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َيْ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سْلم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تك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مح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يْ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مِيْصِ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خ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َريْ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يَدَيْ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لفَمِ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يُذَكرُنِي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ام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مح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جِ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هَ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ل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امي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بْ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قَدُّمِ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عَل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ْر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يْ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ابِ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ِت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تْبَ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َ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نْدَمِ</w:t>
      </w:r>
    </w:p>
    <w:p>
      <w:pPr>
        <w:pStyle w:val="TextBodyIndent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يْ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عْلَ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رَي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ن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ُجَ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كْلَمُ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تَخْتَل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َامَتُ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المِعْصَمًُ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ط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مَو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ُق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ك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ب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ثُ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انتهى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قتت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رح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ُرح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في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عتن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قط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تر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lineRule="auto" w:line="480"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قتُلُ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مَالِك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اقْتُل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الِك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14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شت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لّصو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ق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ر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بث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ته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ق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د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شج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ج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من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حق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ن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ام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رأ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ز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ن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دِ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صاو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ا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َحْلَ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عاور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ِطَ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خت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ز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ُ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ُ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ا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عن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َمْ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هزم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لج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خذ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خِط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ا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عق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قِ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ر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ع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ت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جي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ق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ي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15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ي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ذ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ُتِ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ي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ق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ع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ف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رّ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ق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ق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ه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ز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فانصر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. </w:t>
      </w:r>
      <w:r>
        <w:rPr>
          <w:rFonts w:cs="Arial"/>
          <w:color w:val="FF00FF"/>
          <w:sz w:val="32"/>
          <w:sz w:val="32"/>
          <w:szCs w:val="32"/>
          <w:rtl w:val="true"/>
        </w:rPr>
        <w:t>ف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ت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مس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2"/>
        <w:ind w:firstLine="510"/>
        <w:rPr/>
      </w:pPr>
      <w:r>
        <w:rPr>
          <w:rtl w:val="true"/>
        </w:rPr>
        <w:t>أن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ه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بَانَ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ُه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تَنْع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ِى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دْنَا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ِّعَان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نزال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قْرَا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16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2"/>
        <w:ind w:firstLine="510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ّ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وط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أ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بيّ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د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ثلاث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خ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ي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م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سّك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ب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ت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ِلا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ج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ه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رح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ح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ج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َق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ْرَدَت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وْمَ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َوْ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لَ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نْصَرِف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نَحْ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ِواءُ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َق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ص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َب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َ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شِيعَتَ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دوحة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َنَاءُ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طَ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ريش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ل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لو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صر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ِجَ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اء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َعْن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يم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قْوَة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هَ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يْ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ْبُ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مَاءُ</w:t>
      </w:r>
    </w:p>
    <w:p>
      <w:pPr>
        <w:pStyle w:val="TextBodyInden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مَ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ُ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</w:t>
      </w:r>
      <w:r>
        <w:rPr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ق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َوْد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خ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تج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br w:type="page"/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ت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جاع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وَهو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17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ع</w:t>
      </w:r>
    </w:p>
    <w:p>
      <w:pPr>
        <w:pStyle w:val="TextBodyInden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firstLine="51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رْن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ه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ز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لا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سر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صي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بج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لجة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ل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ِ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و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عق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ا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ص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جي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ل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د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دع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اجت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ع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م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ِ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ر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ع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طع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عي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َمَل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ود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ضع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لقنف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هَ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اف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هز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د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تب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بِر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جْهِزُ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دخ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ُّ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م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ود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انظر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صَ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ِ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ا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أ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دج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بغض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ِ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ثعمية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ف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حتم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ود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ّحي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خ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َ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ق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18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َيّ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ابك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م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َم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ل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لهُدَ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َرْ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نْيِ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س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ه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خ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ف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وأت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م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هيه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ظ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أ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فأبرزو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19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دج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ضع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رْبَ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ت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خي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غفُ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ل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يَ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ُ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جاش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طل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َودَ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لي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ُمَيْرَ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ور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ُ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طع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ُمِ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[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] </w:t>
      </w:r>
      <w:r>
        <w:rPr>
          <w:rFonts w:cs="Arial"/>
          <w:color w:val="FF00FF"/>
          <w:sz w:val="32"/>
          <w:sz w:val="32"/>
          <w:szCs w:val="32"/>
          <w:rtl w:val="true"/>
        </w:rPr>
        <w:t>عُري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رِ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اب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و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لد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رتجز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وف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عَ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طَا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د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ش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دد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ش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را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ك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جَر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ُجَر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عْشَ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غْشَ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صَري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َتَل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ضَ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ض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فَي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َتَلْ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عْشَرِي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 xml:space="preserve">[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EndnoteCharacters"/>
          <w:rStyle w:val="EndnoteAnchor"/>
        </w:rPr>
        <w:endnoteReference w:customMarkFollows="1" w:id="220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ذِ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ف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ت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فن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أزعم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فه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َبْ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و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عْسُوب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طيف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اجتم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ض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21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صلا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مَ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ر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له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ج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ر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رَيش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ر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ع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ن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دي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تغ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ب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ق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ز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وغاء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جت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!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كوف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ؤل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َ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ُف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طر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ظ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س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ح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زائ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ِ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لط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1"/>
        <w:rPr/>
      </w:pPr>
      <w:r>
        <w:rPr>
          <w:rtl w:val="true"/>
        </w:rPr>
        <w:t xml:space="preserve">[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EndnoteCharacters"/>
          <w:rStyle w:val="EndnoteAnchor"/>
        </w:rPr>
        <w:endnoteReference w:customMarkFollows="1" w:id="222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ِصْ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ص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َ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تز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ربص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حس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أم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ريق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ك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رف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حس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ص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دَّ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غدٍ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َقُ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صح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ٌ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ث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ي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يا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رح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ستأم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ت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َكْر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تأ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ترب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تقا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ري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رّ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ري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مش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ا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مش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قاع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ربص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د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جَع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بَيّ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عت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بِ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ذْر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مت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ك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أش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افترق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ر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ط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تز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ك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و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تم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ك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بّ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فر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تم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لّ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ا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جبه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اد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ف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م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أش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ر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أقتُ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س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رح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كا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غاف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ك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ذه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دْبِر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ف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ش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زد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غل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غض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مَه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هت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دخل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هَيّجَ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ذ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تم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راض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ف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ء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حاء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ساء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عيف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ؤم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كفّ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شرك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ح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ناوَل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ام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تي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يح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جز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وق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طأتِ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23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ح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ز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ج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24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خرج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ياب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سأ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ق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َكل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يرح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ة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رج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ٌ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خ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ه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اد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ت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ُ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ج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خت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عروف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َيّ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رتحل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ق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دع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ُ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د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أ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ائ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و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تب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يا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صدق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ب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]</w:t>
      </w:r>
      <w:r>
        <w:rPr>
          <w:rStyle w:val="EndnoteCharacters"/>
          <w:rStyle w:val="EndnoteAnchor"/>
          <w:rFonts w:cs="Arial"/>
          <w:color w:val="FF00FF"/>
          <w:sz w:val="32"/>
          <w:szCs w:val="32"/>
        </w:rPr>
        <w:endnoteReference w:customMarkFollows="1" w:id="225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زو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ب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آخ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خرج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َيَّعَ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قام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د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ُ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و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ق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ا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هز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ف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،و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ح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ا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َ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ص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وار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جا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ز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أ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اح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َ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بع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وْ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َنْ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فَيْ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م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ضي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قو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ُ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جا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يّ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تج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جا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َفَّ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َفِظ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ت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رّف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ح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از،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ل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ك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أ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ب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حمد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ف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ّ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ت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انطَلق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ه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ي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سّ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ص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مس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ظفر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طيات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ا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ئ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ع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اء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ع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اء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ح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ا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ثا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ج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ت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حر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عق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ُ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دافع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سن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تك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زج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ش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اه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ام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طاع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م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سّ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شبك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دو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دو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ار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السي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اج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به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وا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ا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َلِ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غ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ِسْ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لّ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ات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ش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س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ي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قد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ِإص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ج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ئ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رتح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نِه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ت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ثا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ت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تف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زو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ُكَيْ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مّ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ّ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بذ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ل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ع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و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امتن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ال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شاق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ا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نئ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ائ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نف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ظ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نف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ث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ظ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تزل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ذم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حو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ابذ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بذت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ظ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ط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ر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ر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ت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ف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ن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ير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َث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اح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ل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د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و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بلغ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مِ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ع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ا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لّ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ب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ف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26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د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ه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ق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هم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ظ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نطلق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صد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َد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ف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طْ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هر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عْد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ا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تف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ثكلت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شيء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س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وان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عت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اق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وافقوا</w:t>
      </w:r>
      <w:r>
        <w:rPr>
          <w:rFonts w:cs="Arial"/>
          <w:color w:val="FF00FF"/>
          <w:sz w:val="32"/>
          <w:szCs w:val="32"/>
          <w:rtl w:val="true"/>
        </w:rPr>
        <w:t xml:space="preserve">.. . </w:t>
      </w:r>
      <w:r>
        <w:rPr>
          <w:rFonts w:cs="Arial"/>
          <w:color w:val="FF00FF"/>
          <w:sz w:val="32"/>
          <w:sz w:val="32"/>
          <w:szCs w:val="32"/>
          <w:rtl w:val="true"/>
        </w:rPr>
        <w:t>و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َو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كف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أ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ح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سن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ت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ط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جِ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لّ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دع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ُط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د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ُمْنَ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يس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طعت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خ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صد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د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س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ائ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ُ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آ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ل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َال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ُمّ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27"/>
        <w:t>(</w:t>
      </w:r>
      <w:r>
        <w:rPr>
          <w:rStyle w:val="EndnoteCharacters"/>
          <w:rFonts w:cs="Arial"/>
          <w:color w:val="FF00FF"/>
          <w:sz w:val="32"/>
          <w:szCs w:val="32"/>
        </w:rPr>
        <w:t>2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ع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ِتَا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شاهم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َأمُّه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ئم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ُرَ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أمر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ه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28"/>
        <w:t>(</w:t>
      </w:r>
      <w:r>
        <w:rPr>
          <w:rStyle w:val="EndnoteCharacters"/>
          <w:rFonts w:cs="Arial"/>
          <w:color w:val="FF00FF"/>
          <w:sz w:val="32"/>
          <w:szCs w:val="32"/>
        </w:rPr>
        <w:t>3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ض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اهم</w:t>
      </w:r>
    </w:p>
    <w:p>
      <w:pPr>
        <w:pStyle w:val="TextBodyIndent"/>
        <w:rPr/>
      </w:pP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وا</w:t>
      </w:r>
      <w:r>
        <w:rPr>
          <w:rtl w:val="true"/>
        </w:rPr>
        <w:t>" .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استحر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ادَ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نح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0"/>
        <w:ind w:firstLine="510"/>
        <w:jc w:val="center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س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د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خ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د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ق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رداً</w:t>
      </w:r>
    </w:p>
    <w:p>
      <w:pPr>
        <w:pStyle w:val="Normal"/>
        <w:spacing w:before="120" w:after="0"/>
        <w:ind w:firstLine="510"/>
        <w:jc w:val="center"/>
        <w:rPr/>
      </w:pP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عنا</w:t>
      </w:r>
      <w:r>
        <w:rPr>
          <w:rStyle w:val="EndnoteCharacters"/>
          <w:rStyle w:val="EndnoteAnchor"/>
          <w:rFonts w:cs="Arial"/>
          <w:color w:val="FF00FF"/>
          <w:sz w:val="32"/>
          <w:sz w:val="32"/>
          <w:szCs w:val="32"/>
        </w:rPr>
        <w:endnoteReference w:customMarkFollows="1" w:id="229"/>
        <w:t>(</w:t>
      </w:r>
      <w:r>
        <w:rPr>
          <w:rStyle w:val="EndnoteCharacters"/>
          <w:rFonts w:cs="Arial"/>
          <w:color w:val="FF00FF"/>
          <w:sz w:val="32"/>
          <w:szCs w:val="32"/>
        </w:rPr>
        <w:t>1</w:t>
      </w:r>
      <w:r>
        <w:rPr>
          <w:rStyle w:val="EndnoteCharacters"/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ب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ند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ُحْ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ُعْداً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TextBodyInden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ج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لق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رح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عُق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ت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نز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ُبّ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ق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ستنفر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لتت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َ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ُ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اً</w:t>
      </w:r>
      <w:r>
        <w:rPr>
          <w:rFonts w:cs="Arial"/>
          <w:color w:val="FF00FF"/>
          <w:sz w:val="32"/>
          <w:szCs w:val="32"/>
          <w:rtl w:val="true"/>
        </w:rPr>
        <w:t xml:space="preserve">!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ملك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س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تل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سَّرح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س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ز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ث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ش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اريخ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قت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وائِ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بة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ُؤ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ُحبة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حر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ر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ز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ا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ا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ج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بة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ز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سل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br w:type="page"/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ل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ُسَيد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دي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وي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و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الأُسَيْد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ض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مز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سو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ُسَ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تشد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ل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مي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ف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و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ف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هد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ا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التَّيِّها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ق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ط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شد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ط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آ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شَب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ح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آ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سَيْحَ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ط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آ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نَجَبَة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ج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ح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عَمِيْرة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أبَيْ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ض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مز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ح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الخِريْ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ك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شد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ث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ط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ق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ط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sectPr>
      <w:footnotePr>
        <w:numFmt w:val="decimal"/>
      </w:footnotePr>
      <w:endnotePr>
        <w:numFmt w:val="lowerLetter"/>
      </w:endnotePr>
      <w:type w:val="nextPage"/>
      <w:pgSz w:w="11906" w:h="16838"/>
      <w:pgMar w:left="2268" w:right="2268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بسوط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3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ر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سل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بو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ق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ي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ر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[</w:t>
      </w:r>
      <w:r>
        <w:rPr>
          <w:rFonts w:cs="Arial"/>
          <w:color w:val="FF00FF"/>
          <w:sz w:val="32"/>
          <w:sz w:val="32"/>
          <w:szCs w:val="32"/>
          <w:rtl w:val="true"/>
        </w:rPr>
        <w:t>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هنة</w:t>
      </w:r>
      <w:r>
        <w:rPr>
          <w:rFonts w:cs="Arial"/>
          <w:color w:val="FF00FF"/>
          <w:sz w:val="32"/>
          <w:szCs w:val="32"/>
          <w:rtl w:val="true"/>
        </w:rPr>
        <w:t>).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دب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. </w:t>
      </w:r>
      <w:r>
        <w:rPr>
          <w:rFonts w:cs="Arial"/>
          <w:color w:val="FF00FF"/>
          <w:sz w:val="32"/>
          <w:sz w:val="32"/>
          <w:szCs w:val="32"/>
          <w:rtl w:val="true"/>
        </w:rPr>
        <w:t>و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دبِ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ي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بَرَ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ه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رو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بِ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 "</w:t>
      </w:r>
      <w:r>
        <w:rPr>
          <w:rFonts w:cs="Arial"/>
          <w:color w:val="FF00FF"/>
          <w:sz w:val="32"/>
          <w:sz w:val="32"/>
          <w:szCs w:val="32"/>
          <w:rtl w:val="true"/>
        </w:rPr>
        <w:t>ه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6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ُم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و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ِحج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د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َجْ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رو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ط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اق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ذ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د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ه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7</w:t>
      </w:r>
      <w:r>
        <w:rPr>
          <w:rFonts w:cs="Arial"/>
          <w:color w:val="FF00FF"/>
          <w:sz w:val="32"/>
          <w:szCs w:val="32"/>
          <w:rtl w:val="true"/>
        </w:rPr>
        <w:t xml:space="preserve">/ </w:t>
      </w:r>
      <w:r>
        <w:rPr>
          <w:rFonts w:cs="Arial"/>
          <w:color w:val="FF00FF"/>
          <w:sz w:val="32"/>
          <w:szCs w:val="32"/>
        </w:rPr>
        <w:t>190</w:t>
      </w:r>
      <w:r>
        <w:rPr>
          <w:rFonts w:cs="Arial"/>
          <w:color w:val="FF00FF"/>
          <w:sz w:val="32"/>
          <w:szCs w:val="32"/>
          <w:rtl w:val="true"/>
        </w:rPr>
        <w:t xml:space="preserve"> ) :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تكات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راس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ورَ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ه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ِّمَا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ض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دن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3/338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339</w:t>
      </w:r>
      <w:r>
        <w:rPr>
          <w:rFonts w:cs="Arial"/>
          <w:color w:val="FF00FF"/>
          <w:sz w:val="32"/>
          <w:szCs w:val="32"/>
          <w:rtl w:val="true"/>
        </w:rPr>
        <w:t xml:space="preserve"> (</w:t>
      </w:r>
      <w:r>
        <w:rPr>
          <w:rFonts w:cs="Arial"/>
          <w:color w:val="FF00FF"/>
          <w:sz w:val="32"/>
          <w:sz w:val="32"/>
          <w:szCs w:val="32"/>
          <w:rtl w:val="true"/>
        </w:rPr>
        <w:t>معارس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ال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3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ي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ح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ب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اه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ه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سَ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32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34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04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ر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اي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ط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ح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ل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يح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ُشُب؛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6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Cs w:val="32"/>
        </w:rPr>
        <w:t>85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7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ناحيت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8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0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اه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ظه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يخ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ث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تقش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ظ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ط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ي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ب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ل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ل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3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345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ورأ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واص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89</w:t>
      </w:r>
      <w:r>
        <w:rPr>
          <w:rFonts w:cs="Arial"/>
          <w:color w:val="FF00FF"/>
          <w:sz w:val="32"/>
          <w:szCs w:val="32"/>
          <w:rtl w:val="true"/>
        </w:rPr>
        <w:t xml:space="preserve"> )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ذ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ب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تا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قه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اب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صح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ز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ه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ظي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عتب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تلف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و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انقي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ا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فه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رخ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د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دا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ه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تا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قي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عواص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89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2</w:t>
      </w:r>
      <w:r>
        <w:rPr>
          <w:rFonts w:cs="Arial"/>
          <w:color w:val="FF00FF"/>
          <w:sz w:val="32"/>
          <w:szCs w:val="32"/>
          <w:rtl w:val="true"/>
        </w:rPr>
        <w:t xml:space="preserve"> ) 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ب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ا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ب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2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123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اف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ص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فصي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بق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فع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ب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ت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ك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غ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ص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ز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هذ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غ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282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Cs w:val="32"/>
        </w:rPr>
        <w:t>2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37</w:t>
      </w:r>
      <w:r>
        <w:rPr>
          <w:rFonts w:cs="Arial"/>
          <w:color w:val="FF00FF"/>
          <w:sz w:val="32"/>
          <w:szCs w:val="32"/>
          <w:rtl w:val="true"/>
        </w:rPr>
        <w:t xml:space="preserve"> )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ص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اي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ا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خو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قه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خزو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ي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ر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ضرا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ر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ف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ه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عب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ا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كا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0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7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–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62/3</w:t>
      </w:r>
      <w:r>
        <w:rPr>
          <w:rFonts w:cs="Arial"/>
          <w:color w:val="FF00FF"/>
          <w:sz w:val="32"/>
          <w:szCs w:val="32"/>
          <w:rtl w:val="true"/>
        </w:rPr>
        <w:t xml:space="preserve"> )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321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323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326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328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5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189</w:t>
      </w:r>
      <w:r>
        <w:rPr>
          <w:rFonts w:cs="Arial"/>
          <w:color w:val="FF00FF"/>
          <w:sz w:val="32"/>
          <w:szCs w:val="32"/>
          <w:rtl w:val="true"/>
        </w:rPr>
        <w:t xml:space="preserve"> )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رو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د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328</w:t>
      </w:r>
      <w:r>
        <w:rPr>
          <w:rFonts w:cs="Arial"/>
          <w:color w:val="FF00FF"/>
          <w:sz w:val="32"/>
          <w:szCs w:val="32"/>
          <w:rtl w:val="true"/>
        </w:rPr>
        <w:t xml:space="preserve"> )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رو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د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7/317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323</w:t>
      </w:r>
      <w:r>
        <w:rPr>
          <w:rFonts w:cs="Arial"/>
          <w:color w:val="FF00FF"/>
          <w:sz w:val="32"/>
          <w:szCs w:val="32"/>
          <w:rtl w:val="true"/>
        </w:rPr>
        <w:t xml:space="preserve"> )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أ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و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لت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ئ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ق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تسل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اي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ت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ر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ِ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و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ط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اد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ز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ز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ش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212/6</w:t>
      </w:r>
      <w:r>
        <w:rPr>
          <w:rFonts w:cs="Arial"/>
          <w:color w:val="FF00FF"/>
          <w:sz w:val="32"/>
          <w:szCs w:val="32"/>
          <w:rtl w:val="true"/>
        </w:rPr>
        <w:t xml:space="preserve"> ) </w:t>
      </w:r>
      <w:r>
        <w:rPr>
          <w:rFonts w:cs="Arial"/>
          <w:color w:val="FF00FF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ق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ك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6</w:t>
      </w:r>
      <w:r>
        <w:rPr>
          <w:rFonts w:cs="Arial"/>
          <w:color w:val="FF00FF"/>
          <w:sz w:val="32"/>
          <w:szCs w:val="32"/>
          <w:rtl w:val="true"/>
        </w:rPr>
        <w:t xml:space="preserve">/ </w:t>
      </w:r>
      <w:r>
        <w:rPr>
          <w:rFonts w:cs="Arial"/>
          <w:color w:val="FF00FF"/>
          <w:sz w:val="32"/>
          <w:szCs w:val="32"/>
        </w:rPr>
        <w:t>299</w:t>
      </w:r>
      <w:r>
        <w:rPr>
          <w:rFonts w:cs="Arial"/>
          <w:color w:val="FF00FF"/>
          <w:sz w:val="32"/>
          <w:szCs w:val="32"/>
          <w:rtl w:val="true"/>
        </w:rPr>
        <w:t xml:space="preserve"> )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موذ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ظ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قص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ئ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ائ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Arial"/>
          <w:color w:val="FF00FF"/>
          <w:sz w:val="32"/>
          <w:szCs w:val="32"/>
        </w:rPr>
        <w:t>3/345</w:t>
      </w:r>
      <w:r>
        <w:rPr>
          <w:rFonts w:cs="Arial"/>
          <w:color w:val="FF00FF"/>
          <w:sz w:val="32"/>
          <w:szCs w:val="32"/>
          <w:rtl w:val="true"/>
        </w:rPr>
        <w:t xml:space="preserve"> : ( </w:t>
      </w:r>
      <w:r>
        <w:rPr>
          <w:rFonts w:cs="Arial"/>
          <w:color w:val="FF00FF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6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ب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ث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ض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2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عو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9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و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30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ذ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3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349</w:t>
      </w:r>
      <w:r>
        <w:rPr>
          <w:rFonts w:cs="Arial"/>
          <w:color w:val="FF00FF"/>
          <w:sz w:val="32"/>
          <w:szCs w:val="32"/>
          <w:rtl w:val="true"/>
        </w:rPr>
        <w:t xml:space="preserve"> :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ف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ف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ح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باط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ح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وج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ط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رج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بر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3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ذ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33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351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3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وعب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و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</w:endnote>
  <w:endnote w:id="3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ُرِ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3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ر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َرَ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37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ُ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3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ل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3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و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40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ت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قو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لي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ط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غف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تو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ه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ط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ي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تشرق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تغر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ائ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ب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4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ظ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تنظَر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4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اب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43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جز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و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ث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2/95</w:t>
      </w:r>
      <w:r>
        <w:rPr>
          <w:rFonts w:cs="Arial"/>
          <w:color w:val="FF00FF"/>
          <w:sz w:val="32"/>
          <w:szCs w:val="32"/>
          <w:rtl w:val="true"/>
        </w:rPr>
        <w:t xml:space="preserve"> 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4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قَشرتها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45">
    <w:p>
      <w:pPr>
        <w:pStyle w:val="Normal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حا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و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ف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ط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46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والان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47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ي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ح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حي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4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راب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4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/362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 w:val="32"/>
          <w:szCs w:val="32"/>
          <w:rtl w:val="true"/>
        </w:rPr>
        <w:t>شاه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ج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ِ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ذ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اح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5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ر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( </w:t>
      </w:r>
      <w:r>
        <w:rPr>
          <w:rFonts w:cs="Arial"/>
          <w:color w:val="FF00FF"/>
          <w:sz w:val="32"/>
          <w:sz w:val="32"/>
          <w:szCs w:val="32"/>
          <w:rtl w:val="true"/>
        </w:rPr>
        <w:t>م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ث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3/362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</w:endnote>
  <w:endnote w:id="5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تم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52">
    <w:p>
      <w:pPr>
        <w:pStyle w:val="Normal"/>
        <w:spacing w:before="120" w:after="0"/>
        <w:ind w:left="510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حق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اي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5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زو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س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5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زو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ط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ثن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ي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بت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لي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قَ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(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356</w:t>
      </w:r>
      <w:r>
        <w:rPr>
          <w:rFonts w:cs="Arial"/>
          <w:color w:val="FF00FF"/>
          <w:sz w:val="32"/>
          <w:szCs w:val="32"/>
          <w:rtl w:val="true"/>
        </w:rPr>
        <w:t xml:space="preserve"> )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"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ا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ر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ضع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ئ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فأق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غب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قا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. </w:t>
      </w:r>
      <w:r>
        <w:rPr>
          <w:rFonts w:cs="Arial"/>
          <w:color w:val="FF00FF"/>
          <w:sz w:val="32"/>
          <w:sz w:val="32"/>
          <w:szCs w:val="32"/>
          <w:rtl w:val="true"/>
        </w:rPr>
        <w:t>أم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ُبًر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جع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5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ا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56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خي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ط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57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ط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تل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5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112</w:t>
      </w:r>
      <w:r>
        <w:rPr>
          <w:rFonts w:cs="Arial"/>
          <w:color w:val="FF00FF"/>
          <w:sz w:val="32"/>
          <w:szCs w:val="32"/>
          <w:rtl w:val="true"/>
        </w:rPr>
        <w:t xml:space="preserve"> ) 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َلَا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را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افق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ل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ميص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مص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ل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ع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ع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لِمي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سِ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ر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لاذ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س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ر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5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76</w:t>
      </w:r>
      <w:r>
        <w:rPr>
          <w:rFonts w:cs="Arial"/>
          <w:color w:val="FF00FF"/>
          <w:sz w:val="32"/>
          <w:szCs w:val="32"/>
          <w:rtl w:val="true"/>
        </w:rPr>
        <w:t xml:space="preserve"> )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خ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لع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ت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!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ُخ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زي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و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ل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نة</w:t>
      </w:r>
      <w:r>
        <w:rPr>
          <w:rFonts w:cs="Arial"/>
          <w:color w:val="FF00FF"/>
          <w:sz w:val="32"/>
          <w:szCs w:val="32"/>
          <w:rtl w:val="true"/>
        </w:rPr>
        <w:t>"</w:t>
      </w:r>
      <w:r>
        <w:rPr>
          <w:rFonts w:cs="Arial"/>
          <w:color w:val="FF00FF"/>
          <w:sz w:val="32"/>
          <w:sz w:val="32"/>
          <w:szCs w:val="32"/>
          <w:rtl w:val="true"/>
        </w:rPr>
        <w:t>ونار؟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خل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مي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يف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ع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5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صوا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فق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Cs w:val="32"/>
        </w:rPr>
        <w:t>0</w:t>
      </w:r>
      <w:r>
        <w:rPr>
          <w:rFonts w:cs="Arial"/>
          <w:color w:val="FF00FF"/>
          <w:sz w:val="32"/>
          <w:szCs w:val="32"/>
          <w:rtl w:val="true"/>
        </w:rPr>
        <w:t xml:space="preserve"> (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6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38</w:t>
      </w:r>
      <w:r>
        <w:rPr>
          <w:rFonts w:cs="Arial"/>
          <w:color w:val="FF00FF"/>
          <w:sz w:val="32"/>
          <w:szCs w:val="32"/>
          <w:rtl w:val="true"/>
        </w:rPr>
        <w:t xml:space="preserve"> 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60"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/</w:t>
      </w:r>
      <w:r>
        <w:rPr>
          <w:rFonts w:cs="Arial"/>
          <w:color w:val="FF00FF"/>
          <w:sz w:val="32"/>
          <w:szCs w:val="32"/>
        </w:rPr>
        <w:t>386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صا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61">
    <w:p>
      <w:pPr>
        <w:pStyle w:val="Normal"/>
        <w:numPr>
          <w:ilvl w:val="0"/>
          <w:numId w:val="2"/>
        </w:numPr>
        <w:spacing w:before="120" w:after="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هت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6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ل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ي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ح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تضار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63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Cs w:val="32"/>
        </w:rPr>
        <w:t>173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6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حري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6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شت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م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66">
    <w:p>
      <w:pPr>
        <w:pStyle w:val="Normal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غي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ن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ق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ل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ب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ئ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اء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س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67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389</w:t>
      </w:r>
      <w:r>
        <w:rPr>
          <w:rFonts w:cs="Arial"/>
          <w:color w:val="FF00FF"/>
          <w:sz w:val="32"/>
          <w:szCs w:val="32"/>
          <w:rtl w:val="true"/>
        </w:rPr>
        <w:t xml:space="preserve"> : (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6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مار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م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ش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عال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6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389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 w:val="32"/>
          <w:szCs w:val="32"/>
          <w:rtl w:val="true"/>
        </w:rPr>
        <w:t>واقب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70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ب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نشاف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!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7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م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ق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7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/ </w:t>
      </w:r>
      <w:r>
        <w:rPr>
          <w:rFonts w:cs="Arial"/>
          <w:color w:val="FF00FF"/>
          <w:sz w:val="32"/>
          <w:szCs w:val="32"/>
        </w:rPr>
        <w:t>380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 w:val="32"/>
          <w:szCs w:val="32"/>
          <w:rtl w:val="true"/>
        </w:rPr>
        <w:t>بفارة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بف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73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قط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ل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ش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ل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ق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نس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ا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ط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ص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ش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7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7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ضب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7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-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ط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ظ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ح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شبْه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عظ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ي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76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ق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Cs w:val="32"/>
        </w:rPr>
        <w:t>137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77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د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نه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16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2</w:t>
      </w:r>
      <w:r>
        <w:rPr>
          <w:rFonts w:cs="Arial"/>
          <w:color w:val="FF00FF"/>
          <w:sz w:val="32"/>
          <w:szCs w:val="32"/>
          <w:rtl w:val="true"/>
        </w:rPr>
        <w:t xml:space="preserve"> :</w:t>
      </w:r>
      <w:r>
        <w:rPr>
          <w:rFonts w:cs="Arial"/>
          <w:color w:val="FF00FF"/>
          <w:sz w:val="32"/>
          <w:szCs w:val="32"/>
        </w:rPr>
        <w:t>217</w:t>
      </w:r>
      <w:r>
        <w:rPr>
          <w:rFonts w:cs="Arial"/>
          <w:color w:val="FF00FF"/>
          <w:sz w:val="32"/>
          <w:szCs w:val="32"/>
          <w:rtl w:val="true"/>
        </w:rPr>
        <w:t xml:space="preserve">  : "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َتْ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ب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؟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و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>*</w:t>
      </w:r>
      <w:r>
        <w:rPr>
          <w:rFonts w:cs="Arial"/>
          <w:color w:val="FF00FF"/>
          <w:sz w:val="32"/>
          <w:sz w:val="32"/>
          <w:szCs w:val="32"/>
          <w:rtl w:val="true"/>
        </w:rPr>
        <w:t>أح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ث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ك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ظ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ل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ز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ا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ي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ور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ستر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ائ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دي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ظ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ترء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*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مان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ضي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د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ز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د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غم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لح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ف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م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ُقْتَ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كلية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*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ل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وا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غتن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يو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ف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ن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ت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قت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يئ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هز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ص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قبح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ص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ن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ظ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  <w:t xml:space="preserve">* </w:t>
      </w:r>
      <w:r>
        <w:rPr>
          <w:rFonts w:cs="Arial"/>
          <w:color w:val="FF00FF"/>
          <w:sz w:val="32"/>
          <w:sz w:val="32"/>
          <w:szCs w:val="32"/>
          <w:rtl w:val="true"/>
        </w:rPr>
        <w:t>الرا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وا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ا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بط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ُ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قات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غ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قال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ه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تز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زم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و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ض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ض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و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حت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خوا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دق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اد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ر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ك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ب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ث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اد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اج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يو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نصر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رج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ر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سو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ك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ل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ف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ره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ق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س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م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. </w:t>
      </w:r>
      <w:r>
        <w:rPr>
          <w:rFonts w:cs="Arial"/>
          <w:color w:val="FF00FF"/>
          <w:sz w:val="32"/>
          <w:sz w:val="32"/>
          <w:szCs w:val="32"/>
          <w:rtl w:val="true"/>
        </w:rPr>
        <w:t>أهـ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7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و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ان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ق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ر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7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5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99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ت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ؤدب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قي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عواص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64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 xml:space="preserve"> )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حو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مث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َظ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أ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ر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شاع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ا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س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أخب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اذ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ش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ع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ث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ج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قي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ا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رس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ق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ث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بط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ت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أ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تميل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دا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ر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ات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–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سا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ش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7</w:t>
      </w:r>
      <w:r>
        <w:rPr>
          <w:rFonts w:cs="Arial"/>
          <w:color w:val="FF00FF"/>
          <w:sz w:val="32"/>
          <w:szCs w:val="32"/>
          <w:rtl w:val="true"/>
        </w:rPr>
        <w:t xml:space="preserve">/ </w:t>
      </w:r>
      <w:r>
        <w:rPr>
          <w:rFonts w:cs="Arial"/>
          <w:color w:val="FF00FF"/>
          <w:sz w:val="32"/>
          <w:szCs w:val="32"/>
        </w:rPr>
        <w:t>429</w:t>
      </w:r>
      <w:r>
        <w:rPr>
          <w:rFonts w:cs="Arial"/>
          <w:color w:val="FF00FF"/>
          <w:sz w:val="32"/>
          <w:szCs w:val="32"/>
          <w:rtl w:val="true"/>
        </w:rPr>
        <w:t xml:space="preserve"> - : "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يقظ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ذف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ذف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ضبت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ّ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ق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ظل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.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قر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إق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ود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ا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. </w:t>
      </w:r>
      <w:r>
        <w:rPr>
          <w:rFonts w:cs="Arial"/>
          <w:color w:val="FF00FF"/>
          <w:sz w:val="32"/>
          <w:sz w:val="32"/>
          <w:szCs w:val="32"/>
          <w:rtl w:val="true"/>
        </w:rPr>
        <w:t>ا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ْ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ف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و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ق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أ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ظ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جر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ره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"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ا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2/3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9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Cs w:val="32"/>
        </w:rPr>
        <w:t>93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 xml:space="preserve"> ) :</w:t>
      </w:r>
    </w:p>
    <w:p>
      <w:pPr>
        <w:pStyle w:val="TextBodyIndent"/>
        <w:rPr/>
      </w:pPr>
      <w:r>
        <w:rPr>
          <w:rtl w:val="true"/>
        </w:rPr>
        <w:t xml:space="preserve">"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ن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" </w:t>
      </w:r>
      <w:r>
        <w:rPr>
          <w:rFonts w:cs="Arial"/>
          <w:color w:val="FF00FF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ع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فأن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تك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ز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ت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طئ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عتق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د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ي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ه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ض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ض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إ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ا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افق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حاط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ت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د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ا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(</w:t>
      </w:r>
      <w:r>
        <w:rPr>
          <w:rFonts w:cs="Arial"/>
          <w:color w:val="FF00FF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اً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ر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ع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طل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م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ئ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فر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ف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ط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لا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ائ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ك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د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ٍ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لا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كا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تق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ص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ت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قو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رع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تعز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د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ش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ف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تاب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متب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ذ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ي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عز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ر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تعز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ائ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سنات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ظي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ظلو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ق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ل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ل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ي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غف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رحمة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80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الحن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ح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ضمو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ح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حب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خ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ن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جز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تح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ئ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8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نبَاوَ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واح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ُبَاو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مِيذ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8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صحح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8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سخ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ب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</w:endnote>
  <w:endnote w:id="8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تحش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-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اء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8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زا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د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80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ظ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86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زا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د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80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ظ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87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جن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صح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8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402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ط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فع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ل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ك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لائ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الأنس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عترا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8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7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اد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90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Cs w:val="32"/>
        </w:rPr>
        <w:t>47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9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َ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ي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9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ح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ط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93">
    <w:p>
      <w:pPr>
        <w:pStyle w:val="TextBodyIndent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نيس</w:t>
      </w:r>
      <w:r>
        <w:rPr>
          <w:rtl w:val="true"/>
        </w:rPr>
        <w:t xml:space="preserve">)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يش</w:t>
      </w:r>
      <w:r>
        <w:rPr>
          <w:rtl w:val="true"/>
        </w:rPr>
        <w:t xml:space="preserve">) </w:t>
      </w:r>
      <w:r>
        <w:rPr>
          <w:rtl w:val="true"/>
        </w:rPr>
        <w:t>ب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9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ي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َد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9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مس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قي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96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س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01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97">
    <w:p>
      <w:pPr>
        <w:pStyle w:val="TextBodyIndent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Endnote"/>
        <w:rPr/>
      </w:pPr>
      <w:r>
        <w:rPr>
          <w:rtl w:val="true"/>
        </w:rPr>
      </w:r>
    </w:p>
  </w:endnote>
  <w:endnote w:id="98">
    <w:p>
      <w:pPr>
        <w:pStyle w:val="Normal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ي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22</w:t>
      </w:r>
      <w:r>
        <w:rPr>
          <w:rFonts w:cs="Arial"/>
          <w:color w:val="FF00FF"/>
          <w:sz w:val="32"/>
          <w:szCs w:val="32"/>
          <w:rtl w:val="true"/>
        </w:rPr>
        <w:t xml:space="preserve"> . 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9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00">
    <w:p>
      <w:pPr>
        <w:pStyle w:val="Normal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ي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09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Cs w:val="32"/>
        </w:rPr>
        <w:t>410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0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0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ا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ش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ه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ش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ر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ا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ح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ترك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ش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شر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قا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و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سط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هود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ور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اء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و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دع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ح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س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ك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مرو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ي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ول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03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0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م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0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ك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ل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ض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06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غ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/174</w:t>
      </w:r>
      <w:r>
        <w:rPr>
          <w:rFonts w:cs="Arial"/>
          <w:color w:val="FF00FF"/>
          <w:sz w:val="32"/>
          <w:szCs w:val="32"/>
          <w:rtl w:val="true"/>
        </w:rPr>
        <w:t xml:space="preserve"> ( </w:t>
      </w:r>
      <w:r>
        <w:rPr>
          <w:rFonts w:cs="Arial"/>
          <w:color w:val="FF00FF"/>
          <w:sz w:val="32"/>
          <w:sz w:val="32"/>
          <w:szCs w:val="32"/>
          <w:rtl w:val="true"/>
        </w:rPr>
        <w:t>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سا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07">
    <w:p>
      <w:pPr>
        <w:pStyle w:val="TextBodyIndent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ك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غ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يق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افل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تل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ف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تل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ف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او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بغض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واصل</w:t>
      </w:r>
    </w:p>
    <w:p>
      <w:pPr>
        <w:pStyle w:val="Normal"/>
        <w:spacing w:before="120" w:after="0"/>
        <w:ind w:firstLine="510"/>
        <w:jc w:val="center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ك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د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دب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ع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وافل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0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ىِ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واص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144</w:t>
      </w:r>
      <w:r>
        <w:rPr>
          <w:rFonts w:cs="Arial"/>
          <w:color w:val="FF00FF"/>
          <w:sz w:val="32"/>
          <w:szCs w:val="32"/>
          <w:rtl w:val="true"/>
        </w:rPr>
        <w:t xml:space="preserve"> ) :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َلاً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عل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ُ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تو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ر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ف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د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ك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بد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خت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144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2</w:t>
      </w:r>
      <w:r>
        <w:rPr>
          <w:rFonts w:cs="Arial"/>
          <w:color w:val="FF00FF"/>
          <w:sz w:val="32"/>
          <w:szCs w:val="32"/>
          <w:rtl w:val="true"/>
        </w:rPr>
        <w:t xml:space="preserve"> ) </w:t>
      </w:r>
      <w:r>
        <w:rPr>
          <w:rFonts w:cs="Arial"/>
          <w:color w:val="FF00FF"/>
          <w:sz w:val="32"/>
          <w:sz w:val="32"/>
          <w:szCs w:val="32"/>
          <w:rtl w:val="true"/>
        </w:rPr>
        <w:t>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عظ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اف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و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ز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ط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م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ه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ب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ج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0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ر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ف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ؤل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ؤ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ي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ا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ر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فتن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باي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ش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ا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10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ش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ف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ذ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لتقشع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ب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1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ض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خت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لب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ع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ظا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. </w:t>
      </w:r>
      <w:r>
        <w:rPr>
          <w:rFonts w:cs="Arial"/>
          <w:color w:val="FF00FF"/>
          <w:sz w:val="32"/>
          <w:sz w:val="32"/>
          <w:szCs w:val="32"/>
          <w:rtl w:val="true"/>
        </w:rPr>
        <w:t>وأ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عل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ب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1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13">
    <w:p>
      <w:pPr>
        <w:pStyle w:val="Normal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ح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أوض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1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1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ب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بت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16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س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17">
    <w:p>
      <w:pPr>
        <w:pStyle w:val="Normal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437</w:t>
      </w:r>
      <w:r>
        <w:rPr>
          <w:rFonts w:cs="Arial"/>
          <w:color w:val="FF00FF"/>
          <w:sz w:val="32"/>
          <w:szCs w:val="32"/>
          <w:rtl w:val="true"/>
        </w:rPr>
        <w:t xml:space="preserve"> : (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ركو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. 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1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1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6/110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739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 xml:space="preserve"> 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20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441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21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ب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زرج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ا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شا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آخ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جا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2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ل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صا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ط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افق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س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23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وف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اش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ا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وف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تق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24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ب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يب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مث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وحد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بت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ص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2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29</w:t>
      </w:r>
      <w:r>
        <w:rPr>
          <w:rFonts w:cs="Arial"/>
          <w:color w:val="FF00FF"/>
          <w:sz w:val="32"/>
          <w:szCs w:val="32"/>
          <w:rtl w:val="true"/>
        </w:rPr>
        <w:t xml:space="preserve"> ( </w:t>
      </w:r>
      <w:r>
        <w:rPr>
          <w:rFonts w:cs="Arial"/>
          <w:color w:val="FF00FF"/>
          <w:sz w:val="32"/>
          <w:szCs w:val="32"/>
        </w:rPr>
        <w:t>1500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419</w:t>
      </w:r>
      <w:r>
        <w:rPr>
          <w:rFonts w:cs="Arial"/>
          <w:color w:val="FF00FF"/>
          <w:sz w:val="32"/>
          <w:szCs w:val="32"/>
          <w:rtl w:val="true"/>
        </w:rPr>
        <w:t xml:space="preserve"> . </w:t>
      </w:r>
      <w:r>
        <w:rPr>
          <w:rFonts w:cs="Arial"/>
          <w:color w:val="FF00FF"/>
          <w:sz w:val="32"/>
          <w:sz w:val="32"/>
          <w:szCs w:val="32"/>
          <w:rtl w:val="true"/>
        </w:rPr>
        <w:t>ونَص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بط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بموحد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قي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25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م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جا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ف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26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ق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ط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نس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بذ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زرج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از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ن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ف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27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لدَ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ج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ها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شا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ما</w:t>
      </w:r>
      <w:r>
        <w:rPr>
          <w:rFonts w:cs="Arial"/>
          <w:color w:val="FF00FF"/>
          <w:sz w:val="32"/>
          <w:szCs w:val="32"/>
          <w:rtl w:val="true"/>
        </w:rPr>
        <w:t>-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28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ي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زرج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ل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ق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ث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د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خند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شا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29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7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رج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مرؤ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زرج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30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8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ش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اش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إفريق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Arial"/>
          <w:color w:val="FF00FF"/>
          <w:sz w:val="32"/>
          <w:szCs w:val="32"/>
        </w:rPr>
        <w:t>35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ـ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ز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31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يق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ط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و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ل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يم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ا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ب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استع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ز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ت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ق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ئ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ي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ق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قيق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ك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وات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نب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لم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فلترا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0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</w:endnote>
  <w:endnote w:id="13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ط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س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ر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ض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د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ل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لوب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سلا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يدر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ص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33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ع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عل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ج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طف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ند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يظ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طف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ر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ند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َذ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شهورة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جاش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عود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34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ذ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ه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يماً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وصَحِبَ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ا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ب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س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س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رض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3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غب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خزو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36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ف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س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إبراه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ا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ج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س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ا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Cs w:val="32"/>
        </w:rPr>
        <w:t>6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107</w:t>
      </w:r>
      <w:r>
        <w:rPr>
          <w:rFonts w:cs="Arial"/>
          <w:color w:val="FF00FF"/>
          <w:sz w:val="32"/>
          <w:szCs w:val="32"/>
          <w:rtl w:val="true"/>
        </w:rPr>
        <w:t xml:space="preserve"> ) </w:t>
      </w:r>
      <w:r>
        <w:rPr>
          <w:rFonts w:cs="Arial"/>
          <w:color w:val="FF00FF"/>
          <w:sz w:val="32"/>
          <w:sz w:val="32"/>
          <w:szCs w:val="32"/>
          <w:rtl w:val="true"/>
        </w:rPr>
        <w:t>الأخير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37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ز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رش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امري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د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ج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جر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خند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شا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  <w:r>
        <w:rPr>
          <w:rFonts w:cs="Arial"/>
          <w:color w:val="FF00FF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ل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38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خَرْبِت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ضب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ن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خرنب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ضب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خربت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فتو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عا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كسر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ح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.</w:t>
      </w:r>
    </w:p>
  </w:endnote>
  <w:endnote w:id="139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ُبا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رو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40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يتجز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زا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صح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نج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ت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ج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زا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41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43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) : (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42">
    <w:p>
      <w:pPr>
        <w:pStyle w:val="Normal"/>
        <w:spacing w:before="120" w:after="0"/>
        <w:ind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اد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اوية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4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ب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تعاو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،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بت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ا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سي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44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زه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يوا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29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45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ي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ذك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بالذ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4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را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مذ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ا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27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</w:endnote>
  <w:endnote w:id="147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عل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ت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ف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78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مش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>-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48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م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ف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ط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ختلق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ا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كذا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49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رِ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رْ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Arial"/>
          <w:color w:val="FF00FF"/>
          <w:sz w:val="32"/>
          <w:sz w:val="32"/>
          <w:szCs w:val="32"/>
          <w:rtl w:val="true"/>
        </w:rPr>
        <w:t>بميمو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ت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50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تنا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5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ئ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ط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52">
    <w:p>
      <w:pPr>
        <w:pStyle w:val="Normal"/>
        <w:spacing w:before="120" w:after="0"/>
        <w:ind w:left="510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َوأ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ا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َقَ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ياه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53">
    <w:p>
      <w:pPr>
        <w:pStyle w:val="Normal"/>
        <w:spacing w:before="120" w:after="0"/>
        <w:ind w:left="510" w:hanging="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َف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54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و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شا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ا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ا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ستعم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55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Cs w:val="32"/>
        </w:rPr>
        <w:t>114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56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ر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ف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ل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ت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صح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زا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ج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5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َ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ل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ذحو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َرك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لَك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َرَك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َكَّ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58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بَ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حب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م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ب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59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ضار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حص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60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Cs w:val="32"/>
        </w:rPr>
        <w:t>23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61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465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 w:val="32"/>
          <w:szCs w:val="32"/>
          <w:rtl w:val="true"/>
        </w:rPr>
        <w:t>حلائل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62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لاح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ر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رف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ي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نو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بئ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ِم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غراض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بيث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مسلم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ش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إشع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ف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ش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مر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فت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ت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ص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جبر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63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ِبَ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قَ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رس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يخب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ستأم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ت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تاب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شو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6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ص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ج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ر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ل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ذه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عل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ن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ستفت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لق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65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إم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ُكرِه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ر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فرا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شي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رِه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ض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ثب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66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وح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جر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ب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ل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ه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دي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اض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َين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ي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167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و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إ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68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و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"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رج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لطل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يس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اية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م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ِي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َخطَ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أن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مر</w:t>
      </w:r>
      <w:r>
        <w:rPr>
          <w:rFonts w:cs="Arial"/>
          <w:color w:val="FF00FF"/>
          <w:sz w:val="32"/>
          <w:szCs w:val="32"/>
          <w:rtl w:val="true"/>
        </w:rPr>
        <w:t xml:space="preserve">" 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69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ربَ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حرش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70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71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471</w:t>
      </w:r>
      <w:r>
        <w:rPr>
          <w:rFonts w:cs="Arial"/>
          <w:color w:val="FF00FF"/>
          <w:sz w:val="32"/>
          <w:szCs w:val="32"/>
          <w:rtl w:val="true"/>
        </w:rPr>
        <w:t xml:space="preserve"> : ( . . . </w:t>
      </w:r>
      <w:r>
        <w:rPr>
          <w:rFonts w:cs="Arial"/>
          <w:color w:val="FF00FF"/>
          <w:sz w:val="32"/>
          <w:sz w:val="32"/>
          <w:szCs w:val="32"/>
          <w:rtl w:val="true"/>
        </w:rPr>
        <w:t>جزع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ضد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كال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صحاب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كب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إمام</w:t>
      </w:r>
      <w:r>
        <w:rPr>
          <w:rFonts w:cs="Arial"/>
          <w:color w:val="FF00FF"/>
          <w:sz w:val="32"/>
          <w:szCs w:val="32"/>
          <w:rtl w:val="true"/>
        </w:rPr>
        <w:t>)</w:t>
      </w:r>
    </w:p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72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2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7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Cs w:val="32"/>
        </w:rPr>
        <w:t>73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73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ال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نبصر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476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74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476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َوْرِ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75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476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َوْرِ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76">
    <w:p>
      <w:pPr>
        <w:pStyle w:val="Normal"/>
        <w:spacing w:before="120" w:after="0"/>
        <w:ind w:firstLine="510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اج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85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ز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77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7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480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 w:val="32"/>
          <w:szCs w:val="32"/>
          <w:rtl w:val="true"/>
        </w:rPr>
        <w:t>سبع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7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فنع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80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(</w:t>
      </w:r>
      <w:r>
        <w:rPr>
          <w:rFonts w:cs="Arial"/>
          <w:color w:val="FF00FF"/>
          <w:sz w:val="32"/>
          <w:sz w:val="32"/>
          <w:szCs w:val="32"/>
          <w:rtl w:val="true"/>
        </w:rPr>
        <w:t>فت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معص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بمصب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م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ب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ح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هملة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صح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بمض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مي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عج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ث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ع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بوطة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8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صح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خ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ك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نت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ا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هاية</w:t>
      </w:r>
      <w:r>
        <w:rPr>
          <w:rFonts w:cs="Arial"/>
          <w:color w:val="FF00FF"/>
          <w:sz w:val="32"/>
          <w:szCs w:val="32"/>
          <w:rtl w:val="true"/>
        </w:rPr>
        <w:t>(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8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ب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ظ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83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ا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8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ح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رقوبا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خر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8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َظُ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86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صح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78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: (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ف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إ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بتُ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و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87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ف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بي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بزي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خ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ز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حذف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8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تف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2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5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ت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3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8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اق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90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جع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ما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ص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راد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أكسرو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9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ب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بالد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همل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بت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88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9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ب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تا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مثنا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235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ل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ظ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صحي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93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ستما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أ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تاريخ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جل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عان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ير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و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صا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جلب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ز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بي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ه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بح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س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خرم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(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ف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غ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عو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صل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نا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شرجب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أس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جب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ضرب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ود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م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رادِ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خَ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بي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ي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رك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باش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ر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كوفي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ث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س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دث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عم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ابى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سم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جل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اتل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يستحل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د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حك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ر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قهاء</w:t>
      </w:r>
      <w:r>
        <w:rPr>
          <w:rFonts w:cs="Arial"/>
          <w:color w:val="FF00FF"/>
          <w:sz w:val="32"/>
          <w:szCs w:val="32"/>
          <w:rtl w:val="true"/>
        </w:rPr>
        <w:t>.</w:t>
      </w:r>
      <w:r>
        <w:rPr>
          <w:rFonts w:cs="Arial"/>
          <w:color w:val="FF00FF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و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اش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</w:endnote>
  <w:endnote w:id="19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493</w:t>
      </w:r>
      <w:r>
        <w:rPr>
          <w:rFonts w:cs="Arial"/>
          <w:color w:val="FF00FF"/>
          <w:sz w:val="32"/>
          <w:szCs w:val="32"/>
          <w:rtl w:val="true"/>
        </w:rPr>
        <w:t xml:space="preserve"> : </w:t>
      </w:r>
      <w:r>
        <w:rPr>
          <w:rFonts w:cs="Arial"/>
          <w:color w:val="FF00FF"/>
          <w:sz w:val="32"/>
          <w:sz w:val="32"/>
          <w:szCs w:val="32"/>
          <w:rtl w:val="true"/>
        </w:rPr>
        <w:t>العبس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9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أنج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96"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ظاه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توق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و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97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ب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( </w:t>
      </w:r>
      <w:r>
        <w:rPr>
          <w:rFonts w:cs="Arial"/>
          <w:color w:val="FF00FF"/>
          <w:sz w:val="32"/>
          <w:sz w:val="32"/>
          <w:szCs w:val="32"/>
          <w:rtl w:val="true"/>
        </w:rPr>
        <w:t>ع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كف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بت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9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رج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22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1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25</w:t>
      </w:r>
      <w:r>
        <w:rPr>
          <w:rFonts w:cs="Arial"/>
          <w:color w:val="FF00FF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لفظ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ويح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ما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قت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فئ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اغي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19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ابوق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0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ب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فتوافق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بت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20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د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0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وض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03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س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ر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صد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0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ئ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طلح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0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ب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سفاه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بت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508</w:t>
      </w:r>
      <w:r>
        <w:rPr>
          <w:rFonts w:cs="Arial"/>
          <w:color w:val="FF00FF"/>
          <w:sz w:val="32"/>
          <w:szCs w:val="32"/>
          <w:rtl w:val="true"/>
        </w:rPr>
        <w:t xml:space="preserve">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06">
    <w:p>
      <w:pPr>
        <w:pStyle w:val="Normal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شت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د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هلك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07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</w:t>
      </w:r>
      <w:r>
        <w:rPr>
          <w:rFonts w:cs="Arial"/>
          <w:color w:val="FF00FF"/>
          <w:sz w:val="32"/>
          <w:szCs w:val="32"/>
        </w:rPr>
        <w:t>515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Endnote"/>
        <w:rPr/>
      </w:pPr>
      <w:r>
        <w:rPr>
          <w:rtl w:val="true"/>
        </w:rPr>
      </w:r>
    </w:p>
  </w:endnote>
  <w:endnote w:id="208">
    <w:p>
      <w:pPr>
        <w:pStyle w:val="Normal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ضرب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طراف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يد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أر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0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/516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هن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بد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( </w:t>
      </w:r>
      <w:r>
        <w:rPr>
          <w:rFonts w:cs="Arial"/>
          <w:color w:val="FF00FF"/>
          <w:sz w:val="32"/>
          <w:sz w:val="32"/>
          <w:szCs w:val="32"/>
          <w:rtl w:val="true"/>
        </w:rPr>
        <w:t>وكع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10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/518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1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ب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حز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ثبت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1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نا</w:t>
      </w:r>
      <w:r>
        <w:rPr>
          <w:rFonts w:cs="Arial"/>
          <w:color w:val="FF00FF"/>
          <w:sz w:val="32"/>
          <w:szCs w:val="32"/>
          <w:rtl w:val="true"/>
        </w:rPr>
        <w:t>-</w:t>
      </w:r>
      <w:r>
        <w:rPr>
          <w:rFonts w:cs="Arial"/>
          <w:color w:val="FF00FF"/>
          <w:sz w:val="32"/>
          <w:sz w:val="32"/>
          <w:szCs w:val="32"/>
          <w:rtl w:val="true"/>
        </w:rPr>
        <w:t>بالن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بيت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13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/526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ف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14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ا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ص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خ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واسم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- </w:t>
      </w:r>
      <w:r>
        <w:rPr>
          <w:rFonts w:cs="Arial"/>
          <w:color w:val="FF00FF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جع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بط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شهور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شجع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شهو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ز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خال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ؤمن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تماسك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عبد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ك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حد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من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و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جع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ح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رك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در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فع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رار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</w:t>
      </w:r>
    </w:p>
    <w:p>
      <w:pPr>
        <w:pStyle w:val="Heading2"/>
        <w:ind w:firstLine="510"/>
        <w:rPr/>
      </w:pPr>
      <w:r>
        <w:rPr>
          <w:rtl w:val="true"/>
        </w:rPr>
        <w:t>ا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</w:p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مساع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فترق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غ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نْ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قت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حد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Normal"/>
        <w:spacing w:before="120" w:after="0"/>
        <w:ind w:firstLine="510"/>
        <w:jc w:val="distribute"/>
        <w:rPr>
          <w:rFonts w:cs="Arial"/>
        </w:rPr>
      </w:pPr>
      <w:r>
        <w:rPr>
          <w:rFonts w:cs="Arial"/>
          <w:color w:val="FF00FF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زبي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لقي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شتر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خع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جم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ت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ضرب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ت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بع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ث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خذ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جل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ألقا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خند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اللُ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و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رابت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جتم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ك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ض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ض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أبد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Endnote"/>
        <w:rPr/>
      </w:pP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)</w:t>
      </w:r>
    </w:p>
  </w:endnote>
  <w:endnote w:id="21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قاس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16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نسخ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: (</w:t>
      </w:r>
      <w:r>
        <w:rPr>
          <w:rFonts w:cs="Arial"/>
          <w:color w:val="FF00FF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زا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طع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الإقر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 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17">
    <w:p>
      <w:pPr>
        <w:pStyle w:val="Normal"/>
        <w:spacing w:before="120" w:after="0"/>
        <w:ind w:left="510" w:hanging="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بوَها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18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عقوق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</w:endnote>
  <w:endnote w:id="21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خرج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هود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قت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20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ن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د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21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مطبوع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رصاف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) - </w:t>
      </w:r>
      <w:r>
        <w:rPr>
          <w:rFonts w:cs="Arial"/>
          <w:color w:val="FF00FF"/>
          <w:sz w:val="32"/>
          <w:sz w:val="32"/>
          <w:szCs w:val="32"/>
          <w:rtl w:val="true"/>
        </w:rPr>
        <w:t>تحريف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22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صَنوا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دناه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دن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23">
    <w:p>
      <w:pPr>
        <w:pStyle w:val="Normal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Arial"/>
          <w:color w:val="FF00FF"/>
          <w:sz w:val="32"/>
          <w:szCs w:val="32"/>
        </w:rPr>
        <w:t>4/540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خطئ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2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وه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عج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 .</w:t>
      </w:r>
    </w:p>
  </w:endnote>
  <w:endnote w:id="225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زيادة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</w:rPr>
        <w:t>4</w:t>
      </w:r>
      <w:r>
        <w:rPr>
          <w:rFonts w:cs="Arial"/>
          <w:color w:val="FF00FF"/>
          <w:sz w:val="32"/>
          <w:szCs w:val="32"/>
          <w:rtl w:val="true"/>
        </w:rPr>
        <w:t xml:space="preserve"> / </w:t>
      </w:r>
      <w:r>
        <w:rPr>
          <w:rFonts w:cs="Arial"/>
          <w:color w:val="FF00FF"/>
          <w:sz w:val="32"/>
          <w:szCs w:val="32"/>
        </w:rPr>
        <w:t>544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26">
    <w:p>
      <w:pPr>
        <w:pStyle w:val="Normal"/>
        <w:spacing w:before="120" w:after="0"/>
        <w:ind w:firstLine="510"/>
        <w:jc w:val="distribu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عرفج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ضرب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نبات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سريع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اتقاد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27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28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طبر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</w:t>
      </w:r>
      <w:r>
        <w:rPr>
          <w:rFonts w:cs="Arial"/>
          <w:color w:val="FF00FF"/>
          <w:sz w:val="32"/>
          <w:sz w:val="32"/>
          <w:szCs w:val="32"/>
          <w:rtl w:val="true"/>
        </w:rPr>
        <w:t>يأتمرون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غ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تنهاه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  <w:endnote w:id="229">
    <w:p>
      <w:pPr>
        <w:pStyle w:val="Normal"/>
        <w:spacing w:before="120" w:after="0"/>
        <w:ind w:firstLine="510"/>
        <w:jc w:val="distribute"/>
        <w:rPr>
          <w:rFonts w:cs="Arial"/>
          <w:color w:val="FF00FF"/>
          <w:sz w:val="32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: ( </w:t>
      </w:r>
      <w:r>
        <w:rPr>
          <w:rFonts w:cs="Arial"/>
          <w:color w:val="FF00FF"/>
          <w:sz w:val="32"/>
          <w:sz w:val="32"/>
          <w:szCs w:val="32"/>
          <w:rtl w:val="true"/>
        </w:rPr>
        <w:t>لم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قطعوا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-</w:t>
      </w:r>
      <w:r>
        <w:rPr>
          <w:rFonts w:cs="Arial"/>
          <w:color w:val="FF00FF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غلط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لفظاً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 w:val="32"/>
          <w:szCs w:val="32"/>
          <w:rtl w:val="true"/>
        </w:rPr>
        <w:t>ومعنى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 xml:space="preserve">. ( </w:t>
      </w:r>
      <w:r>
        <w:rPr>
          <w:rFonts w:cs="Arial"/>
          <w:color w:val="FF00FF"/>
          <w:sz w:val="32"/>
          <w:sz w:val="32"/>
          <w:szCs w:val="32"/>
          <w:rtl w:val="true"/>
        </w:rPr>
        <w:t>م</w:t>
      </w:r>
      <w:r>
        <w:rPr>
          <w:rFonts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Arial"/>
          <w:color w:val="FF00FF"/>
          <w:sz w:val="32"/>
          <w:szCs w:val="32"/>
          <w:rtl w:val="true"/>
        </w:rPr>
        <w:t>).</w:t>
      </w:r>
    </w:p>
    <w:p>
      <w:pPr>
        <w:pStyle w:val="Endnote"/>
        <w:rPr>
          <w:rFonts w:cs="Arial"/>
          <w:color w:val="FF00FF"/>
          <w:sz w:val="32"/>
          <w:szCs w:val="32"/>
        </w:rPr>
      </w:pPr>
      <w:r>
        <w:rPr>
          <w:rFonts w:cs="Arial"/>
          <w:color w:val="FF00FF"/>
          <w:sz w:val="32"/>
          <w:szCs w:val="32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4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الأ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Normal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Normal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نَام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Normal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 </w:t>
      </w:r>
      <w:r>
        <w:rPr/>
        <w:t>0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: </w:t>
      </w:r>
      <w:r>
        <w:rPr/>
        <w:t>1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.</w:t>
      </w:r>
    </w:p>
  </w:footnote>
  <w:footnote w:id="9">
    <w:p>
      <w:pPr>
        <w:pStyle w:val="Normal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صُ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دِّهِسْمَ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َنْ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يْس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ز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</w:footnote>
  <w:footnote w:id="14">
    <w:p>
      <w:pPr>
        <w:pStyle w:val="Normal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 .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</w:footnote>
  <w:footnote w:id="15">
    <w:p>
      <w:pPr>
        <w:pStyle w:val="Normal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شهدب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Normal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Normal"/>
        <w:rPr/>
      </w:pPr>
      <w:r>
        <w:rPr>
          <w:rStyle w:val="FootnoteCharacters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. 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ق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0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َي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Normal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ُش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Normal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نَس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- </w:t>
      </w:r>
      <w:r>
        <w:rPr>
          <w:rtl w:val="true"/>
        </w:rPr>
        <w:t>أبِيْو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Normal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سَ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جَؤزَ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سِمِنْ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Normal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ِنرَف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Normal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Normal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زَرَ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Normal"/>
        <w:rPr/>
      </w:pPr>
      <w:r>
        <w:rPr>
          <w:rStyle w:val="FootnoteCharacters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نَاشِ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Normal"/>
        <w:rPr/>
      </w:pPr>
      <w:r>
        <w:rPr>
          <w:rStyle w:val="FootnoteCharacters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شر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ف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Normal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سنا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.</w:t>
      </w:r>
    </w:p>
  </w:footnote>
  <w:footnote w:id="34">
    <w:p>
      <w:pPr>
        <w:pStyle w:val="Normal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Normal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رُّخّ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Normal"/>
        <w:rPr/>
      </w:pPr>
      <w:r>
        <w:rPr>
          <w:rStyle w:val="FootnoteCharacters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زَابُلِ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Normal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Normal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وقيل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</w:footnote>
  <w:footnote w:id="40">
    <w:p>
      <w:pPr>
        <w:pStyle w:val="Normal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</w:t>
      </w:r>
    </w:p>
  </w:footnote>
  <w:footnote w:id="41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42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Normal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45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َخْ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46">
    <w:p>
      <w:pPr>
        <w:pStyle w:val="Normal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</w:footnote>
  <w:footnote w:id="47">
    <w:p>
      <w:pPr>
        <w:pStyle w:val="Normal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Normal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</w:t>
      </w:r>
      <w:r>
        <w:rPr>
          <w:rtl w:val="true"/>
        </w:rPr>
        <w:t>لح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0">
    <w:p>
      <w:pPr>
        <w:pStyle w:val="Normal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ص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1">
    <w:p>
      <w:pPr>
        <w:pStyle w:val="Normal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</w:t>
      </w:r>
      <w:r>
        <w:rPr>
          <w:rtl w:val="true"/>
        </w:rPr>
        <w:t>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2">
    <w:p>
      <w:pPr>
        <w:pStyle w:val="Normal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.</w:t>
      </w:r>
    </w:p>
  </w:footnote>
  <w:footnote w:id="53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ي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4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55">
    <w:p>
      <w:pPr>
        <w:pStyle w:val="Normal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Normal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.</w:t>
      </w:r>
    </w:p>
  </w:footnote>
  <w:footnote w:id="58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330</w:t>
      </w:r>
      <w:r>
        <w:rPr>
          <w:rtl w:val="true"/>
        </w:rPr>
        <w:t xml:space="preserve"> :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</w:t>
      </w:r>
    </w:p>
  </w:footnote>
  <w:footnote w:id="60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به</w:t>
      </w:r>
      <w:r>
        <w:rPr>
          <w:rtl w:val="true"/>
        </w:rPr>
        <w:t xml:space="preserve">! </w:t>
      </w: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1">
    <w:p>
      <w:pPr>
        <w:pStyle w:val="Normal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Normal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3">
    <w:p>
      <w:pPr>
        <w:pStyle w:val="Normal"/>
        <w:rPr/>
      </w:pPr>
      <w:r>
        <w:rPr>
          <w:rStyle w:val="FootnoteCharacters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4/332</w:t>
      </w:r>
      <w:r>
        <w:rPr>
          <w:rtl w:val="true"/>
        </w:rPr>
        <w:t xml:space="preserve"> .</w:t>
      </w:r>
    </w:p>
  </w:footnote>
  <w:footnote w:id="64">
    <w:p>
      <w:pPr>
        <w:pStyle w:val="Normal"/>
        <w:rPr/>
      </w:pPr>
      <w:r>
        <w:rPr>
          <w:rStyle w:val="FootnoteCharacters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5">
    <w:p>
      <w:pPr>
        <w:pStyle w:val="Normal"/>
        <w:rPr/>
      </w:pPr>
      <w:r>
        <w:rPr>
          <w:rStyle w:val="FootnoteCharacters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الحَشِر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ل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Normal"/>
        <w:rPr/>
      </w:pPr>
      <w:r>
        <w:rPr>
          <w:rStyle w:val="FootnoteCharacters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">
    <w:p>
      <w:pPr>
        <w:pStyle w:val="Normal"/>
        <w:rPr/>
      </w:pPr>
      <w:r>
        <w:rPr>
          <w:rStyle w:val="FootnoteCharacters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فُرش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230"/>
        </w:tabs>
        <w:ind w:left="0" w:hanging="720"/>
      </w:pPr>
      <w:rPr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endnotePr>
    <w:numFmt w:val="lowerLetter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color w:val="FF00FF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10"/>
      <w:jc w:val="center"/>
      <w:outlineLvl w:val="1"/>
    </w:pPr>
    <w:rPr>
      <w:rFonts w:cs="Arial"/>
      <w:color w:val="FF00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FF00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10"/>
      <w:jc w:val="center"/>
      <w:outlineLvl w:val="3"/>
    </w:pPr>
    <w:rPr>
      <w:rFonts w:cs="Arial"/>
      <w:b/>
      <w:bCs/>
      <w:color w:val="FF00FF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510"/>
      <w:outlineLvl w:val="4"/>
    </w:pPr>
    <w:rPr>
      <w:rFonts w:cs="Arial"/>
      <w:color w:val="FF00FF"/>
      <w:sz w:val="32"/>
      <w:szCs w:val="32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cs="Traditional Arabic"/>
      <w:color w:val="auto"/>
      <w:sz w:val="24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color w:val="FF00FF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/>
    <w:rPr>
      <w:rFonts w:cs="Arial"/>
      <w:bCs/>
      <w:color w:val="FF00FF"/>
      <w:szCs w:val="32"/>
    </w:rPr>
  </w:style>
  <w:style w:type="paragraph" w:styleId="TextBodyIndent">
    <w:name w:val="Body Text Indent"/>
    <w:basedOn w:val="Normal"/>
    <w:pPr>
      <w:spacing w:before="120" w:after="0"/>
      <w:ind w:firstLine="510"/>
      <w:jc w:val="distribute"/>
    </w:pPr>
    <w:rPr>
      <w:rFonts w:cs="Arial"/>
      <w:color w:val="FF00FF"/>
      <w:sz w:val="32"/>
      <w:szCs w:val="32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before="120" w:after="0"/>
      <w:ind w:firstLine="510"/>
      <w:jc w:val="center"/>
    </w:pPr>
    <w:rPr>
      <w:rFonts w:cs="Arial"/>
      <w:b/>
      <w:bCs/>
      <w:color w:val="FF00FF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510"/>
      <w:jc w:val="both"/>
    </w:pPr>
    <w:rPr>
      <w:rFonts w:cs="Arial"/>
      <w:color w:val="FF00FF"/>
      <w:sz w:val="32"/>
      <w:szCs w:val="3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08:28:00Z</dcterms:created>
  <dc:creator>El-Zohry Team</dc:creator>
  <dc:description/>
  <dc:language>en-US</dc:language>
  <cp:lastModifiedBy>El_Zohry Team</cp:lastModifiedBy>
  <dcterms:modified xsi:type="dcterms:W3CDTF">1998-08-12T15:31:00Z</dcterms:modified>
  <cp:revision>541</cp:revision>
  <dc:subject/>
  <dc:title>الكامل فى التاريخ</dc:title>
</cp:coreProperties>
</file>