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م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31</w:t>
      </w:r>
    </w:p>
    <w:p>
      <w:pPr>
        <w:pStyle w:val="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ات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م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م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ا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ح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غ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بي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ريحوا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حا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بط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ا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ج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ل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ص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ر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ك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ك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ع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ل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ت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م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م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فت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عت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ز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بو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ع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مخ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تك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ط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فاك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وز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ر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ش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ض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ان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أ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أخذ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ل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ش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ت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ت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ى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د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ض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ت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ت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ل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سل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ش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تق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قر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ت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ت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ل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ع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بو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ب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ه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ه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ف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وا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ر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ل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ستنط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ر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ط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ر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جاس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س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حل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ذ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ا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ب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ل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عتق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ذه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ج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أ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ا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ب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ق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و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د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ا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م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.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TextBody"/>
        <w:rPr>
          <w:color w:val="FF00FF"/>
        </w:rPr>
      </w:pPr>
      <w:r>
        <w:rPr>
          <w:color w:val="FF00FF"/>
          <w:rtl w:val="true"/>
        </w:rPr>
        <w:t>(</w:t>
      </w:r>
      <w:r>
        <w:rPr>
          <w:color w:val="FF00FF"/>
        </w:rPr>
        <w:t>1</w:t>
      </w:r>
      <w:r>
        <w:rPr>
          <w:color w:val="FF00FF"/>
          <w:rtl w:val="true"/>
        </w:rPr>
        <w:t xml:space="preserve"> )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افق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حلا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عتقا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ل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اق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ز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ض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ليغ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دق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جز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ر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أ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خر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ز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ط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ل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ز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س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رج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سو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ا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بطؤ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تغ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رج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رأ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زي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ت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ر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خل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رخ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ر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غ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ر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ر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فتت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ص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را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سترأب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نق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غ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غ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ا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ك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رق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غ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بي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و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ه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ج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ب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سأ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ت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ع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ش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ه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ش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غان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غ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ان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ش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</w:p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لح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إلح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ك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ا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ن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د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ن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شغ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ح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ف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صوم</w:t>
      </w:r>
    </w:p>
    <w:p>
      <w:pPr>
        <w:pStyle w:val="Normal"/>
        <w:numPr>
          <w:ilvl w:val="0"/>
          <w:numId w:val="2"/>
        </w:numPr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كضر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جه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حس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غ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دميم</w:t>
      </w:r>
    </w:p>
    <w:p>
      <w:pPr>
        <w:pStyle w:val="BodyText2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بي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نا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ا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ل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و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ك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ض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قب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ن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ا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ف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ن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كت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كتم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ن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ذر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ب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ر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ن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س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ر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ش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ه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ع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س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ك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داؤ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ر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بد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نها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</w:rPr>
        <w:t>11</w:t>
      </w:r>
      <w:r>
        <w:rPr>
          <w:rFonts w:cs="Arial"/>
          <w:color w:val="FF00FF"/>
          <w:szCs w:val="28"/>
          <w:u w:val="single"/>
          <w:rtl w:val="true"/>
        </w:rPr>
        <w:t xml:space="preserve"> / </w:t>
      </w:r>
      <w:r>
        <w:rPr>
          <w:rFonts w:cs="Arial"/>
          <w:color w:val="FF00FF"/>
          <w:szCs w:val="28"/>
          <w:u w:val="single"/>
        </w:rPr>
        <w:t>155</w:t>
      </w:r>
      <w:r>
        <w:rPr>
          <w:rFonts w:cs="Arial"/>
          <w:color w:val="FF00FF"/>
          <w:szCs w:val="28"/>
          <w:u w:val="single"/>
          <w:rtl w:val="true"/>
        </w:rPr>
        <w:t xml:space="preserve"> . </w:t>
      </w:r>
      <w:r>
        <w:rPr>
          <w:rFonts w:cs="Arial"/>
          <w:color w:val="FF00FF"/>
          <w:szCs w:val="28"/>
          <w:u w:val="single"/>
          <w:rtl w:val="true"/>
        </w:rPr>
        <w:t>د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ت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لم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بيرو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ورد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موا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 .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تقلد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رط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ب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ص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ل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ضع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ي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ص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ا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روس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زف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زوج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اح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و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شت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خر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ع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ا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أخذ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أدخل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ا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فج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عز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لط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و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شرط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ازو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عتضد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بان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رام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و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ق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الأم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يام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ق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ث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ح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عض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س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ادرا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يس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>) 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ر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ي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ط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ز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د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ع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ي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اص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م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ي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ه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ين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مام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ح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أد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نق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واد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ل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صاني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في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ت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ي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وكت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اق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باس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وكت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خب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يزيد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ختص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ح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" </w:t>
      </w:r>
      <w:r>
        <w:rPr>
          <w:rFonts w:cs="Arial"/>
          <w:color w:val="FF00FF"/>
          <w:szCs w:val="28"/>
          <w:u w:val="single"/>
          <w:rtl w:val="true"/>
        </w:rPr>
        <w:t>واليزيد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نس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ز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صو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Heading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ض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ق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ج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ي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ت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م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غل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ح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صي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ؤ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اذرائ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يس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Arial"/>
          <w:color w:val="FF00FF"/>
          <w:szCs w:val="28"/>
          <w:rtl w:val="true"/>
        </w:rPr>
        <w:t xml:space="preserve">. 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سخ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المادراني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بالد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هم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ن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ط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ك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ب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و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ي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أه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الي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؟ف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ؤا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سل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ك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ا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ا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و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ه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زوف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ش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قوني</w:t>
      </w:r>
    </w:p>
    <w:p>
      <w:pPr>
        <w:pStyle w:val="BodyTex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ط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تع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ش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تر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ش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ض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زوف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ؤ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س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ك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صي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ذ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ا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ه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ذرائيين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د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ك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ت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اد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ذي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/</w:t>
      </w:r>
      <w:r>
        <w:rPr/>
        <w:t>159</w:t>
      </w:r>
      <w:r>
        <w:rPr>
          <w:rtl w:val="true"/>
        </w:rPr>
        <w:t xml:space="preserve"> : </w:t>
      </w:r>
      <w:r>
        <w:rPr>
          <w:rtl w:val="true"/>
        </w:rPr>
        <w:t>و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لت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>)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ك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ف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ا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م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ا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ح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علو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ب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ا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</w:p>
    <w:p>
      <w:pPr>
        <w:pStyle w:val="BodyTex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ص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غ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تض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وفيها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ر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ا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شا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الجر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ح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>) .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د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مام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ب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ج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عتضد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و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طول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ولآ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عم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لي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هز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خمارو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ش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قت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رمط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واقع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قت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لف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صبه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غير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م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ار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مير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ين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جاع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جواد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ب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لعلم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فقر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 xml:space="preserve">( 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 ) </w:t>
      </w:r>
      <w:r>
        <w:rPr>
          <w:rFonts w:cs="Arial"/>
          <w:color w:val="FF00FF"/>
          <w:szCs w:val="28"/>
          <w:u w:val="single"/>
          <w:rtl w:val="true"/>
        </w:rPr>
        <w:t>صح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ري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قط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ن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كرم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يحترم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وصوفاً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الصلا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ديا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حس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ادب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اض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ين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س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اعتق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صنف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س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في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و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مر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خرط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زجا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أح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ح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ذه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بر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عط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جر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و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ره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ستغن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زجا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ث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قط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بر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دره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ت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زجا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ؤدب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لقا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ب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و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ماد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و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م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د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ب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حض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ر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: "</w:t>
      </w:r>
      <w:r>
        <w:rPr>
          <w:rFonts w:cs="Arial"/>
          <w:color w:val="FF00FF"/>
          <w:szCs w:val="28"/>
          <w:rtl w:val="true"/>
        </w:rPr>
        <w:t>ب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أ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شر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ول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فظة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فار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د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ف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ي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ف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ر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ف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ط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شمرد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ن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اض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ط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انق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أخو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ك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ك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و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ا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ش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س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عز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رض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ز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كات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هاد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بعا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صو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إب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ت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داؤ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تش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ر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ص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ج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من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ح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و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د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ج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ص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ف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قو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دخ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و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خ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طلا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ab/>
        <w:tab/>
      </w:r>
      <w:r>
        <w:rPr>
          <w:rFonts w:cs="Arial"/>
          <w:color w:val="FF00FF"/>
          <w:szCs w:val="28"/>
          <w:rtl w:val="true"/>
        </w:rPr>
        <w:t>اقد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اءه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ف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ش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طيلس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أ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مه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ؤ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و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بلغ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ك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ص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>)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سخة</w:t>
      </w:r>
      <w:r>
        <w:rPr>
          <w:rFonts w:cs="Arial"/>
          <w:color w:val="FF00FF"/>
          <w:szCs w:val="28"/>
          <w:u w:val="single"/>
          <w:rtl w:val="true"/>
        </w:rPr>
        <w:t>"</w:t>
      </w:r>
      <w:r>
        <w:rPr>
          <w:rFonts w:cs="Arial"/>
          <w:color w:val="FF00FF"/>
          <w:szCs w:val="28"/>
          <w:u w:val="single"/>
          <w:rtl w:val="true"/>
        </w:rPr>
        <w:t>بلي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ب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سكو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تا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جا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م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ب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ذ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وص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ا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اقا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وزا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" </w:t>
      </w:r>
      <w:r>
        <w:rPr>
          <w:rFonts w:cs="Arial"/>
          <w:color w:val="FF00FF"/>
          <w:szCs w:val="28"/>
          <w:u w:val="single"/>
          <w:rtl w:val="true"/>
        </w:rPr>
        <w:t>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ا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اقا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ستت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ي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زا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فر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ثالث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أبو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د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ق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س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تغ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هم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ضط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م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فر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غ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حا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ر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ع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ا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اقان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حس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،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عم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ه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م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سع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ذلك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ص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اج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ر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ب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-</w:t>
      </w:r>
      <w:r>
        <w:rPr>
          <w:rFonts w:cs="Arial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ط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</w:p>
    <w:p>
      <w:pPr>
        <w:pStyle w:val="Normal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خت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زان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ق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در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ش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ر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خ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م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دخ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ل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ل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ب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جه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ليصا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ل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شق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عذ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ج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ر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ف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ب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و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4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لي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ذ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ي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جا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م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حنزا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"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جا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م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وك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حس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ز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يا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اطلع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جار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سود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ي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يشع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حس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نزاب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بي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علم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ن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رج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انصرف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خبر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ولات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>)</w:t>
      </w:r>
      <w:r>
        <w:rPr>
          <w:rFonts w:cs="Arial"/>
          <w:color w:val="FF00FF"/>
          <w:szCs w:val="28"/>
          <w:u w:val="single"/>
          <w:rtl w:val="true"/>
        </w:rPr>
        <w:t>و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ص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ي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يسى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4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الذ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و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عذيب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عدش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سل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هل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فوا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فس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و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س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واف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ج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ز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بح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ئ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ث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س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غري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ت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ف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ط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ل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عتم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فق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ؤ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ت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. </w:t>
      </w:r>
      <w:r>
        <w:rPr>
          <w:rFonts w:cs="Arial"/>
          <w:color w:val="FF00FF"/>
          <w:szCs w:val="28"/>
          <w:rtl w:val="true"/>
        </w:rPr>
        <w:t>ول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ر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ن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غ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ط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ص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و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</w:p>
    <w:p>
      <w:pPr>
        <w:pStyle w:val="BodyTex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ف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ؤ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ج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اس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تعف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لصو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تف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راط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ع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ع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ظ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ت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شك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ق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أسأ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لام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ج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ك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ل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BodyText3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ه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نهز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اقو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ج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ول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ط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ج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ف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عا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هاو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ؤل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>)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ق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صو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: </w:t>
      </w:r>
      <w:r>
        <w:rPr>
          <w:rFonts w:cs="Arial"/>
          <w:color w:val="FF00FF"/>
          <w:szCs w:val="28"/>
          <w:u w:val="single"/>
          <w:rtl w:val="true"/>
        </w:rPr>
        <w:t>عرف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ت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ت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ريم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ا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هم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مي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م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ر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آ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ثي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حاس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شته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مع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ل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كت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دي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تخل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تب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أكث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ل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دين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>)</w:t>
      </w:r>
      <w:r>
        <w:rPr>
          <w:rFonts w:cs="Arial"/>
          <w:color w:val="FF00FF"/>
          <w:szCs w:val="28"/>
          <w:rtl w:val="true"/>
        </w:rPr>
        <w:t>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ا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جز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ق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ز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غ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ز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الف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تد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ر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ر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 xml:space="preserve">( 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رأي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وكره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ف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كبردة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ر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ت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در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ف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قل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نه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خر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rFonts w:cs="Arial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ت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.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ر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ز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ط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خذ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د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ؤ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ض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غ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فا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حد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يساب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س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3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غ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1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انكبر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فت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سك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اني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ف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كا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ض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ب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وح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سك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ر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د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هم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ه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ه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بل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سع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سطنطين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أندل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أخذ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طرف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ح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خليج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اذا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ل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تم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اذا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اح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غر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شرق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إ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تتص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بلا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قلور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. </w:t>
      </w:r>
      <w:r>
        <w:rPr>
          <w:rFonts w:cs="Arial"/>
          <w:color w:val="FF00FF"/>
          <w:szCs w:val="28"/>
          <w:u w:val="single"/>
          <w:rtl w:val="true"/>
        </w:rPr>
        <w:t>وابرج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وجو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عج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برج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مدي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الاندلس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ف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عج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ادري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 xml:space="preserve">" </w:t>
      </w:r>
      <w:r>
        <w:rPr>
          <w:rFonts w:cs="Arial"/>
          <w:color w:val="FF00FF"/>
          <w:szCs w:val="28"/>
          <w:u w:val="single"/>
          <w:rtl w:val="true"/>
        </w:rPr>
        <w:t>بالي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د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ن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3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دث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خراس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مسنده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ولد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سن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م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ش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مائتي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صنفات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كثي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نافع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جد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فط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2</w:t>
      </w:r>
      <w:r>
        <w:rPr>
          <w:rFonts w:cs="Arial"/>
          <w:color w:val="FF00FF"/>
          <w:szCs w:val="28"/>
          <w:rtl w:val="true"/>
        </w:rPr>
        <w:t>)</w:t>
      </w:r>
    </w:p>
    <w:p>
      <w:pPr>
        <w:pStyle w:val="Normal"/>
        <w:rPr>
          <w:rFonts w:cs="Arial"/>
          <w:color w:val="FF00FF"/>
          <w:szCs w:val="28"/>
          <w:u w:val="single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  <w:rtl w:val="true"/>
        </w:rPr>
        <w:t>ا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ه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قاس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ب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عزيز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مرزب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ابو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اهنشا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بغو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أص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بغداد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ش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دنيا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بق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فاظ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u w:val="single"/>
          <w:rtl w:val="true"/>
        </w:rPr>
        <w:t>(</w:t>
      </w:r>
      <w:r>
        <w:rPr>
          <w:rFonts w:cs="Arial"/>
          <w:color w:val="FF00FF"/>
          <w:szCs w:val="28"/>
          <w:u w:val="single"/>
        </w:rPr>
        <w:t>2</w:t>
      </w:r>
      <w:r>
        <w:rPr>
          <w:rFonts w:cs="Arial"/>
          <w:color w:val="FF00FF"/>
          <w:szCs w:val="28"/>
          <w:u w:val="single"/>
          <w:rtl w:val="true"/>
        </w:rPr>
        <w:t xml:space="preserve">) </w:t>
      </w:r>
      <w:r>
        <w:rPr>
          <w:rFonts w:cs="Arial"/>
          <w:color w:val="FF00FF"/>
          <w:szCs w:val="28"/>
          <w:u w:val="single"/>
          <w:rtl w:val="true"/>
        </w:rPr>
        <w:t>عل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م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ثار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س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أبو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ال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بغداد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زاه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شيخ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لحنابل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خذ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ع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صال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ا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أحم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ب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حنب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والمروذي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Arial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</w:p>
    <w:p>
      <w:pPr>
        <w:pStyle w:val="BodyTex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انح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طا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د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ن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ل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ن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و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نق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ضاق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ق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ا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رؤ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ه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ج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ضا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ض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ب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اط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صل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ص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شه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حبسوا</w:t>
      </w:r>
      <w:r>
        <w:rPr>
          <w:rFonts w:cs="Arial"/>
          <w:color w:val="FF00FF"/>
          <w:szCs w:val="28"/>
          <w:rtl w:val="true"/>
        </w:rPr>
        <w:t>(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) .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و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ي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د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ف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م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هو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رتز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آب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ثب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م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رز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غ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سا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فا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سق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ه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ل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ت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ناظ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ض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أصق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صاد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تكف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و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</w:p>
    <w:p>
      <w:pPr>
        <w:pStyle w:val="BodyText3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خراج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و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خ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ض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ب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ع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ا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ف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إح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ق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جناد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ظن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خ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مر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صاد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سليم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خراج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" </w:t>
      </w:r>
      <w:r>
        <w:rPr>
          <w:rFonts w:cs="Arial"/>
          <w:color w:val="FF00FF"/>
          <w:szCs w:val="28"/>
          <w:rtl w:val="true"/>
        </w:rPr>
        <w:t>غ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ا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،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ستوز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ز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ظ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نن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ج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از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اب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" </w:t>
      </w:r>
      <w:r>
        <w:rPr>
          <w:rFonts w:cs="Arial"/>
          <w:color w:val="FF00FF"/>
          <w:szCs w:val="28"/>
          <w:rtl w:val="true"/>
        </w:rPr>
        <w:t>وت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ا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قص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يمج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ام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لضياع</w:t>
      </w:r>
      <w:r>
        <w:br w:type="page"/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وقردى،وبازن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مس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ر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خرج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ب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مث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هم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ا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ستغي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ئ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دي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ا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ن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ط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لوذ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ص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نوبند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( 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ض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س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صو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Normal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 xml:space="preserve">( </w:t>
      </w:r>
      <w:r>
        <w:rPr>
          <w:rFonts w:cs="Arial"/>
          <w:color w:val="FF00FF"/>
          <w:szCs w:val="28"/>
        </w:rPr>
        <w:t>1</w:t>
      </w:r>
      <w:r>
        <w:rPr>
          <w:rFonts w:cs="Arial"/>
          <w:color w:val="FF00FF"/>
          <w:szCs w:val="28"/>
          <w:rtl w:val="true"/>
        </w:rPr>
        <w:t xml:space="preserve"> ) </w:t>
      </w:r>
      <w:r>
        <w:rPr>
          <w:rFonts w:cs="Arial"/>
          <w:color w:val="FF00FF"/>
          <w:szCs w:val="28"/>
          <w:rtl w:val="true"/>
        </w:rPr>
        <w:t>النوبند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وبند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Arial"/>
          <w:color w:val="FF00FF"/>
          <w:szCs w:val="28"/>
          <w:rtl w:val="true"/>
        </w:rPr>
        <w:t>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ش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1"/>
        <w:jc w:val="center"/>
        <w:rPr>
          <w:rFonts w:cs="Arial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وح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مؤنس</w:t>
      </w:r>
    </w:p>
    <w:p>
      <w:pPr>
        <w:pStyle w:val="Normal"/>
        <w:jc w:val="center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ا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ميس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نا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و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ن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تجه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ود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لود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ب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ا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يغ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ج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د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خن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ظه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م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تن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ط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يح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ر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ؤن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ص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ود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ر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- </w:t>
      </w:r>
      <w:r>
        <w:rPr>
          <w:rFonts w:cs="Arial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.</w:t>
      </w:r>
    </w:p>
    <w:p>
      <w:pPr>
        <w:pStyle w:val="1"/>
        <w:jc w:val="center"/>
        <w:rPr>
          <w:rFonts w:cs="Arial"/>
          <w:color w:val="FF00FF"/>
          <w:szCs w:val="28"/>
        </w:rPr>
      </w:pPr>
      <w:r>
        <w:rPr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قرام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اج</w:t>
      </w:r>
    </w:p>
    <w:p>
      <w:pPr>
        <w:pStyle w:val="Normal"/>
        <w:jc w:val="center"/>
        <w:rPr>
          <w:rFonts w:cs="Arial"/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قرم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</w:p>
    <w:p>
      <w:pPr>
        <w:pStyle w:val="Normal"/>
        <w:rPr/>
      </w:pPr>
      <w:r>
        <w:rPr>
          <w:rFonts w:cs="Arial"/>
          <w:color w:val="FF00FF"/>
          <w:szCs w:val="28"/>
          <w:rtl w:val="true"/>
        </w:rPr>
        <w:t>و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ج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مقت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إل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color w:val="FF00FF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odyText2">
    <w:name w:val="Body Text 2"/>
    <w:basedOn w:val="Normal"/>
    <w:qFormat/>
    <w:pPr/>
    <w:rPr>
      <w:rFonts w:cs="Arial"/>
      <w:color w:val="FF00FF"/>
      <w:szCs w:val="28"/>
    </w:rPr>
  </w:style>
  <w:style w:type="paragraph" w:styleId="BodyText3">
    <w:name w:val="Body Text 3"/>
    <w:basedOn w:val="Normal"/>
    <w:qFormat/>
    <w:pPr/>
    <w:rPr>
      <w:rFonts w:cs="Arial"/>
      <w:color w:val="FF00FF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21:50:00Z</dcterms:created>
  <dc:creator>Rafat El-Zohry</dc:creator>
  <dc:description/>
  <dc:language>en-US</dc:language>
  <cp:lastModifiedBy>Rafat El-Zohry</cp:lastModifiedBy>
  <dcterms:modified xsi:type="dcterms:W3CDTF">1998-07-28T02:53:00Z</dcterms:modified>
  <cp:revision>56</cp:revision>
  <dc:subject/>
  <dc:title>بسم الله الرحمن الرحيم</dc:title>
</cp:coreProperties>
</file>