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szCs w:val="28"/>
        </w:rPr>
      </w:pPr>
      <w:r>
        <w:rPr>
          <w:rFonts w:cs="Simplified Arabic"/>
          <w:szCs w:val="28"/>
          <w:rtl w:val="true"/>
        </w:rPr>
        <w:t>المج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9</w:t>
      </w:r>
    </w:p>
    <w:p>
      <w:pPr>
        <w:pStyle w:val="1"/>
        <w:rPr>
          <w:szCs w:val="28"/>
        </w:rPr>
      </w:pP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24</w:t>
      </w:r>
      <w:r>
        <w:rPr>
          <w:rFonts w:cs="Simplified Arabic"/>
          <w:szCs w:val="28"/>
          <w:rtl w:val="true"/>
        </w:rPr>
        <w:t xml:space="preserve"> : 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العزي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أ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أ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د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ا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مهل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ع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َّ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ت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يَّ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ل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ذ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ر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ر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ثم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ر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ظام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ط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ع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>
          <w:szCs w:val="28"/>
        </w:rPr>
      </w:pP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رج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د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ِس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ب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ك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ق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لم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ع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ج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َمَاخ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اف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نح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ا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خ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عف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ا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ق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فج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لا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ا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هز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{ </w:t>
      </w:r>
      <w:r>
        <w:rPr>
          <w:rFonts w:cs="Simplified Arabic"/>
          <w:color w:val="FF00FF"/>
          <w:szCs w:val="28"/>
          <w:rtl w:val="true"/>
        </w:rPr>
        <w:t>وكف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ّ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}(</w:t>
      </w:r>
      <w:r>
        <w:rPr>
          <w:rFonts w:cs="Simplified Arabic"/>
          <w:color w:val="FF00FF"/>
          <w:szCs w:val="28"/>
        </w:rPr>
        <w:t>2</w:t>
      </w:r>
      <w:r>
        <w:rPr>
          <w:rFonts w:cs="Simplified Arabic"/>
          <w:color w:val="FF00FF"/>
          <w:szCs w:val="28"/>
          <w:rtl w:val="true"/>
        </w:rPr>
        <w:t>)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ر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ات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فس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ني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ائح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ِّ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</w:p>
    <w:p>
      <w:pPr>
        <w:pStyle w:val="Normal"/>
        <w:bidi w:val="1"/>
        <w:spacing w:before="120" w:after="0"/>
        <w:ind w:right="709" w:firstLine="567"/>
        <w:jc w:val="left"/>
        <w:rPr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 xml:space="preserve">( 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شماخ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: </w:t>
      </w:r>
      <w:r>
        <w:rPr>
          <w:rFonts w:cs="Simplified Arabic"/>
          <w:color w:val="FF00FF"/>
          <w:szCs w:val="28"/>
          <w:u w:val="single"/>
          <w:rtl w:val="true"/>
        </w:rPr>
        <w:t>بفتح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وله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،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دين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عامر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وه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قصب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لاد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شروا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. </w:t>
      </w:r>
      <w:r>
        <w:rPr>
          <w:rFonts w:cs="Simplified Arabic"/>
          <w:color w:val="FF00FF"/>
          <w:szCs w:val="28"/>
          <w:u w:val="single"/>
          <w:rtl w:val="true"/>
        </w:rPr>
        <w:t>في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طرف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را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تعد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من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أعمال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باب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أبواب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 xml:space="preserve">. 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>(</w:t>
      </w:r>
      <w:r>
        <w:rPr>
          <w:rFonts w:cs="Simplified Arabic"/>
          <w:color w:val="FF00FF"/>
          <w:szCs w:val="28"/>
          <w:u w:val="single"/>
        </w:rPr>
        <w:t>2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سور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أحزاب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</w:rPr>
        <w:t>25</w:t>
      </w:r>
      <w:r>
        <w:rPr>
          <w:rFonts w:cs="Simplified Arabic"/>
          <w:color w:val="FF00FF"/>
          <w:szCs w:val="28"/>
          <w:u w:val="single"/>
          <w:rtl w:val="true"/>
        </w:rPr>
        <w:t xml:space="preserve"> .</w:t>
      </w:r>
      <w:r>
        <w:br w:type="page"/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أ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لو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ظف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ر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اه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عا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ْ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نق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م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فس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ناوب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فر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طب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زم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د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ر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الع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خب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ا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ال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ق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شك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نان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ري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ا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ئ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يت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د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ق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به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دث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اج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ح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ط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ط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نا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بنا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ط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ام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ج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ت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شت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br w:type="page"/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م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ر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ل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ًّ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ك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مايت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ف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بض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ر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رت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ل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س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علبك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ب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حصر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م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حص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متنع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س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يرحلو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ئل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قو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أخذ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ارب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حصر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ق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سكر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كسر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ت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لق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ب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حصر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قات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تا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ت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در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ما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ضطر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سكر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تفرق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خلص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س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ب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س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مرتاش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يلغاز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رتَ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م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حم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قتولً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طاه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ل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تسلم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بي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ز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لع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ب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ع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س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مرتاش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حل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ع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ث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رت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ن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ع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ش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فرنج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جلً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ع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رفاه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خذ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ل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ذكر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لّ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خلف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ٍ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و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حك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ق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ر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ي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ه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اف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br w:type="page"/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يتولا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م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ِ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ك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ا</w:t>
      </w:r>
      <w:r>
        <w:rPr>
          <w:rFonts w:eastAsia="Times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سلم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ا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ر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كايد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آ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ولا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ذ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ت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ط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قط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ج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ثن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ه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طو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ّ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قا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طو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ط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ت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ك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حك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تم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الف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إضر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ط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ق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ط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ك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د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ع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عتض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ك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ذ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ا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صر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ث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وس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ك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أ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ز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صر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ف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ي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ز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و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ئ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وضعف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وس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ي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ذ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حرك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ز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نج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جد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اد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ل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ر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مك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ع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و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br w:type="page"/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يقد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ق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تح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ر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ر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ا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جز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ع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ج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ل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نع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لهّ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ي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ِإس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رّ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تح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</w:p>
    <w:p>
      <w:pPr>
        <w:pStyle w:val="1"/>
        <w:jc w:val="center"/>
        <w:rPr/>
      </w:pP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وي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ز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حنك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ول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رنقش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زكو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ب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ف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رس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لتم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عز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مجيد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أمر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عو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اشتغ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جه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ر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با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وص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ائ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رنقش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س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رس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د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م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يك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رج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مواك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قائ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حمل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إقاما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خو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و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شهود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تسلم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والدت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م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زنك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آقسنق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يَّ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ِل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يحم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ظه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مايت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ز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قص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يقاتل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لل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بعد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أمر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لحا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ضجرن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لموص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م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نري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خدم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س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ك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شار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س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د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أصبه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قطع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قسن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عت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بب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م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وس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يقنوا</w:t>
      </w:r>
      <w:r>
        <w:br w:type="page"/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تي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كث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و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ط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م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ي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ّ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و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ّ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ذ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عد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و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ه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ئ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طي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ط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وس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و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ارقو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لك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عف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وس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ل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رتا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ه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ج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و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ف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أ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خلص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أ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نجدو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ألو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ل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ص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تلون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س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ت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ك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ينئ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ؤ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جاب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ا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ي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فظ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صلح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قر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خائ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ص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قات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ح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ط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ط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ي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ي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لَّ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و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َلَ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ع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تظه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طب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عالج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ض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ي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ر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غر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br w:type="page"/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ماعيل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ج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أ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جر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خ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ماعيل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ع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زو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ز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عفر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غدا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ا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م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بل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فع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اش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TextBodyIndent"/>
        <w:rPr/>
      </w:pPr>
      <w:r>
        <w:rPr>
          <w:rtl w:val="true"/>
        </w:rPr>
        <w:t>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س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بي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دق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طغر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ش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غ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كرم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حس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جع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عي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واص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مرائ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حس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بي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هوَّ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ض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ملك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س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وصل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قوق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سا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كت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جاه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روز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كري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خب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بره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تجهز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لمس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نعه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رنقش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زكو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ح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ستعد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لحر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جم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كج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بلغ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د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ثن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لف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رجال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فر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برز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ام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ف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ربا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جال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خر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نص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فتح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م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نص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نز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حر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شماس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نز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رنقش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يت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نز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اس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ف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طغر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خرو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د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تفر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نه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نز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باط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لول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س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دق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س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نز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سك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طغر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دبي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هارون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ار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نز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دسك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بي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طغر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سير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عبر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َيَال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تَامَرا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 xml:space="preserve">) </w:t>
      </w:r>
      <w:r>
        <w:rPr>
          <w:rtl w:val="true"/>
        </w:rPr>
        <w:t>ويقطع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س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نهرو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يقي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بي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يحفظ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عاب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يتقد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طغر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ملك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ينهب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سار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عبر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امر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نز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طغر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يال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بي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لحق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طغر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ذْ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طغر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حق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م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ديدة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نز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ط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شاهد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زاد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جاء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يو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خليف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دسك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بي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ئت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ر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ص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نهرو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َعَب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هران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(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دي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م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ن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ام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شد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ان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ل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ذا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ك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ر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حقو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أخ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ا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ً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ي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يط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مائ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قب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لا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ب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و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طع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نو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بس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ي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د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ي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د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ع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بس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رس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ه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سك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ز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ر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ق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ق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تف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ط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م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ر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أخ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خذ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ا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وء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و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مز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لك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ص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ي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ر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د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ر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ر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يَعف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لح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ث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ز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نق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ك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ادث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تماج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ب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م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يئ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ئ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ر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ّ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ى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ب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ر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بيس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از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د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سط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ً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ا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دّ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ع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ك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نق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ك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ح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سل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ج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صد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رحلوه</w:t>
      </w:r>
      <w:r>
        <w:br w:type="page"/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ً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ز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ا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ئحي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حك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ّ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ائح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ق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أ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خو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تد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س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زوج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ن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ن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ت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و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ٍ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ال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و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آ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ي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شيق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ج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أ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خد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ش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ز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ي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اك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د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حر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ط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اص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ماز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جع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ر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صيص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طر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ل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ح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إساء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ي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ر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ذ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ط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وء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جوق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ي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ذ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ني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أ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آ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مرق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ظ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دم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فرنج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أندل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ستط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خر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سا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جا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ِإسل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خاض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ري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رطب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كث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نه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سب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يش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زائ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صدو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طاق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تحص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ص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ي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رنيسو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حصرو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بس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يل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ث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قت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ع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لاد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ت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ز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ط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يث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ي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ث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يش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ه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صوص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قد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ا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ه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صد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ق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ف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ث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كث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ن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ِ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ِإسماعيل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ك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ي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ر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ع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ماعيل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رد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دع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با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br w:type="page"/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طغا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ه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ج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خص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تض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تق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ت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ف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مس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ع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خص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ل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او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با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س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غين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اعتض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ظ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ف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أتبا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ضعا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و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ا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دد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ر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ظ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ي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ب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ش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سل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ي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ل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ظ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ظهو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ه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ل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ت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ط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َا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ِإسماعيل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ا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ك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ظ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ائ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قسن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ط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ا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ي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ش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و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ل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ع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ح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رأ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{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و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}(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 xml:space="preserve">) </w:t>
      </w:r>
      <w:r>
        <w:rPr>
          <w:rFonts w:cs="Simplified Arabic"/>
          <w:color w:val="FF00FF"/>
          <w:szCs w:val="28"/>
          <w:rtl w:val="true"/>
        </w:rPr>
        <w:t>فر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ث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ض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آ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رح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كا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ر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وك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الح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فع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اف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و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قات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ص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هج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  <w:u w:val="single"/>
        </w:rPr>
      </w:pPr>
      <w:r>
        <w:rPr>
          <w:rFonts w:cs="Simplified Arabic"/>
          <w:color w:val="FF00FF"/>
          <w:szCs w:val="28"/>
          <w:u w:val="single"/>
          <w:rtl w:val="true"/>
        </w:rPr>
        <w:t xml:space="preserve">( </w:t>
      </w:r>
      <w:r>
        <w:rPr>
          <w:rFonts w:cs="Simplified Arabic"/>
          <w:color w:val="FF00FF"/>
          <w:szCs w:val="28"/>
          <w:u w:val="single"/>
        </w:rPr>
        <w:t>1</w:t>
      </w:r>
      <w:r>
        <w:rPr>
          <w:rFonts w:cs="Simplified Arabic"/>
          <w:color w:val="FF00FF"/>
          <w:szCs w:val="28"/>
          <w:u w:val="single"/>
          <w:rtl w:val="true"/>
        </w:rPr>
        <w:t xml:space="preserve"> ) </w:t>
      </w:r>
      <w:r>
        <w:rPr>
          <w:rFonts w:cs="Simplified Arabic"/>
          <w:color w:val="FF00FF"/>
          <w:szCs w:val="28"/>
          <w:u w:val="single"/>
          <w:rtl w:val="true"/>
        </w:rPr>
        <w:t>صورة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  <w:rtl w:val="true"/>
        </w:rPr>
        <w:t>الأحزاب</w:t>
      </w:r>
      <w:r>
        <w:rPr>
          <w:rFonts w:eastAsia="Times"/>
          <w:color w:val="FF00FF"/>
          <w:szCs w:val="28"/>
          <w:u w:val="single"/>
          <w:rtl w:val="true"/>
        </w:rPr>
        <w:t xml:space="preserve"> </w:t>
      </w:r>
      <w:r>
        <w:rPr>
          <w:rFonts w:cs="Simplified Arabic"/>
          <w:color w:val="FF00FF"/>
          <w:szCs w:val="28"/>
          <w:u w:val="single"/>
        </w:rPr>
        <w:t>38</w:t>
      </w:r>
      <w:r>
        <w:rPr>
          <w:rFonts w:cs="Simplified Arabic"/>
          <w:color w:val="FF00FF"/>
          <w:szCs w:val="28"/>
          <w:u w:val="single"/>
          <w:rtl w:val="true"/>
        </w:rPr>
        <w:t xml:space="preserve"> .</w:t>
      </w:r>
      <w:r>
        <w:br w:type="page"/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حَكَ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د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ش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وضأ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ت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ش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ج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غ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ش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ج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ع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ب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ع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ج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هد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آ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ب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ط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ضأ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فظ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ز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ر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ا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جن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ح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ت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ق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ط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ستقص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لس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ك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ل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ح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د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مك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ط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ل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ِم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ج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طاك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ب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ي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عر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كائ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ا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ج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كو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نق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ك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ح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ر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هد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ا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ك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ذ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ل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ج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ز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ع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ينئ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عذ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ع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ه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فس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br w:type="page"/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قو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أ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ف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ذ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ك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أ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م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دً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ر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ف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ن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ظه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غض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نتز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اه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عط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أ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د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ف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اه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ئ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اه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ق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ج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غض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ان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ضح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ك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طب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في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ص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م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قسنقر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ط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ف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ان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ف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ان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ذ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نتز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ف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ت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غاف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ف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ودَ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ب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ف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ش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ان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ماس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ك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خراج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ا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ت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وش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ن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ب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ح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وا</w:t>
      </w:r>
      <w:r>
        <w:br w:type="page"/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ن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ب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آ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اد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م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ض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س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وق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ش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قد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ف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تف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اد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ه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تغ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ي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ر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ن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و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ناد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ف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فظ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طى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ج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بس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ج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دى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ح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ا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ات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ح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ج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ات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ب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ظه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هض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طى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ج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ش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ؤ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ح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ظ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جي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أ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و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ائ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ظ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ِإم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ر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و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و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ج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دد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صطلح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ذ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ي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َ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ذنِ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ُعاق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ف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د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ي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ح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ا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ن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ح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ي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ش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طب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فارقت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وك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مامصت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نود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ح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ظ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ياف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ا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ق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ح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ز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خل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هز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ج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يا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و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ي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و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هز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أ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و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و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ز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هز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ت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ف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يقوا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و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ع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شي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اي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اد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حيح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صاني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عظ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ش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و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أ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يذ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ي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ل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غز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ا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ئ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س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غ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حنك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قسن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ج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اح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ج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د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ئ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حنك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ش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ار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ق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عا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م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ا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وض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ا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ط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طم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ر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ا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سابا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ه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مالأ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ر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يا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تم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ع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داؤ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ي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دا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لع</w:t>
      </w:r>
      <w:r>
        <w:br w:type="page"/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ف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بو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ر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سقي</w:t>
      </w:r>
    </w:p>
    <w:p>
      <w:pPr>
        <w:pStyle w:val="1"/>
        <w:jc w:val="center"/>
        <w:rPr/>
      </w:pP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و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ا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ول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ا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غ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بتدأ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ح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اص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َذَه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ٌ</w:t>
      </w:r>
      <w:r>
        <w:rPr>
          <w:rFonts w:eastAsia="Times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حا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ليم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روح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ف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غ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ف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ر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ذ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رزو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رك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خاط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اف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ض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ع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ص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ئ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ه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و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ش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و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ق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ث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اج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لو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د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اط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اي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قط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رزو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ض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طب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م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افق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و</w:t>
      </w:r>
      <w:r>
        <w:br w:type="page"/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شر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ك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و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ح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ر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ق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اع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جرب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ي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ي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ز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ف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جر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فظ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زت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ي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ئ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خت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ِم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ي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ف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حس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كر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ضر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شار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ول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ذك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ذ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ر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ا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يلً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اج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اي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ض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شو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دأ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واز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ملك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تق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جع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وازي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ق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آ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ط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ر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اعد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زدا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زدا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ض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لاك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طا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را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لي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س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ذ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ذ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يب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ى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ج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س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عبر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اح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ض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ض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ل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كاث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ج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زلا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من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ج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تل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نع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كا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ص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سوا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لا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ع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ه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يق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زلا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ل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جلة</w:t>
      </w:r>
      <w:r>
        <w:br w:type="page"/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زاد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لا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ق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عاد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يق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ي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ظ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ي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س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رتا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ردين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ascii="Times New Roman" w:hAnsi="Times New Roman" w:cs="Arial"/>
          <w:color w:val="FF00FF"/>
          <w:sz w:val="20"/>
          <w:szCs w:val="32"/>
          <w:lang w:eastAsia="en-US"/>
        </w:rPr>
      </w:pP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ز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ُق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تَ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ف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استنج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رتا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ر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قا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نح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ي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ي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زاح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أم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ف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بين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م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اب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ق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رأ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ن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أ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ص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أم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ف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ئ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ي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ق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فظ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لح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ط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رتا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ي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َّر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ح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ب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ّ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و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اح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ل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ب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نع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اع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سل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س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اد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ض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فر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ص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جن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ح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 </w:t>
      </w:r>
      <w:r>
        <w:rPr>
          <w:rFonts w:ascii="Times New Roman" w:hAnsi="Times New Roman" w:cs="Arial"/>
          <w:color w:val="FF00FF"/>
          <w:sz w:val="20"/>
          <w:sz w:val="20"/>
          <w:szCs w:val="32"/>
          <w:rtl w:val="true"/>
          <w:lang w:eastAsia="en-US"/>
        </w:rPr>
        <w:t>ذكر</w:t>
      </w:r>
      <w:r>
        <w:rPr>
          <w:rFonts w:ascii="Times New Roman" w:hAnsi="Times New Roman" w:cs="Times New Roman"/>
          <w:color w:val="FF00FF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color w:val="FF00FF"/>
          <w:sz w:val="20"/>
          <w:sz w:val="20"/>
          <w:szCs w:val="32"/>
          <w:rtl w:val="true"/>
          <w:lang w:eastAsia="en-US"/>
        </w:rPr>
        <w:t>عدة</w:t>
      </w:r>
      <w:r>
        <w:rPr>
          <w:rFonts w:ascii="Times New Roman" w:hAnsi="Times New Roman" w:cs="Times New Roman"/>
          <w:color w:val="FF00FF"/>
          <w:sz w:val="20"/>
          <w:sz w:val="20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Arial"/>
          <w:color w:val="FF00FF"/>
          <w:sz w:val="20"/>
          <w:sz w:val="20"/>
          <w:szCs w:val="32"/>
          <w:rtl w:val="true"/>
          <w:lang w:eastAsia="en-US"/>
        </w:rPr>
        <w:t>حوادث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ت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ط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ز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ا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حنك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اه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رو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ر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ظام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ق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اط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ب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اع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نب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مذ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اري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م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زنك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آقسنق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ل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لعت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ذك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لك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نقو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كرن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مدي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ل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لعت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م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ستخلاف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سعود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ستنا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حل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وم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تلغ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ير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توقي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وم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تسليم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ن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ام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ر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س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غز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رسق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ع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تلغ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حاص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وجد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ع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ل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سرع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عر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وت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س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ضائ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دي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طاع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قدم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ستنزل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وم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فا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عطو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ين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تس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تلغ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ماد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ظه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و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ظ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دّ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مو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تركا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خذ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تقر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شر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نفر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لو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د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رت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أطاع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هل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قام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ان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و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قبض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بل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تلغ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بح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ي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زحفو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تحص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تلغ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حصرو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وص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ل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س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ب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حس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زاع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نصلح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م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تقد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وسل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عسكر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صون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م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ع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خند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لبيو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من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خار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طاه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شر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ط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تص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جة</w:t>
      </w:r>
      <w:r>
        <w:br w:type="page"/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ز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قو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ا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س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ق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ز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قو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ع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غيسي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وش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ا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ب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ز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ق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ش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دو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ط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جن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راء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ح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ح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ج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اح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ز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َ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لك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ص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ضط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ف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ل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ا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ط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ل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ر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ُلْقِ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ر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فق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متن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ذ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دع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نظ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ع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قائ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ل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خت</w:t>
      </w:r>
      <w:r>
        <w:br w:type="page"/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با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كرا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ص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كرا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عاد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ائ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و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س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ساباذ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طلا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طل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ا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ر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ر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</w:p>
    <w:p>
      <w:pPr>
        <w:pStyle w:val="TextBodyIndent"/>
        <w:rPr/>
      </w:pPr>
      <w:r>
        <w:rPr>
          <w:rtl w:val="true"/>
        </w:rPr>
        <w:t>تتش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ل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اقلً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ير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غزوا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لفرن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عيت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ؤثر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لعد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قب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ظه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ب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ا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ور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ه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وص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د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ق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ز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طاه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ز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ن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زارت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سته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ج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دق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ز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جمي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تواضع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حب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أه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كرم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من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دح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bidi w:val="1"/>
        <w:spacing w:before="120" w:after="0"/>
        <w:ind w:left="639" w:right="709" w:hanging="72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جد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ل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ع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لال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bidi w:val="1"/>
        <w:spacing w:before="120" w:after="0"/>
        <w:ind w:left="639" w:right="709" w:hanging="72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صو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ن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ق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خص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و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ال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bidi w:val="1"/>
        <w:spacing w:before="120" w:after="0"/>
        <w:ind w:left="639" w:right="709" w:hanging="72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ر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ق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لق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عظ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اله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ق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يا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ين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ز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خلف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ش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ب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ف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ء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ر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أ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ستغف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كش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افو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ر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أ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رض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جا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ذ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ذ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ع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ت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دا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ليل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ص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زر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ت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دخ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رد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رو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حنك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دافعٍ</w:t>
      </w:r>
      <w:r>
        <w:rPr>
          <w:rFonts w:eastAsia="Times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غ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ر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جن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رو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ٍ</w:t>
      </w:r>
      <w:r>
        <w:rPr>
          <w:rFonts w:eastAsia="Times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حمدي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  <w:r>
        <w:rPr>
          <w:rFonts w:cs="Simplified Arabic"/>
          <w:color w:val="FF00FF"/>
          <w:szCs w:val="28"/>
          <w:rtl w:val="true"/>
        </w:rPr>
        <w:t>أنت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منت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ي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دي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ك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ً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ض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عط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ضع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مل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ترد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بيس</w:t>
      </w:r>
      <w:r>
        <w:br w:type="page"/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ي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ج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دي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ا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ذ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عَّ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ذ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رض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ين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ص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ق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دابا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ر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ي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س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ه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ث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ش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م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ا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ل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ا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تل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ي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رز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ج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ي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ح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ر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ح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ب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ر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ت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ر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ٍ</w:t>
      </w:r>
      <w:r>
        <w:rPr>
          <w:rFonts w:eastAsia="Times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ي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ب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ر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خ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ي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ثّ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ض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زدق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متعا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د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ب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زدق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ر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ف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با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و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ك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زدق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ل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ر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زدق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ماعيل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تاط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ب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كن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ج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ملك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دع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زدق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ط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ص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ف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</w:t>
      </w:r>
      <w:r>
        <w:br w:type="page"/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ف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د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ماعيل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ي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يث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لك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ذ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ل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ي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نت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ق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ا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ائ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ف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امهم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زدق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إسماعيل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أسفوا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ي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طاك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مامص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تج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زي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ص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حصروها؛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رك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ز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إغ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ه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حض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ئ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ا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ج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ت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اقع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قره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س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ق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و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ع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ز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ر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ذ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ب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ط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تل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و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ي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قسن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نج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و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ا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واث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ث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ز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ر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اء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ا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ق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ا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ا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غ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سليم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تسل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ب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فت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ص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قاتلً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ئ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ص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مشق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دد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طلاق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تظ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م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طاك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مو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ماعيل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ط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جن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فع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صب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ه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فع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ظام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هو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ع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ئ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يسابو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و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ف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ق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</w:p>
    <w:p>
      <w:pPr>
        <w:pStyle w:val="1"/>
        <w:jc w:val="center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رق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راخ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ن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ا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مرق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ئ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ئ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ظ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ئ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دع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رق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ئ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ب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ئ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ً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دع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ئ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جه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رق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دع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ل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ئ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م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ض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بين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ً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ق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ت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رق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نز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ر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مرق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زائ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َّ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ب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ي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ا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ر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وا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ي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تري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تجه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غز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جهز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ثا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اصر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س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طاك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س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ظ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-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ّ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م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ج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ق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ش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رك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ق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نفذ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غ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ش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ق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و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م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ائ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صط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ص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ف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ب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ز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ا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إنجا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نذق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س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ع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و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ز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ظ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ف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سلم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ك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طاك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فر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ذ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ادن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عف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ف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ارا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يد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م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ا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ثا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اح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رتا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غا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ر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ف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ار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ج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ر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ي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صا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اح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ج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ك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ض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ل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شو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حك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ز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ط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عي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جلماس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ـأفريق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ف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م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ا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لا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نظ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ا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ش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آ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ئ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ف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ق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ز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غ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ف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د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ا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خ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ف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ن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ق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قا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ف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ك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ت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ف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يمن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فرنج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ص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ؤي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عب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وق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ري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ار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فات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حظائ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ط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سو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تتش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ذه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مو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ز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ذو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فر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صاح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دمش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ا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رص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د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رق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ولا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اصطرلاب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طه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قارب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طيا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وا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وكت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نا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شدي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ذ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حج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م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نج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وص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او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وق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إرجا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زم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خ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و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م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نج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ستشع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ا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غدا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همذ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رمانشاه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ص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ِلي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خو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خدم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لإرجا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اقطع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نج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سير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زلزل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ظيم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ربيع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بل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جب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موص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خرب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لع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تو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سحاق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غز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غز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دي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بفلسط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شام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مولد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مجيدي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قصيدة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يصف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bidi w:val="1"/>
        <w:spacing w:before="120" w:after="0"/>
        <w:ind w:left="639" w:right="709" w:hanging="72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وش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ُركِ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تْ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للر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ا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ت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يتاً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bidi w:val="1"/>
        <w:spacing w:before="120" w:after="0"/>
        <w:ind w:left="639" w:right="709" w:hanging="72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ومُ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ب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ائ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  <w:tab/>
      </w:r>
      <w:r>
        <w:rPr>
          <w:rFonts w:cs="Simplified Arabic"/>
          <w:color w:val="FF00FF"/>
          <w:szCs w:val="28"/>
          <w:rtl w:val="true"/>
        </w:rPr>
        <w:t>حُس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فاريتاً</w:t>
      </w:r>
    </w:p>
    <w:p>
      <w:pPr>
        <w:pStyle w:val="TextBodyIndent"/>
        <w:rPr/>
      </w:pPr>
      <w:r>
        <w:rPr>
          <w:rtl w:val="true"/>
        </w:rPr>
        <w:t>وله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الزهد</w:t>
      </w:r>
      <w:r>
        <w:rPr>
          <w:rFonts w:eastAsia="Times" w:cs="Times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bidi w:val="1"/>
        <w:spacing w:before="120" w:after="0"/>
        <w:ind w:left="639" w:right="709" w:hanging="72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ِن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  <w:tab/>
      </w:r>
      <w:r>
        <w:rPr>
          <w:rFonts w:cs="Simplified Arabic"/>
          <w:color w:val="FF00FF"/>
          <w:szCs w:val="28"/>
          <w:rtl w:val="true"/>
        </w:rPr>
        <w:t>والس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طفيها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bidi w:val="1"/>
        <w:spacing w:before="120" w:after="0"/>
        <w:ind w:left="639" w:right="709" w:hanging="72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ؤ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و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ه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ب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ح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ع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ار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ح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ي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: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bidi w:val="1"/>
        <w:spacing w:before="120" w:after="0"/>
        <w:ind w:left="639" w:right="709" w:hanging="72"/>
        <w:jc w:val="left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ر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هج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ف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ن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يفٍ</w:t>
      </w:r>
      <w:r>
        <w:rPr>
          <w:rFonts w:eastAsia="Times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من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سن</w:t>
      </w:r>
      <w:r>
        <w:rPr>
          <w:rFonts w:eastAsia="Times"/>
          <w:color w:val="FF00FF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bidi w:val="1"/>
        <w:spacing w:before="120" w:after="0"/>
        <w:ind w:left="639" w:right="709" w:hanging="72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س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حش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ل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نسني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bidi w:val="1"/>
        <w:spacing w:before="120" w:after="0"/>
        <w:ind w:left="639" w:right="709" w:hanging="72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تركت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ه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د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ال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ون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ّ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رقني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رو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يسابو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دث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فظ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قسن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خ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دع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صي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و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ت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ج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ير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ع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خ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تزو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د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َضَ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د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اح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ط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ب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ن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ل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ط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سو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لي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يق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هل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و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ئ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ت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زائ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ا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ر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بض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د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با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حقق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ا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د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با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سلي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ج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br w:type="page"/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خ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و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ه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ر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با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ج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ر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ف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ط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ح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ذ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سابا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ي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وش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يرك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ي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بو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اه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رو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كر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رك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تف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اب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قسن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دي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ذربي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ذ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ئ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م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ك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و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ي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ي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قلً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اق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عا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في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ف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ط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1"/>
        <w:bidi w:val="1"/>
        <w:spacing w:before="120" w:after="0"/>
        <w:ind w:right="709" w:firstLine="567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ط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رح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ح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رأ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ن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ِ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كبَ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ع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ر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فع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ع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ظام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وز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ط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وس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باس</w:t>
      </w:r>
      <w:r>
        <w:br w:type="page"/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رح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ه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ه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ا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لامذ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أ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ز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ل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لح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ب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ذ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غيلاني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ور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ص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و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جستا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bidi w:val="1"/>
        <w:spacing w:before="120" w:after="0"/>
        <w:ind w:right="709" w:firstLine="567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ت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</w:p>
    <w:p>
      <w:pPr>
        <w:pStyle w:val="1"/>
        <w:bidi w:val="1"/>
        <w:spacing w:before="120" w:after="0"/>
        <w:ind w:right="709" w:firstLine="567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ل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فظ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زارة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نس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ته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ف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ف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ق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و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س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ماعيل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د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ق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ذ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اف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ب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ط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لق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( </w:t>
      </w:r>
      <w:r>
        <w:rPr>
          <w:rFonts w:cs="Simplified Arabic"/>
          <w:color w:val="FF00FF"/>
          <w:szCs w:val="28"/>
          <w:rtl w:val="true"/>
        </w:rPr>
        <w:t>الس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لي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حا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ز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ر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بع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ب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ضو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ائ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صر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ض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ئ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دب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ا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ض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با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م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اض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ا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رش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ع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ف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ي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فض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هن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و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) .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م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ناق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ف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ي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ماليك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ره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ز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د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ع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نج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اف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نج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ط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ز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ف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زا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اف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و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ف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لا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ل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ف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لا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ز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br w:type="page"/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فت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فظ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ي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و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ا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ف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خ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تا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ح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ف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ش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ها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مو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غت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ال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ع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ض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ف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اف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ر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ك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ف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و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ش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ف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د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ن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ز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ف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ل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ق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ج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ك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نبغ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ط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جوق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ظ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وب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ك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ع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ي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ط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ك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bidi w:val="1"/>
        <w:spacing w:before="120" w:after="0"/>
        <w:ind w:right="709" w:firstLine="567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لكين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جوقشاه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ود</w:t>
      </w:r>
    </w:p>
    <w:p>
      <w:pPr>
        <w:pStyle w:val="1"/>
        <w:bidi w:val="1"/>
        <w:spacing w:before="120" w:after="0"/>
        <w:ind w:right="709" w:firstLine="567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ستقرار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نة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راق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سعود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ذربي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ري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خ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طلح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أ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ر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ذ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بغ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ق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نج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عد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و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نج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عد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و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br w:type="page"/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سلجوق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وزست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ر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حل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تهد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ع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س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ل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ر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جوق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ا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ر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شو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ق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ج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ز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ر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ج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ز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ٍ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ا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ِصل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و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تص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ص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لائ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وش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َ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جوق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جوق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حث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باد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يع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ج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ن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هز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ئ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ت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ت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ك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ا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وق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دد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صطلح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ك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جوق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ال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ّ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جوق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حنك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ا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bidi w:val="1"/>
        <w:spacing w:before="120" w:after="0"/>
        <w:ind w:right="709" w:firstLine="567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</w:t>
      </w:r>
      <w:r>
        <w:rPr>
          <w:rtl w:val="true"/>
        </w:rPr>
        <w:t>ط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ه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طغر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ز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ر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ّ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صو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قر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جه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جوق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أ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رشد</w:t>
      </w:r>
      <w:r>
        <w:br w:type="page"/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ز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جل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ع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جلً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ر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ق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نق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ب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ب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ص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ة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ر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ضر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ض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جاب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ط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حنك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ر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ستع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داف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نا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ائ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ا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ماتشا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جوق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ك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حراف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ر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ئ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لتق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ول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اف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ظا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دو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ر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ز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من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ر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ما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سر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زم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س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م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سر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نق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ز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وس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و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طأ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هز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ع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هو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ع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ر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وارزمش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ح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ح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و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ز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ا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ز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س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ج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ا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؟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ج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ي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ك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دع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ض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ن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آ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ر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ت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صي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خالف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ا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ر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سلط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ر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سابا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ساب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ر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bidi w:val="1"/>
        <w:spacing w:before="120" w:after="0"/>
        <w:ind w:right="709" w:firstLine="567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ير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tl w:val="true"/>
        </w:rPr>
        <w:t>زن</w:t>
      </w:r>
      <w:r>
        <w:rPr>
          <w:rFonts w:cs="Simplified Arabic"/>
          <w:color w:val="FF00FF"/>
          <w:szCs w:val="28"/>
          <w:rtl w:val="true"/>
        </w:rPr>
        <w:t>كي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</w:t>
      </w:r>
      <w:r>
        <w:rPr>
          <w:rtl w:val="true"/>
        </w:rPr>
        <w:t>غ</w:t>
      </w:r>
      <w:r>
        <w:rPr>
          <w:rFonts w:cs="Simplified Arabic"/>
          <w:color w:val="FF00FF"/>
          <w:szCs w:val="28"/>
          <w:rtl w:val="true"/>
        </w:rPr>
        <w:t>داد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امه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ر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ود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صو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ستيل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ر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ن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باس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نا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ج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ق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امك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بتدأ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ك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م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قب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س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م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رق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bidi w:val="1"/>
        <w:spacing w:before="120" w:after="0"/>
        <w:ind w:right="709" w:firstLine="567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زيمة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ا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ك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و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اح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ا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قب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رش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ك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ق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ف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ع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خلص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ه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ض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ختي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فذ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نق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ز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قب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رش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سطيو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بي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ي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bidi w:val="1"/>
        <w:spacing w:before="120" w:after="0"/>
        <w:ind w:right="709" w:firstLine="567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ة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ج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ن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تك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طن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ضع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ق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br w:type="page"/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ي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ل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اع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ام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دح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ع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ائح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اط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دب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رو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ح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تدأ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ف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ع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ِإح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ص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bidi w:val="1"/>
        <w:spacing w:before="120" w:after="0"/>
        <w:ind w:right="709" w:firstLine="567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بوة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ن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ه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لبك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اعي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ب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ن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رأ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حفظ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فظ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ل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سل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مال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في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ط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بح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يد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غض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جه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ل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م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ع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بو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ق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مكن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ص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جن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ل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ذ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غت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ض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ل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فظ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ل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ر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تا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خائ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ه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ار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اج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اني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س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ذ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أ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س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لو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لب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الف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ش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ام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bidi w:val="1"/>
        <w:spacing w:before="120" w:after="0"/>
        <w:ind w:right="709" w:firstLine="567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رل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لك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ر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ل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ر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br w:type="page"/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باد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لا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س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ر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لف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ذربيج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ه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ذ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ر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م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يسر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م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ر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سق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سر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ز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ت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سن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م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نق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ك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م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ب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ر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قسن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دي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ب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زيم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غر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نق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كو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حي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ائ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بك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قسنق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دي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رم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نج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ا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bidi w:val="1"/>
        <w:spacing w:before="120" w:after="0"/>
        <w:ind w:right="709" w:firstLine="567"/>
        <w:jc w:val="center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ة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ادث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رش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ف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ين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ز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و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ن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قا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ق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زي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لع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ريت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َع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</w:p>
    <w:p>
      <w:pPr>
        <w:pStyle w:val="Normal"/>
        <w:bidi w:val="1"/>
        <w:spacing w:before="120" w:after="0"/>
        <w:ind w:right="709" w:firstLine="567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فراء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نبل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د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مائ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ع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يث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يب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تد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ق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لة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و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ف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دش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كبر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دث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ثراً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TextBodyIndent"/>
        <w:bidi w:val="1"/>
        <w:spacing w:before="120" w:after="0"/>
        <w:jc w:val="left"/>
        <w:rPr>
          <w:rFonts w:cs="Simplified Arabic"/>
          <w:color w:val="FF00FF"/>
          <w:szCs w:val="28"/>
        </w:rPr>
      </w:pPr>
      <w:r>
        <w:rPr>
          <w:color w:val="FF00FF"/>
          <w:szCs w:val="28"/>
          <w:rtl w:val="true"/>
        </w:rPr>
        <w:t>وتوفي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يها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أبو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فضل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عبد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له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ن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مظفر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ن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رئيس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رؤساء،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كان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أديب</w:t>
      </w:r>
      <w:r>
        <w:rPr>
          <w:rtl w:val="true"/>
        </w:rPr>
        <w:t>اً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له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شعر</w:t>
      </w:r>
      <w:r>
        <w:rPr>
          <w:rtl w:val="true"/>
        </w:rPr>
        <w:t xml:space="preserve"> </w:t>
      </w:r>
      <w:r>
        <w:rPr>
          <w:color w:val="FF00FF"/>
          <w:szCs w:val="28"/>
          <w:rtl w:val="true"/>
        </w:rPr>
        <w:t>حسن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،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منه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ما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كتبه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إلى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جلال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دين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ن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صدقة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وزير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before="120" w:after="0"/>
        <w:ind w:left="0" w:right="639" w:hanging="72"/>
        <w:jc w:val="left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مولان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ال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  <w:tab/>
      </w:r>
      <w:r>
        <w:rPr>
          <w:rFonts w:cs="Simplified Arabic"/>
          <w:color w:val="FF00FF"/>
          <w:szCs w:val="28"/>
          <w:rtl w:val="true"/>
        </w:rPr>
        <w:t>أذكره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دمتي</w:t>
      </w:r>
      <w:r>
        <w:rPr>
          <w:rFonts w:eastAsia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يمة</w:t>
      </w:r>
    </w:p>
    <w:p>
      <w:pPr>
        <w:pStyle w:val="Heading1"/>
        <w:numPr>
          <w:ilvl w:val="0"/>
          <w:numId w:val="5"/>
        </w:numPr>
        <w:ind w:left="639" w:right="709" w:hanging="72"/>
        <w:rPr/>
      </w:pPr>
      <w:r>
        <w:rPr>
          <w:rFonts w:cs="Simplified Arabic"/>
          <w:color w:val="FF00FF"/>
          <w:szCs w:val="28"/>
          <w:rtl w:val="true"/>
        </w:rPr>
        <w:t>ألم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مت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طناعي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ab/>
      </w:r>
      <w:r>
        <w:rPr>
          <w:rFonts w:cs="Simplified Arabic"/>
          <w:color w:val="FF00FF"/>
          <w:szCs w:val="28"/>
          <w:rtl w:val="true"/>
        </w:rPr>
        <w:t>فماذا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eastAsia="Times" w:cs="Times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مة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3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4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5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abstractNum w:abstractNumId="6">
    <w:lvl w:ilvl="0">
      <w:start w:val="1"/>
      <w:numFmt w:val="chosung"/>
      <w:lvlText w:val=""/>
      <w:lvlJc w:val="center"/>
      <w:pPr>
        <w:tabs>
          <w:tab w:val="num" w:pos="648"/>
        </w:tabs>
        <w:ind w:left="0" w:hanging="72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" w:hAnsi="Times" w:eastAsia="Times New Roman" w:cs="Times"/>
      <w:color w:val="auto"/>
      <w:sz w:val="24"/>
      <w:szCs w:val="20"/>
      <w:lang w:eastAsia="ar-SA" w:val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before="120" w:after="0"/>
      <w:ind w:firstLine="567"/>
      <w:jc w:val="left"/>
      <w:outlineLvl w:val="0"/>
    </w:pPr>
    <w:rPr>
      <w:rFonts w:cs="Arial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before="120" w:after="0"/>
      <w:ind w:right="709" w:firstLine="567"/>
      <w:jc w:val="left"/>
      <w:outlineLvl w:val="1"/>
    </w:pPr>
    <w:rPr>
      <w:rFonts w:cs="Arial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widowControl/>
      <w:bidi w:val="1"/>
      <w:ind w:firstLine="510"/>
      <w:jc w:val="distribute"/>
    </w:pPr>
    <w:rPr>
      <w:rFonts w:ascii="Times New Roman" w:hAnsi="Times New Roman" w:cs="Arial"/>
      <w:color w:val="FF00FF"/>
      <w:sz w:val="20"/>
      <w:szCs w:val="32"/>
      <w:lang w:eastAsia="en-US"/>
    </w:rPr>
  </w:style>
  <w:style w:type="paragraph" w:styleId="TextBodyIndent">
    <w:name w:val="Body Text Indent"/>
    <w:basedOn w:val="Normal"/>
    <w:pPr>
      <w:bidi w:val="1"/>
      <w:spacing w:before="120" w:after="0"/>
      <w:ind w:right="709" w:firstLine="567"/>
      <w:jc w:val="left"/>
    </w:pPr>
    <w:rPr>
      <w:rFonts w:cs="Simplified Arabic"/>
      <w:color w:val="FF00FF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9T09:15:00Z</dcterms:created>
  <dc:creator>فريق آل الزهرى للبرمجة</dc:creator>
  <dc:description/>
  <dc:language>en-US</dc:language>
  <cp:lastModifiedBy>Rafat El-Zohry</cp:lastModifiedBy>
  <dcterms:modified xsi:type="dcterms:W3CDTF">1998-08-12T05:29:00Z</dcterms:modified>
  <cp:revision>82</cp:revision>
  <dc:subject/>
  <dc:title>المجلد 6</dc:title>
</cp:coreProperties>
</file>