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00</w:t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ركوه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رك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ف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حد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ص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ه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ِ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َارِهَ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ّ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ك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َ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د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ج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ض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ِ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ِّ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طف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ن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ي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صرف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يستنج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أت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ذل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م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و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ر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وق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ّ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ن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ا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درك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اس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بر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ث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َدَ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ُدَدَهم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ضُ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و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ام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طانهم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ب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ط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شا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ن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من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لتجى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ت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ل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غ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ق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جا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أ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ئ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أخ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مك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عود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م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و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أخذ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ف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ل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ف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افق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ر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ي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ب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ث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ك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ر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نه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ع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نّ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صدق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هل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وس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دف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ا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ج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قا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جع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ث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يم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ا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ئف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ً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فرق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ِ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ا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ثخ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س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زو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ف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ر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ي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ا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غ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كندر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كندر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سل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سا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ن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ع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ه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ل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كندر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ض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ع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صر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ذ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ر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ي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مل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صطل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ي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ِإسكند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رك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اه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ح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ا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ق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ج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ا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اه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ا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ج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اء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أ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خ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ذ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ً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زيل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رَيمة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از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غ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زل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ب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ي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ما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خ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ت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فيث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ني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و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اق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رق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خ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ر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ج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ف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ط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نك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ا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شت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اق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طع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غ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ص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ب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نك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ز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ه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ن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شت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من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مش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حذ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ق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لدك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ا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ق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ثل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مش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وا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ُم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ُي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غ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رش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عم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ر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غ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ج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غ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ق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ق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ي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ز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بج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ب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ط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ل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س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ع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ق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ت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ت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ين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ح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ف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ص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ذ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دو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ن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رض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عت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ه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ا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بوس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م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رش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د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ا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</w:p>
    <w:p>
      <w:pPr>
        <w:pStyle w:val="1"/>
        <w:jc w:val="center"/>
        <w:rPr/>
      </w:pP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ت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ئ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د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ر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ر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زائ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ز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كا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ا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ي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كر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نج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ار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ر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د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ر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جا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قلً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قي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يم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ط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ج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ص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ك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مس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عه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م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ر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ك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لتف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د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ص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ل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ب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غة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قسن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دي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غ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أ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بذ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ذ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م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ُجيب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تطي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لدك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ء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ف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هل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قسنق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ز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قسنق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ص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اغ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هل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يّ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د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صطل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هل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ذ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ن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ط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ا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ف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ض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ز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ئ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ؤ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ك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س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ّ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ّ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ت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ً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مع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وز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ف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ث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فع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فه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ر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صان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ه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ر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ار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ا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ز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ط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حدث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ق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وخ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د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ر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ن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ز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ف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ز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س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ناب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ض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ك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ق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ى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مش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ظام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وز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ً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ج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هرزو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ل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هو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ُفِ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بَر</w:t>
      </w:r>
    </w:p>
    <w:p>
      <w:pPr>
        <w:pStyle w:val="TextBodyInden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ص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</w:t>
      </w:r>
      <w:r>
        <w:rPr>
          <w:rFonts w:cs="Simplified Arabic"/>
          <w:color w:val="FF00FF"/>
          <w:szCs w:val="28"/>
          <w:rtl w:val="true"/>
        </w:rPr>
        <w:t xml:space="preserve">!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رك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ملك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ر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ه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ح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ل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ا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جع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ك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ك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ئ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كب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ذ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ظ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جا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كر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هاء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دع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ملك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لم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ّ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ص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ر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صد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م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وا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تق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ن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ملك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لاح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لمو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ن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تلون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حم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لي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ئ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جلاؤ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ِ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ب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ج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نا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غ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ين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م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ر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جهز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ظه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د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م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ب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ه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و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ت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عد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اوة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شا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ب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ه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و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ع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ب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متن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فظ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ذ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ظ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س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ب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اه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ّ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{ </w:t>
      </w:r>
      <w:r>
        <w:rPr>
          <w:rFonts w:cs="Simplified Arabic"/>
          <w:color w:val="FF00FF"/>
          <w:szCs w:val="28"/>
          <w:rtl w:val="true"/>
        </w:rPr>
        <w:t>ليق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عولاً</w:t>
      </w:r>
      <w:r>
        <w:rPr>
          <w:rFonts w:cs="Simplified Arabic"/>
          <w:color w:val="FF00FF"/>
          <w:szCs w:val="28"/>
          <w:rtl w:val="true"/>
        </w:rPr>
        <w:t>}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حر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نت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ه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تق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وْ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ُهِ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ت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ه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عم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 xml:space="preserve">( </w:t>
      </w:r>
      <w:r>
        <w:rPr>
          <w:rFonts w:cs="Simplified Arabic"/>
          <w:color w:val="FF00FF"/>
          <w:szCs w:val="28"/>
          <w:u w:val="single"/>
        </w:rPr>
        <w:t>1</w:t>
      </w:r>
      <w:r>
        <w:rPr>
          <w:rFonts w:cs="Simplified Arabic"/>
          <w:color w:val="FF00FF"/>
          <w:szCs w:val="28"/>
          <w:u w:val="single"/>
          <w:rtl w:val="true"/>
        </w:rPr>
        <w:t xml:space="preserve"> ) </w:t>
      </w:r>
      <w:r>
        <w:rPr>
          <w:rFonts w:cs="Simplified Arabic"/>
          <w:color w:val="FF00FF"/>
          <w:szCs w:val="28"/>
          <w:u w:val="single"/>
          <w:rtl w:val="true"/>
        </w:rPr>
        <w:t>سور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أنفا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</w:rPr>
        <w:t>44</w:t>
      </w:r>
      <w:r>
        <w:rPr>
          <w:rFonts w:cs="Simplified Arabic"/>
          <w:color w:val="FF00FF"/>
          <w:szCs w:val="28"/>
          <w:u w:val="single"/>
          <w:rtl w:val="true"/>
        </w:rPr>
        <w:t xml:space="preserve"> .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ي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ق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رق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غ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ر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ع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ائ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غث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نقذ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ر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ي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ت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ه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يّ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ا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عُ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ي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خو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اض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افق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سل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ش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ص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ئ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ط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جل</w:t>
      </w:r>
      <w:r>
        <w:rPr>
          <w:rFonts w:cs="Simplified Arabic"/>
          <w:color w:val="FF00FF"/>
          <w:szCs w:val="28"/>
          <w:rtl w:val="true"/>
        </w:rPr>
        <w:t xml:space="preserve">! </w:t>
      </w:r>
      <w:r>
        <w:rPr>
          <w:rFonts w:cs="Simplified Arabic"/>
          <w:color w:val="FF00FF"/>
          <w:szCs w:val="28"/>
          <w:rtl w:val="true"/>
        </w:rPr>
        <w:t>ال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م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ق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تن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ُلِّ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ره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تق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ع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{ </w:t>
      </w:r>
      <w:r>
        <w:rPr>
          <w:rFonts w:cs="Simplified Arabic"/>
          <w:color w:val="FF00FF"/>
          <w:szCs w:val="28"/>
          <w:rtl w:val="true"/>
        </w:rPr>
        <w:t>ومك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ك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ر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ك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}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ف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أ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ح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ه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ح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تر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ُهِ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د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س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ه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أ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م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ذ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اس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ذ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َ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ي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قطا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رج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ل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ّ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دع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ا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و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تجه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ط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ي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و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سل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ك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زائ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ار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 xml:space="preserve">( </w:t>
      </w:r>
      <w:r>
        <w:rPr>
          <w:rFonts w:cs="Simplified Arabic"/>
          <w:color w:val="FF00FF"/>
          <w:szCs w:val="28"/>
          <w:u w:val="single"/>
        </w:rPr>
        <w:t>1</w:t>
      </w:r>
      <w:r>
        <w:rPr>
          <w:rFonts w:cs="Simplified Arabic"/>
          <w:color w:val="FF00FF"/>
          <w:szCs w:val="28"/>
          <w:u w:val="single"/>
          <w:rtl w:val="true"/>
        </w:rPr>
        <w:t xml:space="preserve"> ) </w:t>
      </w:r>
      <w:r>
        <w:rPr>
          <w:rFonts w:cs="Simplified Arabic"/>
          <w:color w:val="FF00FF"/>
          <w:szCs w:val="28"/>
          <w:u w:val="single"/>
          <w:rtl w:val="true"/>
        </w:rPr>
        <w:t>سور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آ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مرا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</w:rPr>
        <w:t>54</w:t>
      </w:r>
      <w:r>
        <w:rPr>
          <w:rFonts w:cs="Simplified Arabic"/>
          <w:color w:val="FF00FF"/>
          <w:szCs w:val="28"/>
          <w:u w:val="single"/>
          <w:rtl w:val="true"/>
        </w:rPr>
        <w:t>.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ط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سو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مك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ض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و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د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غ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ارو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بج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رك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{</w:t>
      </w:r>
      <w:r>
        <w:rPr>
          <w:rFonts w:cs="Simplified Arabic"/>
          <w:color w:val="FF00FF"/>
          <w:szCs w:val="28"/>
          <w:rtl w:val="true"/>
        </w:rPr>
        <w:t>وع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ره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ر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ُ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ً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}(</w:t>
      </w:r>
      <w:r>
        <w:rPr>
          <w:rFonts w:cs="Simplified Arabic"/>
          <w:color w:val="FF00FF"/>
          <w:szCs w:val="28"/>
        </w:rPr>
        <w:t>9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أ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ه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اد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رك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رك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د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تص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ئ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ل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و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ش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ب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ي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فظ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ه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ا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ضد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ر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ا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إِقا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ف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رك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جا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ظه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ر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اط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ر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قط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ف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من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{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وراً</w:t>
      </w:r>
      <w:r>
        <w:rPr>
          <w:rFonts w:cs="Simplified Arabic"/>
          <w:color w:val="FF00FF"/>
          <w:szCs w:val="28"/>
          <w:rtl w:val="true"/>
        </w:rPr>
        <w:t>}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خ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ا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ئ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عر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رك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ئ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قتل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صد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ُقْتَ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ح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ل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لام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ر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</w:p>
    <w:p>
      <w:pPr>
        <w:pStyle w:val="Normal"/>
        <w:ind w:firstLine="567"/>
        <w:jc w:val="both"/>
        <w:rPr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 xml:space="preserve">( </w:t>
      </w:r>
      <w:r>
        <w:rPr>
          <w:rFonts w:cs="Simplified Arabic"/>
          <w:color w:val="FF00FF"/>
          <w:szCs w:val="28"/>
          <w:u w:val="single"/>
        </w:rPr>
        <w:t>1</w:t>
      </w:r>
      <w:r>
        <w:rPr>
          <w:rFonts w:cs="Simplified Arabic"/>
          <w:color w:val="FF00FF"/>
          <w:szCs w:val="28"/>
          <w:u w:val="single"/>
          <w:rtl w:val="true"/>
        </w:rPr>
        <w:t xml:space="preserve"> ) </w:t>
      </w:r>
      <w:r>
        <w:rPr>
          <w:rFonts w:cs="Simplified Arabic"/>
          <w:color w:val="FF00FF"/>
          <w:szCs w:val="28"/>
          <w:u w:val="single"/>
          <w:rtl w:val="true"/>
        </w:rPr>
        <w:t>سور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بقرة</w:t>
      </w:r>
      <w:r>
        <w:rPr>
          <w:rFonts w:cs="Times New Roman"/>
          <w:color w:val="FF00FF"/>
          <w:szCs w:val="28"/>
          <w:u w:val="single"/>
          <w:rtl w:val="true"/>
        </w:rPr>
        <w:t xml:space="preserve">  </w:t>
      </w:r>
      <w:r>
        <w:rPr>
          <w:rFonts w:cs="Simplified Arabic"/>
          <w:color w:val="FF00FF"/>
          <w:szCs w:val="28"/>
          <w:u w:val="single"/>
        </w:rPr>
        <w:t>216</w:t>
      </w:r>
      <w:r>
        <w:rPr>
          <w:rFonts w:cs="Simplified Arabic"/>
          <w:color w:val="FF00FF"/>
          <w:szCs w:val="28"/>
          <w:u w:val="single"/>
          <w:rtl w:val="true"/>
        </w:rPr>
        <w:t xml:space="preserve"> . 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2</w:t>
      </w:r>
      <w:r>
        <w:rPr>
          <w:rFonts w:cs="Simplified Arabic"/>
          <w:color w:val="FF00FF"/>
          <w:szCs w:val="28"/>
          <w:u w:val="single"/>
          <w:rtl w:val="true"/>
        </w:rPr>
        <w:t xml:space="preserve">) </w:t>
      </w:r>
      <w:r>
        <w:rPr>
          <w:rFonts w:cs="Simplified Arabic"/>
          <w:color w:val="FF00FF"/>
          <w:szCs w:val="28"/>
          <w:u w:val="single"/>
          <w:rtl w:val="true"/>
        </w:rPr>
        <w:t>سور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نساء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</w:rPr>
        <w:t>120</w:t>
      </w:r>
      <w:r>
        <w:rPr>
          <w:rFonts w:cs="Simplified Arabic"/>
          <w:color w:val="FF00FF"/>
          <w:szCs w:val="28"/>
          <w:u w:val="single"/>
          <w:rtl w:val="true"/>
        </w:rPr>
        <w:t xml:space="preserve"> .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رك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ين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مل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د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كن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ِ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شا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ف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رد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دم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لم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رك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ف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نم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رد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ق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ُ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ك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وك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فظ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ك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ت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ا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ُتِ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ه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يأمر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ف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بو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ا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ث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ا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خ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تص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رك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أ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ُدِ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رك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ز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نيع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{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ت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ن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تة</w:t>
      </w:r>
      <w:r>
        <w:rPr>
          <w:rFonts w:cs="Simplified Arabic"/>
          <w:color w:val="FF00FF"/>
          <w:szCs w:val="28"/>
          <w:rtl w:val="true"/>
        </w:rPr>
        <w:t>}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 ) </w:t>
      </w:r>
      <w:r>
        <w:rPr>
          <w:rFonts w:cs="Simplified Arabic"/>
          <w:color w:val="FF00FF"/>
          <w:szCs w:val="28"/>
          <w:rtl w:val="true"/>
        </w:rPr>
        <w:t>ف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 xml:space="preserve">( </w:t>
      </w:r>
      <w:r>
        <w:rPr>
          <w:rFonts w:cs="Simplified Arabic"/>
          <w:color w:val="FF00FF"/>
          <w:szCs w:val="28"/>
          <w:u w:val="single"/>
        </w:rPr>
        <w:t>1</w:t>
      </w:r>
      <w:r>
        <w:rPr>
          <w:rFonts w:cs="Simplified Arabic"/>
          <w:color w:val="FF00FF"/>
          <w:szCs w:val="28"/>
          <w:u w:val="single"/>
          <w:rtl w:val="true"/>
        </w:rPr>
        <w:t xml:space="preserve"> ) </w:t>
      </w:r>
      <w:r>
        <w:rPr>
          <w:rFonts w:cs="Simplified Arabic"/>
          <w:color w:val="FF00FF"/>
          <w:szCs w:val="28"/>
          <w:u w:val="single"/>
          <w:rtl w:val="true"/>
        </w:rPr>
        <w:t>الأ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نعام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</w:rPr>
        <w:t>44</w:t>
      </w:r>
      <w:r>
        <w:rPr>
          <w:rFonts w:cs="Simplified Arabic"/>
          <w:color w:val="FF00FF"/>
          <w:szCs w:val="28"/>
          <w:u w:val="single"/>
          <w:rtl w:val="true"/>
        </w:rPr>
        <w:t xml:space="preserve"> .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خمس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تد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ص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و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ربي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ل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وا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د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ا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رو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ح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ر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رك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ع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حفظ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ر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رك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ب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ه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قسن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ر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اج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ز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ر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د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ج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ب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حب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رك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سا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كر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لاح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رج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رو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ه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مت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طع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ا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لب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حفظ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تِ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ه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لب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ز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غولً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ضط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لي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ل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! </w:t>
      </w:r>
      <w:r>
        <w:rPr>
          <w:rFonts w:cs="Simplified Arabic"/>
          <w:color w:val="FF00FF"/>
          <w:szCs w:val="28"/>
          <w:rtl w:val="true"/>
        </w:rPr>
        <w:t>وا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رك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د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ج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ج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ح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ا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ملكا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طا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وو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ظ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آخ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رك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ي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حك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دقائن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صيص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غ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رس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ضر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لم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م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حض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ث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ر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تمل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أخ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ي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د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س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تج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ط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س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إسكند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س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ج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ي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ك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ائق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ط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هز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أ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،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ف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ر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ض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رو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ط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كا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ه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ر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ط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غ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ض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ا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ضع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غ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لّ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كمن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مي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ن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ص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م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خر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ُ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ط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ئ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ف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م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كا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ط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ار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ر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ز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،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خرا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اق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رو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ئ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ر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ات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فهسل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ا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ظي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ر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فهسل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الد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ع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ذ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ع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خ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ر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ساعد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قطاع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ط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زد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ب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ار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أ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ار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بط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أ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ت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ق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ف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ق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م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ن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ق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ف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ق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ق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ق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جوق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رلب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رك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ان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ق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ش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ظ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ق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د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ق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طو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كر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ظ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ث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عل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ر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قا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ل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و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و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تِ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ت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ص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ض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ت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دع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قوّ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ثق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تظ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م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ض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كم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ل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ي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ب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تق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رأ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ك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ص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ت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ح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ث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تمن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الخل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خل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قتلو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رج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ج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ب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أت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ه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ق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أ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ت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ُ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ض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ر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بتد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ت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شع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ف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ئ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رق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تنز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؟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أ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و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اق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ص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غير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ض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ت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جنس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ع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ش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فزا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جن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صلاح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يق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ل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نصو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رق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ّ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ز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ك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ُخذ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و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ك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َثُ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ُجي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ز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ب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ز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ُ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كل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وز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سّ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جه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كل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ق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ذ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ج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وانك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ج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ياف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نك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غي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ا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م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ز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د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لدك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نا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لدك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نا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د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لدك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لدك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ث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م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ش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ج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لدك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تق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نا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نا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زم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لدك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لي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ط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قطاع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إح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ظ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نا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لدك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ذ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غل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نا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بغ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خد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ع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فر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ا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اح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ؤ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غ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ر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َحُ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و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و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غ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ت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غر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ا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مار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ط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ص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حي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مار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ع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ب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27" w:leader="none"/>
        </w:tabs>
        <w:ind w:left="639" w:hanging="72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سلام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ح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ُلاس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ومَ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ؤ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ُهُم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سب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راسي</w:t>
      </w:r>
      <w:r>
        <w:rPr>
          <w:rFonts w:cs="Times New Roman"/>
          <w:color w:val="FF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27" w:leader="none"/>
        </w:tabs>
        <w:ind w:left="639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عالج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كُ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لداء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و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ؤيتِ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سي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27" w:leader="none"/>
        </w:tabs>
        <w:ind w:left="639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دت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ام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ة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تشيب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باد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اسِ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27" w:leader="none"/>
        </w:tabs>
        <w:ind w:left="639" w:hanging="72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ف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لقي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ِ</w:t>
      </w:r>
      <w:r>
        <w:rPr>
          <w:rFonts w:cs="Times New Roman"/>
          <w:color w:val="FF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27" w:leader="none"/>
        </w:tabs>
        <w:ind w:left="639" w:hanging="72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ف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صرت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ناك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يت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بدمع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دامع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سِ</w:t>
      </w:r>
      <w:r>
        <w:rPr>
          <w:rFonts w:cs="Times New Roman"/>
          <w:color w:val="FF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27" w:leader="none"/>
        </w:tabs>
        <w:ind w:left="639" w:hanging="72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أ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ل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هموم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وشَ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ث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فس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ضر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أسِ</w:t>
      </w:r>
      <w:r>
        <w:rPr>
          <w:rFonts w:cs="Times New Roman"/>
          <w:color w:val="FF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27" w:leader="none"/>
        </w:tabs>
        <w:ind w:left="639" w:hanging="72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لو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ِ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وركُم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لمانَعَ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الق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اسى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ذ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ّفس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سو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ف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ر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فلاسِ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فه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ف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ا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ه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ار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ك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ه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ا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ك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ط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ل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م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هور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ي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ق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د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مش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هرزو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ض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</w:p>
    <w:p>
      <w:pPr>
        <w:pStyle w:val="TextBodyInden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ض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س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ذ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>}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 xml:space="preserve">( </w:t>
      </w:r>
      <w:r>
        <w:rPr>
          <w:rFonts w:cs="Simplified Arabic"/>
          <w:color w:val="FF00FF"/>
          <w:szCs w:val="28"/>
          <w:u w:val="single"/>
        </w:rPr>
        <w:t>1</w:t>
      </w:r>
      <w:r>
        <w:rPr>
          <w:rFonts w:cs="Simplified Arabic"/>
          <w:color w:val="FF00FF"/>
          <w:szCs w:val="28"/>
          <w:u w:val="single"/>
          <w:rtl w:val="true"/>
        </w:rPr>
        <w:t xml:space="preserve"> ) </w:t>
      </w:r>
      <w:r>
        <w:rPr>
          <w:rFonts w:cs="Simplified Arabic"/>
          <w:color w:val="FF00FF"/>
          <w:szCs w:val="28"/>
          <w:u w:val="single"/>
          <w:rtl w:val="true"/>
        </w:rPr>
        <w:t>سور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أحزاب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</w:rPr>
        <w:t>25</w:t>
      </w:r>
      <w:r>
        <w:rPr>
          <w:rFonts w:cs="Simplified Arabic"/>
          <w:color w:val="FF00FF"/>
          <w:szCs w:val="28"/>
          <w:u w:val="single"/>
          <w:rtl w:val="true"/>
        </w:rPr>
        <w:t xml:space="preserve"> .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ً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ح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رم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ض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ي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ي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ا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هز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ج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كث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ض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ح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جنيق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ف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ق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قا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ْ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ت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رب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هق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ا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ح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ت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ق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ر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لز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د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م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ق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كرا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ية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لغاز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ت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شتر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ب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لب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صي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د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إغ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تل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يق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ب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نج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ُ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ئف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س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ت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ؤوس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قت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لأس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س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ؤ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بت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ر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ج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ج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و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ل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تا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ئ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ر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ت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لب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يز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هد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وا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ا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قط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لب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عت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وا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اع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علب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م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حفظ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لز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ي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د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و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اك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لز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ظاه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ر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و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وام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ل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شتغ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م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شت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م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ر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د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قسنق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ت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ز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د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د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ث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غ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ت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رت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لغاز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نص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ع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م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ا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ع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س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نع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بو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غ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و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ي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ضي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ل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ح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27" w:leader="none"/>
        </w:tabs>
        <w:ind w:left="639" w:hanging="72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خُلُ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ء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ُزْن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يب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اقة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والروضة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ناء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يب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يمِ</w:t>
      </w:r>
      <w:r>
        <w:rPr>
          <w:rFonts w:cs="Times New Roman"/>
          <w:color w:val="FF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27" w:leader="none"/>
        </w:tabs>
        <w:ind w:left="639" w:hanging="72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كالسيف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ع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َنَ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يف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يمِ</w:t>
      </w:r>
      <w:r>
        <w:rPr>
          <w:rFonts w:cs="Times New Roman"/>
          <w:color w:val="FF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27" w:leader="none"/>
        </w:tabs>
        <w:ind w:left="639" w:hanging="72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كالغيث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دِه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أب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َجَوْ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يث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يمِ</w:t>
      </w:r>
      <w:r>
        <w:rPr>
          <w:rFonts w:cs="Times New Roman"/>
          <w:color w:val="FF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27" w:leader="none"/>
        </w:tabs>
        <w:ind w:left="639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لدّهر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ّ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ُ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َحْمَة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والد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س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يمِ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نفع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خ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يئ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ا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ا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مه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ر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حدث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فْ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س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م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سا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قي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ق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ا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ج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س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ؤ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ل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ض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ض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نط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ل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س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دو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ئ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اح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أظه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صالح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لئ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اج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لم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ل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او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خاط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ص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ماس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رفت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ت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ن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او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جبت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ن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ت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ئ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ئ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رف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ت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ض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ظن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ا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ت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ض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م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ك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قي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ظن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ث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وس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م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طل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ا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حبو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ك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أم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صد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ف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ج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قد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كرام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رام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زور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نيش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دن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ف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س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بو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ا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نو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تق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ج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ُ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ر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و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ر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ر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نج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ج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و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ر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فه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ج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يلدك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ف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نف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ر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ر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ج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ؤ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فات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ذ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ط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فس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ف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ز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ا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اي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ز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قطا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هو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د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لجب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بالج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ط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ن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رج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م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ح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ت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ئ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ؤس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يم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ف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ت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فق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ض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ذ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ضع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ك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ي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ت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ب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ست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ط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تع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ص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ت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زد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ام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ف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د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يم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غ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قي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لق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ت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حك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ن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ش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تع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فعل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ظ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نج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ج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جن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د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حق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ب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ف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خل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ن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ف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خذ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غ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ت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ظه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ن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يع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لا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ب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ض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رط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وط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ت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ستض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فق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ي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ص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ي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ضع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ً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ق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دم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ف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دع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جل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عز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ستض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ُرِ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ُتِ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ُطِ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عاً،وأل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ج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أ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و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ن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ر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اء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ظ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د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ط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ن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ع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ر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س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ع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لغ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ط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ختص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د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ذ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ط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س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ك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د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خ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ً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خ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ال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ئ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ك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د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ز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ك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غ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خش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اس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د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ض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ب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ي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ف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ُ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لحف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غو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جنيق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ذ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يحث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ص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ج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اض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ن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نو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ج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ق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ز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ب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دك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ذ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ذربي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فه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نج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دك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ه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ع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ِ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صد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ت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صاحب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ن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5</w:t>
      </w:r>
      <w:r>
        <w:rPr>
          <w:rFonts w:cs="Simplified Arabic"/>
          <w:color w:val="FF00FF"/>
          <w:szCs w:val="28"/>
          <w:rtl w:val="true"/>
        </w:rPr>
        <w:t>لحذ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مل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ظي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م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غ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ك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ف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م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ز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اه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ل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ل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شر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خ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ط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قطا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ض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ل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ّ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خ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و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ظ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ذلك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ص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نج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ابور،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هك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اص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ض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بس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م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ض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آ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ض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ش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ض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او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وان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ل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ي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شت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ل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و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استن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ص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شت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ف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ث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ك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م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هرزو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ب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غض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م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ح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ط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د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ص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م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ط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قطا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ة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غ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عق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ج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ر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ر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ز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ف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ير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ص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ا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ق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ح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تح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شح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ش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دمها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ر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شافع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ز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ر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شافع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ض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ض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فع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ن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ض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فع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ت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ر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شافع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غ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ران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صع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س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عل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ضل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ن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ب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ن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ع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ص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ط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خز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ُ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شت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نج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</w:p>
    <w:p>
      <w:pPr>
        <w:pStyle w:val="1"/>
        <w:jc w:val="center"/>
        <w:rPr/>
      </w:pPr>
      <w:r>
        <w:rPr>
          <w:rtl w:val="true"/>
        </w:rPr>
        <w:t>وان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ف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ي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إعز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ئ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لا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وط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ز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خال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ع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ض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ئ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اق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ص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ج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ضد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ق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ضيئ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ش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ي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اء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ا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خذ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ذ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ز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زام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الف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ي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ئ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ش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ء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ِمك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تث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ج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حج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جاس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عباس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تدى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ط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ستض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نط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ز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ت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بغ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ج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د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شور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عز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فظ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اق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ت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ض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حص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ل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في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ش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ي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ن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اق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هم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قال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ز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ؤلؤ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مر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ا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تاط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ف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ن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ُ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خ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ض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ر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ضاح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لق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س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د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س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في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دو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فظ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ت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بح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ئ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ه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ق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ت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ض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دع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ظ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ي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ل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ك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ن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قي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لا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ف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ست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ظ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ا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زي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ع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ائ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لا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ف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ن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لا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بائه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مست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ظافر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ائ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ل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ائ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نص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ع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ذك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زي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ا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ظ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ستن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ست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اف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ظا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ائ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اض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جلما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ض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ثن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ري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أ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ن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ر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ر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ص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كد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د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د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ف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أ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وب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ري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ن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قيق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زهد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رغب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ج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ش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ُر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ش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ُي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ذ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ُي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د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ف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قد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د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ب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لخطب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د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ع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د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ت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ض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ف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و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ج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أ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زي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وب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حص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د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مه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م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ص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ن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ن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م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هن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جتم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ين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ك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متن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صل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وب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ئ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خذ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ت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خت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م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ز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ث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خرج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تن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عتذ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ب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خرا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ر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ل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رك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شا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ل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تل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ع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اف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ت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ظ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ح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مك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ق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فعلن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كذ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يرن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جاس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ب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وج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ح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لي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و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ع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ا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قب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ي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أخذ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ه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فر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م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ار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ل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ج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ين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عت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ك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ير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ق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ات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ن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ص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و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ك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ت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ذ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وء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ت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ج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د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ك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د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ع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ج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الط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ك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كس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كس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دخ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خذ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الط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طاك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ض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ق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ض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فيث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ري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نائ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ر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خ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ح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طاك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ج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ذ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ك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ج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د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غ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ن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ن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دن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س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نس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ص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دن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آ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و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ز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ر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شاه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ح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س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قات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ص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وارزمي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ر،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اس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ط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ع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كا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س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ك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رض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ناف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باع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ائ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اخ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غو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ج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ا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ت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فظ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قامت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ا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ظي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ض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ئ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ؤس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يم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ز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ك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الف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ش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غ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رب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و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ف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ع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ناب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با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ص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ه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ناب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ط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ز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ما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ء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ح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هد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ب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</w:p>
    <w:p>
      <w:pPr>
        <w:pStyle w:val="1"/>
        <w:jc w:val="center"/>
        <w:rPr/>
      </w:pP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</w:p>
    <w:p>
      <w:pPr>
        <w:pStyle w:val="Heading1"/>
        <w:ind w:firstLine="567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ش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خ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بر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ء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ال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ب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غت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نج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خت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ل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و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ج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ح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رق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ح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لغ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ف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نف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رما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خلص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يّ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خ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ج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ت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ر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ند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ُ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أ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ج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و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ي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خ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اق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غ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خ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وش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خ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طغ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اق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خ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اح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ز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رص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اق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ف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ك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ع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سا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ل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ر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وار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م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ز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خ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ه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ا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جا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توار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واد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ال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ر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أ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ح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ز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رج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ه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ا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نج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ْ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رخ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س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يور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ع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وش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دغ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تو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ق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رخ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ْ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ا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غ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و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ش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ات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ع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ض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يره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ر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م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ه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ز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ت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ا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ا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صو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ْ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ت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س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ا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فس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ط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لق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ْ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رذ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اعدوا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لمص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تر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ه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ر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ر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ش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دغ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و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ه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م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الف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ه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ا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ل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ع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كن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الفت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ي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تم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ر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ر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صيص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ي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ت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ا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ز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م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ار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ق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ن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صم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ل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ز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ز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ي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حث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ي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سياف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نجر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ز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ه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ل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عل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ص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ك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جاووش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ن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تج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ْ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ع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جمي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ض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د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ل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ص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يق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تل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ب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طلق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ح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ط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ح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كر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ر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قا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ق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ر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ق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ا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ا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ر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سل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ت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ر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ش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ئ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را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هد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خوارزم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عم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ث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لأم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ص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حق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ج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ن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ز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ط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ي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ل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ي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صافا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خ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وار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ز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خت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ا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ت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هد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ز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ر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نج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اه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ع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ظ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ي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ق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خائ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ح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ز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أ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رس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ض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ي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ي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ز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خد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جن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قطاع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س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ف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ن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ف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خ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رْ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ح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ا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غ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رج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تأ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ً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صاه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ه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لو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فع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ز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عظ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وف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لم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اس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هد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تر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ط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تب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ي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و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اف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أ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رض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و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إحر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خر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را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رخ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س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َبيَور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ط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وش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س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ر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و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ب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ا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نتف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سل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س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ن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ت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ص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ب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طغ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ا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اي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فع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رد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ن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ل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رد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ط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أعق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تف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رد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تا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غ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كس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مو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فظ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ق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تر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ر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ا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ر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ح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من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وصل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فر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نيم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در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ب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جع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ا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شت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يق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و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ح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ن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رد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سل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نع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نج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ع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ن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ِقد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ر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ران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خ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مل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د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جز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تتحو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ز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ج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ه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لمو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غ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ت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ج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ش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با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ان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شق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نيم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واري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م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م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ر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ا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سطنطي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خ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يح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ذك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ط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قطا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لاز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د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شاه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رو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باش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ئ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خد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عط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ط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ست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ز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من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ا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ق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او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صي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ر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سطنطي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ا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ف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طار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ا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دق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ب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س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نائ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ً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هور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ي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ض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ت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دكز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ب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لدك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ذ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هل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ت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لدك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وك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ك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مير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سا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لدك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ُ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ن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ربي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ذ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فه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ي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أ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س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ر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ب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ك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ا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لدك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ج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ل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ع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لدك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قلً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رع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كاو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نص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اق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و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رج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فق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صر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يق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اق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فاق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فض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وا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اق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سا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خر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آلافس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شج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ثم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ً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دث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ستي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ص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شبي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ت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يط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ق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ن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يط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د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ت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ضط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ار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بي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br w:type="page"/>
      </w:r>
    </w:p>
    <w:p>
      <w:pPr>
        <w:pStyle w:val="Normal"/>
        <w:ind w:firstLine="567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يسي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ئ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ز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ج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ص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ر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بار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ه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ر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وند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اون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لدك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يز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او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و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ا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بذ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ي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دك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هل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ربي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إصلاح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نك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اون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صن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فحش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ت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او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هل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أخ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طمأن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نك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ت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خ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اون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و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هل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و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ؤس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ب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ل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سيز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ص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عر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ط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و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ص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از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نشم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ط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و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قص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ي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جي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تجئ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ك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ش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ع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بتد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بس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نس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رع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رز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رع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ا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و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و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ق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ط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عط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أ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و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ص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زع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ر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ج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ا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ز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د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ب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و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ها،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ف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هرزو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ش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إر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ساك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جتم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تف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تذ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ر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ر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ق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ي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اع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ل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ول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حي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ز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ت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ق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حل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جتم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هل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ت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ي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خ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د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د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ت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هد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ص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ل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أثر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حف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ل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ائ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ق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ذ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قلً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ي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ا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ح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صوف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جال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تد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رك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عاد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ى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ج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دة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ر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ر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ن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ظام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ب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و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رو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ن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ح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غ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ز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ف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د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فاج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ز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د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ض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فاج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ز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ي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ض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فس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ي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ف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ز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ج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يوائ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دك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ط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ذ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دك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قج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ص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ج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ب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دك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ظ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ر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دك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لق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ب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د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ا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ش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ب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ي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ا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س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عز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م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ُ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ُ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ام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هرزو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ق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ي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مو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د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دي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ف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لي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د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ا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خل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ط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ط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ي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طى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ج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ن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ر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شافع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و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ي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ك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كرا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ر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م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ر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أه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اف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أخذ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ر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ص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صدو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تملكو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ج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ي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ران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أذ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عر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ش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ص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خ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غ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ر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جه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ز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و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جن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ز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ب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آ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أن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ل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ث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ب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ي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ب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ن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ص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ع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ث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وج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كث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د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رو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با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ق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ز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ط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شيئ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ا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َمةّ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فائ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ل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ُخرج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ا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ئ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ب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ي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ل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ز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بش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ر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ص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ح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س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ي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ئ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قض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با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ق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س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ئ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خ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ئ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عم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نت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خ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ق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لمّ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أسو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سبح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ت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خ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ب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ائ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ع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ا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ص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ن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نجبي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ز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با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قذ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ئ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ص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د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إح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وا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ن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ث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ع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ا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وي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ا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ال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شية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ق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ق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دع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ق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ه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ق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ع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وأرس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ق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ا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ر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ط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خ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ع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ت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ا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ض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ز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ل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حقي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ازم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خالط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اطأ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عل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ري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ج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ً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ال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ا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س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ا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ئ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أت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ث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ار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خ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قيق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د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ا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وي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ش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ذك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ا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د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تق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ق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فل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ت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ا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ع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ش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ش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ن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د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ن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ش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ا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ل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ت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ن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ل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ا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ا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طلا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ا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ض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ا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م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ص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ا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از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غ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27" w:leader="none"/>
        </w:tabs>
        <w:ind w:left="639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بد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تجب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جبُ</w:t>
      </w:r>
    </w:p>
    <w:p>
      <w:pPr>
        <w:pStyle w:val="TextBodyInden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ر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ind w:left="639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ظ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لملكتُ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ظم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ض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دمع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ind w:left="639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فاك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ب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لبّ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داء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اع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ي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ind w:left="639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ب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لومَ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مة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ام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ُلِقت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ي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ind w:left="639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اسد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هُ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بع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قين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اء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ضلعي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639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ذ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عذار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ق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ر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مع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كار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639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دود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ض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ُهود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ُبانات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وأوطار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639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يا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افق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يت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ِه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عْ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ارُ</w:t>
      </w:r>
    </w:p>
    <w:p>
      <w:pPr>
        <w:pStyle w:val="TextBodyIndent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قسنق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يار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ربع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وان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ُفِ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ر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شأ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واص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ج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تف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ن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ي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سبح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كذ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ح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ج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دخ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خذ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و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جتم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غز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ر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ز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ي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ج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د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حك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ذ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طب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ستدعاني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طب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ك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وان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ل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تعب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بتد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أي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بغ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ؤ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ضار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ت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نبغ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نت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رع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ا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ر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ص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ت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لج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ُ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ن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و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ر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ي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ب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قد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ٍ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أ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اش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عد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ي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ن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ه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ذ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قت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اد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ف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يت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ص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تر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ه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ن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ص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ك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ج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ائق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ط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كا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ح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ل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ز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ج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27" w:leader="none"/>
        </w:tabs>
        <w:ind w:left="639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جَمَع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جاعة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شوع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ربه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س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ابِ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ر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ف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ني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ج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س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لق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ي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كا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ض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هرزو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ئ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كم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ص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ه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ص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ض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ر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ن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ي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ض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ص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ظل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جا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كش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قا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ا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اط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لإ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ر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إ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و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اع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ي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لب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حنف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افع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مارستان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ان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نكاه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ق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ظ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جل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نب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ً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كاتبهم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خ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ي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اض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لج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سن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اق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تم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</w:p>
    <w:p>
      <w:pPr>
        <w:pStyle w:val="TextBodyInden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ن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ا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ة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د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ا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ز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شت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ف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ي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ي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ح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ب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و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ط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يم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ُ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ص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لم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ض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عف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ط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عط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ق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ك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يعة،وس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ر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ع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من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فال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و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ظ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ر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زلفن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ب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صل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ود،ف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{ </w:t>
      </w:r>
      <w:r>
        <w:rPr>
          <w:rFonts w:cs="Simplified Arabic"/>
          <w:color w:val="FF00FF"/>
          <w:szCs w:val="28"/>
          <w:rtl w:val="true"/>
        </w:rPr>
        <w:t>ليق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عولًا</w:t>
      </w:r>
      <w:r>
        <w:rPr>
          <w:rFonts w:cs="Simplified Arabic"/>
          <w:color w:val="FF00FF"/>
          <w:szCs w:val="28"/>
          <w:rtl w:val="true"/>
        </w:rPr>
        <w:t>}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>)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 xml:space="preserve">( </w:t>
      </w:r>
      <w:r>
        <w:rPr>
          <w:rFonts w:cs="Simplified Arabic"/>
          <w:color w:val="FF00FF"/>
          <w:szCs w:val="28"/>
          <w:u w:val="single"/>
        </w:rPr>
        <w:t>1</w:t>
      </w:r>
      <w:r>
        <w:rPr>
          <w:rFonts w:cs="Simplified Arabic"/>
          <w:color w:val="FF00FF"/>
          <w:szCs w:val="28"/>
          <w:u w:val="single"/>
          <w:rtl w:val="true"/>
        </w:rPr>
        <w:t xml:space="preserve"> ) </w:t>
      </w:r>
      <w:r>
        <w:rPr>
          <w:rFonts w:cs="Simplified Arabic"/>
          <w:color w:val="FF00FF"/>
          <w:szCs w:val="28"/>
          <w:u w:val="single"/>
          <w:rtl w:val="true"/>
        </w:rPr>
        <w:t>سور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أنفال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</w:rPr>
        <w:t>44</w:t>
      </w:r>
      <w:r>
        <w:rPr>
          <w:rFonts w:cs="Simplified Arabic"/>
          <w:color w:val="FF00FF"/>
          <w:szCs w:val="28"/>
          <w:u w:val="single"/>
          <w:rtl w:val="true"/>
        </w:rPr>
        <w:t xml:space="preserve"> 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ني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و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س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ط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غل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تمون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ني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ح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عل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ال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ستنج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ستنج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ا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و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لف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لح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ل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ر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د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ظ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بذ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قارع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زعاج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ت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ي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ز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أ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غو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ت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ف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ا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فئ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ر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نك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ز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ه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تق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تي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ن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ت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يم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بىِ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د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ط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ا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ظ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ا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ا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ج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ر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س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ر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طى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ج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فت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ل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مار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ض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باب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ل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ق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ر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يم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ع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ئ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ؤ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ا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لمحا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ا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خر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ر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تج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و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اط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ق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طفت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ق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ج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ج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ق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ابي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ك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ح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قد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د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ر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وز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فه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ا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ز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ط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لنا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غص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ك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ز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ريخ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ه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زند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ئف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زند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ت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ك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ج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قل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ل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ج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ام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ع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ل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بو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ق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ر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و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ك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ع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ام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بو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ف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ي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سطنطي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جز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و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ر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ف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ط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مد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اء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غ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د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ا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كند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سط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قل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رس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ق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قص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ثو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خرج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ق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طو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ا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ك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زو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ا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كب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قل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كند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ف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مأن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كند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لاح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منع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ز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ع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از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نا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د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باب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نجنيق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ج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كند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اح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سيّ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دع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ز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حف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باب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ا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كندر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و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س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ص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ل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جان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ي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ت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باب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رق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ب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ه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ر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ح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بش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اش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ش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ت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ر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وك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ائ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ِيَجِدَّ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كند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ص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ي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ياط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كند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ج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ر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و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ظ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و،يقا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ا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ق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تور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اج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ل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ا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نم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ل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حم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ظ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ان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رك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غ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ر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ق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ضح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ل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هر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Normal"/>
        <w:ind w:firstLine="567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ن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ع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و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ا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ن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جعهم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ن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،ووص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َود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>)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ت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ف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1</w:t>
      </w:r>
      <w:r>
        <w:rPr>
          <w:rFonts w:cs="Simplified Arabic"/>
          <w:color w:val="FF00FF"/>
          <w:szCs w:val="28"/>
          <w:u w:val="single"/>
          <w:rtl w:val="true"/>
        </w:rPr>
        <w:t xml:space="preserve"> ) </w:t>
      </w:r>
      <w:r>
        <w:rPr>
          <w:rFonts w:cs="Simplified Arabic"/>
          <w:color w:val="FF00FF"/>
          <w:szCs w:val="28"/>
          <w:u w:val="single"/>
          <w:rtl w:val="true"/>
        </w:rPr>
        <w:t>طو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: </w:t>
      </w:r>
      <w:r>
        <w:rPr>
          <w:rFonts w:cs="Simplified Arabic"/>
          <w:color w:val="FF00FF"/>
          <w:szCs w:val="28"/>
          <w:u w:val="single"/>
          <w:rtl w:val="true"/>
        </w:rPr>
        <w:t>بفتح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وله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سكو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ثاني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ليدة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الصعيد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أعلى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فوق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قوص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دو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سوان</w:t>
      </w:r>
      <w:r>
        <w:rPr>
          <w:rFonts w:cs="Times New Roman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.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عز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ه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غ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ن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ي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عْمَ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طم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شت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ز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ز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ل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رس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هز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ّ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 -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اق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–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خ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ئ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ش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ئ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د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م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رب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ت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ز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ع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ل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ع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ص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ه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لفن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ز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639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يَ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ناء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ن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زم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و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ان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لفن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لح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أخ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ز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وا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ح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ت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د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ملك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ا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ل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ب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ال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ى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ت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ا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ع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ُص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كتمون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دم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قي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ح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ا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هرزو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ا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و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ح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ئ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ص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د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ح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ج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خاط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ط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ة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است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ِ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د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عفر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ك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و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فظ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ح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ذك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تسل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تن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تن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فظ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م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ص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و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ف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ز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لع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رد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مال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سل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حل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رد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ّ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طل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ج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رد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حفظ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رد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شت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ج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لبك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ل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ف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سا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بتَ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رتَ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يمُكُم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ا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ِ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ك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بك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ذ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نف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ف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ج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ادو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رج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ت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ش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ِ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ماعي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ذ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آ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ارت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قَ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ر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جتم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تال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آ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دم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ئ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رح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اح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خ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ق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ماعي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ُتِلو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ص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ي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م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نجي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طل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نئ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ا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اط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رِ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ج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و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ك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ك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ذو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جز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ُم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مُ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د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ز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ص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ت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لب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ذك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جار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ز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د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نج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قص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أخ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ساكره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يجت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متن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تنا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ّ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ب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ل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لفن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م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ظ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ذ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ي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اص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نهز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ل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ز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د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ز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لفن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حار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ذ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ل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ئ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ل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تج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ج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لفن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ت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لفن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ه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ر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لم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دبي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نٍ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ز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و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ع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ث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ب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زا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ق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ز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ب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ز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ن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نائ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آ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اح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و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ك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ري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هز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ب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ً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ز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ص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قات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ز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صراً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س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يد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رِين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عفر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ا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ر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شار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ف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رَ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ار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ا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َع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ئ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جنيق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د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لم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ط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ر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رك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ا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لو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ز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هل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دك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ري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قسنقر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أحمدي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سبب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هل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غ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قسن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ديلي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ص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هل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يند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ر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غ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ر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هل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تل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غ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ظف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ئ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غ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لق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هل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ر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ل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ريز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هل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فأج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صاح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هل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ري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ط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غ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ة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م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ز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ه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ع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هل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دك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ج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َتَ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صاب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لة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هم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ش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ام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ا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يما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لغ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غا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ا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ضع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يما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نام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ك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ص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غا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ت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ت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نام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قر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ه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حتقا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زدر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يم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ط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خز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راع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دع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اع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ظاه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ل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طّ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ل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ط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د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غ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ل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ن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ك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ض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وار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ه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ث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ُئ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نعْ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ه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س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ذ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ف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ة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رّ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ضم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س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ن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ش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شب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طع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br w:type="page"/>
      </w:r>
    </w:p>
    <w:p>
      <w:pPr>
        <w:pStyle w:val="Normal"/>
        <w:ind w:firstLine="567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صعال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ي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وء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نان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و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خذ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ع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ي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ب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وء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يخ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ي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ضح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،ف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ج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غ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َّ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ام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يّ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و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د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ط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ظ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ه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ق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ف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ِح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ظ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و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ّدب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لم</w:t>
      </w:r>
    </w:p>
    <w:p>
      <w:pPr>
        <w:pStyle w:val="TextBodyInden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ِ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639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إ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ت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عتب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ئل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وحوادث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قية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دلاجِ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639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دع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جائب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واريخ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وا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م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مَّاجِ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639" w:hanging="72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عطف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مان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َسقاهُ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أ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ِزاج</w:t>
      </w:r>
      <w:r>
        <w:rPr>
          <w:rFonts w:cs="Times New Roman"/>
          <w:color w:val="FF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639" w:hanging="72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فتبدَ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ور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لَ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ونعي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هامة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جاجِ</w:t>
      </w:r>
      <w:r>
        <w:rPr>
          <w:rFonts w:cs="Times New Roman"/>
          <w:color w:val="FF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639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ليح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ق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ثا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نكبات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هر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ئنٍ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مِزْعاجِ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ي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بّ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عد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إح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ذ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ام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راد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ع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خز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جّ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ا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نقَّ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ف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ّ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ز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د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ح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ف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ن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ف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ر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ي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ط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ت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ف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قا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و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ز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وقع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ف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شت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َّ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دع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لج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لغ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يث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أخ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ت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طش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و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ك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ش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لفندار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رج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دا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ك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أخذ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صط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لفند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ا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ْدة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ّ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رَ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ثبت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إ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يق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ر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د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ج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ص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ش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جا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يما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ار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عتص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يد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ا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رأ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لِك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ق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ص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ص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ر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ق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هز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او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ز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ث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َ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لفن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م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ا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يما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ا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ر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اح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ق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حق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أ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نّ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ت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م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يس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ب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ليش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ا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عاد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با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ق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ل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ما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ّ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نمو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ّس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ز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ها،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ا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ل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لم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فظ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ب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بج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حري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طم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ط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ن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ه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الس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ذخائ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ض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قا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قبو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ير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ير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ل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ط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ز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ب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عزا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ز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ل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نع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زلها،وحص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يّ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جنيق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ُ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بي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ئ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د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ط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ر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نس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س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ط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ك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عيف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ط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ض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ق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زاغ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رب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زاغ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ط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زر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ن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ص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ق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ز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س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ر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ط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ق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ط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ماعي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ال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لمذع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د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ج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عز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ذ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سل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عزا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ز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تص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ق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َّ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اح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رج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تل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طا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قض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د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ِ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ج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ن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َّ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ج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ع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ر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ر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ال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ك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اد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ف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عز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ت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غ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ف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كر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ي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عزا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سل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ماعي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ة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شت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ق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ف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يت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زدل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از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ط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رب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يق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ج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ث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فارق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ُ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م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ج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ي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ر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سا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راق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ار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رق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يت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ر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ر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ص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ر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س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احت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ذ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كس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ظل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مظ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ه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ا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ح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ا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ن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ظ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ر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سك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ل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ج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ي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ض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غ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نب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يح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من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شت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نا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ز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رسا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ق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ح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ر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يلة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لز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ج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هد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زو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ز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</w:p>
    <w:p>
      <w:pPr>
        <w:pStyle w:val="Normal"/>
        <w:ind w:firstLine="567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اب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ه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إفض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ارة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ف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ر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و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تب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هو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ا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ض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ِّ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ن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ا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يم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و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ر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ما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رح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ا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ان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ط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ناط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ه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ِّ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ئ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د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ح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رح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َبَض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ف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ت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ه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27" w:leader="none"/>
        </w:tabs>
        <w:ind w:left="639" w:hanging="72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و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َ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ض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َوانِح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ولعُ</w:t>
      </w:r>
      <w:r>
        <w:rPr>
          <w:rFonts w:cs="Times New Roman"/>
          <w:color w:val="FF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27" w:leader="none"/>
        </w:tabs>
        <w:ind w:left="639" w:hanging="72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جز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ُ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َّ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ل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ُ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زعُ</w:t>
      </w:r>
      <w:r>
        <w:rPr>
          <w:rFonts w:cs="Times New Roman"/>
          <w:color w:val="FF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27" w:leader="none"/>
        </w:tabs>
        <w:ind w:left="639" w:hanging="72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فلأركبن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ائ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ويخبّ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ب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ُوضعُ</w:t>
      </w:r>
      <w:r>
        <w:rPr>
          <w:rFonts w:cs="Times New Roman"/>
          <w:color w:val="FF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27" w:leader="none"/>
        </w:tabs>
        <w:ind w:left="639" w:hanging="72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ولَأقطَعن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ِ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َهار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اج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ق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قطَعُ</w:t>
      </w:r>
      <w:r>
        <w:rPr>
          <w:rFonts w:cs="Times New Roman"/>
          <w:color w:val="FF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27" w:leader="none"/>
        </w:tabs>
        <w:ind w:left="639" w:hanging="72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ولَأسْرَين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َي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َ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رِ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طيف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ال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وق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مْعُ</w:t>
      </w:r>
      <w:r>
        <w:rPr>
          <w:rFonts w:cs="Times New Roman"/>
          <w:color w:val="FF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27" w:leader="none"/>
        </w:tabs>
        <w:ind w:left="639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قْدمَن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ب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أ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س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بعُ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27" w:leader="none"/>
        </w:tabs>
        <w:ind w:left="639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اه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ع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عة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ق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ح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َّعادة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عُ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كس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ا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ِإغ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د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لح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يّ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و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سترا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ع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ر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دع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أخ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دع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طائ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و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ز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br w:type="page"/>
      </w:r>
    </w:p>
    <w:p>
      <w:pPr>
        <w:pStyle w:val="Normal"/>
        <w:ind w:firstLine="567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حد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و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دق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تبة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ind w:left="639" w:hanging="72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َيادِيه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ُغ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عدِّ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  <w:tab/>
      </w:r>
      <w:r>
        <w:rPr>
          <w:rFonts w:cs="Simplified Arabic"/>
          <w:color w:val="FF00FF"/>
          <w:szCs w:val="28"/>
          <w:rtl w:val="true"/>
        </w:rPr>
        <w:t>و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حصِ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داهَ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صِفُ</w:t>
      </w:r>
      <w:r>
        <w:rPr>
          <w:rFonts w:cs="Times New Roman"/>
          <w:color w:val="FF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ind w:left="639" w:hanging="72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عَجِزْ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ُك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َوْلَيْت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وصِر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فُ</w:t>
      </w:r>
      <w:r>
        <w:rPr>
          <w:rFonts w:cs="Times New Roman"/>
          <w:color w:val="FF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ind w:left="639" w:hanging="72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أهد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نظوم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ِعْر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ُرر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  <w:tab/>
      </w:r>
      <w:r>
        <w:rPr>
          <w:rFonts w:cs="Simplified Arabic"/>
          <w:color w:val="FF00FF"/>
          <w:szCs w:val="28"/>
          <w:rtl w:val="true"/>
        </w:rPr>
        <w:t>ف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ظم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ٍ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َ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فُ</w:t>
      </w:r>
      <w:r>
        <w:rPr>
          <w:rFonts w:cs="Times New Roman"/>
          <w:color w:val="FF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ind w:left="639" w:hanging="72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يتٍ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  <w:tab/>
      </w:r>
      <w:r>
        <w:rPr>
          <w:rFonts w:cs="Simplified Arabic"/>
          <w:color w:val="FF00FF"/>
          <w:szCs w:val="28"/>
          <w:rtl w:val="true"/>
        </w:rPr>
        <w:t>قص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َ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فُ</w:t>
      </w:r>
      <w:r>
        <w:rPr>
          <w:rFonts w:cs="Times New Roman"/>
          <w:color w:val="FF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ind w:left="639" w:hanging="72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و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ي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ناقضُ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  <w:tab/>
      </w:r>
      <w:r>
        <w:rPr>
          <w:rFonts w:cs="Simplified Arabic"/>
          <w:color w:val="FF00FF"/>
          <w:szCs w:val="28"/>
          <w:rtl w:val="true"/>
        </w:rPr>
        <w:t>أتي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يتٍ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سقفُ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ف</w:t>
      </w:r>
      <w:r>
        <w:rPr>
          <w:rFonts w:cs="Times New Roman"/>
          <w:color w:val="FF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ind w:left="639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ِ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  <w:tab/>
      </w:r>
      <w:r>
        <w:rPr>
          <w:rFonts w:cs="Simplified Arabic"/>
          <w:color w:val="FF00FF"/>
          <w:szCs w:val="28"/>
          <w:rtl w:val="true"/>
        </w:rPr>
        <w:t>وإنَّ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َقتَطِفُ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إسماعيلية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َّ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ِإسماعي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قات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ث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رادة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َّ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ر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ظم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و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ا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جنيق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يّ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ِإسماعي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ر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أ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ص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ش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ن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يع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ف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لح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ّ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ك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تلأ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نائ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ِإسماعيلي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استرا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ك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صطلح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اه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ط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ر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ث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ر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ذر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ش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ّ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لبك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ق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لبك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عر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غي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ث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تي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ران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ث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ظف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سر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مشقي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ر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بسط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ز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ز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ك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ا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يما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ول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ر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ك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ن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ا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متن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ز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د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عاو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حذ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ق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خال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سن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لغ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طو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ك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تب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د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ُ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ريخ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الق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منيع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ا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ك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شن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يد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ث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طا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ً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ع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ب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ص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ة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خ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تف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تفا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واص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ا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ت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ز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د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الباق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ط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يشته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ت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ج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بَّ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ذ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ق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ج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د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ب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لً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ي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عض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ل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ذ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ص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ط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ن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ج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ع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ئ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ط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حذر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ّ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خت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ط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نز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ُيمن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ج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أن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ر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رّ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زد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ص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ً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ل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كل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ور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لاح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د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فات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ئ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ط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ضط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ط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أخ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م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ؤ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ق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م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س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ر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م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ا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ط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ئ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نيجين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وز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ندني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ت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س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ي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br w:type="page"/>
      </w:r>
    </w:p>
    <w:p>
      <w:pPr>
        <w:pStyle w:val="Normal"/>
        <w:ind w:firstLine="567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ب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َّ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ا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شت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ّ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رغ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صو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ق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و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ندني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ق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َ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تر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ي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غر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ر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ف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ر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ب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اه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مارس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ق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ظ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ب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و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أ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كب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ف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ائ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أ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وف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جائ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ض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كب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أضاء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ضاء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ِسُ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ُوفّ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ئ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ؤس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ّ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هرزو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ق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ي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ا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ضل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ئيس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ر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رح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 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1"/>
        <w:jc w:val="center"/>
        <w:rPr/>
      </w:pPr>
      <w:r>
        <w:rPr>
          <w:rtl w:val="true"/>
        </w:rPr>
        <w:t>ذك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لة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َّ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إِ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نو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ق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ا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ب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ر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فرَّ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ي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ّ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بسط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م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م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ز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و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حص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زدح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عب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ر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طلا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طا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رّ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ني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ّ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آ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دَّ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ُ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ّ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ام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و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ي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ي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رح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رح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تمّ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ز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كا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ز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يل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ح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ي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ع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طش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ر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ا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كا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ج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ض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ه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ز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ُخ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فت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ب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ر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ه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أ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ران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ق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7" w:leader="none"/>
        </w:tabs>
        <w:ind w:left="639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تُ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ط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طر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َهِلت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ثق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مر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رف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ل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ج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ح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مر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ح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Heading2"/>
        <w:ind w:left="567" w:hanging="0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ت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ُ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د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اغي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زم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غت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و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نهم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ذ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اح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ر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ا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ج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ل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ه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سراً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ب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يق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ف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اه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ً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ا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ج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ث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ئ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هم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ر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ّ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با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ind w:firstLine="567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شت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رم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شت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ا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سان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ج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ز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م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ث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با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شت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ضم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قد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راء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ي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طني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يد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ط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ك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س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ج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ق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صغ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ص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تظه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سلي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ذ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شت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حم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ذ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متن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ص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ط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رَ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غتن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زل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جنيق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ل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فحصر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أنَّ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ائ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ل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ن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وك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خ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ind w:firstLine="567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َّ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ر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ر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دك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ذ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بً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ُلز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ج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ع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َّ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ئ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ؤس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َبَ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ج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ا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دّ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ن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ّ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ي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ظل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دّ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ص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بة،وسقط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طّ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م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طن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ط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ف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باط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ط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في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ف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ل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كّ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ث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ر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روح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والوز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قب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ب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ن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ف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ك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غت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ت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ّ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ت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ن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ّ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ّ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ض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ز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فظ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معاً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لع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ت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ها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ل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ائ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،فش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د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س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ؤ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لّ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ا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ني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ذيتمو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ث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ذ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تص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طّ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خز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ب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ص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غا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فَّ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صلا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غيث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،ومنع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ض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إ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غاث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يح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اب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ر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كا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خلط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ب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م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ق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ني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ساس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ر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را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ني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دائ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جد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ح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ش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ص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فس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ظ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وي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ذا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صو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ز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ج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غيرج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جز،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قص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ج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ا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يم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اح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ا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ره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ئ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صه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نيس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ب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ن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م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ماً،ودين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فة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س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حل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ل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و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رك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ِ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ص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ي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ب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ن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رك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ق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طريق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ّ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وض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خ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ر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رد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ن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ر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اغو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ن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ش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ind w:firstLine="567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</w:t>
      </w:r>
    </w:p>
    <w:p>
      <w:pPr>
        <w:pStyle w:val="1"/>
        <w:ind w:firstLine="567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ج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م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غ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نّ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ر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م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وكل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تق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تل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د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ص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ر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نم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قد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ظ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ؤ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س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سل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لب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علبك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ز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لب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ب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شأ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بّ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ختا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الف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سلي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عو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كرً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م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ل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َّ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ص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جً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خذ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ص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و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ل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و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ّ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ط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ind w:firstLine="567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وب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ط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ط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ك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ز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را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ك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ل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ّ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ي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ن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وك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وص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ت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ع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ي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ا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س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ذ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ي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س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َ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ء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س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حق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ف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و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ط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خ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ع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ج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ً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ل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نوط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ط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يء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رة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ة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ي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ت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ن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كم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أنَّ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ك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ك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ت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ز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غي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ماء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ء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فرق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ج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غا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م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ش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ind w:firstLine="567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غ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ب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رخ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ر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دَ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نتز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خ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ع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ط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ضط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آ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خ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ش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ُ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ف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ر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ف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ج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ضر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خ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ض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غ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طاك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اذ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ش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ي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و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ني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يّ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ي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رك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ف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يا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راف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ind w:firstLine="567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ك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سفاً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ض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ا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كس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ر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س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TextBodyIndent"/>
        <w:jc w:val="both"/>
        <w:rPr>
          <w:rFonts w:cs="Simplified Arabic"/>
          <w:color w:val="FF00FF"/>
          <w:szCs w:val="28"/>
        </w:rPr>
      </w:pPr>
      <w:r>
        <w:rPr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شع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حي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ي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شاع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فو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حد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مد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خل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السلاط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الأكا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شع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5"/>
        </w:numPr>
        <w:ind w:left="639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سع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هلً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أوسع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حش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ش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الِ</w:t>
      </w:r>
    </w:p>
    <w:p>
      <w:pPr>
        <w:pStyle w:val="Normal"/>
        <w:numPr>
          <w:ilvl w:val="0"/>
          <w:numId w:val="15"/>
        </w:numPr>
        <w:ind w:left="639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ردة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ُه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  <w:tab/>
      </w:r>
      <w:r>
        <w:rPr>
          <w:rFonts w:cs="Simplified Arabic"/>
          <w:color w:val="FF00FF"/>
          <w:szCs w:val="28"/>
          <w:rtl w:val="true"/>
        </w:rPr>
        <w:t>سَبَقت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َّعا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مالِ</w:t>
      </w:r>
    </w:p>
    <w:p>
      <w:pPr>
        <w:pStyle w:val="Normal"/>
        <w:numPr>
          <w:ilvl w:val="0"/>
          <w:numId w:val="15"/>
        </w:numPr>
        <w:ind w:left="639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ْنِ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َقَائِ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ُ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رَغَد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ش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ربَّات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لِ</w:t>
      </w:r>
    </w:p>
    <w:p>
      <w:pPr>
        <w:pStyle w:val="Normal"/>
        <w:numPr>
          <w:ilvl w:val="0"/>
          <w:numId w:val="15"/>
        </w:numPr>
        <w:ind w:left="639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سيف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ِزّ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َانَ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نَقُ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  <w:tab/>
      </w:r>
      <w:r>
        <w:rPr>
          <w:rFonts w:cs="Simplified Arabic"/>
          <w:color w:val="FF00FF"/>
          <w:szCs w:val="28"/>
          <w:rtl w:val="true"/>
        </w:rPr>
        <w:t>ف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طَّبْع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َنيّ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قالِ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ب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رَ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ر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نادها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ind w:firstLine="567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</w:t>
      </w:r>
    </w:p>
    <w:p>
      <w:pPr>
        <w:pStyle w:val="1"/>
        <w:ind w:firstLine="567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</w:t>
      </w:r>
      <w:r>
        <w:rPr>
          <w:rtl w:val="true"/>
        </w:rPr>
        <w:t>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ر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اض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زان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ي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ني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ب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خاض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ز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ني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ا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خ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زل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ا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ني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يلُ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ُغِير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شع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آ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ً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لو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ق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ر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ت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ج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يد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رز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ب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لً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بتا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اه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واغي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رز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ر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طل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خ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ك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ذك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ن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numPr>
          <w:ilvl w:val="0"/>
          <w:numId w:val="12"/>
        </w:numPr>
        <w:ind w:left="639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ن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ات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ل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رِد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ت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ؤام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ؤول</w:t>
      </w:r>
    </w:p>
    <w:p>
      <w:pPr>
        <w:pStyle w:val="Normal"/>
        <w:numPr>
          <w:ilvl w:val="0"/>
          <w:numId w:val="12"/>
        </w:numPr>
        <w:ind w:left="639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ن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فس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عة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وللبي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م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م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يل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ه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لق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ف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ني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ك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جهَّ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دخ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اص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هز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ذك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ث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</w:p>
    <w:p>
      <w:pPr>
        <w:pStyle w:val="TextBodyIndent"/>
        <w:jc w:val="both"/>
        <w:rPr>
          <w:rFonts w:cs="Simplified Arabic"/>
          <w:color w:val="FF00FF"/>
          <w:szCs w:val="28"/>
        </w:rPr>
      </w:pPr>
      <w:r>
        <w:rPr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للإغا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ففع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ج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أخش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الزرح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شيئ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ليجع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مت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للمنجنيق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،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جا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أس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م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أس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أكا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أمر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color w:val="FF00FF"/>
          <w:szCs w:val="28"/>
          <w:rtl w:val="true"/>
        </w:rPr>
        <w:t>الر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أن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نجرّ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color w:val="FF00FF"/>
          <w:szCs w:val="28"/>
          <w:rtl w:val="true"/>
        </w:rPr>
        <w:t>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م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نذو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ن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،ف</w:t>
      </w:r>
      <w:r>
        <w:rPr>
          <w:rtl w:val="true"/>
        </w:rPr>
        <w:t>إ</w:t>
      </w:r>
      <w:r>
        <w:rPr>
          <w:color w:val="FF00FF"/>
          <w:szCs w:val="28"/>
          <w:rtl w:val="true"/>
        </w:rPr>
        <w:t>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ستض</w:t>
      </w:r>
      <w:r>
        <w:rPr>
          <w:rtl w:val="true"/>
        </w:rPr>
        <w:t>ع</w:t>
      </w:r>
      <w:r>
        <w:rPr>
          <w:color w:val="FF00FF"/>
          <w:szCs w:val="28"/>
          <w:rtl w:val="true"/>
        </w:rPr>
        <w:t>فن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tl w:val="true"/>
        </w:rPr>
        <w:t>وإ</w:t>
      </w:r>
      <w:r>
        <w:rPr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فن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منجنيق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يف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ف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رأ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،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فنو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ال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قت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فزح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اشتد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أ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فص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إِن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قميص</w:t>
      </w:r>
      <w:r>
        <w:rPr>
          <w:rFonts w:cs="Times New Roman"/>
          <w:rtl w:val="true"/>
        </w:rPr>
        <w:t xml:space="preserve"> </w:t>
      </w:r>
      <w:r>
        <w:rPr>
          <w:color w:val="FF00FF"/>
          <w:szCs w:val="28"/>
          <w:rtl w:val="true"/>
        </w:rPr>
        <w:t>خ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اش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قا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ع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تب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غ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أضر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color w:val="FF00FF"/>
          <w:szCs w:val="28"/>
          <w:rtl w:val="true"/>
        </w:rPr>
        <w:t>الج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فمل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باشو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فص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حين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أسو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ليح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نفو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حص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</w:t>
      </w:r>
      <w:r>
        <w:rPr>
          <w:color w:val="FF00FF"/>
          <w:szCs w:val="28"/>
          <w:rtl w:val="true"/>
        </w:rPr>
        <w:t>ت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مد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ج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طبريّ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ف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مسل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color w:val="FF00FF"/>
          <w:szCs w:val="28"/>
          <w:rtl w:val="true"/>
        </w:rPr>
        <w:t>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خو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ص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،</w:t>
      </w:r>
      <w:r>
        <w:rPr>
          <w:rtl w:val="true"/>
        </w:rPr>
        <w:t>وإ</w:t>
      </w:r>
      <w:r>
        <w:rPr>
          <w:color w:val="FF00FF"/>
          <w:szCs w:val="28"/>
          <w:rtl w:val="true"/>
        </w:rPr>
        <w:t>زاح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أدر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ف</w:t>
      </w:r>
      <w:r>
        <w:rPr>
          <w:rtl w:val="true"/>
        </w:rPr>
        <w:t>أ</w:t>
      </w:r>
      <w:r>
        <w:rPr>
          <w:color w:val="FF00FF"/>
          <w:szCs w:val="28"/>
          <w:rtl w:val="true"/>
        </w:rPr>
        <w:t>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الم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الباش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غ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ففعل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غد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أصب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نق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عمَّ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ن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أشع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ني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انتظ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سقو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س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يسق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لعر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ف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color w:val="FF00FF"/>
          <w:szCs w:val="28"/>
          <w:rtl w:val="true"/>
        </w:rPr>
        <w:t>تس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أذر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النجا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ذر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ذرا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نص</w:t>
      </w:r>
      <w:r>
        <w:rPr>
          <w:rtl w:val="true"/>
        </w:rPr>
        <w:t>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ظ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</w:t>
      </w:r>
      <w:r>
        <w:rPr>
          <w:color w:val="FF00FF"/>
          <w:szCs w:val="28"/>
          <w:rtl w:val="true"/>
        </w:rPr>
        <w:t>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إط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ن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ف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أل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فطفئ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نقابون</w:t>
      </w:r>
      <w:r>
        <w:rPr>
          <w:rFonts w:cs="Times New Roman"/>
          <w:rtl w:val="true"/>
        </w:rPr>
        <w:t xml:space="preserve"> </w:t>
      </w:r>
      <w:r>
        <w:rPr>
          <w:color w:val="FF00FF"/>
          <w:szCs w:val="28"/>
          <w:rtl w:val="true"/>
        </w:rPr>
        <w:t>فنق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خر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س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أل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ن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فسق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خم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ل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ق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مسل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عن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أس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أطل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أس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كثي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أس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أ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باق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دم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فسجن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ه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ع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أث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ألح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،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ذ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للفرن</w:t>
      </w:r>
      <w:r>
        <w:rPr>
          <w:rtl w:val="true"/>
        </w:rPr>
        <w:t>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دي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مص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ليهدم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يفع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ظنَ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ناؤ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تمك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إ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فاجت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طب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ليح</w:t>
      </w:r>
      <w:r>
        <w:rPr>
          <w:rtl w:val="true"/>
        </w:rPr>
        <w:t>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</w:t>
      </w:r>
      <w:r>
        <w:rPr>
          <w:color w:val="FF00FF"/>
          <w:szCs w:val="28"/>
          <w:rtl w:val="true"/>
        </w:rPr>
        <w:t>خ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أعض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فتفرّ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شع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ف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صديق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نش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نفاذ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رح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</w:t>
      </w:r>
      <w:r>
        <w:rPr>
          <w:rtl w:val="true"/>
        </w:rPr>
        <w:t>ل</w:t>
      </w:r>
      <w:r>
        <w:rPr>
          <w:color w:val="FF00FF"/>
          <w:szCs w:val="28"/>
          <w:rtl w:val="true"/>
        </w:rPr>
        <w:t>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639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هلاك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َ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ج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سير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ُلبانِها</w:t>
      </w:r>
    </w:p>
    <w:p>
      <w:pPr>
        <w:pStyle w:val="Normal"/>
        <w:numPr>
          <w:ilvl w:val="0"/>
          <w:numId w:val="5"/>
        </w:numPr>
        <w:ind w:left="639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َو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َم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ْ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فُهَ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زانِها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eastAsia="Arial" w:cs="Arial" w:ascii="Arial" w:hAnsi="Arial"/>
          <w:color w:val="FF00FF"/>
          <w:sz w:val="32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عا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مش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639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تس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طا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يين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بة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تمين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مانِ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لفُ</w:t>
      </w:r>
      <w:r>
        <w:rPr>
          <w:rFonts w:cs="Times New Roman"/>
          <w:color w:val="FF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639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نصحت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ص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ذ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</w:p>
    <w:p>
      <w:pPr>
        <w:pStyle w:val="1"/>
        <w:ind w:firstLine="567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</w:t>
      </w:r>
      <w:r>
        <w:rPr>
          <w:rtl w:val="true"/>
        </w:rPr>
        <w:t>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</w:t>
      </w:r>
      <w:r>
        <w:rPr>
          <w:rFonts w:cs="Simplified Arabic"/>
          <w:color w:val="FF00FF"/>
          <w:szCs w:val="28"/>
          <w:rtl w:val="true"/>
        </w:rPr>
        <w:t>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قد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ن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س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ن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ص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ر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قسن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ي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س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ع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فط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ض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اق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ز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ر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ز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ت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ز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ind w:firstLine="567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tl w:val="true"/>
        </w:rPr>
        <w:t>و</w:t>
      </w:r>
      <w:r>
        <w:rPr>
          <w:rFonts w:cs="Simplified Arabic"/>
          <w:color w:val="FF00FF"/>
          <w:szCs w:val="28"/>
          <w:rtl w:val="true"/>
        </w:rPr>
        <w:t>ف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ض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</w:t>
      </w:r>
      <w:r>
        <w:rPr>
          <w:rFonts w:cs="Simplified Arabic"/>
          <w:color w:val="FF00FF"/>
          <w:szCs w:val="28"/>
          <w:rtl w:val="true"/>
        </w:rPr>
        <w:t>ه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ض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ن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ر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أ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م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ض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ف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ع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ذ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با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خ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ّ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ح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مأن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ه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ي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اق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ًن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عف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صف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ذن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ي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numPr>
          <w:ilvl w:val="0"/>
          <w:numId w:val="10"/>
        </w:numPr>
        <w:ind w:left="639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َه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ُشْ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ِبرتِ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مواسم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عيادِ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َمعِ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وزراؤ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ئ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ؤ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عدة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طّ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ط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ك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ض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ط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َّ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َ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تا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ط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كّ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ئ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و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بع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ت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َ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ّ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م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ق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َّ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ش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أ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دّ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لً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ح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س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ذ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و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فع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ني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را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ف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ت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و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هل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ذ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فه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ج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ل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ا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ل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ما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ات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ضط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ط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زوي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ظام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ind w:firstLine="567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د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ظل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د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ر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ن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ظل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ن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لي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خ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ضر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و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ستغف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ّ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ت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ط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م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ظر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أي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ج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م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خ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ع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لب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لب</w:t>
      </w:r>
      <w:r>
        <w:br w:type="page"/>
      </w:r>
    </w:p>
    <w:p>
      <w:pPr>
        <w:pStyle w:val="Normal"/>
        <w:ind w:firstLine="567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ض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كندر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لبكَّ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خش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سكند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TextBodyIndent"/>
        <w:jc w:val="both"/>
        <w:rPr>
          <w:rFonts w:cs="Simplified Arabic"/>
          <w:color w:val="FF00FF"/>
          <w:szCs w:val="28"/>
        </w:rPr>
      </w:pPr>
      <w:r>
        <w:rPr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قا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جا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مجا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قايم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ظ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م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ج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ج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فرا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أقي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صل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الجم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جوا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color w:val="FF00FF"/>
          <w:szCs w:val="28"/>
          <w:rtl w:val="true"/>
        </w:rPr>
        <w:t>وق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عبد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رح</w:t>
      </w:r>
      <w:r>
        <w:rPr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ص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رب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زوز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حد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يص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ده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color w:val="FF00FF"/>
          <w:szCs w:val="28"/>
          <w:rtl w:val="true"/>
        </w:rPr>
        <w:t>وعبد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خا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حد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رو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حد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ال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خ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دمش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حد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رو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ولّ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قض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حر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يز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حد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كث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كث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ب</w:t>
      </w:r>
      <w:r>
        <w:rPr>
          <w:rtl w:val="true"/>
        </w:rPr>
        <w:t>غ</w:t>
      </w:r>
      <w:r>
        <w:rPr>
          <w:color w:val="FF00FF"/>
          <w:szCs w:val="28"/>
          <w:rtl w:val="true"/>
        </w:rPr>
        <w:t>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زاه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خيّ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صالح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محمدُ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ح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اقساس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نق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علو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الكو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ين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ind w:left="639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رب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ئق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غر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ي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را</w:t>
      </w:r>
      <w:r>
        <w:rPr>
          <w:rFonts w:cs="Times New Roman"/>
          <w:color w:val="FF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639" w:hanging="7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ست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ست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را</w:t>
      </w:r>
    </w:p>
    <w:p>
      <w:pPr>
        <w:pStyle w:val="Normal"/>
        <w:ind w:firstLine="567"/>
        <w:jc w:val="both"/>
        <w:rPr/>
      </w:pPr>
      <w:r>
        <w:rPr>
          <w:rFonts w:cs="Simplified Arabic"/>
          <w:color w:val="FF00FF"/>
          <w:szCs w:val="28"/>
          <w:rtl w:val="true"/>
        </w:rPr>
        <w:t>و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با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ن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مغ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ظ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اظ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ن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280670" cy="2844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" cy="284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szCs w:val="4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4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4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40"/>
                            </w:rPr>
                            <w:t>97</w:t>
                          </w:r>
                          <w:r>
                            <w:rPr>
                              <w:rtl w:val="true"/>
                              <w:rStyle w:val="PageNumber"/>
                              <w:szCs w:val="4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pt;height:22.4pt;mso-wrap-distance-left:0pt;mso-wrap-distance-right:0pt;mso-wrap-distance-top:0pt;mso-wrap-distance-bottom:0pt;margin-top:-0.15pt;mso-position-vertical-relative:text;margin-left:19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Cs w:val="40"/>
                      </w:rPr>
                    </w:pPr>
                    <w:r>
                      <w:rPr>
                        <w:rStyle w:val="PageNumber"/>
                        <w:szCs w:val="4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4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4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40"/>
                      </w:rPr>
                      <w:t>97</w:t>
                    </w:r>
                    <w:r>
                      <w:rPr>
                        <w:rtl w:val="true"/>
                        <w:rStyle w:val="PageNumber"/>
                        <w:szCs w:val="4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3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4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5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6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7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8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9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0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1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2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3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4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5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6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7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18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rFonts w:cs="Simplified Arabic"/>
      <w:color w:val="FF00FF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center"/>
      <w:outlineLvl w:val="1"/>
    </w:pPr>
    <w:rPr>
      <w:rFonts w:cs="Simplified Arabic"/>
      <w:color w:val="FF00FF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cs="Simplified Arabic"/>
      <w:color w:val="FF00FF"/>
      <w:szCs w:val="28"/>
    </w:rPr>
  </w:style>
  <w:style w:type="paragraph" w:styleId="1">
    <w:name w:val="نمط1"/>
    <w:basedOn w:val="Normal"/>
    <w:qFormat/>
    <w:pPr>
      <w:ind w:firstLine="510"/>
      <w:jc w:val="distribute"/>
    </w:pPr>
    <w:rPr>
      <w:rFonts w:cs="Arial"/>
      <w:color w:val="FF00FF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9T08:59:00Z</dcterms:created>
  <dc:creator>Rafat El-Zohry</dc:creator>
  <dc:description/>
  <dc:language>en-US</dc:language>
  <cp:lastModifiedBy>Rafat El-Zohry</cp:lastModifiedBy>
  <dcterms:modified xsi:type="dcterms:W3CDTF">1998-08-09T22:17:00Z</dcterms:modified>
  <cp:revision>122</cp:revision>
  <dc:subject/>
  <dc:title>من بداية المجلد العاشر حتى صفحة 100</dc:title>
</cp:coreProperties>
</file>