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709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</w:p>
    <w:p>
      <w:pPr>
        <w:pStyle w:val="1"/>
        <w:ind w:right="709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</w:t>
      </w:r>
    </w:p>
    <w:p>
      <w:pPr>
        <w:pStyle w:val="1"/>
        <w:ind w:right="709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65</w:t>
      </w:r>
    </w:p>
    <w:p>
      <w:pPr>
        <w:pStyle w:val="Normal"/>
        <w:tabs>
          <w:tab w:val="clear" w:pos="720"/>
          <w:tab w:val="left" w:pos="1841" w:leader="none"/>
        </w:tabs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ض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ع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طلق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م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ؤ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َّ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رت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ز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و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و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بع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ق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ت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َ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َشَت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ح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رك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وَاعَ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رك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فِ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حل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طل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رك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قط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خطف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رُأيسرعلي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وكُ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أقطع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ذ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ت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ٌ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خ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ض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قطعهاوقط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. </w:t>
      </w:r>
      <w:r>
        <w:rPr>
          <w:rFonts w:cs="Simplified Arabic"/>
          <w:color w:val="FF00FF"/>
          <w:szCs w:val="28"/>
          <w:rtl w:val="true"/>
        </w:rPr>
        <w:t>لا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وَخ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هز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ِت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قَيْ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كل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ا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يرِ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ف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َّ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ذث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س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ود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ح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ماع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ل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جم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اوكا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ر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ُ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ف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مك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نض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ا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و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ُرِح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بش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جبه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ف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26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69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يفاً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ِذَ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تُرِكَ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تِ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قَ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ق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َضِ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ض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س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فْلَ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د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ِ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ض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َلَب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َ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دس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ظَم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ث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و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جر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َلّ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ف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ق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مِلَ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ضِع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أن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ٍ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طاغوتٍ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غيت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زي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رم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ئز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ّقه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و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ْو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ي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ق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ه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ؤ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طْرِيقِهِم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ص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َبَ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عزي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ى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ئ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ح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س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حوا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ر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ب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فورم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إ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أ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ْ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عرْباي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وِ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ب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ال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ط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ع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مق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ء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ن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ال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نه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ن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ا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وب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ا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للرمفميد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زَ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ة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ذَك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لقؤإده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يب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مِ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كلف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قصُّ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ض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ُ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ن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س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دَّ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نَ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س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ك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ّ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َّر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ما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ي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ْك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دقْ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و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عِ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مَ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ه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ودس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حة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أب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لغ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أ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م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تظ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ِّ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عف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لا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ِّ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تأ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وَ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ُأهلِ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ْد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ق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ه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نَّ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ؤ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َّ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ستأذ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ْ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لّ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ظ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ت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سن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مض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نظ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حدِّث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ُؤي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بَّر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ِعْ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ضعْ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فِع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ْ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صفْ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لِمْ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ج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صف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طَعْ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ع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وِّج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أد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ي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ع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لَسْ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آ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ل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عرض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ئ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الن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ع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فلياخذ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خت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بالتث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2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7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ئ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ي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ي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ئر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ه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ذُكِ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ذ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ُ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ب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آم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ي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سك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ز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تع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ف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ذ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ز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تحد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ُي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ز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زا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سابا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ِف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ح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رض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دي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مر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خيز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ه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ل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بد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27317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ث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ك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د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ا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ئمَتْ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اب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اب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ع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قضي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ذ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أ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ض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كا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َيَ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ص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ض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قب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ك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د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ز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غ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ح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و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ي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تح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ي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ق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ط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ات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ي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د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أ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ت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نحدث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ديثها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ط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ز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طب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س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ظ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ؤ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عم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طي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لوأك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لاسترح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ِ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خاف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ز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ل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عْلِمُ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ص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أر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ِشِ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لاث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َّ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ز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سابا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ر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و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74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7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ف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ل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.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ب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ض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ب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ور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ماع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م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ه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بن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ق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أ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ئذ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ف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جع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رإعراب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جف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ذ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ن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أمو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ؤ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ز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را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ا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ن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و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خ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ز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ض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-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أنفع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ظرُ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ل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ن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ا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خف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ب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ق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ضر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نط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كف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ط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شلًمْ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ذ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اء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تف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تأذ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شدْ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س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27517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بع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ك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دن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ئل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ي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ول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ض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آ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ك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د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اؤ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راؤ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أ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ال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إ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ا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ان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ط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ام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خ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ع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ا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ز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ع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ث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ض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ُتِ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ْ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ُ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سب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ؤ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لق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نس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ه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عم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تحر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عا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ز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ن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ام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ات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لل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فظ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ث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غ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ر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ج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ر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ر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أ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ك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س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ن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ح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ب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ز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زّ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عدوو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زنُ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م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خ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ك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لق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ثماني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عي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س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َيَيظ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شخ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ص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َ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ق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ِ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غ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هو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ق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د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فاف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َلْ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لفْ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قُ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ا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بر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َ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تف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لاق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دي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ل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رّ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ا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ا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ع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جتن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اح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آخ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ج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م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ه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ج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ج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ي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و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ن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غتس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ف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قذ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ضلإ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ش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َد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ئ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د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ب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أقتلن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مص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ه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ذ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طاً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كى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ط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ً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ب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</w:rPr>
        <w:t>277017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ن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لاث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ما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طل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ق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ترك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ش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ئرح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ن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أ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ي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ت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با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ز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شي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م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ضع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ض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ز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م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ش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لو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نائ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راش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وع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جا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اف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لَغ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لّ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ٌ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ش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ل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ل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ئ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خة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حرسية</w:t>
      </w:r>
      <w:r>
        <w:rPr>
          <w:rFonts w:cs="Simplified Arabic"/>
          <w:color w:val="FF00FF"/>
          <w:szCs w:val="28"/>
          <w:rtl w:val="true"/>
        </w:rPr>
        <w:t>"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عيساباذ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ر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اط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ابا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عص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كا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و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س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ز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اص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ؤ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أت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اص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َ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تخلع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أضربن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ه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ظ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ّ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د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كم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زل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َ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ه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ي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ز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ل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ٍ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باض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ئ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اضية،وهزم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ُزِمَ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اض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ب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ث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ل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خف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اط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اد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ك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نس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ز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ُث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ص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نز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ائ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ئ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ح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هوا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را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ئ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ي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ق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) . 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خ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و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أص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العلي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مر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َّ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ه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ن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ام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ه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ُ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ب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ه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ض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ير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يح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اً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ض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ح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ِ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ر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ذ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ا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صبر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َّ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ص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بيه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صا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ه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فر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ب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ص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ء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ل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281171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ي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وك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نائ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شأ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ي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ث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تأ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ق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غو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جمتم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ك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ب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ص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أم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قعد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ول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ه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َوُلْدِ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كب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ضطل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ر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ل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ط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أك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م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س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ش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ص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ن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ض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َ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َ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ِّ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ه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ع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ذكر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ص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ص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ّ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عكراً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ص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ص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ِي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كرُ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جرم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َ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ز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د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ت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مع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82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71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كي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تَ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َمث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ش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ص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ف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لَغ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ء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َي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حفظ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ُفِ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د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ي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ي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ُفِ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رج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َ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ن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نه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و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إ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ا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رو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ز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ا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ج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لْك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ن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ر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دِّ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ّا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شار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د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ا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أخوَيْ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ر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لك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ن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ف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َ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ا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جار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َ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مي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ؤَخ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ؤ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ج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نس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ص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ع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285172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فا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لح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ر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ج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إ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غ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قال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طوش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ض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طوش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رض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ت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قسط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ل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حد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ظ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لو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قسط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نَ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وِ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ث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غو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ا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ز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باه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ز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د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مي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ف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ي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خ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يح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ي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غر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رك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تا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د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قو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د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حتفاظ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ج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جعف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ز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ز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ر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رقا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َ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ند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ر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ر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لْك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ئَ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َّ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تشد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جوي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زا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أ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للي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جعا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و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ج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ر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زب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ت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عاث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ز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هر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ا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اقر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ج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ل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ر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قر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زب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سب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رد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أ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زب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ف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ز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و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ط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و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ق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َّ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ف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طر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ريط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غزاه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ا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ج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و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روح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ا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د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ط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ظ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ح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ه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طرطوش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ج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طو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دل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ت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خ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نس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ف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ن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نه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ب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</w:rPr>
        <w:t>289175</w:t>
      </w:r>
      <w:r>
        <w:rPr>
          <w:rFonts w:cs="Simplified Arabic" w:ascii="Arial" w:hAnsi="Arial"/>
          <w:color w:val="FF00FF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قسط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ع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ن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قسط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ي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قسط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ي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نع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ح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يَّ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زح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نص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ذبح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ر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قسط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ت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ر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ح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القل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ِي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ظ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س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ر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ال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جَ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ي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و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صَ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غ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ش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طر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طر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ج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ن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ن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قشن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ج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نه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اف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ث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لم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غتم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د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بر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و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ط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لق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ش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قَ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ط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ه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ايخ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ا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زاق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ت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ت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ق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ز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ز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َ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عم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29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76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عز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س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ؤ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ا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ي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ف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ف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ت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تولا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ئ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دا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ي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أ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جف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ق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حف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أل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ت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-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ايا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ي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حا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ا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د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طال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لَو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ذي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ذ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ط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ج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او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ط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يْ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ا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ا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عج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ر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ف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ع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ظ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ب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طف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عظيمأ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ث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أبك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ض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ق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درِك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تر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َسْناكَ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رة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صرُها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قْلَتِه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ر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إ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ي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وع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ّ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ر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كن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ؤ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رة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ه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ر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يره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حي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غ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ط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ع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ح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ق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بحائ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ي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ث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ا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ت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ي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ضر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فاق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ؤس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لح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م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م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صرف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نظرَ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َّت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مائ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لاثمائ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ع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ح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د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ج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ا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ق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ُز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د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ث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ثمان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لح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ّ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يْ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ع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ب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و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ج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جد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ي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صرفي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29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76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نظ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ط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بْط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و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رفع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اء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ّا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ظ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ذ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ث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تَلَ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فياث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ر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ص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ب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جم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ج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دّ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َتْ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دا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فانهز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فَفْتُ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ن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غا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سلل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ر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د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ول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ف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ؤ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21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ص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َّ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ب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بر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ع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ر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َذ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ل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سك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295176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قت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َهَ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رسل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خ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س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ش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ش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ز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ص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ر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ميري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و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ن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اقع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ا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س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ا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ج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ِح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: </w:t>
      </w:r>
      <w:r>
        <w:rPr>
          <w:rFonts w:cs="Simplified Arabic"/>
          <w:color w:val="FF00FF"/>
          <w:szCs w:val="28"/>
          <w:rtl w:val="true"/>
        </w:rPr>
        <w:t>انز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ب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ال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ْ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ط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غْرِ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خَ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عط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ّ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ِ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ِ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غتن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6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29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76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س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بْد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ج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ر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َّم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وص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قَيْ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فّ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ف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ذ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ص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خر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ض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ج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حار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الح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ل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نُش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ض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ج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بَغِي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ال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ج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ر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ال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ط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لا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بط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ُلِ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ز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ا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ي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و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ا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ض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دلس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اً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بو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ند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د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ن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َدَ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راج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و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غ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َطِى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بَ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اني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م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س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ورا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ن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ف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غ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ز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ل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َأ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قَدِ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استخف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حش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ْف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س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نظ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د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قد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رف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عَبدَو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َّم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ن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َل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ض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ستعم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ظ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ّ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ا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ع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ق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راج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َ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ضط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زا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ت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خر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ْ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يح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ي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عا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ر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ن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أ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ِلَاي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ن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س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ل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بو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ِ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ُك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ص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ذَ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سيَّ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ك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تَ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ر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ّ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تّف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فس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جّ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أنْ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تقدّ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تلطّ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جشمي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او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ٌ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ثي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ْ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ع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أن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غ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ر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ظ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لّ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ير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لط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تَب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س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س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ن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ما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قف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دع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عاتب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صدْ</w:t>
      </w:r>
      <w:r>
        <w:rPr>
          <w:rFonts w:cs="Simplified Arabic"/>
          <w:color w:val="FF00FF"/>
          <w:szCs w:val="28"/>
        </w:rPr>
        <w:t>5</w:t>
      </w:r>
      <w:r>
        <w:rPr>
          <w:rFonts w:cs="Simplified Arabic"/>
          <w:color w:val="FF00FF"/>
          <w:szCs w:val="28"/>
        </w:rPr>
        <w:t>ُ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ف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اقتلْ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ق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َّ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ف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َجّ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ثُ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ص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َ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قّ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َفَرِ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بق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0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77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س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قِي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ة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ُلِع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َدمَ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ست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ِد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ط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ْؤلَآ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ّا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مَ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َرإلي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َّ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ي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ط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-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ز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ز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م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ف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ؤف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دَّ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ف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أذع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ّ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ع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غل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ي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وِيَ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ي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َصَ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لاث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َ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ت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ي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تِلُ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اكِرُ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مكة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رف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اف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ح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ئ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َّ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ض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َّهْ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كثر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ّ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ه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صبٌ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ًأق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َرْ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جزت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جه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َ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َقِ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رمض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هد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طش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ت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كُ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ْترْ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دا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ثبتو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م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َبَ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شف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يه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ذ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صَاص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ِه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رف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ه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َ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َ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ئ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َّح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ست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دعو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عز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حْت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ث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ثارسم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ف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ضم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داًحاتمياًئ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رة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ف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ل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ث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مرْ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ى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رًوف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يف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ك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ارُبئ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ْل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وف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َوْ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وائب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ه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لكرام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ف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لبدر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اكب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هو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ش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سوف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ب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َ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وْرق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زَع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آ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ُّقً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يوف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جرداء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طبة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نٍ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اليد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ف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ز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ف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دْن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قْدَ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ت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َيْن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همائ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وف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عنم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فتر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تس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ه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َلٌ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س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فق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عج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ز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لال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دلس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ئ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ك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ل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غن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ئ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ال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فون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ائ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ل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كث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ف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ر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ت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كرت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برُ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و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ئ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آ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و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ب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ل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ؤسبرج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كرت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تيه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)#-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هطري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ل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تب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َّخههه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الرش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ِه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م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ل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>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 /</w:t>
      </w:r>
      <w:r>
        <w:rPr>
          <w:rFonts w:cs="Simplified Arabic"/>
          <w:color w:val="FF00FF"/>
          <w:szCs w:val="28"/>
        </w:rPr>
        <w:t>6</w:t>
      </w:r>
      <w:r>
        <w:rPr>
          <w:rFonts w:cs="Simplified Arabic"/>
          <w:color w:val="FF00FF"/>
          <w:szCs w:val="28"/>
          <w:rtl w:val="true"/>
        </w:rPr>
        <w:t xml:space="preserve"> : </w:t>
      </w:r>
      <w:r>
        <w:rPr>
          <w:rFonts w:cs="Simplified Arabic"/>
          <w:color w:val="FF00FF"/>
          <w:szCs w:val="28"/>
          <w:rtl w:val="true"/>
        </w:rPr>
        <w:t>تاكر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و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05178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تن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باط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بعى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وسم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خاراخ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دلس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فون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القة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ك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د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فون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ف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لك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ئ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غ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خ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َتَ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فون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رض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صر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شاع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ش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نج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ست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ز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لا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بح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د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عهر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اظ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ود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ال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إِ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ّ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ِبَ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ِقْه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شرَّ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رة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ل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أَ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سلَ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تشد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ئ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ثو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زا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ر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جره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اه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ق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و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ئ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س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ض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رّ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ر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ٌ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خلَّ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ج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ل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ِّ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دق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َ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غ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ّ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ّ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ك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ف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ضع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اق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رح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ّ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أوّ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كث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ب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ه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اب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يح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0918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ن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نسي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جة</w:t>
      </w:r>
      <w:r>
        <w:rPr>
          <w:rFonts w:cs="Simplified Arabic"/>
          <w:color w:val="FF00FF"/>
          <w:szCs w:val="28"/>
          <w:rtl w:val="true"/>
        </w:rPr>
        <w:t>- !"</w:t>
      </w:r>
      <w:r>
        <w:rPr>
          <w:rFonts w:cs="Simplified Arabic"/>
          <w:color w:val="FF00FF"/>
          <w:szCs w:val="28"/>
          <w:rtl w:val="true"/>
        </w:rPr>
        <w:t>أقب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لب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كَ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ثي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ار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ظ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َفِ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ِّه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َتَل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نس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ِّ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َّ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و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ّ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غ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ن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لو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و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خ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ا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َ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ُم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ب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ل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رق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ئ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ز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ج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رَ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ث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ّ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نس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َنِ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ا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َ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آ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ط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و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ز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زي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ش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ح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ع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ؤ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عوض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َم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خر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و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قَ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ن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َ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عِ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ب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لَقِي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فزا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ُرِح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ف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ع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ش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عَ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جُ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ا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ع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ِ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خ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ٌ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صب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َّ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ف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ئ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ت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أسفز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ف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ي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خذ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ٍ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د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ز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ش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ج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َليَ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وي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ف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ر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ابت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ط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ائ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ؤ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و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ش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ل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َ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ّ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ن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ْرِ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ط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لأنه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س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تب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ف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ّ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ع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َدِ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حم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ِ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ير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ف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،خِذ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ب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ي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َ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ي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عَل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جشدع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ق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ير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جماعدو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ْ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ّ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مِه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ذلو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أ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ا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ص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ّ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لث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م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و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ُقَات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شا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ه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ا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ظ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أ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ق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اً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ث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ي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ج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ا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بْ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غدا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قاص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ترك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ل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َّ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ط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جمأ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ه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ز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شتغ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س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ندق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ج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ض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ي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ك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أ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أ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ّ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فرل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ا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ّ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م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م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ام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ا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ٌ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س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ّ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ل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زو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قسط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لِكها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ل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ن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جه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ير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ئ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ن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ن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ش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ُيِّ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ش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ز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ح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ج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ا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ص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؟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نك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مو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لَبَت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كت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ف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َفَرِح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ُودِ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ا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ز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ز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تا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هر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خ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ج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خ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كسائ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اث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ه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ش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حف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ع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البَرِ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ال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ياءتح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ط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د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ري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مجيد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ح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قد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ام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د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ن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ي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و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ئق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ر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ا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ب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تناظر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لتإحئ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صن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د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مل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وعي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ّ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َ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د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َّ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ّ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ائ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ُّ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ج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ل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رذ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ةً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هًز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س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نط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رّ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ط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،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ّق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ذَ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َع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كر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ص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ع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ب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ب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ْتِ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دفس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ر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ف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ج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18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ً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82</w:t>
      </w:r>
      <w:r>
        <w:rPr>
          <w:rFonts w:cs="Simplified Arabic"/>
          <w:color w:val="FF00FF"/>
          <w:szCs w:val="28"/>
          <w:rtl w:val="true"/>
        </w:rPr>
        <w:t xml:space="preserve"> !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ء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ذ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 #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# </w:t>
      </w:r>
      <w:r>
        <w:rPr>
          <w:rFonts w:cs="Simplified Arabic"/>
          <w:color w:val="FF00FF"/>
          <w:szCs w:val="28"/>
          <w:rtl w:val="true"/>
        </w:rPr>
        <w:t>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ْ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ض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السمِ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ن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ال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ذ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##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اور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ه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##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بجر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تثق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ور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مة</w:t>
      </w:r>
      <w:r>
        <w:rPr>
          <w:rFonts w:cs="Simplified Arabic"/>
          <w:color w:val="FF00FF"/>
          <w:szCs w:val="28"/>
          <w:rtl w:val="true"/>
        </w:rPr>
        <w:t xml:space="preserve">## </w:t>
      </w:r>
      <w:r>
        <w:rPr>
          <w:rFonts w:cs="Simplified Arabic"/>
          <w:color w:val="FF00FF"/>
          <w:szCs w:val="28"/>
          <w:rtl w:val="true"/>
        </w:rPr>
        <w:t>التجي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ف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##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##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بو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أوق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ذ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كو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ظي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نممَ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َلَّ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ي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مضاق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بيج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َّ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بالجن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شبمٍ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ي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خ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لح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س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ذكر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م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ئ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نس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ِه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م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هض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تخا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صر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ذ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تغيَّ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َوَ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د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حك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ّ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ت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َّ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لَ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لل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صلّ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ف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ّح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ق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يقظ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ض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ئ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ّ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تم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ّض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َّ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ط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ف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ينق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خاء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ضياجمي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طل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بوص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ل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زو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ن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ب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ل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ش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ط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َا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ح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ئ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جِش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( </w:t>
      </w:r>
      <w:r>
        <w:rPr>
          <w:rFonts w:cs="Simplified Arabic"/>
          <w:color w:val="FF00FF"/>
          <w:szCs w:val="28"/>
          <w:rtl w:val="true"/>
        </w:rPr>
        <w:t>صبي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ف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بشير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ف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ج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م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د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عب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ا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د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صح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ض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ر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ان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ئ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ل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ش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رو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ز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آ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ت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هرز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ا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ن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ل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زو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ل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نس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ع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ه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محمد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رو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ز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وا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ش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ذغ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قَتَ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بل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نده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ور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يسابو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ذ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جاو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ِ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بط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مَع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ا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َ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قسط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ا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و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طب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ع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د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ز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لِ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لو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،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وك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لنه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93/1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و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</w:rPr>
        <w:t>323185</w:t>
      </w:r>
      <w:r>
        <w:rPr>
          <w:rFonts w:cs="Simplified Arabic" w:ascii="Arial" w:hAnsi="Arial"/>
          <w:color w:val="FF00FF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ْك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ا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غ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ا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َيْ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ث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ذَ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ب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دح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ث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ث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ي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ث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ب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ود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حق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ئيى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ّ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تد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ي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ه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ت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ي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حا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أمل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ئ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َل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ضِعَ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بو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ارُ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مزنٍ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در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ضرّ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ذ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صر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ؤ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َشي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ل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يح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حل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د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ع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يدً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فكّ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غ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و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ْمُددموع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يم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عْ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تز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ا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و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و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ِتبكِ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ة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نا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و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بكِ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شاع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سَب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وقدكسَدَالقصي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م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طْ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و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ْضِلة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ؤود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يس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تعا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لة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ي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لك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ُفكلّ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سٌ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لم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ري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انظ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ي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6</w:t>
      </w:r>
      <w:r>
        <w:rPr>
          <w:rFonts w:cs="Simplified Arabic"/>
          <w:color w:val="FF00FF"/>
          <w:szCs w:val="28"/>
          <w:rtl w:val="true"/>
        </w:rPr>
        <w:t xml:space="preserve"> /</w:t>
      </w:r>
      <w:r>
        <w:rPr>
          <w:rFonts w:cs="Simplified Arabic"/>
          <w:color w:val="FF00FF"/>
          <w:szCs w:val="28"/>
        </w:rPr>
        <w:t>327</w:t>
      </w:r>
      <w:r>
        <w:rPr>
          <w:rFonts w:cs="Simplified Arabic"/>
          <w:color w:val="FF00FF"/>
          <w:szCs w:val="28"/>
          <w:rtl w:val="true"/>
        </w:rPr>
        <w:t xml:space="preserve"> - 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38/6</w:t>
      </w:r>
      <w:r>
        <w:rPr>
          <w:rFonts w:cs="Simplified Arabic"/>
          <w:color w:val="FF00FF"/>
          <w:szCs w:val="28"/>
          <w:rtl w:val="true"/>
        </w:rPr>
        <w:t xml:space="preserve"> : " </w:t>
      </w:r>
      <w:r>
        <w:rPr>
          <w:rFonts w:cs="Simplified Arabic"/>
          <w:color w:val="FF00FF"/>
          <w:szCs w:val="28"/>
          <w:rtl w:val="true"/>
        </w:rPr>
        <w:t>ث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38/6</w:t>
      </w:r>
      <w:r>
        <w:rPr>
          <w:rFonts w:cs="Simplified Arabic"/>
          <w:color w:val="FF00FF"/>
          <w:szCs w:val="28"/>
          <w:rtl w:val="true"/>
        </w:rPr>
        <w:t xml:space="preserve"> : </w:t>
      </w:r>
      <w:r>
        <w:rPr>
          <w:rFonts w:cs="Simplified Arabic"/>
          <w:color w:val="FF00FF"/>
          <w:szCs w:val="28"/>
          <w:rtl w:val="true"/>
        </w:rPr>
        <w:t>ويبك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فى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38/6</w:t>
      </w:r>
      <w:r>
        <w:rPr>
          <w:rFonts w:cs="Simplified Arabic"/>
          <w:color w:val="FF00FF"/>
          <w:szCs w:val="28"/>
          <w:rtl w:val="true"/>
        </w:rPr>
        <w:t xml:space="preserve"> : " </w:t>
      </w:r>
      <w:r>
        <w:rPr>
          <w:rFonts w:cs="Simplified Arabic"/>
          <w:color w:val="FF00FF"/>
          <w:szCs w:val="28"/>
          <w:rtl w:val="true"/>
        </w:rPr>
        <w:t>نثب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لم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جب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تَكْ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ُ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صدْ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ُ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ْ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وقو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عَز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مث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ِ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يعود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ث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جيد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شحس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ع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ب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زو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زا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(</w:t>
      </w:r>
      <w:r>
        <w:rPr>
          <w:rFonts w:cs="Simplified Arabic"/>
          <w:color w:val="FF00FF"/>
          <w:szCs w:val="28"/>
          <w:rtl w:val="true"/>
        </w:rPr>
        <w:t>عيَّا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الش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ج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الحزا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الح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ا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كَم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ُّ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ن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نس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رق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ِث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خ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سلَا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َتَ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يؤمِن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ز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ول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ف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َّ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ؤَ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َ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ول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ز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س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د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ِ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عط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عطاء،و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َ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ت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غ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واص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ثبا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ه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ض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شه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ئ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ه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ف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ا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دَ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ف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ّ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َّ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و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ف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ا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مو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ه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ه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زائ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ر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دَّ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رار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زا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م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ّ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ها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/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ر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0</w:t>
      </w:r>
      <w:r>
        <w:rPr>
          <w:rFonts w:cs="Simplified Arabic"/>
          <w:color w:val="FF00FF"/>
          <w:szCs w:val="28"/>
          <w:rtl w:val="true"/>
        </w:rPr>
        <w:t xml:space="preserve"> /</w:t>
      </w:r>
      <w:r>
        <w:rPr>
          <w:rFonts w:cs="Simplified Arabic"/>
          <w:color w:val="FF00FF"/>
          <w:szCs w:val="28"/>
        </w:rPr>
        <w:t>195</w:t>
      </w:r>
      <w:r>
        <w:rPr>
          <w:rFonts w:cs="Simplified Arabic"/>
          <w:color w:val="FF00FF"/>
          <w:szCs w:val="28"/>
          <w:rtl w:val="true"/>
        </w:rPr>
        <w:t xml:space="preserve"> :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ث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د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ق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امك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ش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ا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زوجك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ي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ب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ؤَج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ب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مع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سيَّ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ض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فق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ّ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ه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حج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ف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ّر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ت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ع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َطَ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ث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و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دث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ذهب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ك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ه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ؤ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َّ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ع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ف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ادث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يّ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كب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حيا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ط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قّ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ْق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خ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اً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ج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ا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تل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ام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َّ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قا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ا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ظ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ذُ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ِع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َّ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ت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له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ل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ل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ّ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َ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ص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ن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نو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ّ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ق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وب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ص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عوب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َه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ج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رائ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شو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ّ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ذ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رائ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دخُ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أ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ضَ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ر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زا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رِه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عل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ق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ر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ر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87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29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يَّ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ض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ّ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شو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زك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رق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اد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لّ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يرة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َّ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يرُ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اد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و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ق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جِب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ص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ّ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يَّ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ص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ت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سُ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حث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ِئ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ق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اجعْ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اج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رَأمِّه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ِئ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ج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ذف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ف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قتلنَّ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خرجْ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ج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وّ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ُبِس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لائ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يق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با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ّ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ُقطَع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نُ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ص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ب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ءت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ّ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ة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ِ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3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87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خط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َّ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ئيئ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ز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وي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ر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تكَ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تورُوجُمِع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اع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حدث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ك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تْ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اش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نو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ح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اح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ِكابُ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س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د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ل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طا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ا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دْفد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دْفَد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ل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ناياقدظف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عف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ظف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ود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ل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طا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ظ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زا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د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و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ك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نّد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فٍ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هاش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نَّد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ن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س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ة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عد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ب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و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ِقُ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خ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مْ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ًفصَ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ذورُ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ظم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ثورُ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يط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ن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ب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ز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رج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مستع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ك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كنّ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م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مع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ض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كُفْ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ع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حو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ل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َة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كر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ؤ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رضْ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حل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سد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فس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ة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31187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هيَهِ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نُ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يح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ف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نو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بّ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ث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تضج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فع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س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مع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عط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ع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ضه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ه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أ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كلَّ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ئ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ف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ذ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ئ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ه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تؤ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س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ئ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أر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ج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ِ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فع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موز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ٌ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جبو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مور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عذ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ج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و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او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واج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ّ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ذر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ض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ك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ّه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ّ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ر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ت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ي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د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أ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ظ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ؤبو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رض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ط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ج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ص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ؤ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ص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ه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ع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دروأل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م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ذ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ه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و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و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تقّ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ع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جعل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ا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يح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ض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َدْ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خ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ثق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م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َّك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تغ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</w:rPr>
        <w:t>14</w:t>
      </w:r>
      <w:r>
        <w:rPr>
          <w:rFonts w:cs="Simplified Arabic"/>
          <w:color w:val="FF00FF"/>
          <w:szCs w:val="28"/>
          <w:rtl w:val="true"/>
        </w:rPr>
        <w:t xml:space="preserve">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شتغ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ط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ض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فل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ع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ُثل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ُمِعَ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و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بد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َ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ّ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َّ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ي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 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ِّ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يق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قائ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ضربْ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ّ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حاً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غ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حش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طلق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ن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ب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إ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ظر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وط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قَ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ح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ج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وننَّ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حل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زع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لم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ل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أقص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87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33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ل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ر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ذ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ظ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تم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رُّن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ذه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د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دً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ل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ض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َّ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ً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َ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ئ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ح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و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عَ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ث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ئ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قف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قا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د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يق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اف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ضع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قه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أ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دد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د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َ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د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س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ئ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ز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ض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ظ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ط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ز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اؤ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ا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أ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أ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ِرَقْلَ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َّ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لح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قَ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قض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رأحد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ب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فاق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ع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قض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يت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ور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ئرة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ار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ور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شرْأمي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ٌ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ت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ل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تجٌ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زيدُ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ؤم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صرِ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ؤ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ف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يك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ا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جعفر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د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قتلن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ثأرن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ص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أحضر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ذ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دَدْ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ذ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و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ح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طأ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طأ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م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خن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أ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ر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ئ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ن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ح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شرك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َوِ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شد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ذ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ن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خ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عم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قسط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ظ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ق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ض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ًم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ئج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خ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و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ه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ز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ّص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ن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َعُ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ق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ظا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هم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ذ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ر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و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ك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م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قهاؤ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ش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ف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ض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ظ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جشخ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و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حي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ف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ل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ع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ئ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ذك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علم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ُلِ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ي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ب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ز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يص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ره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نَض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ؤه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ي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ز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ا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ً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ص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رق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خ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ناف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ك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ن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سائ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ُي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فانه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غ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هوأ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لي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ث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ان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طناف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بنت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سو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رائ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ص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ُرِح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ي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ربع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ب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سَّ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خ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َّ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ز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ن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ن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ُهَيْ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شُهَ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ض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ج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ل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راف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ؤ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فا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ز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َع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ه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ه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و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زائ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ر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ئ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َ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ا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مو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م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ّ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ئ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روب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ر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ند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م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ي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ن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رزب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ند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م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رم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د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م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ئ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حر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ت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طو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فظو</w:t>
      </w:r>
      <w:r>
        <w:rPr>
          <w:rFonts w:cs="Simplified Arabic"/>
          <w:color w:val="FF00FF"/>
          <w:szCs w:val="28"/>
          <w:rtl w:val="true"/>
        </w:rPr>
        <w:t>!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نع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ه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ف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غ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ئ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ج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ع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ر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تلصص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ي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ن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رتحا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ألو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ؤا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ؤلاة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عز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را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عاد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ج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ي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قَ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بن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بن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ر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ز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ف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ف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د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َلَّ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نباو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ذ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تاه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اره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eastAsia="Times;Times New Roman" w:cs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ح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ط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وحم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ا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ب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ائ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نته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ق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وأش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صاح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بخ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ً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ر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رق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رق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خل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س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ه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ك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فس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ح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زو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ج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ق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لد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يِّ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وف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ظَ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ّ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َلَّق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بِس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رق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صر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ِي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أه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ض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ل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تَج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ئ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ْر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ؤَ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ز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42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9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ب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تطو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خ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ه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ح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ال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لس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ص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قوني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ح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ه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آَ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أقد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ف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َلَغ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ق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ق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ن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رق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ي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تجَ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زا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ا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د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ث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ه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ش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ص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ودب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بال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ملقوي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بال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لو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ا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صح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ن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سو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طن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ؤ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ط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و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يْ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ش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بل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ع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كن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ل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س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قَّ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َّض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ف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مُّ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ش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ني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ق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يص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ج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اف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ُمَ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مقد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ص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اس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د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م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ن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اغ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نو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ث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و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مشت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بد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و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ر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و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ئ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قي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ا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ْضِ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غ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استحض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كرا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ل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طأ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دب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ّ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ُليْ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اَ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طمئِ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فيت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ه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لي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تعرف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مأ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فق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ط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ق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ئ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غ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ف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4519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ش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ؤ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راء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ا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خو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عا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زم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ط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ٌ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ط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فح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ئ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دث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ُّ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ح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خ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سال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ع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س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م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ع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ع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ج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الزح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ال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واج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ُرِبَ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أح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ج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جب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يب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جل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ل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ص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ص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د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46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91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شَف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د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هي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ع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ص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ع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س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ا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يَّ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ب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ذلس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هَّ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ري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د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يرإلى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طوش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ص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و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فر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ر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د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ف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هِبَ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ق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َف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بون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ئ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لنبط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َر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لّ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شجاروض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ع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ز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زَع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ف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ج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وسانه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ل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شبو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لف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47191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ّ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أطل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د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أم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َّ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يزع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ئ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هان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فا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ع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خسروفستَما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َ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ع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إ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ظ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ج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ّلْ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ز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را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هـ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ِ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ئرخس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ه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ذ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ض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ه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ْ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م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ِمْ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هر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ح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م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ص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كي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يح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ار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م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و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ح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تلق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ا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ً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مد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</w:t>
      </w:r>
      <w:r>
        <w:rPr>
          <w:rFonts w:cs="Simplified Arabic"/>
          <w:color w:val="FF00FF"/>
          <w:szCs w:val="28"/>
        </w:rPr>
        <w:t>34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91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</w:t>
      </w:r>
      <w:r>
        <w:rPr>
          <w:rFonts w:cs="Simplified Arabic"/>
          <w:color w:val="FF00FF"/>
          <w:szCs w:val="28"/>
          <w:rtl w:val="true"/>
        </w:rPr>
        <w:t xml:space="preserve">#- #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كت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ئرهرثمة</w:t>
      </w:r>
      <w:r>
        <w:rPr>
          <w:rFonts w:cs="Simplified Arabic"/>
          <w:color w:val="FF00FF"/>
          <w:szCs w:val="28"/>
          <w:rtl w:val="true"/>
        </w:rPr>
        <w:t xml:space="preserve">## </w:t>
      </w:r>
      <w:r>
        <w:rPr>
          <w:rFonts w:cs="Simplified Arabic"/>
          <w:color w:val="FF00FF"/>
          <w:szCs w:val="28"/>
          <w:rtl w:val="true"/>
        </w:rPr>
        <w:t>نج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ذ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ب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## </w:t>
      </w:r>
      <w:r>
        <w:rPr>
          <w:rFonts w:cs="Simplified Arabic"/>
          <w:color w:val="FF00FF"/>
          <w:szCs w:val="28"/>
          <w:rtl w:val="true"/>
        </w:rPr>
        <w:t>فاحتر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cs="Simplified Arabic"/>
          <w:color w:val="FF00FF"/>
          <w:szCs w:val="28"/>
          <w:rtl w:val="true"/>
        </w:rPr>
        <w:t xml:space="preserve">! # </w:t>
      </w:r>
      <w:r>
        <w:rPr>
          <w:rFonts w:cs="Simplified Arabic"/>
          <w:color w:val="FF00FF"/>
          <w:szCs w:val="28"/>
          <w:rtl w:val="true"/>
        </w:rPr>
        <w:t>وأتب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اث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ب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ئ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ا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طال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## </w:t>
      </w:r>
      <w:r>
        <w:rPr>
          <w:rFonts w:cs="Simplified Arabic"/>
          <w:color w:val="FF00FF"/>
          <w:szCs w:val="28"/>
          <w:rtl w:val="true"/>
        </w:rPr>
        <w:t>وسئر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ر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وطاءولاغط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##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بم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ا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قّ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cs="Simplified Arabic"/>
          <w:color w:val="FF00FF"/>
          <w:szCs w:val="28"/>
          <w:rtl w:val="true"/>
        </w:rPr>
        <w:t>###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وج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ح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ت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Simplified Arabic"/>
          <w:color w:val="FF00FF"/>
          <w:szCs w:val="28"/>
          <w:rtl w:val="true"/>
        </w:rPr>
        <w:t xml:space="preserve">## </w:t>
      </w:r>
      <w:r>
        <w:rPr>
          <w:rFonts w:cs="Simplified Arabic"/>
          <w:color w:val="FF00FF"/>
          <w:szCs w:val="28"/>
          <w:rtl w:val="true"/>
        </w:rPr>
        <w:t>الن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َر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ذ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cs="Simplified Arabic"/>
          <w:color w:val="FF00FF"/>
          <w:szCs w:val="28"/>
          <w:rtl w:val="true"/>
        </w:rPr>
        <w:t xml:space="preserve"># %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يص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و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بي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ي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َلِ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لث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َّ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ذ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رع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ا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ئ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بد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ئ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ل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بالثغ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ال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اس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و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صير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ئر</w:t>
      </w:r>
      <w:r>
        <w:rPr>
          <w:rFonts w:cs="Simplified Arabic"/>
          <w:color w:val="FF00FF"/>
          <w:szCs w:val="28"/>
          <w:rtl w:val="true"/>
        </w:rPr>
        <w:t>#</w:t>
      </w:r>
    </w:p>
    <w:p>
      <w:pPr>
        <w:pStyle w:val="Normal"/>
        <w:bidi w:val="1"/>
        <w:ind w:right="709" w:firstLine="454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خ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ا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تصح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ف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خ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هوتصح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ق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خ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يص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اك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ئ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ؤ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ن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ز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يع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( </w:t>
      </w:r>
      <w:r>
        <w:rPr>
          <w:rFonts w:cs="Simplified Arabic"/>
          <w:color w:val="FF00FF"/>
          <w:szCs w:val="28"/>
          <w:rtl w:val="true"/>
        </w:rPr>
        <w:t>السين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ك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ن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س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ن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ش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ئ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َوْ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ذ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ع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بي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ظ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ج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ش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ا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تم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ئ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سر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قي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رائ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شو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ي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ا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جشط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س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ع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تو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رف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ق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ؤ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ك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م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ذربيج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خ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ما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ع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51192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ب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نن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مور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ذند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سكر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هوير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ص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ئ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رق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ي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دَ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م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سابو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ّ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ائ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ر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ر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الهيص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ث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ن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لى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سه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ق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ق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و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ج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د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َّ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ع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َّ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و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ِ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َّ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زع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شته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وه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ر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ى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َوْ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ئَ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ري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نج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رائ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شو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ع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بس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جمأل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ئ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ْ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ك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ئ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مْ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ؤ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زع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أتْ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د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رج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رؤ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اط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ي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او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غ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إ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ضُ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ف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ٌ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راء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ص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دفَ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س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جع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ا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بسا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ي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؟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أ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علُّ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ن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رض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ئق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َكَ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ؤ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امل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جعق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يرحأ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ئ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س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ئ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سرإ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ر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هـ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ح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متذ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إ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ذالله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ضع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ن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ش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ج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ذ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ق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ك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ء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أ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ر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ذ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و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رذ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ت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وخص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دو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و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ا،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،هـ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ف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. !-.</w:t>
      </w:r>
      <w:r>
        <w:rPr>
          <w:rFonts w:cs="Simplified Arabic"/>
          <w:color w:val="FF00FF"/>
          <w:szCs w:val="28"/>
          <w:rtl w:val="true"/>
        </w:rPr>
        <w:t>ث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ئل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ء</w:t>
      </w:r>
      <w:r>
        <w:rPr>
          <w:rFonts w:cs="Simplified Arabic"/>
          <w:color w:val="FF00FF"/>
          <w:szCs w:val="28"/>
          <w:rtl w:val="true"/>
        </w:rPr>
        <w:t>. -</w:t>
      </w:r>
      <w:r>
        <w:rPr>
          <w:rFonts w:cs="Simplified Arabic"/>
          <w:color w:val="FF00FF"/>
          <w:szCs w:val="28"/>
          <w:rtl w:val="true"/>
        </w:rPr>
        <w:t>أو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سرِأ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ئ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مت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ن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ذ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َّ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ه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فكاء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لخ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تقْر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ال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ى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ن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ئ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لأ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ن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ل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ق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ؤ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ئكى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54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93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: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سوأت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ئ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َجَ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ز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ة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ح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ودُنُوّ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و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صبح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س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قب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أب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ْ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دب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ور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واهب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ثم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ويج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حفة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يظة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ب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ح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ق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عد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م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س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ل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ج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ح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حك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ح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إ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اس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ثا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ّ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وقا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اع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بي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ر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ة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و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ا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ع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لبخت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و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عي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خ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يع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ثم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و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و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ئخزا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و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طر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(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يف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ئ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زو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أعر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ؤَ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ؤَ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كب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سك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ؤ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ؤ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طر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ث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ئ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زبيد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ثمان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ت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ه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،لإ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ي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و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ط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ي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ر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ل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الي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ط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ه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ول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ئ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ّ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د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ا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نائ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</w:t>
      </w:r>
      <w:r>
        <w:rPr>
          <w:rFonts w:cs="Simplified Arabic"/>
          <w:color w:val="FF00FF"/>
          <w:szCs w:val="28"/>
          <w:rtl w:val="true"/>
        </w:rPr>
        <w:t>*</w:t>
      </w:r>
      <w:r>
        <w:rPr>
          <w:rFonts w:cs="Simplified Arabic"/>
          <w:color w:val="FF00FF"/>
          <w:szCs w:val="28"/>
          <w:rtl w:val="true"/>
        </w:rPr>
        <w:t>ثماز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ف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هر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. </w:t>
      </w:r>
      <w:r>
        <w:rPr>
          <w:rFonts w:cs="Simplified Arabic"/>
          <w:color w:val="FF00FF"/>
          <w:szCs w:val="28"/>
          <w:rtl w:val="true"/>
        </w:rPr>
        <w:t>ج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آ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9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ي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سا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سن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خر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ع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أد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ديز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ئ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،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ح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ز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ئ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ح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،ح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ؤ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ْص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كهمي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مد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هار؟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،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تأحك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ير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،على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ائو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ءط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ن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+</w:t>
      </w:r>
      <w:r>
        <w:rPr>
          <w:rFonts w:cs="Simplified Arabic"/>
          <w:color w:val="FF00FF"/>
          <w:szCs w:val="28"/>
          <w:rtl w:val="true"/>
        </w:rPr>
        <w:t>ئ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ر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ج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ْرإ؟،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وئ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 (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ذ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رال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!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ا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ئ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رف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%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لأِ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</w:t>
      </w:r>
      <w:r>
        <w:rPr>
          <w:rFonts w:cs="Simplified Arabic"/>
          <w:color w:val="FF00FF"/>
          <w:szCs w:val="28"/>
          <w:rtl w:val="true"/>
        </w:rPr>
        <w:t xml:space="preserve">.: ( </w:t>
      </w:r>
      <w:r>
        <w:rPr>
          <w:rFonts w:cs="Simplified Arabic"/>
          <w:color w:val="FF00FF"/>
          <w:szCs w:val="28"/>
          <w:rtl w:val="true"/>
        </w:rPr>
        <w:t>رآ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+</w:t>
      </w:r>
      <w:r>
        <w:rPr>
          <w:rFonts w:cs="Simplified Arabic"/>
          <w:color w:val="FF00FF"/>
          <w:szCs w:val="28"/>
          <w:rtl w:val="true"/>
        </w:rPr>
        <w:t>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احه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57193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حاك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هاً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حجاز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شر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ا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ك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جرفكش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ين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ه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ّ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آ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ر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ح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مغض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: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،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ط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! </w:t>
      </w:r>
      <w:r>
        <w:rPr>
          <w:rFonts w:cs="Simplified Arabic"/>
          <w:color w:val="FF00FF"/>
          <w:szCs w:val="28"/>
          <w:rtl w:val="true"/>
        </w:rPr>
        <w:t>وم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ر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خغ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ي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آ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د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وصي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َ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ص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ص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عدأ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ئجٍ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سائل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ي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م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ّ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ض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ا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يد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متٍ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ي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ط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اعيد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اد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ض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م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غ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نوب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رع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ئات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ن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ف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قص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غف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ي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ماء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و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و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غ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و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ف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نو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ت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ُث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الف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العي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بال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يسألو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358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93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ض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راً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أجْز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ف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ْيِ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ّ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عل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زوق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عل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و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ر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ه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اب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هلَيهظ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من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تر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ص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شرب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سأ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اب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هلَيهظ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تر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جم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ِ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و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و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دير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فس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ك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Simplified Arabic"/>
          <w:color w:val="FF00FF"/>
          <w:szCs w:val="28"/>
          <w:rtl w:val="true"/>
        </w:rPr>
        <w:t xml:space="preserve">. 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ّ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دَدْ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ه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دا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تاه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ئ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مٌ</w:t>
      </w:r>
      <w:r>
        <w:rPr>
          <w:rFonts w:eastAsia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ماز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لظلوم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ض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تمع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ومُ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ك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لّ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م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خر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تاه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ف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ِش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بدَال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س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ذا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س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ه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ور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س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ذا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حرز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وس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عقع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رجة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ورِ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هن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م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َ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ور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بك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سرّ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زنت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د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َرِه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ل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ح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وف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ف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َّ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ف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ض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َّ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َ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ؤ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با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أمو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ظُ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ذَ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ف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ئ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دي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ب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ور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بس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ود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ظهرَن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قت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رو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ع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ن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ِ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ر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ع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دفبر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ئ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عث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ت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ِّ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ُ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َّ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قر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لآ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رِب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َّ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ِ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س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وضع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قَّ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خي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ض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ي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رف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و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فظ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حتيا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مو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كل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رط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س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جا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ؤ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او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ضرآ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خ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ح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ط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ئ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َ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ي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ب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و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ياس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أ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ضَ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شا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ذ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و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لكن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أ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تَج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را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را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61193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لً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ِّ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ا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ذ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مِ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ف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ا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أب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وص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َ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ذ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ط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ا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ضر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ضع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الرياس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عد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ح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ا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زِّ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يدع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وب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ع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و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بإ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نم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ر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ضضع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خبر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أي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اب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ك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ببع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بر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م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تي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ِ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دقنَّ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ؤَ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كا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ه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كأنّ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لّ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ئ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رأ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اد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قه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ع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ف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دع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حي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إ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و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ن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مي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قي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نربج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قي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لليم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أنقي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ض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ب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د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وال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ع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هـ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6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93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دان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ح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ان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ل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لان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َّ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ئ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ْ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َعف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ة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ب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لِ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ر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روح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خائ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رج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ت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زَ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ت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سر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واص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وأميرمك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. </w:t>
      </w:r>
      <w:r>
        <w:rPr>
          <w:rFonts w:cs="Simplified Arabic"/>
          <w:color w:val="FF00FF"/>
          <w:szCs w:val="28"/>
          <w:rtl w:val="true"/>
        </w:rPr>
        <w:t>وفيها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ه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هداً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زا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ب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َّا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عيا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الي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ا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ج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صقل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بالص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لعبا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جته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مو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هو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ئ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حدث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فع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ظ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ز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ف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ا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م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نثر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ف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فاه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ل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ت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م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ثة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ِ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ش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ّة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َتَ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أمو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ة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ب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فض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ب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ع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غر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ثّ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غ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يّ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تظ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ِ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ند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ظ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شد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ث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ثاق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سك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م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؟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الأج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شج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ت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ج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م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*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6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9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ي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ح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شّ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رى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َ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خلعو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كث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ع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د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ذ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ك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سَّ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ئ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ل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وه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ف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ن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ج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ة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ر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مؤت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ت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ا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ق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ز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َ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سْ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رقن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آَ</w:t>
      </w:r>
      <w:r>
        <w:rPr>
          <w:rFonts w:cs="Simplified Arabic"/>
          <w:color w:val="FF00FF"/>
          <w:szCs w:val="28"/>
        </w:rPr>
        <w:t>5</w:t>
      </w:r>
      <w:r>
        <w:rPr>
          <w:rFonts w:cs="Simplified Arabic"/>
          <w:color w:val="FF00FF"/>
          <w:szCs w:val="28"/>
          <w:rtl w:val="true"/>
        </w:rPr>
        <w:t>الحرَس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َ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ائ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و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حا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َ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فُ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قد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ضر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ح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يسابور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ون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ثلات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94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ظها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ع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دِبم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غ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eastAsia="Times;Times New Roman" w:cs="Times;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</w:rPr>
        <w:t>5</w:t>
      </w:r>
      <w:r>
        <w:rPr>
          <w:rFonts w:cs="Simplified Arabic"/>
          <w:color w:val="FF00FF"/>
          <w:szCs w:val="28"/>
          <w:rtl w:val="true"/>
        </w:rPr>
        <w:t>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ن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،</w:t>
      </w:r>
      <w:r>
        <w:rPr>
          <w:rFonts w:cs="Simplified Arabic"/>
          <w:color w:val="FF00FF"/>
          <w:szCs w:val="28"/>
        </w:rPr>
        <w:t>5</w:t>
      </w:r>
      <w:r>
        <w:rPr>
          <w:rFonts w:cs="Simplified Arabic"/>
          <w:color w:val="FF00FF"/>
          <w:szCs w:val="28"/>
          <w:rtl w:val="true"/>
        </w:rPr>
        <w:t>لج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حع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ش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ال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استشي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شا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ِذَ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ئ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ِ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كا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َئت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قْ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ك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ي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عع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سا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سا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ُرِبَ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ْت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َوِي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ن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ض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ِّ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أ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ً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ح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كت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*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يد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ع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ق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ا</w:t>
      </w:r>
      <w:r>
        <w:rPr>
          <w:rFonts w:cs="Simplified Arabic"/>
          <w:color w:val="FF00FF"/>
          <w:szCs w:val="28"/>
          <w:rtl w:val="true"/>
        </w:rPr>
        <w:t>*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،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س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ضع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# </w:t>
      </w:r>
      <w:r>
        <w:rPr>
          <w:rFonts w:cs="Simplified Arabic"/>
          <w:color w:val="FF00FF"/>
          <w:szCs w:val="28"/>
          <w:rtl w:val="true"/>
        </w:rPr>
        <w:t>نج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َّ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ِ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ب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ئيه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ئ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ب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ظ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دا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ويش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إ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بو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تنا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ّ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ع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ئمأ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ن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؟أل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خب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ث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ش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</w:t>
      </w:r>
      <w:r>
        <w:rPr>
          <w:rFonts w:cs="Simplified Arabic"/>
          <w:color w:val="FF00FF"/>
          <w:szCs w:val="28"/>
          <w:rtl w:val="true"/>
        </w:rPr>
        <w:t>++</w:t>
      </w:r>
      <w:r>
        <w:rPr>
          <w:rFonts w:cs="Simplified Arabic"/>
          <w:color w:val="FF00FF"/>
          <w:szCs w:val="28"/>
          <w:rtl w:val="true"/>
        </w:rPr>
        <w:t>خهف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ِإجا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ا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وس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تعل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أم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9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ئص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ن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ئضر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ئ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ثقل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ف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ؤ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\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ِ</w:t>
      </w:r>
      <w:r>
        <w:rPr>
          <w:rFonts w:cs="Simplified Arabic"/>
          <w:color w:val="FF00FF"/>
          <w:szCs w:val="28"/>
          <w:rtl w:val="true"/>
        </w:rPr>
        <w:t xml:space="preserve">* : </w:t>
      </w:r>
      <w:r>
        <w:rPr>
          <w:rFonts w:cs="Simplified Arabic"/>
          <w:color w:val="FF00FF"/>
          <w:szCs w:val="28"/>
          <w:rtl w:val="true"/>
        </w:rPr>
        <w:t>زظ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ن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ن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اط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ميع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سخكعل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حتم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نة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لث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cs="Simplified Arabic"/>
          <w:color w:val="FF00FF"/>
          <w:szCs w:val="28"/>
          <w:rtl w:val="true"/>
        </w:rPr>
        <w:t>%</w:t>
      </w:r>
      <w:r>
        <w:rPr>
          <w:rFonts w:cs="Simplified Arabic"/>
          <w:color w:val="FF00FF"/>
          <w:szCs w:val="28"/>
          <w:rtl w:val="true"/>
        </w:rPr>
        <w:t>خ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ل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ْتَ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ؤ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9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م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 .</w:t>
      </w:r>
      <w:r>
        <w:br w:type="page"/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سعد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ض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ظه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ثم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اء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ق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إيث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ج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ق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يا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ر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ّن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ستمال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غ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َبَط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قات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ّن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ّ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وازٍ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ِّشَت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وَر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ج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ؤَ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بّ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ذ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تبْ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ت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ربِهِ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عا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ا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ّ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أل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و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رج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ضا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اي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أ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و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جا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و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لح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ص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رأ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شار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ازم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َّف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يمكنن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َفَتُه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ل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ِره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ا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غبو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ت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غو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و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ع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ب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دَّ</w:t>
      </w:r>
    </w:p>
    <w:p>
      <w:pPr>
        <w:pStyle w:val="Normal"/>
        <w:bidi w:val="1"/>
        <w:ind w:right="709" w:firstLine="4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لغ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ه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راذب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ي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ح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رّيري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ي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حاق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قا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جا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ِّ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تي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ْ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مون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ُبئ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هو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هراً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ر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لة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ت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سرُ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ل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يْم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يرَ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</w:p>
    <w:p>
      <w:pPr>
        <w:pStyle w:val="Normal"/>
        <w:bidi w:val="1"/>
        <w:ind w:right="709" w:firstLine="454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اتراربنده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;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sectPr>
      <w:type w:val="nextPage"/>
      <w:pgSz w:w="11906" w:h="16838"/>
      <w:pgMar w:left="1147" w:right="1765" w:gutter="0" w:header="0" w:top="1491" w:footer="0" w:bottom="183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eastAsia="ar-SA" w:val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widowControl/>
      <w:bidi w:val="1"/>
      <w:jc w:val="distribute"/>
    </w:pPr>
    <w:rPr>
      <w:rFonts w:ascii="Times New Roman" w:hAnsi="Times New Roman" w:cs="Arial"/>
      <w:color w:val="FF00FF"/>
      <w:sz w:val="20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20:45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08-12T20:45:00Z</dcterms:modified>
  <cp:revision>2</cp:revision>
  <dc:subject/>
  <dc:title>الكامل في التاريخ</dc:title>
</cp:coreProperties>
</file>