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567" w:firstLine="51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71</w:t>
      </w:r>
    </w:p>
    <w:p>
      <w:pPr>
        <w:pStyle w:val="1"/>
        <w:ind w:right="567" w:firstLine="510"/>
        <w:jc w:val="center"/>
        <w:rPr/>
      </w:pPr>
      <w:r>
        <w:rPr>
          <w:rFonts w:cs="Simplified Arabic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</w:p>
    <w:p>
      <w:pPr>
        <w:pStyle w:val="1"/>
        <w:ind w:right="567" w:firstLine="510"/>
        <w:jc w:val="center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مائة</w:t>
      </w:r>
    </w:p>
    <w:p>
      <w:pPr>
        <w:pStyle w:val="1"/>
        <w:ind w:right="567" w:firstLine="510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ياس</w:t>
      </w:r>
    </w:p>
    <w:p>
      <w:pPr>
        <w:pStyle w:val="Normal"/>
        <w:ind w:right="567" w:firstLine="510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ضع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أه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>
          <w:rFonts w:cs="Simplified Arabic"/>
        </w:rPr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ج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ل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ج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ل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>
          <w:rFonts w:cs="Simplified Arabic"/>
        </w:rPr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غرل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د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د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و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ينح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ساب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TextBodyInden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27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ُ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ش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زد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ا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ا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ح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نس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ب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ح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ة</w:t>
      </w:r>
      <w:r>
        <w:br w:type="page"/>
      </w:r>
    </w:p>
    <w:p>
      <w:pPr>
        <w:pStyle w:val="Normal"/>
        <w:ind w:right="567" w:firstLine="510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ا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ط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غ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ي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ن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ء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ح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ل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و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ي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رتو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ئ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شي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ح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و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هي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عف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ب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بو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ك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نش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د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د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س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ف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فا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العا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ال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ال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ن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ا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ل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عاه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وب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ي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ه</w:t>
      </w:r>
    </w:p>
    <w:p>
      <w:pPr>
        <w:pStyle w:val="TextBodyInden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نا</w:t>
      </w:r>
      <w:r>
        <w:rPr>
          <w:rFonts w:cs="Simplified Arabic"/>
          <w:color w:val="FF00FF"/>
          <w:szCs w:val="32"/>
          <w:rtl w:val="true"/>
        </w:rPr>
        <w:tab/>
        <w:tab/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كالد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ضي</w:t>
      </w:r>
      <w:r>
        <w:rPr>
          <w:rFonts w:cs="Simplified Arabic"/>
          <w:color w:val="FF00FF"/>
          <w:szCs w:val="32"/>
          <w:rtl w:val="true"/>
        </w:rPr>
        <w:tab/>
        <w:tab/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زان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اد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ست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ن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د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ق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ص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مك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ا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َ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ضِ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م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ش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تل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ام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ّ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ال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ين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ن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ز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ح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وقي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طي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سنو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ه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ذ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ي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ن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ز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ي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ا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ج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ن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ا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م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س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ط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ه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ث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ي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و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ص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ع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ت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ع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و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بي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ح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ج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ص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غ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عاد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قار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بة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ب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و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طل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ا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ة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ر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ه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ف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و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ت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عا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ت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م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ص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ث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ظ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</w:p>
    <w:p>
      <w:pPr>
        <w:pStyle w:val="Normal"/>
        <w:ind w:right="567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ز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د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  <w:r>
        <w:rPr>
          <w:rFonts w:cs="Simplified Arabic"/>
          <w:color w:val="FF00FF"/>
          <w:szCs w:val="32"/>
          <w:u w:val="single"/>
          <w:rtl w:val="true"/>
        </w:rPr>
        <w:t>عسكر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  <w:r>
        <w:rPr>
          <w:rFonts w:cs="Simplified Arabic"/>
          <w:color w:val="FF00FF"/>
          <w:szCs w:val="32"/>
          <w:u w:val="single"/>
          <w:rtl w:val="true"/>
        </w:rPr>
        <w:t>ع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الطرنط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ز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هن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ز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ف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ه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ي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ط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غ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د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ق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اقت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اط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ج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right="567" w:firstLine="510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ذ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م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ذ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1"/>
        <w:jc w:val="center"/>
        <w:rPr/>
      </w:pP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TextBodyInden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ض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س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ض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ك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لمقت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ل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لغ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م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ز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و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ي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كز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ا</w:t>
      </w:r>
      <w:r>
        <w:rPr>
          <w:rFonts w:cs="Simplified Arabic"/>
          <w:color w:val="FF00FF"/>
          <w:szCs w:val="32"/>
          <w:rtl w:val="true"/>
        </w:rPr>
        <w:tab/>
        <w:tab/>
        <w:t xml:space="preserve"> </w:t>
      </w:r>
      <w:r>
        <w:rPr>
          <w:rFonts w:cs="Simplified Arabic"/>
          <w:color w:val="FF00FF"/>
          <w:szCs w:val="32"/>
          <w:rtl w:val="true"/>
        </w:rPr>
        <w:t>ب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م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ظ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ر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ن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غيس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و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ضي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امص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ح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ن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ن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ع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ق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ؤ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َ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ا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د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ص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يحرض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ى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م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مشق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ض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َ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ص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ل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ح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با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ت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ق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جي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َّ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ه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اسلا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غي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غي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ا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خو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شر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ح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عز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ت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تقيم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ت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ح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يم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يس</w:t>
      </w:r>
      <w:r>
        <w:rPr>
          <w:rFonts w:cs="Simplified Arabic"/>
          <w:color w:val="FF00FF"/>
          <w:szCs w:val="32"/>
          <w:rtl w:val="true"/>
        </w:rPr>
        <w:tab/>
        <w:tab/>
        <w:t xml:space="preserve"> </w:t>
      </w:r>
      <w:r>
        <w:rPr>
          <w:rFonts w:cs="Simplified Arabic"/>
          <w:color w:val="FF00FF"/>
          <w:szCs w:val="32"/>
          <w:rtl w:val="true"/>
        </w:rPr>
        <w:t>ت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وم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أ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فا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ت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ي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بض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شع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ز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غا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ز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ل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ه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تأ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اح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معت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ك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</w:t>
      </w:r>
    </w:p>
    <w:p>
      <w:pPr>
        <w:pStyle w:val="Normal"/>
        <w:ind w:right="567" w:firstLine="510"/>
        <w:jc w:val="both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و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تا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كز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ظائ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صرفي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ذ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ل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رج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ي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غي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س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م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با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ؤ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تم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ظ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ن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ت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تلق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</w:p>
    <w:p>
      <w:pPr>
        <w:pStyle w:val="Normal"/>
        <w:ind w:right="567" w:firstLine="510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دّ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لة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ِّ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ز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ذ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ض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ظ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ذ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ّ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ً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عا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فت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ه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ا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ت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مش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ذ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و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خ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ث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نجة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د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هارد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س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و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نط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نط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ع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نط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نط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غر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ز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تشم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م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اض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جاه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ؤ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وي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ذْ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ًّ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ط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وّ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ْ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ِرمذ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ْ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راغ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َ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ْ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ّ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ث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ْغَر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وبل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خُت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ط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ر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ِ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سْ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ل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نَصَ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َا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غ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هَ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غ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رق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ل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غ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عَته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َب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يْح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صاه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َرْقَنْ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غ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َ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ِ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أ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ْ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رْقَ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ْ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د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َرْقَن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اشغر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التق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ك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مرق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لاساغ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غ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ح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شغ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خت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شغ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زكَن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دو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ك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ل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َم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َ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ْ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ب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بْ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م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و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ْ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ك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ر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ال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تعة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ُ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ْع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ن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لمجم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َّ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َ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كْث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نض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َظُ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ا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مْ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َزرو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ِب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جن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اء،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غليّ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ج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غ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فَ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دد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وعَّ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إن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قّ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ّ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ّ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ّ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ج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رغ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غل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ّ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رغ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صين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َ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َ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ح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طُ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يَ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ّ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خر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ْ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د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ق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ان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رسابند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ه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ه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ْ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ي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ه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و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س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غر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ُ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سَ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رتو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رق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ف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ّ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ش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ز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شم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ون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طا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َص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ع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اد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دك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ر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د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لب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بْ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َ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ُ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لو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عو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ْ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قي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ْ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ر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ز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م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اج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ذَه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ْقَض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ِسينْقَ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َي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دا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ِصْف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خرِ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ِا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نِصْف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خرب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تز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فَاس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ف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ُ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خش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زمخشر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ق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ّ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ّ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ثْ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ا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ت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َ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ت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ظ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ْ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ضحك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الخف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ف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ّ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ق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ج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عج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ت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ج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ً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ُجِ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ً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وج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وج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َن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هو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ّ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ق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ْ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ُن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اد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ِ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ج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ز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و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َ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ص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ي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ج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نْتَ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اج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رِ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َشْبُون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مته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ُ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ي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 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ق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ي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ت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ك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د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ه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ل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غ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بري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مائة</w:t>
      </w:r>
    </w:p>
    <w:p>
      <w:pPr>
        <w:pStyle w:val="1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ط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ص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ف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ك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َوسر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ي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ق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تن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ص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ج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َ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ئ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أ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ّ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ط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يّ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ْد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ّ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(</w:t>
      </w:r>
      <w:r>
        <w:rPr>
          <w:rFonts w:cs="Simplified Arabic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َ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غ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ه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ي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،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واج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د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يدون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خذ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ِ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ض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غيس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ّ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غ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يِّ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ع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ي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غيس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ص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هِ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غت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ئ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َ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و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جاء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طئ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ت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قا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طولاً،وست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ّ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دّ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د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د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ئ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ا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َطُ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هو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ك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ُعد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هّ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هِ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ز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اطنيّ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ح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مئ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غر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نية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قوس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غ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ض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اب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ر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دث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ء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ه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ه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ذ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ئ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ل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ولّ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ه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ئ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ُ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رِ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ِ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م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،ف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ُ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ظ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يّ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نوْ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ب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صر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لاث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ر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ِ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ُ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ا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رك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طير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ر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ج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رنط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ق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رك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ر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ط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د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إفريقية</w:t>
      </w:r>
    </w:p>
    <w:p>
      <w:pPr>
        <w:pStyle w:val="Normal"/>
        <w:ind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اث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تْ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ت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د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ذ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ئ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ذ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ث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ت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ط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ا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ن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ا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ظ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ُ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د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ان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ين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غ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ْ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ُ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لي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جم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ث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ز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ع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ندل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ذ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ذ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{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ة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ز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لا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د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اع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و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ندل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قاب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ُ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ّ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ُ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ُ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1"/>
        <w:jc w:val="center"/>
        <w:rPr/>
      </w:pPr>
      <w:r>
        <w:rPr>
          <w:rtl w:val="true"/>
        </w:rPr>
        <w:t>و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نط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م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ر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ز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م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َ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ي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ْ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حَ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ُس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ْ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ُ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ر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ضّ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رى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غ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س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دو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ودُ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ي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شِ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المَحمو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ّ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صار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شِلْو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ْدود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كار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جود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جود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عِنْدَ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ملو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فْ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ُ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صاه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ّ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وا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ه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ل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ط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را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ف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br w:type="page"/>
      </w:r>
    </w:p>
    <w:p>
      <w:pPr>
        <w:pStyle w:val="Normal"/>
        <w:ind w:firstLine="510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ُ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ي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م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ّ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ل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َوَّ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ق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ا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ي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ا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َق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حُ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برِ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ك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رن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ج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جن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ق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ّ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ت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ض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ه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ز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ع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رنط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َّ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نط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ر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ث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ّ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رب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ح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ت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ائ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طا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طا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ن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قيس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َّ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ُضُ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 </w:t>
      </w:r>
      <w:r>
        <w:rPr>
          <w:rFonts w:cs="Simplified Arabic"/>
          <w:color w:val="FF00FF"/>
          <w:szCs w:val="32"/>
          <w:rtl w:val="true"/>
        </w:rPr>
        <w:t>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ر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تب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م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 </w:t>
      </w:r>
      <w:r>
        <w:rPr>
          <w:rFonts w:cs="Simplified Arabic"/>
          <w:color w:val="FF00FF"/>
          <w:szCs w:val="32"/>
          <w:rtl w:val="true"/>
        </w:rPr>
        <w:t>تعثّ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َ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ا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ُطَب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فح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وتَها</w:t>
      </w:r>
      <w:r>
        <w:rPr>
          <w:rFonts w:cs="Times New Roman"/>
          <w:color w:val="FF00FF"/>
          <w:szCs w:val="32"/>
          <w:rtl w:val="true"/>
        </w:rPr>
        <w:t xml:space="preserve">    </w:t>
      </w:r>
      <w:r>
        <w:rPr>
          <w:rFonts w:cs="Simplified Arabic"/>
          <w:color w:val="FF00FF"/>
          <w:szCs w:val="32"/>
          <w:rtl w:val="true"/>
        </w:rPr>
        <w:t>براح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ن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لَّ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اهق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 </w:t>
      </w:r>
      <w:r>
        <w:rPr>
          <w:rFonts w:cs="Simplified Arabic"/>
          <w:color w:val="FF00FF"/>
          <w:szCs w:val="32"/>
          <w:rtl w:val="true"/>
        </w:rPr>
        <w:t>حت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تادُ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ب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َغ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ف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ِإفرن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ف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 </w:t>
      </w:r>
      <w:r>
        <w:rPr>
          <w:rFonts w:cs="Simplified Arabic"/>
          <w:color w:val="FF00FF"/>
          <w:szCs w:val="32"/>
          <w:rtl w:val="true"/>
        </w:rPr>
        <w:t>فؤ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بْر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َرب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بْشَه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ا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 </w:t>
      </w:r>
      <w:r>
        <w:rPr>
          <w:rFonts w:cs="Simplified Arabic"/>
          <w:color w:val="FF00FF"/>
          <w:szCs w:val="32"/>
          <w:rtl w:val="true"/>
        </w:rPr>
        <w:t>أو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فَر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طهارة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بُ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ط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ِّ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ي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ُ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خُ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ُ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ج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ِّ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و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أخ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دائدِ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َطَلّع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ناد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ياء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ِ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م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سد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متع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ظ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ظ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أورد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ردِ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عي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ف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ؤاد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َغْ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ِ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ر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ِدْ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خَشَي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جع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ّ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ه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ج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ج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ص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صَو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ِل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وض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ل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ح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ي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ّ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ح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لا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ا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رها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وجُعِ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رْهِف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ِسارُها</w:t>
      </w:r>
    </w:p>
    <w:p>
      <w:pPr>
        <w:pStyle w:val="Normal"/>
        <w:numPr>
          <w:ilvl w:val="0"/>
          <w:numId w:val="10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حق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رؤو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تكن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دْل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رَها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دْرك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أر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اةِ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مخت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ِ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ارُها</w:t>
      </w:r>
    </w:p>
    <w:p>
      <w:pPr>
        <w:pStyle w:val="Normal"/>
        <w:numPr>
          <w:ilvl w:val="0"/>
          <w:numId w:val="16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اء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وم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َهَ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طالَما</w:t>
      </w:r>
      <w:r>
        <w:rPr>
          <w:rFonts w:cs="Simplified Arabic"/>
          <w:color w:val="FF00FF"/>
          <w:szCs w:val="32"/>
          <w:rtl w:val="true"/>
        </w:rPr>
        <w:tab/>
        <w:tab/>
        <w:t xml:space="preserve"> </w:t>
      </w:r>
      <w:r>
        <w:rPr>
          <w:rFonts w:cs="Simplified Arabic"/>
          <w:color w:val="FF00FF"/>
          <w:szCs w:val="32"/>
          <w:rtl w:val="true"/>
        </w:rPr>
        <w:t>بات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اف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و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رُها</w:t>
      </w:r>
    </w:p>
    <w:p>
      <w:pPr>
        <w:pStyle w:val="Normal"/>
        <w:numPr>
          <w:ilvl w:val="0"/>
          <w:numId w:val="16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ري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ِن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يرةُ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رَها</w:t>
      </w:r>
    </w:p>
    <w:p>
      <w:pPr>
        <w:pStyle w:val="Normal"/>
        <w:numPr>
          <w:ilvl w:val="0"/>
          <w:numId w:val="16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ف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رها</w:t>
      </w:r>
    </w:p>
    <w:p>
      <w:pPr>
        <w:pStyle w:val="Heading1"/>
        <w:ind w:firstLine="510"/>
        <w:jc w:val="both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طويلة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ن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غ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ط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</w:p>
    <w:p>
      <w:pPr>
        <w:pStyle w:val="BodyTextIndent3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color w:val="FF00FF"/>
          <w:szCs w:val="32"/>
          <w:u w:val="single"/>
          <w:rtl w:val="true"/>
        </w:rPr>
        <w:t>فام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فام</w:t>
      </w:r>
      <w:r>
        <w:rPr>
          <w:rtl w:val="true"/>
        </w:rPr>
        <w:t>ي</w:t>
      </w:r>
      <w:r>
        <w:rPr>
          <w:color w:val="FF00FF"/>
          <w:szCs w:val="32"/>
          <w:u w:val="single"/>
          <w:rtl w:val="true"/>
        </w:rPr>
        <w:t>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سوا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حم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ي</w:t>
      </w:r>
      <w:r>
        <w:rPr>
          <w:rtl w:val="true"/>
        </w:rPr>
        <w:t>ق</w:t>
      </w:r>
      <w:r>
        <w:rPr>
          <w:color w:val="FF00FF"/>
          <w:szCs w:val="32"/>
          <w:u w:val="single"/>
          <w:rtl w:val="true"/>
        </w:rPr>
        <w:t>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color w:val="FF00FF"/>
          <w:szCs w:val="32"/>
          <w:u w:val="single"/>
          <w:rtl w:val="true"/>
        </w:rPr>
        <w:t>أفا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يمن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شع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َ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ائ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م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سهل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رَيث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ث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يث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ر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ت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اط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س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ُصِ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وح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و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ُن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ُ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ُ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و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ِس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ّوْا،وانقض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وْ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م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ِل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ات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خلف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ه</w:t>
      </w:r>
      <w:r>
        <w:rPr>
          <w:rFonts w:cs="Times New Roman"/>
          <w:color w:val="FF00FF"/>
          <w:szCs w:val="32"/>
          <w:rtl w:val="true"/>
        </w:rPr>
        <w:t xml:space="preserve">   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وا</w:t>
      </w:r>
      <w:r>
        <w:br w:type="page"/>
      </w:r>
    </w:p>
    <w:p>
      <w:pPr>
        <w:pStyle w:val="1"/>
        <w:ind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ز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ْ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ُس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ص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يِّ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ض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ْ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ط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ت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ي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ُ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ز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ون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ث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صيل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ْث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س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د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دا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ُمْص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ُرَهُ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وأَسْع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مِل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َأسْرُ</w:t>
      </w:r>
    </w:p>
    <w:p>
      <w:pPr>
        <w:pStyle w:val="Normal"/>
        <w:numPr>
          <w:ilvl w:val="0"/>
          <w:numId w:val="15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َغ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َ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وائهِ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فأوْبَق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ر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ُفْرُ</w:t>
      </w:r>
    </w:p>
    <w:p>
      <w:pPr>
        <w:pStyle w:val="Normal"/>
        <w:numPr>
          <w:ilvl w:val="0"/>
          <w:numId w:val="15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ْ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از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ت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ُ</w:t>
      </w:r>
    </w:p>
    <w:p>
      <w:pPr>
        <w:pStyle w:val="Normal"/>
        <w:numPr>
          <w:ilvl w:val="0"/>
          <w:numId w:val="15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سِرْ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ْ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جةً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فبالأف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ُ</w:t>
      </w:r>
    </w:p>
    <w:p>
      <w:pPr>
        <w:pStyle w:val="Normal"/>
        <w:numPr>
          <w:ilvl w:val="0"/>
          <w:numId w:val="15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أَقصَ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قصَ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ُ</w:t>
      </w:r>
    </w:p>
    <w:p>
      <w:pPr>
        <w:pStyle w:val="Normal"/>
        <w:numPr>
          <w:ilvl w:val="0"/>
          <w:numId w:val="15"/>
        </w:numPr>
        <w:ind w:left="58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َ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ُ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هرُ</w:t>
      </w:r>
    </w:p>
    <w:p>
      <w:pPr>
        <w:pStyle w:val="1"/>
        <w:ind w:left="582" w:hanging="72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ت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ر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Simplified Arabic"/>
          <w:color w:val="FF00FF"/>
          <w:szCs w:val="32"/>
          <w:rtl w:val="true"/>
        </w:rPr>
        <w:t xml:space="preserve">-- </w:t>
      </w:r>
      <w:r>
        <w:rPr>
          <w:rFonts w:cs="Simplified Arabic"/>
          <w:color w:val="FF00FF"/>
          <w:szCs w:val="32"/>
          <w:rtl w:val="true"/>
        </w:rPr>
        <w:t>بجم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ح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شك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ن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ح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ض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ن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بغ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ن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شل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و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ن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ي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ئ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ُ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ق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وني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ر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ه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ث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hanging="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"/>
      <w:jc w:val="both"/>
      <w:outlineLvl w:val="0"/>
    </w:pPr>
    <w:rPr>
      <w:rFonts w:cs="Simplified Arabic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67" w:firstLine="510"/>
      <w:jc w:val="both"/>
    </w:pPr>
    <w:rPr>
      <w:rFonts w:cs="Simplified Arabic"/>
      <w:color w:val="FF00FF"/>
      <w:szCs w:val="32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ind w:right="567" w:firstLine="510"/>
      <w:jc w:val="both"/>
    </w:pPr>
    <w:rPr>
      <w:rFonts w:cs="Simplified Arabic"/>
      <w:color w:val="FF00FF"/>
      <w:szCs w:val="32"/>
      <w:u w:val="single"/>
    </w:rPr>
  </w:style>
  <w:style w:type="paragraph" w:styleId="BodyTextIndent3">
    <w:name w:val="Body Text Indent 3"/>
    <w:basedOn w:val="Normal"/>
    <w:qFormat/>
    <w:pPr>
      <w:ind w:firstLine="510"/>
      <w:jc w:val="both"/>
    </w:pPr>
    <w:rPr>
      <w:rFonts w:cs="Simplified Arabic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0:29:00Z</dcterms:created>
  <dc:creator>Rafat El-Zohry</dc:creator>
  <dc:description/>
  <dc:language>en-US</dc:language>
  <cp:lastModifiedBy>Rafat El-Zohry</cp:lastModifiedBy>
  <dcterms:modified xsi:type="dcterms:W3CDTF">1998-08-13T06:35:00Z</dcterms:modified>
  <cp:revision>175</cp:revision>
  <dc:subject/>
  <dc:title>المجلد التاسع</dc:title>
</cp:coreProperties>
</file>