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right="426" w:firstLine="113"/>
        <w:jc w:val="center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/>
        <w:t>،</w:t>
      </w:r>
      <w:r>
        <w:rPr/>
        <w:t>239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65</w:t>
      </w:r>
    </w:p>
    <w:p>
      <w:pPr>
        <w:pStyle w:val="TextBodyIndent"/>
        <w:ind w:right="426" w:firstLine="510"/>
        <w:jc w:val="both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ص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ص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َص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ق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زع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ل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و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َغِ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د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ا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ن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اغ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</w:t>
      </w:r>
      <w:r>
        <w:rPr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د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br w:type="page"/>
      </w:r>
    </w:p>
    <w:p>
      <w:pPr>
        <w:pStyle w:val="Normal"/>
        <w:ind w:right="426" w:hanging="0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ب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ش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ح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َل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بُل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ُعيد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ح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ش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أبُلّ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ظ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ind w:right="426" w:hanging="0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7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ف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ج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رذ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ا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جع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لتفت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ك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ك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ذ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ث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يئ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ب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ح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13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ق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د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ة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يس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زِسْ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ركي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و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636/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سبروذ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لق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بر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زم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636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الدزي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حد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ز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ي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ل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قل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تز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الت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ح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ف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ت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جر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ز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ت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خروج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فر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ذ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ظ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ع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ع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ص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قة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ل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ظ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ف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جر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سا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ظ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ت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خي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وس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د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سا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ص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م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ف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تجميع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ق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قحوا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ي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ز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ذ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تحك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ز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ه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ط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ز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شو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ع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ق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خ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ظف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آ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ك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ظف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ع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ك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زب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ط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وش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ل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ؤ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ي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نص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ص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عي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ع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لق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ت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ر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ج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خا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ظ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ط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ت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ق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س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در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ز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ئ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ظ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ز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ش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ف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</w:t>
      </w:r>
      <w:r>
        <w:rPr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ْب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زاز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س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و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مان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ع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مان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ب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ح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يص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مه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وز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 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2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214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ز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13/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Heading1"/>
        <w:ind w:right="426" w:hanging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شا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طا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خ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ت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ط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-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او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ي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62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64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آ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م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آ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آ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ه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ع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وَ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ُنيّ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َ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َد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ind w:right="426" w:hanging="0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ر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نْ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ْهَ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ْجَ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َنْ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ْه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َهْرَز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</w:p>
    <w:p>
      <w:pPr>
        <w:pStyle w:val="BodyText2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BodyText2"/>
        <w:spacing w:before="120" w:after="0"/>
        <w:ind w:right="426" w:firstLine="567"/>
        <w:jc w:val="distribute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زَنْج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زَنْ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ْجَ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ت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جِ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م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ْج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ج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ي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سرج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هرزو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ر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ْعم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29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BodyTextIndent2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تاب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ُ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ه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ف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َوْس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َ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رس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ّ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ورَ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ش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كاه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وهم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ك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فا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خ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كا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ْ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م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638</w:t>
      </w:r>
      <w:r>
        <w:rPr>
          <w:rtl w:val="true"/>
        </w:rPr>
        <w:t xml:space="preserve"> : "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ي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صف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ستبق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ه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ي</w:t>
      </w:r>
      <w:r>
        <w:rPr>
          <w:rFonts w:cs="Times New Roman"/>
          <w:color w:val="FF00FF"/>
          <w:sz w:val="28"/>
          <w:sz w:val="28"/>
          <w:szCs w:val="32"/>
          <w:rtl w:val="true"/>
          <w:lang w:eastAsia="ar-SA"/>
        </w:rPr>
        <w:t xml:space="preserve"> 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فاقتتلوا</w:t>
      </w:r>
      <w:r>
        <w:rPr>
          <w:rFonts w:cs="Times New Roman"/>
          <w:color w:val="FF00FF"/>
          <w:sz w:val="28"/>
          <w:sz w:val="28"/>
          <w:szCs w:val="32"/>
          <w:rtl w:val="true"/>
          <w:lang w:eastAsia="ar-SA"/>
        </w:rPr>
        <w:t xml:space="preserve"> 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ه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ي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638</w:t>
      </w:r>
      <w:r>
        <w:rPr>
          <w:rtl w:val="true"/>
        </w:rPr>
        <w:t xml:space="preserve"> : " </w:t>
      </w:r>
      <w:r>
        <w:rPr>
          <w:rtl w:val="true"/>
        </w:rPr>
        <w:t>كو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BodyTextIndent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ا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ً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َاغ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ب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ُع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ز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أ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خ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ن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اه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بْ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ِم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ضايق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ز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ص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ْد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ازَْبد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حَسَنِ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شابُو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ن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ِنْج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ِنْج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رْ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bidi w:val="0"/>
        <w:ind w:lef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َقْ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رْقَعِ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ط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ت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قَر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زَبْ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ري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و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الحسنيَّة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وفيش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يِ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BodyTextIndent2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ّ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ْ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ط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يخط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ن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ب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ث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د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د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جؤ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و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ف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ز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ش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د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ي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ض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ذ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م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ن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ا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لْعَ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ُومَارِية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يَفْشَ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يجْبَ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رْ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تل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ْفَ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واص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قو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ُ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َعْف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ِن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بومارِ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ف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ُ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َعْفً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كا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ِز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َها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مخ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خيِّرِ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د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ش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ّ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َت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ٍ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و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>
          <w:bCs w:val="false"/>
          <w:szCs w:val="32"/>
        </w:rPr>
      </w:pPr>
      <w:r>
        <w:rPr>
          <w:bCs w:val="false"/>
          <w:szCs w:val="32"/>
          <w:rtl w:val="true"/>
        </w:rPr>
        <w:t>وفيه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ذ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قعد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تو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أبو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عبدال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ب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ماكول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قض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القضا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وفيها</w:t>
      </w:r>
      <w:r>
        <w:rPr>
          <w:rFonts w:cs="Times New Roman"/>
          <w:color w:val="FF00FF"/>
          <w:sz w:val="28"/>
          <w:sz w:val="28"/>
          <w:szCs w:val="32"/>
          <w:rtl w:val="true"/>
          <w:lang w:eastAsia="ar-SA"/>
        </w:rPr>
        <w:t xml:space="preserve"> 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تو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بَع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ك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ّ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بَ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ي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ّ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ط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ات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َعَ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16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ي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ُش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ل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َ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ُتد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ر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2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" </w:t>
      </w:r>
      <w:r>
        <w:rPr>
          <w:rFonts w:cs="Simplified Arabic"/>
          <w:color w:val="FF00FF"/>
          <w:szCs w:val="32"/>
          <w:u w:val="single"/>
          <w:rtl w:val="true"/>
        </w:rPr>
        <w:t>وضع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و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او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يا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28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2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لم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</w:p>
    <w:p>
      <w:pPr>
        <w:pStyle w:val="1"/>
        <w:ind w:right="426" w:firstLine="113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َن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سْت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ق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عِد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رْ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ن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ه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آ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ق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يَ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صِ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ي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دّ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ا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دَقوق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ر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غداد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سه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ا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ر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عْرِض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ذ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َس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نس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صْغ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ت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َ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ْذَ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ش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كْت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شاو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را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دي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ّ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ُن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20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ُعظ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ه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ت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ك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هت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ب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َب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ْع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ب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تل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متن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نباو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ن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نْب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ا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ْد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ظ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م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حد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جل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ا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ج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غرق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ر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ذ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با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ف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br w:type="page"/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BodyTextIndent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tl w:val="true"/>
        </w:rPr>
        <w:t xml:space="preserve">.  </w:t>
      </w:r>
    </w:p>
    <w:p>
      <w:pPr>
        <w:pStyle w:val="Heading2"/>
        <w:ind w:right="426"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ٌ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غ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سلامَ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ظ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س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عتذ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ذْر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ُ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لص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فَس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سا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ا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  <w:r>
        <w:br w:type="page"/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</w:t>
      </w:r>
      <w:r>
        <w:rPr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د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واق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ِدّ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و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م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لاث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ش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BodyTextIndent2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ط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ع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ي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فطا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ئ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رِزق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من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ُ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تَتْر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ِ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وادث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فا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ئن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صب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َع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ْر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ازِن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ع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ُ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م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عل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تهاون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ا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أذنُ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نش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ِ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ز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صم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BodyTextIndent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ِ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مِن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ـ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َـ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إم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ـد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ـ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حُّ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و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ى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مد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ـ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ن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د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نتضـى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و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ّ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ك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4</w:t>
      </w:r>
    </w:p>
    <w:p>
      <w:pPr>
        <w:pStyle w:val="BodyTextIndent2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د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نه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1</w:t>
      </w:r>
      <w:r>
        <w:rPr>
          <w:u w:val="single"/>
          <w:rtl w:val="true"/>
        </w:rPr>
        <w:t xml:space="preserve"> / </w:t>
      </w:r>
      <w:r>
        <w:rPr>
          <w:u w:val="single"/>
        </w:rPr>
        <w:t>3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ب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ما</w:t>
      </w:r>
      <w:r>
        <w:rPr>
          <w:u w:val="single"/>
          <w:rtl w:val="true"/>
        </w:rPr>
        <w:t>: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ضر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ي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ab/>
        <w:tab/>
      </w:r>
      <w:r>
        <w:rPr>
          <w:rFonts w:cs="Simplified Arabic"/>
          <w:color w:val="FF00FF"/>
          <w:szCs w:val="32"/>
          <w:u w:val="single"/>
          <w:rtl w:val="true"/>
        </w:rPr>
        <w:t>عرف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د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فقابلت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ق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ش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ab/>
        <w:tab/>
      </w:r>
      <w:r>
        <w:rPr>
          <w:rFonts w:cs="Simplified Arabic"/>
          <w:color w:val="FF00FF"/>
          <w:szCs w:val="32"/>
          <w:u w:val="single"/>
          <w:rtl w:val="true"/>
        </w:rPr>
        <w:t>كم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تى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ش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ْ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م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ْ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اك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ق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َن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ف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س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قر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ق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ح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ب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ل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خْج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113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شَم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ط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رك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شيه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را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وُ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ئ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BodyTextIndent2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عل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بة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م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ٍ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و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ثن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ثلاثمائ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بغد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ه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يه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يب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اعر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ط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غد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ريخ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ايخ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س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سك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ع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أ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ف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اه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ش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تب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لك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فق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ت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بادر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اكس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دان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ذه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لق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غ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ج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كث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ئ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و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صان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خ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غد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فا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صاب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ع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ab/>
      </w:r>
      <w:r>
        <w:rPr>
          <w:rFonts w:cs="Simplified Arabic"/>
          <w:color w:val="FF00FF"/>
          <w:szCs w:val="32"/>
          <w:u w:val="single"/>
          <w:rtl w:val="true"/>
        </w:rPr>
        <w:t>وللمفا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ض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ضي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ظل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زق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ab/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نديق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ك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ته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ك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–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ق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ث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قر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غ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67"/>
        <w:jc w:val="center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مائة</w:t>
      </w:r>
    </w:p>
    <w:p>
      <w:pPr>
        <w:pStyle w:val="1"/>
        <w:ind w:right="426" w:firstLine="567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ّ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َي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1"/>
        <w:jc w:val="center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BodyTextIndent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رْوَجُ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ّ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رْ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ْزَ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رْ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ّ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مَذ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كَس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َّ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ُ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باذ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ْبَ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ً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ُ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حصِّ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يم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كدَ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س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َز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خْ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كْتَ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سا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تِ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ُ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تل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ه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ُل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ف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سم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ق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1"/>
        <w:jc w:val="center"/>
        <w:rPr/>
      </w:pP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ذ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ج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يْ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غ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بل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ّ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ْ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ِي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نَ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اغِ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ا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َن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ُون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يَّ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َّ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َ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ُ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س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غْس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نس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ْ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ش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ْيُ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ق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ئ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ج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َبي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هائ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خو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اي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رْدَاوَيْ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َ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ذ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َر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َ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قِر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َّ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ُ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زْن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ُعِ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قر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َ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سَ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ابت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ى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خ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َّ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نهض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ر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ّ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ل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َّ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َّ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ِ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ُ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َ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َّ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ط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ط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ر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ا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ِ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ت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ص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و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ّ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ص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و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ق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ن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َ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ِ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ي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َّ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وً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ُ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َ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قذ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ئَ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ن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ُف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َ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ط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ز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بق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ُف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ّ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ق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ُوجَه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رْ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َبرِسْت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ّ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ُ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َ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ه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َ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ت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ح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ُ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ُمَي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ض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َ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ُتَطَ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َ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َر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ت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ال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ش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يص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ّ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َ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ل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رْد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ِس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ُ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َ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ind w:right="426" w:firstLine="567"/>
        <w:jc w:val="center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أسل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غز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يصي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سدٌ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سيُسأ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ع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639" w:right="-142" w:hanging="72"/>
        <w:jc w:val="distribute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خْمَص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ب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َّي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639" w:right="-142" w:hanging="72"/>
        <w:jc w:val="distribute"/>
        <w:rPr>
          <w:rFonts w:cs="Simplified Arabic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يحن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ضلوع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عل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ثل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لظ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حرقاً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لوج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غمر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بماء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بشر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لآن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0"/>
        <w:ind w:left="0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كت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ظ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120" w:after="0"/>
        <w:ind w:left="0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ر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أح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ئ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120" w:after="0"/>
        <w:ind w:left="0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ق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فو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د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ط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120" w:after="0"/>
        <w:ind w:left="0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ؤ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ْرَ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تعل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اً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ظ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ج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ري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َرْخ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ُ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ج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يلَ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َ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ِر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ع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تغ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لذَّا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ّ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ُرج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ُ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َاسِ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م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دَّ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َ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ُ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َ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َّ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َّ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ً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ً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ُراس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وسط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اسِ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ا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ُ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َّ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ِيَ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ا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تنِ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ن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نَ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فْ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ّ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ِ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عْ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ظي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ِ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شو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س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َ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ش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1134" w:hanging="72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غ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ل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1134" w:hanging="72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ار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فْ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1134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ق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ُ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ح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أعد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ق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1134" w:hanging="72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أن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ع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يب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-1134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28"/>
          <w:rtl w:val="true"/>
        </w:rPr>
        <w:t>ألي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س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تمر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حْسَ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ْرِيَ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</w:p>
    <w:p>
      <w:pPr>
        <w:pStyle w:val="Heading3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ً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ً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نا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ا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ً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right="426" w:firstLine="567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أوا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بال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ل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سا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شج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ز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اح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ُج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غدا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ب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غد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اس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ر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ثي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ذك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لع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عار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س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س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َو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َ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َعُ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يزران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ً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َلك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ص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ُع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س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َّ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ُلح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وَ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دوس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َ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ُ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ِكَ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ق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ِ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م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لّ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ها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طانْ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ا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وس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ت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إس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وس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ُّ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ط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ل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؛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ك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ُقِ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َ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م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ْتك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زن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ُ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ا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ُ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ح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شف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رب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أبخ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خ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َبْ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rPr>
          <w:rFonts w:cs="Simplified Arabic"/>
          <w:color w:val="FF00FF"/>
          <w:szCs w:val="32"/>
          <w:u w:val="single"/>
          <w:rtl w:val="true"/>
        </w:rPr>
        <w:t>ب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ب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ع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خ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جا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ك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النص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ف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رمي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رّ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ز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ب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Heading3"/>
        <w:ind w:right="426" w:firstLine="567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tl w:val="true"/>
        </w:rPr>
        <w:t xml:space="preserve">.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م،ف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tl w:val="true"/>
        </w:rPr>
        <w:t xml:space="preserve">: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ز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وَرْ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ج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و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ص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ت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ب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حق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وْ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ذ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رْ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ّ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َّ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ش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ز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ل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َ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ْ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ّنو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ِّ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ِ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ُتِ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ّ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ِ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ِ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ج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ِ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نَ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قَّ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ت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ئص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ْ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ن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و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َاب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ز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ايِ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َ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ورْ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لق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ِ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َع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َ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َ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وَارِز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غ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ط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ترك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َّخ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ِ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َاب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حتم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جان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مِيسِين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بي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رخ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سا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خولَنْجَ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ِ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ق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َرمي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هو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و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نو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لن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ن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ِ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ل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أهِّ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ق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مَيْ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ِلرَق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سْتَنْص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ّ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ْوَ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َي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ذِّ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َّاس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ّ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ّ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وَ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ْ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ت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ّ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ط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و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الي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-142" w:hanging="72"/>
        <w:jc w:val="distribute"/>
        <w:rPr>
          <w:color w:val="FF00FF"/>
          <w:sz w:val="18"/>
          <w:szCs w:val="30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ومخطَّف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خصر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طبوعٌ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عل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صلف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عشقَت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دواع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بين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تَعشقُ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-14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كي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م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واص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 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فَرقه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-142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امَ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وا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  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و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صَدِّقُه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-142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هاب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ت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ُ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وْنَقهُ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َكْتك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ا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فرْ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ْتِي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ق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رض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ّ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غ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ُ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ُو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ذ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َّ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مَ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يُعطِ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دَّ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مُّ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ّ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خفض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خرِج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ُ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ظ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ب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َ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ا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َ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ط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ّ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َ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نَو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ّ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ّ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ئ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ر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قيّ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َ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ِ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هْرَز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خَلَّ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َّ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بِ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زِ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و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َسُد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لِّ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ير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ن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َيّ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رُ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د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ِ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ً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ك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ُ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ك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فّ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ه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خلّ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َجَؤ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ِسْت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َّ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ن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ُ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كث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رد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ُّ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َّ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مهِ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ركاه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ذ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ِم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َ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***** </w:t>
      </w:r>
      <w:r>
        <w:rPr>
          <w:rFonts w:cs="Simplified Arabic"/>
          <w:color w:val="FF00FF"/>
          <w:szCs w:val="32"/>
        </w:rPr>
        <w:t>238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نتت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ب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ذرْبخيج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ل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بخفأ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أرشل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/ </w:t>
      </w:r>
      <w:r>
        <w:rPr>
          <w:rFonts w:cs="Simplified Arabic"/>
          <w:color w:val="FF00FF"/>
          <w:szCs w:val="32"/>
          <w:rtl w:val="true"/>
        </w:rPr>
        <w:t>قف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ثك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اح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+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آر</w:t>
      </w:r>
      <w:r>
        <w:rPr>
          <w:rFonts w:cs="Simplified Arabic"/>
          <w:color w:val="FF00FF"/>
          <w:szCs w:val="32"/>
          <w:rtl w:val="true"/>
        </w:rPr>
        <w:t>#.</w:t>
      </w:r>
      <w:r>
        <w:rPr>
          <w:rFonts w:cs="Simplified Arabic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</w:t>
      </w:r>
      <w:r>
        <w:rPr>
          <w:rFonts w:cs="Simplified Arabic"/>
          <w:color w:val="FF00FF"/>
          <w:szCs w:val="32"/>
          <w:rtl w:val="true"/>
        </w:rPr>
        <w:t>#.</w:t>
      </w:r>
      <w:r>
        <w:rPr>
          <w:rFonts w:cs="Simplified Arabic"/>
          <w:color w:val="FF00FF"/>
          <w:szCs w:val="32"/>
          <w:rtl w:val="true"/>
        </w:rPr>
        <w:t>بزألحِيَ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آبظَّق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."</w:t>
      </w:r>
      <w:r>
        <w:rPr>
          <w:rFonts w:cs="Simplified Arabic"/>
          <w:color w:val="FF00FF"/>
          <w:szCs w:val="32"/>
          <w:rtl w:val="true"/>
        </w:rPr>
        <w:t>ر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إ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غ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ثم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برنج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ل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شث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ئ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نرف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قَّ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ن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بالّ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،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،ل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خضتؤرءغث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قفؤ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التقذّ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.</w:t>
      </w:r>
      <w:r>
        <w:rPr>
          <w:rFonts w:cs="Simplified Arabic"/>
          <w:color w:val="FF00FF"/>
          <w:szCs w:val="32"/>
          <w:rtl w:val="true"/>
        </w:rPr>
        <w:t>ولايخته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أمبع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ظاغ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ُفت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لأفيبر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ان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ع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جمت</w:t>
      </w:r>
      <w:r>
        <w:rPr>
          <w:rFonts w:cs="Simplified Arabic"/>
          <w:color w:val="FF00FF"/>
          <w:szCs w:val="32"/>
          <w:rtl w:val="true"/>
        </w:rPr>
        <w:t xml:space="preserve">#" </w:t>
      </w:r>
      <w:r>
        <w:rPr>
          <w:rFonts w:cs="Simplified Arabic"/>
          <w:color w:val="FF00FF"/>
          <w:szCs w:val="32"/>
          <w:rtl w:val="true"/>
        </w:rPr>
        <w:t>ق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ن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جعظثم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أ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الاظغزلب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أؤ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أبن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غبِّ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!</w:t>
      </w:r>
      <w:r>
        <w:rPr>
          <w:rFonts w:cs="Simplified Arabic"/>
          <w:color w:val="FF00FF"/>
          <w:szCs w:val="32"/>
          <w:rtl w:val="true"/>
        </w:rPr>
        <w:t>وي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لثث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2</w:t>
      </w:r>
      <w:r>
        <w:rPr>
          <w:rFonts w:cs="Simplified Arabic"/>
          <w:color w:val="FF00FF"/>
          <w:szCs w:val="32"/>
          <w:rtl w:val="true"/>
        </w:rPr>
        <w:t>زيض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ض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ببغ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غلِ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رأ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ثظ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لت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ب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ة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ن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أ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عل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ثته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َ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َكر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ل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س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ث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ة</w:t>
      </w:r>
      <w:r>
        <w:rPr>
          <w:rFonts w:cs="Simplified Arabic"/>
          <w:color w:val="FF00FF"/>
          <w:szCs w:val="32"/>
          <w:rtl w:val="true"/>
        </w:rPr>
        <w:t>-#</w:t>
      </w:r>
      <w:r>
        <w:rPr>
          <w:rFonts w:cs="Simplified Arabic"/>
          <w:color w:val="FF00FF"/>
          <w:szCs w:val="32"/>
          <w:rtl w:val="true"/>
        </w:rPr>
        <w:t>ز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ً</w:t>
      </w:r>
      <w:r>
        <w:rPr>
          <w:rFonts w:cs="Simplified Arabic"/>
          <w:color w:val="FF00FF"/>
          <w:szCs w:val="32"/>
          <w:rtl w:val="true"/>
        </w:rPr>
        <w:t>-"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نج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فعُث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!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#</w:t>
      </w:r>
      <w:r>
        <w:rPr>
          <w:rFonts w:cs="Simplified Arabic"/>
          <w:color w:val="FF00FF"/>
          <w:szCs w:val="32"/>
          <w:rtl w:val="true"/>
        </w:rPr>
        <w:t>س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Simplified Arabic"/>
          <w:color w:val="FF00FF"/>
          <w:szCs w:val="32"/>
          <w:rtl w:val="true"/>
        </w:rPr>
        <w:t>. -</w:t>
      </w:r>
      <w:r>
        <w:rPr>
          <w:rFonts w:cs="Simplified Arabic"/>
          <w:color w:val="FF00FF"/>
          <w:szCs w:val="32"/>
          <w:rtl w:val="true"/>
        </w:rPr>
        <w:t>تو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ز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زأ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ته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من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ب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- .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مت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،ظظُ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غزلب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ؤ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ؤد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ؤ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ي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ائبز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: . </w:t>
      </w:r>
      <w:r>
        <w:rPr>
          <w:rFonts w:cs="Simplified Arabic"/>
          <w:color w:val="FF00FF"/>
          <w:szCs w:val="32"/>
          <w:rtl w:val="true"/>
        </w:rPr>
        <w:t>ؤ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ت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ءالحذ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ف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</w:t>
      </w:r>
      <w:r>
        <w:rPr>
          <w:rFonts w:cs="Simplified Arabic"/>
          <w:color w:val="FF00FF"/>
          <w:szCs w:val="32"/>
          <w:rtl w:val="true"/>
        </w:rPr>
        <w:t xml:space="preserve">#* </w:t>
      </w:r>
      <w:r>
        <w:rPr>
          <w:rFonts w:cs="Simplified Arabic"/>
          <w:color w:val="FF00FF"/>
          <w:szCs w:val="32"/>
          <w:rtl w:val="true"/>
        </w:rPr>
        <w:t>الأت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ير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ؤجئع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ثه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جيؤ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ّ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ها</w:t>
      </w:r>
      <w:r>
        <w:rPr>
          <w:rFonts w:cs="Simplified Arabic"/>
          <w:color w:val="FF00FF"/>
          <w:szCs w:val="32"/>
          <w:rtl w:val="true"/>
        </w:rPr>
        <w:t>.-</w:t>
      </w:r>
      <w:r>
        <w:rPr>
          <w:rFonts w:cs="Simplified Arabic"/>
          <w:color w:val="FF00FF"/>
          <w:szCs w:val="32"/>
          <w:rtl w:val="true"/>
        </w:rPr>
        <w:t>إليقن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أنف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سك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-</w:t>
      </w:r>
      <w:r>
        <w:rPr>
          <w:rFonts w:cs="Simplified Arabic"/>
          <w:color w:val="FF00FF"/>
          <w:szCs w:val="32"/>
          <w:rtl w:val="true"/>
        </w:rPr>
        <w:t>اغل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،ؤن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تد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ت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م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ئثن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ئ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زتجع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</w:rPr>
        <w:t>3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زث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َّك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وتيقن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نع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إقو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ذ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ئ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</w:t>
      </w:r>
      <w:r>
        <w:rPr>
          <w:rFonts w:cs="Simplified Arabic"/>
          <w:color w:val="FF00FF"/>
          <w:szCs w:val="32"/>
          <w:rtl w:val="true"/>
        </w:rPr>
        <w:t xml:space="preserve">#-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!#</w:t>
      </w:r>
      <w:r>
        <w:rPr>
          <w:rFonts w:cs="Simplified Arabic"/>
          <w:color w:val="FF00FF"/>
          <w:szCs w:val="32"/>
          <w:rtl w:val="true"/>
        </w:rPr>
        <w:t>ذ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نثتريخ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غزبب</w:t>
      </w:r>
      <w:r>
        <w:rPr>
          <w:rFonts w:cs="Simplified Arabic"/>
          <w:color w:val="FF00FF"/>
          <w:szCs w:val="32"/>
          <w:rtl w:val="true"/>
        </w:rPr>
        <w:t>#-</w:t>
      </w:r>
      <w:r>
        <w:rPr>
          <w:rFonts w:cs="Simplified Arabic"/>
          <w:color w:val="FF00FF"/>
          <w:szCs w:val="32"/>
          <w:rtl w:val="true"/>
        </w:rPr>
        <w:t>ؤذاود،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ءال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ءاأبت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َذ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و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</w:t>
      </w:r>
      <w:r>
        <w:rPr>
          <w:rFonts w:cs="Simplified Arabic"/>
          <w:color w:val="FF00FF"/>
          <w:szCs w:val="32"/>
          <w:rtl w:val="true"/>
        </w:rPr>
        <w:t>#-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ثه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مّلإ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+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ءؤأ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غ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ظائف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Simplified Arabic"/>
          <w:color w:val="FF00FF"/>
          <w:szCs w:val="32"/>
          <w:rtl w:val="true"/>
        </w:rPr>
        <w:t xml:space="preserve">#. 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هرلا،عًل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إتنه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ضث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ئهال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ظ</w:t>
      </w:r>
      <w:r>
        <w:rPr>
          <w:rFonts w:cs="Simplified Arabic"/>
          <w:color w:val="FF00FF"/>
          <w:szCs w:val="32"/>
          <w:rtl w:val="true"/>
        </w:rPr>
        <w:t>#+</w:t>
      </w:r>
      <w:r>
        <w:rPr>
          <w:rFonts w:cs="Simplified Arabic"/>
          <w:color w:val="FF00FF"/>
          <w:szCs w:val="32"/>
          <w:rtl w:val="true"/>
        </w:rPr>
        <w:t>أف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ت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ئت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هعه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ج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يرل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كقضش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هك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  <w:r>
        <w:rPr>
          <w:rFonts w:cs="Simplified Arabic"/>
          <w:color w:val="FF00FF"/>
          <w:szCs w:val="32"/>
          <w:rtl w:val="true"/>
        </w:rPr>
        <w:t>جات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ؤفغؤ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َه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َقح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/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ظي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ج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ثيز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سنخؤقيلآ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</w:t>
      </w:r>
      <w:r>
        <w:rPr>
          <w:rFonts w:cs="Simplified Arabic"/>
          <w:color w:val="FF00FF"/>
          <w:szCs w:val="32"/>
          <w:rtl w:val="true"/>
        </w:rPr>
        <w:t xml:space="preserve">!# </w:t>
      </w:r>
      <w:r>
        <w:rPr>
          <w:rFonts w:cs="Simplified Arabic"/>
          <w:color w:val="FF00FF"/>
          <w:szCs w:val="32"/>
          <w:rtl w:val="true"/>
        </w:rPr>
        <w:t>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مف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ؤل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تبُهإ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ث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ئ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رزؤإزاي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جأتهم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ضَّثرؤ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ثغبؤ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إل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َّا،عبر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ِيخُؤ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يجَ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ج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ؤارزم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زنث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غ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َّفمّؤَ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#</w:t>
      </w:r>
      <w:r>
        <w:rPr>
          <w:rFonts w:cs="Simplified Arabic"/>
          <w:color w:val="FF00FF"/>
          <w:szCs w:val="32"/>
          <w:rtl w:val="true"/>
        </w:rPr>
        <w:t>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ثنهو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ه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.</w:t>
      </w:r>
      <w:r>
        <w:rPr>
          <w:rFonts w:cs="Simplified Arabic"/>
          <w:color w:val="FF00FF"/>
          <w:szCs w:val="32"/>
          <w:rtl w:val="true"/>
        </w:rPr>
        <w:t>ف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غو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خ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ظاه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ز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َّ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-</w:t>
      </w:r>
      <w:r>
        <w:rPr>
          <w:rFonts w:cs="Simplified Arabic"/>
          <w:color w:val="FF00FF"/>
          <w:szCs w:val="32"/>
          <w:rtl w:val="true"/>
        </w:rPr>
        <w:t>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غش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جم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وؤلقوإ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اطمأن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ضث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حُ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َسف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ف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ننبهز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م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إر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ئهمبَ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غ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ظ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ي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آ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خؤارر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ُو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س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َرْؤ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آ،ءهَذه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َّ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ْ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حشع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بيا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ل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س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****** </w:t>
      </w:r>
      <w:r>
        <w:rPr>
          <w:rFonts w:cs="Simplified Arabic"/>
          <w:color w:val="FF00FF"/>
          <w:szCs w:val="32"/>
        </w:rPr>
        <w:t>239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. .</w:t>
      </w:r>
      <w:r>
        <w:rPr>
          <w:rFonts w:cs="Simplified Arabic"/>
          <w:color w:val="FF00FF"/>
          <w:szCs w:val="32"/>
          <w:rtl w:val="true"/>
        </w:rPr>
        <w:t>لاوطلبر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بن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بكين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هد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ئفة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>،إ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بهلإ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ربلا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ويلإنجبيرنمبم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عّ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ق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بكبر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اب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لتغْ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بِري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اب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با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ي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"</w:t>
      </w:r>
      <w:r>
        <w:rPr>
          <w:rFonts w:cs="Simplified Arabic"/>
          <w:color w:val="FF00FF"/>
          <w:szCs w:val="32"/>
          <w:rtl w:val="true"/>
        </w:rPr>
        <w:t>عنذ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س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بن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ع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نقَز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يبجُوق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غنِم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بر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،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لا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،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.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؟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َء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\  </w:t>
      </w:r>
      <w:r>
        <w:rPr>
          <w:rFonts w:cs="Simplified Arabic"/>
          <w:color w:val="FF00FF"/>
          <w:szCs w:val="32"/>
          <w:rtl w:val="true"/>
        </w:rPr>
        <w:t>،،ءَ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+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>.+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لم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،ث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عع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ناز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غنيب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،إ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!#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إ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جو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ه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تجنت</w:t>
      </w:r>
      <w:r>
        <w:rPr>
          <w:rFonts w:cs="Simplified Arabic"/>
          <w:color w:val="FF00FF"/>
          <w:szCs w:val="32"/>
          <w:rtl w:val="true"/>
        </w:rPr>
        <w:t>#::</w:t>
      </w:r>
      <w:r>
        <w:rPr>
          <w:rFonts w:cs="Simplified Arabic"/>
          <w:color w:val="FF00FF"/>
          <w:szCs w:val="32"/>
          <w:rtl w:val="true"/>
        </w:rPr>
        <w:t>ا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لإ</w:t>
      </w:r>
      <w:r>
        <w:rPr>
          <w:rFonts w:cs="Simplified Arabic"/>
          <w:color w:val="FF00FF"/>
          <w:szCs w:val="32"/>
          <w:rtl w:val="true"/>
        </w:rPr>
        <w:t>-:</w:t>
      </w:r>
      <w:r>
        <w:rPr>
          <w:rFonts w:cs="Simplified Arabic"/>
          <w:color w:val="FF00FF"/>
          <w:szCs w:val="32"/>
          <w:rtl w:val="true"/>
        </w:rPr>
        <w:t>نن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ظ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ن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،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ظ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والرأ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طُ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ن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صدَه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بعبّن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ّي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ة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نج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</w:t>
      </w:r>
      <w:r>
        <w:rPr>
          <w:rFonts w:cs="Simplified Arabic"/>
          <w:color w:val="FF00FF"/>
          <w:szCs w:val="32"/>
          <w:rtl w:val="true"/>
        </w:rPr>
        <w:t>. #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ي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كا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-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خح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ج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ؤ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بتَيُ</w:t>
      </w:r>
      <w:r>
        <w:rPr>
          <w:rFonts w:cs="Simplified Arabic"/>
          <w:color w:val="FF00FF"/>
          <w:szCs w:val="32"/>
          <w:rtl w:val="true"/>
        </w:rPr>
        <w:t xml:space="preserve">#% </w:t>
      </w:r>
      <w:r>
        <w:rPr>
          <w:rFonts w:cs="Simplified Arabic"/>
          <w:color w:val="FF00FF"/>
          <w:szCs w:val="32"/>
          <w:rtl w:val="true"/>
        </w:rPr>
        <w:t>فن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أئب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وا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إ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أ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ذلأ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ا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دقى</w:t>
      </w:r>
      <w:r>
        <w:rPr>
          <w:rFonts w:cs="Simplified Arabic"/>
          <w:color w:val="FF00FF"/>
          <w:szCs w:val="32"/>
          <w:rtl w:val="true"/>
        </w:rPr>
        <w:t>- ""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 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ك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</w:rPr>
        <w:t>2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لأل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.</w:t>
      </w:r>
      <w:r>
        <w:rPr>
          <w:rFonts w:cs="Simplified Arabic"/>
          <w:color w:val="FF00FF"/>
          <w:szCs w:val="32"/>
          <w:rtl w:val="true"/>
        </w:rPr>
        <w:t>ا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-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ء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آ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\  </w:t>
      </w:r>
      <w:r>
        <w:rPr>
          <w:rFonts w:cs="Simplified Arabic"/>
          <w:color w:val="FF00FF"/>
          <w:szCs w:val="32"/>
          <w:rtl w:val="true"/>
        </w:rPr>
        <w:t>ا؟مبرإ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جم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ينري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ب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إب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أ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معمبع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ز</w:t>
      </w:r>
      <w:r>
        <w:rPr>
          <w:rFonts w:cs="Simplified Arabic"/>
          <w:color w:val="FF00FF"/>
          <w:szCs w:val="32"/>
          <w:rtl w:val="true"/>
        </w:rPr>
        <w:t>:##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ندِ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جمل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ب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ه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قِ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#</w:t>
      </w:r>
      <w:r>
        <w:rPr>
          <w:rFonts w:cs="Simplified Arabic"/>
          <w:color w:val="FF00FF"/>
          <w:szCs w:val="32"/>
          <w:rtl w:val="true"/>
        </w:rPr>
        <w:t>ثثيآك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%</w:t>
      </w:r>
      <w:r>
        <w:rPr>
          <w:rFonts w:cs="Simplified Arabic"/>
          <w:color w:val="FF00FF"/>
          <w:szCs w:val="32"/>
          <w:rtl w:val="true"/>
        </w:rPr>
        <w:t>نجَّي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إل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ا</w:t>
      </w:r>
      <w:r>
        <w:rPr>
          <w:rFonts w:cs="Simplified Arabic"/>
          <w:color w:val="FF00FF"/>
          <w:szCs w:val="32"/>
          <w:rtl w:val="true"/>
        </w:rPr>
        <w:t>!</w:t>
      </w:r>
      <w:r>
        <w:rPr>
          <w:rFonts w:cs="Simplified Arabic"/>
          <w:color w:val="FF00FF"/>
          <w:szCs w:val="32"/>
          <w:rtl w:val="true"/>
        </w:rPr>
        <w:t>لفنر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،قخإ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%#</w:t>
      </w:r>
      <w:r>
        <w:rPr>
          <w:rFonts w:cs="Simplified Arabic"/>
          <w:color w:val="FF00FF"/>
          <w:szCs w:val="32"/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لسُّنيالانية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ند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خ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لّ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إتجّ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10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ء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*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90</w:t>
      </w:r>
      <w:r>
        <w:rPr>
          <w:rFonts w:cs="Simplified Arabic"/>
          <w:color w:val="FF00FF"/>
          <w:szCs w:val="32"/>
          <w:rtl w:val="true"/>
        </w:rPr>
        <w:t>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نلأ</w:t>
      </w:r>
      <w:r>
        <w:rPr>
          <w:rFonts w:cs="Simplified Arabic"/>
          <w:color w:val="FF00FF"/>
          <w:szCs w:val="32"/>
          <w:rtl w:val="true"/>
        </w:rPr>
        <w:t>.*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،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ابجالادث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،نج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م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إلبظ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دَّد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وضَدب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ريب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إ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كل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كق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##</w:t>
      </w:r>
      <w:r>
        <w:rPr>
          <w:rFonts w:cs="Simplified Arabic"/>
          <w:color w:val="FF00FF"/>
          <w:szCs w:val="32"/>
          <w:rtl w:val="true"/>
        </w:rPr>
        <w:t>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نجنثئ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#.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ّ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Simplified Arabic"/>
          <w:color w:val="FF00FF"/>
          <w:szCs w:val="32"/>
          <w:rtl w:val="true"/>
        </w:rPr>
        <w:t xml:space="preserve">#.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ّم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،،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ثتت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ء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ر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؟قمَّ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ء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ج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؟</w:t>
      </w:r>
      <w:r>
        <w:rPr>
          <w:rFonts w:cs="Simplified Arabic"/>
          <w:color w:val="FF00FF"/>
          <w:szCs w:val="32"/>
          <w:rtl w:val="true"/>
        </w:rPr>
        <w:t xml:space="preserve">- . 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ج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ت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بث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هل</w:t>
      </w:r>
      <w:r>
        <w:rPr>
          <w:rFonts w:cs="Simplified Arabic"/>
          <w:color w:val="FF00FF"/>
          <w:szCs w:val="32"/>
          <w:rtl w:val="true"/>
        </w:rPr>
        <w:t>!#</w:t>
      </w:r>
      <w:r>
        <w:rPr>
          <w:rFonts w:cs="Simplified Arabic"/>
          <w:color w:val="FF00FF"/>
          <w:szCs w:val="32"/>
          <w:rtl w:val="true"/>
        </w:rPr>
        <w:t>إ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ئَ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#.</w:t>
      </w:r>
      <w:r>
        <w:rPr>
          <w:rFonts w:cs="Simplified Arabic"/>
          <w:color w:val="FF00FF"/>
          <w:szCs w:val="32"/>
          <w:rtl w:val="true"/>
        </w:rPr>
        <w:t>نو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ق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تختت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ء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ةاو</w:t>
      </w:r>
      <w:r>
        <w:rPr>
          <w:rFonts w:cs="Simplified Arabic"/>
          <w:color w:val="FF00FF"/>
          <w:szCs w:val="32"/>
          <w:rtl w:val="true"/>
        </w:rPr>
        <w:t xml:space="preserve">-: </w:t>
      </w:r>
      <w:r>
        <w:rPr>
          <w:rFonts w:cs="Simplified Arabic"/>
          <w:color w:val="FF00FF"/>
          <w:szCs w:val="32"/>
          <w:rtl w:val="true"/>
        </w:rPr>
        <w:t>لأ،رز،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)</w:t>
      </w:r>
      <w:r>
        <w:rPr>
          <w:rFonts w:cs="Simplified Arabic"/>
          <w:color w:val="FF00FF"/>
          <w:szCs w:val="32"/>
          <w:rtl w:val="true"/>
        </w:rPr>
        <w:t>ح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0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- </w:t>
      </w:r>
      <w:r>
        <w:rPr>
          <w:rFonts w:cs="Simplified Arabic"/>
          <w:color w:val="FF00FF"/>
          <w:szCs w:val="32"/>
        </w:rPr>
        <w:t>2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. "-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! : -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فئ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أ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ئ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مملوء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راجم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: </w:t>
      </w:r>
      <w:r>
        <w:rPr>
          <w:rFonts w:cs="Simplified Arabic"/>
          <w:color w:val="FF00FF"/>
          <w:szCs w:val="32"/>
          <w:rtl w:val="true"/>
        </w:rPr>
        <w:t>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-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12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ص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. 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. *</w:t>
      </w:r>
      <w:r>
        <w:rPr>
          <w:rFonts w:cs="Simplified Arabic"/>
          <w:color w:val="FF00FF"/>
          <w:szCs w:val="32"/>
        </w:rPr>
        <w:t>60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ء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.</w:t>
      </w:r>
      <w:r>
        <w:rPr>
          <w:rFonts w:cs="Simplified Arabic"/>
          <w:color w:val="FF00FF"/>
          <w:szCs w:val="32"/>
          <w:rtl w:val="true"/>
        </w:rPr>
        <w:t>هّشمَ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-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،؟لا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.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م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عة،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ؤاقيتر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!#</w:t>
      </w:r>
      <w:r>
        <w:rPr>
          <w:rFonts w:cs="Simplified Arabic"/>
          <w:color w:val="FF00FF"/>
          <w:szCs w:val="32"/>
          <w:rtl w:val="true"/>
        </w:rPr>
        <w:t>إبرّحيل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ب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يلإ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إبيث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دء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Simplified Arabic"/>
          <w:color w:val="FF00FF"/>
          <w:szCs w:val="32"/>
          <w:rtl w:val="true"/>
        </w:rPr>
        <w:t xml:space="preserve">#- </w:t>
      </w:r>
      <w:r>
        <w:rPr>
          <w:rFonts w:cs="Simplified Arabic"/>
          <w:color w:val="FF00FF"/>
          <w:szCs w:val="32"/>
          <w:rtl w:val="true"/>
        </w:rPr>
        <w:t>بلإ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+.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Simplified Arabic"/>
          <w:color w:val="FF00FF"/>
          <w:szCs w:val="32"/>
          <w:rtl w:val="true"/>
        </w:rPr>
        <w:t>/</w:t>
      </w:r>
      <w:r>
        <w:rPr>
          <w:rFonts w:cs="Simplified Arabic"/>
          <w:color w:val="FF00FF"/>
          <w:szCs w:val="32"/>
          <w:rtl w:val="true"/>
        </w:rPr>
        <w:t>جم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جيج</w:t>
      </w:r>
      <w:r>
        <w:rPr>
          <w:rFonts w:cs="Simplified Arabic"/>
          <w:color w:val="FF00FF"/>
          <w:szCs w:val="32"/>
          <w:rtl w:val="true"/>
        </w:rPr>
        <w:t># .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ء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ثتيِّرءللأ</w:t>
      </w:r>
      <w:r>
        <w:rPr>
          <w:rFonts w:cs="Simplified Arabic"/>
          <w:color w:val="FF00FF"/>
          <w:szCs w:val="32"/>
          <w:rtl w:val="true"/>
        </w:rPr>
        <w:t>%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 xml:space="preserve">## </w:t>
      </w:r>
      <w:r>
        <w:rPr>
          <w:rFonts w:cs="Simplified Arabic"/>
          <w:color w:val="FF00FF"/>
          <w:szCs w:val="32"/>
          <w:rtl w:val="true"/>
        </w:rPr>
        <w:t>وأقّ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د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بمّتاَنجأ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ل</w:t>
      </w:r>
      <w:r>
        <w:rPr>
          <w:rFonts w:cs="Simplified Arabic"/>
          <w:color w:val="FF00FF"/>
          <w:szCs w:val="32"/>
          <w:rtl w:val="true"/>
        </w:rPr>
        <w:t>!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ونسه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غيريب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ا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يبي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زجم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إ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يخ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تجإيريذنج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ي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فبرا</w:t>
      </w:r>
      <w:r>
        <w:rPr>
          <w:rFonts w:cs="Simplified Arabic"/>
          <w:color w:val="FF00FF"/>
          <w:szCs w:val="32"/>
          <w:rtl w:val="true"/>
        </w:rPr>
        <w:t>..</w:t>
      </w:r>
      <w:r>
        <w:rPr>
          <w:rFonts w:cs="Simplified Arabic"/>
          <w:color w:val="FF00FF"/>
          <w:szCs w:val="32"/>
          <w:rtl w:val="true"/>
        </w:rPr>
        <w:t>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َّريب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 #</w:t>
      </w:r>
      <w:r>
        <w:rPr>
          <w:rFonts w:cs="Simplified Arabic"/>
          <w:color w:val="FF00FF"/>
          <w:szCs w:val="32"/>
          <w:rtl w:val="true"/>
        </w:rPr>
        <w:t>إير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بروقبهتبرّآ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بز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ميب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ز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؟؟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سّيييإب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،يجر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غنِيه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Simplified Arabic"/>
          <w:color w:val="FF00FF"/>
          <w:szCs w:val="32"/>
          <w:rtl w:val="true"/>
        </w:rPr>
        <w:t>-%#</w:t>
      </w:r>
      <w:r>
        <w:rPr>
          <w:rFonts w:cs="Simplified Arabic"/>
          <w:color w:val="FF00FF"/>
          <w:szCs w:val="32"/>
          <w:rtl w:val="true"/>
        </w:rPr>
        <w:t>غ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جلب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خفب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بغ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ا</w:t>
      </w:r>
      <w:r>
        <w:rPr>
          <w:rFonts w:cs="Simplified Arabic"/>
          <w:color w:val="FF00FF"/>
          <w:szCs w:val="32"/>
          <w:rtl w:val="true"/>
        </w:rPr>
        <w:t>% #</w:t>
      </w:r>
      <w:r>
        <w:rPr>
          <w:rFonts w:cs="Simplified Arabic"/>
          <w:color w:val="FF00FF"/>
          <w:szCs w:val="32"/>
          <w:rtl w:val="true"/>
        </w:rPr>
        <w:t>قت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:</w:t>
      </w:r>
      <w:r>
        <w:rPr>
          <w:rFonts w:cs="Simplified Arabic"/>
          <w:color w:val="FF00FF"/>
          <w:szCs w:val="32"/>
          <w:rtl w:val="true"/>
        </w:rPr>
        <w:t>يلإ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ي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#</w:t>
      </w:r>
      <w:r>
        <w:rPr>
          <w:rFonts w:cs="Simplified Arabic"/>
          <w:color w:val="FF00FF"/>
          <w:szCs w:val="32"/>
          <w:rtl w:val="true"/>
        </w:rPr>
        <w:t>طيعي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نث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لآ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يإلألأ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أقثتمذ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ة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نهفؤ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ئُهنرَ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ئن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ك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فوّ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Simplified Arabic"/>
          <w:color w:val="FF00FF"/>
          <w:szCs w:val="32"/>
          <w:rtl w:val="true"/>
        </w:rPr>
        <w:t xml:space="preserve">!#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رلآ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ا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ى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</w:rPr>
        <w:t>99</w:t>
      </w:r>
      <w:r>
        <w:rPr>
          <w:rFonts w:cs="Simplified Arabic"/>
          <w:color w:val="FF00FF"/>
          <w:szCs w:val="32"/>
          <w:rtl w:val="true"/>
        </w:rPr>
        <w:t xml:space="preserve">. . .. </w:t>
      </w:r>
      <w:r>
        <w:rPr>
          <w:rFonts w:cs="Simplified Arabic"/>
          <w:color w:val="FF00FF"/>
          <w:szCs w:val="32"/>
          <w:rtl w:val="true"/>
        </w:rPr>
        <w:t>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</w:t>
      </w:r>
      <w:r>
        <w:rPr>
          <w:rFonts w:cs="Simplified Arabic"/>
          <w:color w:val="FF00FF"/>
          <w:szCs w:val="32"/>
          <w:rtl w:val="true"/>
        </w:rPr>
        <w:t>: .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" "*</w:t>
      </w:r>
      <w:r>
        <w:rPr>
          <w:rFonts w:cs="Simplified Arabic"/>
          <w:color w:val="FF00FF"/>
          <w:szCs w:val="32"/>
          <w:rtl w:val="true"/>
        </w:rPr>
        <w:t>،كا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/-</w:t>
      </w:r>
      <w:r>
        <w:rPr>
          <w:rFonts w:cs="Simplified Arabic"/>
          <w:color w:val="FF00FF"/>
          <w:szCs w:val="32"/>
          <w:rtl w:val="true"/>
        </w:rPr>
        <w:t>،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-*.: </w:t>
      </w:r>
      <w:r>
        <w:rPr>
          <w:rFonts w:cs="Simplified Arabic"/>
          <w:color w:val="FF00FF"/>
          <w:szCs w:val="32"/>
          <w:rtl w:val="true"/>
        </w:rPr>
        <w:t>،لأ،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،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 -.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لإ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ى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ةا؟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متثن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م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موالق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وأرلبنل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هق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،آء،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*.</w:t>
      </w:r>
      <w:r>
        <w:rPr>
          <w:rFonts w:cs="Simplified Arabic"/>
          <w:color w:val="FF00FF"/>
          <w:szCs w:val="32"/>
          <w:rtl w:val="true"/>
        </w:rPr>
        <w:t>،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؟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لأ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 --</w:t>
      </w:r>
      <w:r>
        <w:rPr>
          <w:rFonts w:cs="Simplified Arabic"/>
          <w:color w:val="FF00FF"/>
          <w:szCs w:val="32"/>
          <w:rtl w:val="true"/>
        </w:rPr>
        <w:t>اى؟ك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ك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ظ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أ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لمجمأل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ث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إج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ف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وقلإي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احمان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جض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-</w:t>
      </w:r>
      <w:r>
        <w:rPr>
          <w:rFonts w:cs="Simplified Arabic"/>
          <w:color w:val="FF00FF"/>
          <w:szCs w:val="32"/>
          <w:rtl w:val="true"/>
        </w:rPr>
        <w:t>ببَب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أيزكل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زإييهلة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ي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،،ولجغبزلجئدل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ؤ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د،لأء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ز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Simplified Arabic"/>
          <w:color w:val="FF00FF"/>
          <w:szCs w:val="32"/>
          <w:rtl w:val="true"/>
        </w:rPr>
        <w:t>!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كِفهِّ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يز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إزً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ت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ط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لب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زلا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ر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##.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</w:t>
      </w:r>
      <w:r>
        <w:rPr>
          <w:rFonts w:cs="Simplified Arabic"/>
          <w:color w:val="FF00FF"/>
          <w:szCs w:val="32"/>
          <w:rtl w:val="true"/>
        </w:rPr>
        <w:t>##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ط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ر؟؟بتبيعب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ليج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ِبي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. </w:t>
      </w:r>
      <w:r>
        <w:rPr>
          <w:rFonts w:cs="Simplified Arabic"/>
          <w:color w:val="FF00FF"/>
          <w:szCs w:val="32"/>
          <w:rtl w:val="true"/>
        </w:rPr>
        <w:t>اعذَلي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لإ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َّ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إلض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مح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تَّ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</w:t>
      </w:r>
      <w:r>
        <w:rPr>
          <w:rFonts w:cs="Simplified Arabic"/>
          <w:color w:val="FF00FF"/>
          <w:szCs w:val="32"/>
          <w:rtl w:val="true"/>
        </w:rPr>
        <w:t>%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غإ؟د،قؤوا،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شم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كيهو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إدواِ</w:t>
      </w:r>
      <w:r>
        <w:rPr>
          <w:rFonts w:cs="Simplified Arabic"/>
          <w:color w:val="FF00FF"/>
          <w:szCs w:val="32"/>
          <w:rtl w:val="true"/>
        </w:rPr>
        <w:t>+</w:t>
      </w:r>
      <w:r>
        <w:rPr>
          <w:rFonts w:cs="Simplified Arabic"/>
          <w:color w:val="FF00FF"/>
          <w:szCs w:val="32"/>
          <w:rtl w:val="true"/>
        </w:rPr>
        <w:t>إل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بري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ق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!#</w:t>
      </w:r>
      <w:r>
        <w:rPr>
          <w:rFonts w:cs="Simplified Arabic"/>
          <w:color w:val="FF00FF"/>
          <w:szCs w:val="32"/>
          <w:rtl w:val="true"/>
        </w:rPr>
        <w:t>ظا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إ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عب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رأ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ل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 .+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ذ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#</w:t>
      </w:r>
      <w:r>
        <w:rPr>
          <w:rFonts w:cs="Simplified Arabic"/>
          <w:color w:val="FF00FF"/>
          <w:szCs w:val="32"/>
          <w:rtl w:val="true"/>
        </w:rPr>
        <w:t>و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ء</w:t>
      </w:r>
      <w:r>
        <w:rPr>
          <w:rFonts w:cs="Simplified Arabic"/>
          <w:color w:val="FF00FF"/>
          <w:szCs w:val="32"/>
          <w:rtl w:val="true"/>
        </w:rPr>
        <w:t xml:space="preserve">+. : </w:t>
      </w:r>
      <w:r>
        <w:rPr>
          <w:rFonts w:cs="Simplified Arabic"/>
          <w:color w:val="FF00FF"/>
          <w:szCs w:val="32"/>
          <w:rtl w:val="true"/>
        </w:rPr>
        <w:t>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- "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ة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. ! </w:t>
      </w:r>
      <w:r>
        <w:rPr>
          <w:rFonts w:cs="Simplified Arabic"/>
          <w:color w:val="FF00FF"/>
          <w:szCs w:val="32"/>
          <w:rtl w:val="true"/>
        </w:rPr>
        <w:t>و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ش</w:t>
      </w:r>
      <w:r>
        <w:rPr>
          <w:rFonts w:cs="Simplified Arabic"/>
          <w:color w:val="FF00FF"/>
          <w:szCs w:val="32"/>
          <w:rtl w:val="true"/>
        </w:rPr>
        <w:t>#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نَيْ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َوزج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َ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ج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َ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ُ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قي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ُ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َ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َ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اش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ِ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َاوِ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ش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َ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هرَ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يساب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ِ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وْ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وْزج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ِر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وِي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ُ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ُ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اش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ح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جُ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وِغو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و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م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ف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جز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مَ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ه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أ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دم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ح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ب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ذي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ُط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َق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ُّ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َ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َّ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َب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َ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ي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ِيَ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يد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ئ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وْزَ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َب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ْ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ج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َ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ُ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ُ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َم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م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ِسَالَ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: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ث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الح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ك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ي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ُ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ِ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ِ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خس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َيْساب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ُ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ز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َ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اب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ُ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َلَ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ئ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كارِ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َ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ِ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ا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طَّف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ت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صَ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َحَ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َ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ّه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مر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ً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ِّ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ه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ُق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َ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ِ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َ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دِ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كو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َ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َك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زي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طْمَاج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ّ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ّ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لْ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َّ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تكِ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َع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جر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َّ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ِي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عرف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ْرَت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ً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ُ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رَ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طِ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َاط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زْن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َ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وْدُ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زْن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تُ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م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ُهُ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ح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ِجْل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هد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ض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يك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ص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ي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فو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ّ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ط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ه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ش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ت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ِ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ً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د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َلَنسُو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َّ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ئ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ا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تورَّط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بط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َلَ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فلُ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ز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لَم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طم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ن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َم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د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ُ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او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ِ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ا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ا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لَت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ِيَت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ج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ُرُ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َ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ف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در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ائ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ك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ُ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ْبَ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لِ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ْ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ُرَ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ز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ِسْ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ِّ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خ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ُن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ط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ُ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ُ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زْن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ّ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ش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نك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ّ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ّ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ُ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ّ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د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ع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َجُ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ُ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ّ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هاو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َكَ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رْ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ّ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ي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ديد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ُف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ثٌ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ِد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َّ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َ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َ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ِ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نه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ُو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ك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رْوَاش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جَ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َ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َف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ْوَ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ّ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ل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رش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ّ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اتِ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َبْرَهُ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ْلَح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ه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صَ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َذ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ني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لْو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ِرْخَ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َّ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د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ز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اوَانِيَ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ف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م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زَبْ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ستَنْص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اسِ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ِ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َتَقَو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َبْ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ه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ّ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حَل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َب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َرف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هُ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َّ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َب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قَدَّمَت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َف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ر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ُ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َ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ل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صَرّ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قب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ظ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ر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ط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َرْت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م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َمَ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ُ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ُمِّ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سق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يسَابُ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و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يْسَ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ن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َاس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شْمنْز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ِ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َبَ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َبَ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َفْس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طَنُز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َه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نق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خفَ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ً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ُ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جب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مَذَ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ْوَجَر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ُ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ّ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بّ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ك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ر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ِطَبرسْت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َ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رْو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ُوجَ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َك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ِ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ُ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ِّ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َلْ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رْ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َ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ِيم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رْ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ِف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بت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ْكَ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ْصُوص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سْ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َ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خ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َ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سِ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ِسْطَنْ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ِ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َّ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ّ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ُ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َّ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َشْقِيق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خفَ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ِّ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ت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شقِ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صْبح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مَ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ُّوج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سْطنْطِين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قت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ِرْب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د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قَ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م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ب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سِ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ُفَي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ّ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ز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ٌ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ِك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ِ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ِف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ؤُ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هْر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سَمَ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ِّ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و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ُ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ّ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َ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َان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ّكَت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َي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َ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َّ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و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ه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ِ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ِ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وْجَت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ه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فْس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ُ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خفَ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ُن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ق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صَ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هَّ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ُ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ِّ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ص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ذ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ط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ذُ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دبَر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صلُح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ُل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ذُ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ارج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زَب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زَب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يَحْسد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ّزَبْ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ُ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َوْحَش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رَ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ّ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ه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ئف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ُ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َبر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َصْح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سْتَحْفِظُه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ِع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جن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ّنَ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نا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فرْط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نْد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ِع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َ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َل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َ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س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َ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ُ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ّ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ّ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ّ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ِ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ُئ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بُ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ُّ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ّقا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ُّ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ف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رَم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قلبهِ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عَذب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ِ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ِ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ترث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كث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عتب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ق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ضب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ج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BodyTextIndent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َّ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ثي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مَن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ِ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َوْ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ُوجَه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قا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ّا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ّ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ُك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ِ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ص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ْعُ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َ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وَارِز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َزم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ص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َلبِك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وَارِز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حَصَ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ْمَ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ِهِ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َّ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عت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ّ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ُرَ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ّز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Heading2"/>
        <w:ind w:right="426"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َاسِ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طْلب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عي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ذ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نْد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َعْن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رشَ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أمَ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أفاع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غْرَلْب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براهي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و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ن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ُرَ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سّ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ُ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ف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يْل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هرو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ّ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َ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ً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ً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ُ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سْت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ص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َ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ْدِ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غ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سَّط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ً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ّ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ا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َ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وَرْ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ر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َب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ر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س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ّ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ت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ّ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ل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ُلِب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و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ب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ُ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ر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ِلان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ً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َ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ُ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وُف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َ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َ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َخ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ُ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َّ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ج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َطَ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َّ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حم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رَيْ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ِّ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ْ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ِ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ي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ً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ّ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َّ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ُعَفَاؤ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َن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ّ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ق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ِ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َصَ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َ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6" w:hanging="0"/>
      <w:jc w:val="both"/>
      <w:outlineLvl w:val="0"/>
    </w:pPr>
    <w:rPr>
      <w:rFonts w:cs="Simplified Arabic"/>
      <w:color w:val="FF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426" w:firstLine="567"/>
      <w:jc w:val="center"/>
      <w:outlineLvl w:val="1"/>
    </w:pPr>
    <w:rPr>
      <w:rFonts w:cs="Simplified Arabic"/>
      <w:bCs/>
      <w:color w:val="FF00FF"/>
      <w:sz w:val="28"/>
      <w:szCs w:val="28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426" w:firstLine="567"/>
      <w:jc w:val="distribute"/>
      <w:outlineLvl w:val="2"/>
    </w:pPr>
    <w:rPr>
      <w:rFonts w:cs="Simplified Arabic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6" w:hanging="0"/>
      <w:jc w:val="both"/>
    </w:pPr>
    <w:rPr>
      <w:rFonts w:cs="Simplified Arabic"/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26" w:hanging="0"/>
      <w:jc w:val="both"/>
    </w:pPr>
    <w:rPr>
      <w:rFonts w:cs="Simplified Arabic"/>
      <w:color w:val="FF00FF"/>
      <w:szCs w:val="32"/>
      <w:u w:val="single"/>
    </w:rPr>
  </w:style>
  <w:style w:type="paragraph" w:styleId="BodyTextIndent2">
    <w:name w:val="Body Text Indent 2"/>
    <w:basedOn w:val="Normal"/>
    <w:qFormat/>
    <w:pPr>
      <w:spacing w:before="120" w:after="0"/>
      <w:ind w:right="426" w:firstLine="567"/>
      <w:jc w:val="distribute"/>
    </w:pPr>
    <w:rPr>
      <w:rFonts w:cs="Simplified Arabic"/>
      <w:color w:val="FF00FF"/>
      <w:szCs w:val="32"/>
    </w:rPr>
  </w:style>
  <w:style w:type="paragraph" w:styleId="BodyTextIndent3">
    <w:name w:val="Body Text Indent 3"/>
    <w:basedOn w:val="Normal"/>
    <w:qFormat/>
    <w:pPr>
      <w:spacing w:before="120" w:after="0"/>
      <w:ind w:right="426" w:firstLine="567"/>
      <w:jc w:val="distribute"/>
    </w:pPr>
    <w:rPr>
      <w:rFonts w:cs="Simplified Arabic"/>
      <w:color w:val="FF00FF"/>
      <w:szCs w:val="32"/>
      <w:u w:val="single"/>
    </w:rPr>
  </w:style>
  <w:style w:type="paragraph" w:styleId="1">
    <w:name w:val="نمط1"/>
    <w:basedOn w:val="Normal"/>
    <w:qFormat/>
    <w:pPr>
      <w:widowControl w:val="false"/>
      <w:spacing w:before="120" w:after="0"/>
      <w:ind w:firstLine="113"/>
    </w:pPr>
    <w:rPr>
      <w:rFonts w:cs="Simplified Arabic"/>
      <w:bCs/>
      <w:color w:val="FF00FF"/>
      <w:sz w:val="28"/>
      <w:szCs w:val="28"/>
      <w:lang w:eastAsia="ar-SA"/>
    </w:rPr>
  </w:style>
  <w:style w:type="paragraph" w:styleId="TextBodyIndent">
    <w:name w:val="Body Text Indent"/>
    <w:basedOn w:val="Normal"/>
    <w:pPr>
      <w:widowControl w:val="false"/>
      <w:ind w:firstLine="510"/>
      <w:jc w:val="distribute"/>
    </w:pPr>
    <w:rPr>
      <w:rFonts w:cs="Arial"/>
      <w:color w:val="FF00FF"/>
      <w:sz w:val="28"/>
      <w:szCs w:val="32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23:51:00Z</dcterms:created>
  <dc:creator>Rafat El-Zohry</dc:creator>
  <dc:description/>
  <dc:language>en-US</dc:language>
  <cp:lastModifiedBy>Rafat El-Zohry</cp:lastModifiedBy>
  <dcterms:modified xsi:type="dcterms:W3CDTF">1998-08-27T01:12:00Z</dcterms:modified>
  <cp:revision>149</cp:revision>
  <dc:subject/>
  <dc:title>المجلد الثامن</dc:title>
</cp:coreProperties>
</file>