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>
          <w:szCs w:val="32"/>
        </w:rPr>
      </w:pPr>
      <w:r>
        <w:rPr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5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َّم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َّ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ّ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ش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يغ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يعي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خ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َّ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يش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سا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َ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وخ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خ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ّ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را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ب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ً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ا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اسا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ش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سطنطيني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ك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م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َاس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ِل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ِّ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ِ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ت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طِ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َ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ظ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ا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رِّ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ُ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ف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ّ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ِي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بح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ُيِّ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شاو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خ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جر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ّ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ُ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بُن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ه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ّ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ئه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م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ّ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ض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فع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ً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َ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ك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يْمَر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 xml:space="preserve">( 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حل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حل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ر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؛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آخ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دو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و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جب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اقل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اب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ز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أ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ل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إ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ام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ي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أر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ر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كو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بص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واس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أ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كب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2</w:t>
      </w:r>
      <w:r>
        <w:rPr>
          <w:szCs w:val="32"/>
          <w:u w:val="single"/>
          <w:rtl w:val="true"/>
        </w:rPr>
        <w:t xml:space="preserve">) </w:t>
      </w:r>
      <w:r>
        <w:rPr>
          <w:szCs w:val="32"/>
          <w:u w:val="single"/>
          <w:rtl w:val="true"/>
        </w:rPr>
        <w:t>السي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بك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ك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الج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ك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اسبذ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ق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ك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رأس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لاصق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ماسبذ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3</w:t>
      </w:r>
      <w:r>
        <w:rPr>
          <w:szCs w:val="32"/>
          <w:u w:val="single"/>
          <w:rtl w:val="true"/>
        </w:rPr>
        <w:t xml:space="preserve">) </w:t>
      </w:r>
      <w:r>
        <w:rPr>
          <w:szCs w:val="32"/>
          <w:u w:val="single"/>
          <w:rtl w:val="true"/>
        </w:rPr>
        <w:t>صيم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بال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وضع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أحده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البص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عق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. </w:t>
      </w:r>
      <w:r>
        <w:rPr>
          <w:szCs w:val="32"/>
          <w:u w:val="single"/>
          <w:rtl w:val="true"/>
        </w:rPr>
        <w:t>والثان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بل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ي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ج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دي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خوزست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مهرج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ُذ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جا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رو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ّ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ا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ك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د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ع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ل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غز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َجَهُّ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ج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ط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اط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ط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َّ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ز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ز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نت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زديل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اي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،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ّ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ّ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ً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ّ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م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ِي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م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د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م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َّ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ن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ن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َ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َدِش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ُّ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ني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زديل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رم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ُ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ه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ران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َ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ض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ع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ني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ّ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زديل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دل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طَّ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ق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ه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طن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م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م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ْ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سا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ر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يّ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َّ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َح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وَيْ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ق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لو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ط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ت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ض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ّ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ِ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خائ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أ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ارة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س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وَّ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آ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ف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ّ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ش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م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زديل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ني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ر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غ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ِّ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ش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س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ْسَخ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س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رَو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ن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ُرَيْ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س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ج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ّ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ّ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ر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م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لِّ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ران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ّ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دني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ّاح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ً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ئحيين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 xml:space="preserve">( 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ديا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- </w:t>
      </w:r>
      <w:r>
        <w:rPr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إما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- : </w:t>
      </w:r>
      <w:r>
        <w:rPr>
          <w:szCs w:val="32"/>
          <w:u w:val="single"/>
          <w:rtl w:val="true"/>
        </w:rPr>
        <w:t>ن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كب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- </w:t>
      </w:r>
      <w:r>
        <w:rPr>
          <w:szCs w:val="32"/>
          <w:u w:val="single"/>
          <w:rtl w:val="true"/>
        </w:rPr>
        <w:t>بق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عقوب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أعظ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ج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جنب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؛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دّ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طري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خراس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خال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امر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عي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ّ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و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ّ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د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ّ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ز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ط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ت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ز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را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ُ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ر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وج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ط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أودّ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ئ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أ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ي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ق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لأ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رق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أس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ا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وا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ط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يا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ناب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وأذك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فتذك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ابي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ابي</w:t>
      </w:r>
    </w:p>
    <w:p>
      <w:pPr>
        <w:pStyle w:val="BodyTextIndent3"/>
        <w:rPr>
          <w:szCs w:val="32"/>
        </w:rPr>
      </w:pPr>
      <w:r>
        <w:rPr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-851" w:hanging="72"/>
        <w:rPr>
          <w:szCs w:val="32"/>
        </w:rPr>
      </w:pP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صية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صاه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-851" w:hanging="72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ه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-851" w:hanging="72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ـ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ـ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مل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ت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ى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حل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وال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خ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</w:p>
    <w:p>
      <w:pPr>
        <w:pStyle w:val="BodyTextIndent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ن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ي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ب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َّ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خ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ر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خ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ص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كر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ي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اخ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ا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س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ر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شع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ي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ق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دَّ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م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ي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ل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أ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باني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ذبان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ميد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هذب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ا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ذ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ّ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ث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َلِّ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لّ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د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خل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بض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ك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ا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ض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ُر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اكِ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ِ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ث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ر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س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س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سً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ق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ّ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ا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ّ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ُق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َ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سن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َخ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ُ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ز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ِإسماع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ّ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يل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ؤ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د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َز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ج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ج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ْز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ز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) 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szCs w:val="32"/>
          <w:u w:val="single"/>
          <w:rtl w:val="true"/>
        </w:rPr>
        <w:t xml:space="preserve">( 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وف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شيرا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و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ث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ش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ذرا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رتفاع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مان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ذر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ف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ش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اب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ف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قتت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واف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ج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ت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ظي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ح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ر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نة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حهما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ً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ث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ط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د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ع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و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ط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يْ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ط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ْطَخ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 xml:space="preserve">( 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حر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- </w:t>
      </w:r>
      <w:r>
        <w:rPr>
          <w:szCs w:val="32"/>
          <w:u w:val="single"/>
          <w:rtl w:val="true"/>
        </w:rPr>
        <w:t>مقص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ع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تلفظ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-</w:t>
      </w:r>
      <w:r>
        <w:rPr>
          <w:szCs w:val="32"/>
          <w:u w:val="single"/>
          <w:rtl w:val="true"/>
        </w:rPr>
        <w:t>بلي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قص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ج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تكري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قا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ظ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نس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ثي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طن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غليظ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تح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سائ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بل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. </w:t>
      </w:r>
      <w:r>
        <w:rPr>
          <w:szCs w:val="32"/>
          <w:u w:val="single"/>
          <w:rtl w:val="true"/>
        </w:rPr>
        <w:t>و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س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إل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نباه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من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ش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ربو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. </w:t>
      </w:r>
      <w:r>
        <w:rPr>
          <w:szCs w:val="32"/>
          <w:u w:val="single"/>
          <w:rtl w:val="true"/>
        </w:rPr>
        <w:t>س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وق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جز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شه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أق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ص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ك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ناص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د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با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ستضى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خ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طريق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بد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ق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كت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كث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حب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لكتب</w:t>
      </w:r>
      <w:r>
        <w:rPr>
          <w:szCs w:val="32"/>
          <w:u w:val="single"/>
          <w:rtl w:val="true"/>
        </w:rPr>
        <w:t xml:space="preserve">. </w:t>
      </w:r>
      <w:r>
        <w:rPr>
          <w:szCs w:val="32"/>
          <w:u w:val="single"/>
          <w:rtl w:val="true"/>
        </w:rPr>
        <w:t>م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ا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ش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شو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سنة</w:t>
      </w:r>
      <w:r>
        <w:rPr>
          <w:szCs w:val="32"/>
          <w:u w:val="single"/>
        </w:rPr>
        <w:t>605</w:t>
      </w:r>
      <w:r>
        <w:rPr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دف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ب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دو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مَد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م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خ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واسط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ط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دّ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بّ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ً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ذ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َزْ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د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م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ولَنْ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زّ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َند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و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مو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ِّ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ْ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لّ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مه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نا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ّ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ّ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ش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عج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َّ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كش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بص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- </w:t>
      </w:r>
      <w:r>
        <w:rPr>
          <w:szCs w:val="32"/>
          <w:u w:val="single"/>
          <w:rtl w:val="true"/>
        </w:rPr>
        <w:t>بال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ك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تشد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- </w:t>
      </w:r>
      <w:r>
        <w:rPr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واح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أهوا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صغ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جمي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جال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نسائ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غزل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صو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ينسج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أنما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ست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بصن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يكتب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ل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" </w:t>
      </w:r>
      <w:r>
        <w:rPr>
          <w:szCs w:val="32"/>
          <w:u w:val="single"/>
          <w:rtl w:val="true"/>
        </w:rPr>
        <w:t>بص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" </w:t>
      </w:r>
      <w:r>
        <w:rPr>
          <w:szCs w:val="32"/>
          <w:u w:val="single"/>
          <w:rtl w:val="true"/>
        </w:rPr>
        <w:t>و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ع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برذ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كلي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غيره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د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جا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بص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تدل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ست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ص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معد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ص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ل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سمو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" </w:t>
      </w:r>
      <w:r>
        <w:rPr>
          <w:szCs w:val="32"/>
          <w:u w:val="single"/>
          <w:rtl w:val="true"/>
        </w:rPr>
        <w:t>دج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ص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ز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ّ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ص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ن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ا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ش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لا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ّ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ّ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ح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َّ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BodyTextIndent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ير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  <w:rtl w:val="true"/>
        </w:rPr>
        <w:t>ا</w:t>
      </w:r>
      <w:r>
        <w:rPr>
          <w:szCs w:val="32"/>
          <w:u w:val="single"/>
          <w:rtl w:val="true"/>
        </w:rPr>
        <w:t xml:space="preserve">) </w:t>
      </w:r>
      <w:r>
        <w:rPr>
          <w:szCs w:val="32"/>
          <w:u w:val="single"/>
          <w:rtl w:val="true"/>
        </w:rPr>
        <w:t>يَز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توسط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يساب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شيرا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أصبه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عدو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عم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ار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غ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ط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ذر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غض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ظ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د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غل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ز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ط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ط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ز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ن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ل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ز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و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ط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ق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اب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ب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س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ذ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ز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ِ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س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اغ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ُم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ت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ز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ـ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ـ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 xml:space="preserve">  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ل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ا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ا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BodyTextIndent3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ره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م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ـز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ق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ف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ه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ض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ق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مان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) </w:t>
      </w:r>
      <w:r>
        <w:rPr>
          <w:szCs w:val="32"/>
          <w:u w:val="single"/>
          <w:rtl w:val="true"/>
        </w:rPr>
        <w:t>الثماني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نحو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ضر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شار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" </w:t>
      </w:r>
      <w:r>
        <w:rPr>
          <w:szCs w:val="32"/>
          <w:u w:val="single"/>
          <w:rtl w:val="true"/>
        </w:rPr>
        <w:t>الل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" </w:t>
      </w:r>
      <w:r>
        <w:rPr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غ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النح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</w:p>
    <w:p>
      <w:pPr>
        <w:pStyle w:val="BodyTextIndent3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از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فظ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ب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ز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ج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جؤ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ضع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عج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غ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ت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ق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غ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ح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أ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هد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ب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و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ظ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قل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ؤ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اك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وس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وت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َ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ه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ش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ظا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ك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ق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هم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ِ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ؤ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ه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كر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ك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نت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ـصبو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فض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ش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وم</w:t>
      </w:r>
      <w:r>
        <w:rPr>
          <w:szCs w:val="32"/>
          <w:rtl w:val="true"/>
        </w:rPr>
        <w:tab/>
        <w:t xml:space="preserve"> </w:t>
        <w:tab/>
      </w:r>
      <w:r>
        <w:rPr>
          <w:szCs w:val="32"/>
          <w:rtl w:val="true"/>
        </w:rPr>
        <w:t>وأكث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ـر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رر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خر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عيش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ط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ـ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ف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است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د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غ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هد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خ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ذ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ل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بخ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غض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أ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خ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خ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خ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ب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لس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س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سا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ا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ق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ز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ادو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ج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ع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ئ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ـ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ـرار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بعنني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ر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اري</w:t>
      </w:r>
    </w:p>
    <w:p>
      <w:pPr>
        <w:pStyle w:val="BodyTextIndent3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-567" w:hanging="72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وث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ئـ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ود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-567" w:hanging="72"/>
        <w:rPr>
          <w:szCs w:val="32"/>
        </w:rPr>
      </w:pP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ــده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شـ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ـ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زيد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-567" w:hanging="72"/>
        <w:rPr>
          <w:szCs w:val="32"/>
        </w:rPr>
      </w:pP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ور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يعط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د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-567" w:hanging="72"/>
        <w:rPr>
          <w:szCs w:val="32"/>
        </w:rPr>
      </w:pPr>
      <w:r>
        <w:rPr>
          <w:szCs w:val="32"/>
          <w:rtl w:val="true"/>
        </w:rPr>
        <w:t>وم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د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-567" w:hanging="72"/>
        <w:rPr>
          <w:szCs w:val="32"/>
        </w:rPr>
      </w:pPr>
      <w:r>
        <w:rPr>
          <w:szCs w:val="32"/>
          <w:rtl w:val="true"/>
        </w:rPr>
        <w:t>ومث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ما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ــ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-567" w:hanging="72"/>
        <w:rPr>
          <w:szCs w:val="32"/>
        </w:rPr>
      </w:pPr>
      <w:r>
        <w:rPr>
          <w:szCs w:val="32"/>
          <w:rtl w:val="true"/>
        </w:rPr>
        <w:t>وب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سل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يد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ن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ل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ر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باذ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ّ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د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و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ش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ني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قا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ق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ل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ير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ل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ّ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ي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ص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ه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ن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غ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ص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د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اس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كول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قط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ر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و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ع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ح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ضا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ج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ذ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ر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ف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شنقب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شنقباذ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راه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ا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م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زك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زك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ت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نع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ا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و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ا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ص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ت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ث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ى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ا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م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و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ت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جو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ج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شنقب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ا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خ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د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فرا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ف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وا</w:t>
      </w:r>
    </w:p>
    <w:p>
      <w:pPr>
        <w:pStyle w:val="BodyTextIndent3"/>
        <w:rPr/>
      </w:pPr>
      <w:r>
        <w:rPr>
          <w:rtl w:val="true"/>
        </w:rPr>
        <w:t>فا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ـو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بالهج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ـ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بو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م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ـ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فهـ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وا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وزابا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ص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ساك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دتم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ع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ش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م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خ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1"/>
        <w:jc w:val="center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ح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ك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أذ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ن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م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و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ج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ن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ق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ول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م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غ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م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تج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ح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ق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ك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ع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ال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جو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ر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م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س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ح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جي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ف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ك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ف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م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ـ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م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فإم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ـ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إمـ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ـخلف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مـاً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ت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فرا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نس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نوخ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اس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ع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بائ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جتمع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البحر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تحالف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تناص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تآز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سم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نوخ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دي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د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ض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ش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هم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َّ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ن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طن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غ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ز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نؤ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ائ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ت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ور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ت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أت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ق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ر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المص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ئ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ما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ند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ب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ح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ت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ص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ل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ز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ش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مت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ش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ش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نا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م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ئ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غ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ن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ك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ك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مدة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ك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ن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ث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و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يق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ب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ه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ز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) </w:t>
      </w:r>
      <w:r>
        <w:rPr>
          <w:szCs w:val="32"/>
          <w:u w:val="single"/>
          <w:rtl w:val="true"/>
        </w:rPr>
        <w:t>المصام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بي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المغ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وض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عر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لثموا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ا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ن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طائ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ند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صر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ج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ب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rPr/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ك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حك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ه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جن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برا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ش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ط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وا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َ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أ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ني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عكبر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اس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لب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نواح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ُج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ق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صريف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أوانا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ي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غد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ش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راسخ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ل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ز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دو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ِ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ُ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ك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غ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ب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فت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ك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ذ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أحا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ان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ب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ذ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ر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rPr>
          <w:szCs w:val="32"/>
        </w:rPr>
      </w:pPr>
      <w:r>
        <w:rPr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بلي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قي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</w:t>
      </w:r>
    </w:p>
    <w:p>
      <w:pPr>
        <w:pStyle w:val="Normal"/>
        <w:numPr>
          <w:ilvl w:val="0"/>
          <w:numId w:val="19"/>
        </w:numPr>
        <w:rPr>
          <w:szCs w:val="32"/>
        </w:rPr>
      </w:pPr>
      <w:r>
        <w:rPr>
          <w:szCs w:val="32"/>
          <w:rtl w:val="true"/>
        </w:rPr>
        <w:t>ف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ث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</w:p>
    <w:p>
      <w:pPr>
        <w:pStyle w:val="Normal"/>
        <w:numPr>
          <w:ilvl w:val="0"/>
          <w:numId w:val="19"/>
        </w:numPr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ز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س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يحا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ّ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ي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ز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ف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ط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ا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لاذ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ر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ش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ص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جو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ز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ت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ل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اد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اي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رأ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ف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سم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فج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أيقظ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ف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أنم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ج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كحل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ع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أص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سم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ض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جع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لخط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رِ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خف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خ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ِ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ب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م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ق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ص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ج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ك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د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ظ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شم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ر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ست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ه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ه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ح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ُهل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ف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د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يتع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ن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ي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ُهّ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ك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 xml:space="preserve">( 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آ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مر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</w:rPr>
        <w:t>26</w:t>
      </w:r>
      <w:r>
        <w:rPr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رت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ز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ق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و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ع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ؤ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ف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ض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ح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د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ان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َنْك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كم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ث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لف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ث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أ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ار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ك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راد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ل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ص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م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ج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وأش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ل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مصائ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ت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يق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َ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ر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ش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ف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ت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ش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س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ء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  <w:rtl w:val="true"/>
        </w:rPr>
        <w:t>(</w:t>
      </w: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 xml:space="preserve"> ) </w:t>
      </w:r>
      <w:r>
        <w:rPr>
          <w:szCs w:val="32"/>
          <w:u w:val="single"/>
          <w:rtl w:val="true"/>
        </w:rPr>
        <w:t>التجفا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آ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رب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د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غي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لبس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فر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انس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سي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1"/>
        <w:jc w:val="center"/>
        <w:rPr/>
      </w:pPr>
      <w:r>
        <w:rPr>
          <w:szCs w:val="32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سو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ط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ب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ص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در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ج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ت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ج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ن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ق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ّ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ً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ح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لب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لب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فع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رست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خ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ا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ر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ز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آ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ا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ق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ك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و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خ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فا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و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س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قيس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ً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ا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ن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ف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جا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BodyTextIndent3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ص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ذا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hanging="72"/>
        <w:rPr>
          <w:szCs w:val="32"/>
        </w:rPr>
      </w:pP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ء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ش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جن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ك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ع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ثاه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Cs w:val="32"/>
        </w:rPr>
      </w:pPr>
      <w:r>
        <w:rPr>
          <w:szCs w:val="32"/>
          <w:rtl w:val="true"/>
        </w:rPr>
        <w:t>ل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ز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عزّ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عقا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ر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د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هدّ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ركا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ل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مض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يد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بق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زائ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هام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لوك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دراك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لكو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ّ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سام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له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در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غو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نهمكو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ك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خض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مو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حر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غ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خض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حار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يست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ر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َجُ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قناطير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قنطرةٍ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ab/>
        <w:tab/>
      </w:r>
      <w:r>
        <w:rPr>
          <w:sz w:val="26"/>
          <w:sz w:val="26"/>
          <w:szCs w:val="30"/>
          <w:rtl w:val="true"/>
        </w:rPr>
        <w:t>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رع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سم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بريز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ك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284" w:hanging="72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روح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ع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وح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م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بض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ا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ضياءٍ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صعد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ل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ص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ز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ا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ّ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ل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بع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س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خ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يافا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</w:p>
    <w:p>
      <w:pPr>
        <w:pStyle w:val="BodyTextIndent3"/>
        <w:jc w:val="center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س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ا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rtl w:val="true"/>
        </w:rPr>
        <w:tab/>
      </w:r>
      <w:r>
        <w:rPr>
          <w:sz w:val="24"/>
          <w:sz w:val="24"/>
          <w:szCs w:val="28"/>
          <w:rtl w:val="true"/>
        </w:rPr>
        <w:t>و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نب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 w:val="24"/>
          <w:sz w:val="24"/>
          <w:szCs w:val="28"/>
          <w:rtl w:val="true"/>
        </w:rPr>
        <w:t>وا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من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ط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طب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ش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ن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ياض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س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م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ك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ق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صر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ر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تب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ن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ي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ذا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ر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عت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ر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رو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وت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لف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ال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غ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ارة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فا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م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ك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لي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ر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ق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راح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ف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ر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ِ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قب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و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جر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ج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بض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rPr/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م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ط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ص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د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ز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ك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ا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بلس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فرا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خ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ind w:hanging="0"/>
      <w:jc w:val="both"/>
    </w:pPr>
    <w:rPr/>
  </w:style>
  <w:style w:type="paragraph" w:styleId="BodyTextIndent2">
    <w:name w:val="Body Text Indent 2"/>
    <w:basedOn w:val="Normal"/>
    <w:qFormat/>
    <w:pPr>
      <w:jc w:val="both"/>
    </w:pPr>
    <w:rPr/>
  </w:style>
  <w:style w:type="paragraph" w:styleId="1">
    <w:name w:val="نمط1"/>
    <w:basedOn w:val="Normal"/>
    <w:qFormat/>
    <w:pPr>
      <w:spacing w:before="120" w:after="0"/>
      <w:ind w:firstLine="113"/>
      <w:jc w:val="left"/>
    </w:pPr>
    <w:rPr>
      <w:bCs/>
    </w:rPr>
  </w:style>
  <w:style w:type="paragraph" w:styleId="BodyTextIndent3">
    <w:name w:val="Body Text Indent 3"/>
    <w:basedOn w:val="Normal"/>
    <w:qFormat/>
    <w:pPr/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8:12:00Z</dcterms:created>
  <dc:creator>El-Zohry Team</dc:creator>
  <dc:description/>
  <dc:language>en-US</dc:language>
  <cp:lastModifiedBy>Rafat El-Zohry</cp:lastModifiedBy>
  <dcterms:modified xsi:type="dcterms:W3CDTF">1998-08-26T07:49:00Z</dcterms:modified>
  <cp:revision>75</cp:revision>
  <dc:subject/>
  <dc:title>المجلد الثامن</dc:title>
</cp:coreProperties>
</file>