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1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: </w:t>
      </w:r>
      <w:r>
        <w:rPr/>
        <w:t>243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TextBodyIndent"/>
        <w:jc w:val="both"/>
        <w:rPr>
          <w:rFonts w:cs="Simplified Arabic"/>
        </w:rPr>
      </w:pPr>
      <w:r>
        <w:rPr>
          <w:rFonts w:cs="Simplified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ع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ي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باء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ت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ت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ت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ل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ت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س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ي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ت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ت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قَ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ج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= </w:t>
      </w:r>
      <w:r>
        <w:rPr>
          <w:rFonts w:cs="Simplified Arabic"/>
          <w:color w:val="FF00FF"/>
          <w:szCs w:val="32"/>
          <w:u w:val="single"/>
          <w:rtl w:val="true"/>
        </w:rPr>
        <w:t>يظ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َح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َتْ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ُوِيَ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ّ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: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مَ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َدَّ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ر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صا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َلَدْتُ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َلْ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دّ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ِريَ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نب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ب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ن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ص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را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موض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ك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رم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ث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/ </w:t>
      </w:r>
      <w:r>
        <w:rPr>
          <w:rFonts w:cs="Simplified Arabic"/>
          <w:color w:val="FF00FF"/>
          <w:szCs w:val="32"/>
          <w:u w:val="single"/>
        </w:rPr>
        <w:t>300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</w:t>
      </w:r>
      <w:r>
        <w:rPr>
          <w:rFonts w:cs="Simplified Arabic"/>
          <w:color w:val="FF00FF"/>
          <w:szCs w:val="32"/>
          <w:u w:val="single"/>
        </w:rPr>
        <w:t>302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ر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483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</w:t>
      </w:r>
      <w:r>
        <w:rPr>
          <w:rFonts w:cs="Simplified Arabic"/>
          <w:color w:val="FF00FF"/>
          <w:szCs w:val="32"/>
          <w:u w:val="single"/>
        </w:rPr>
        <w:t>484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بغ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بهام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7/191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</w:t>
      </w:r>
      <w:r>
        <w:rPr>
          <w:rFonts w:cs="Simplified Arabic"/>
          <w:color w:val="FF00FF"/>
          <w:szCs w:val="32"/>
          <w:u w:val="single"/>
        </w:rPr>
        <w:t>19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ضع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يز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قاش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ضع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سائ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تر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َك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خَصْم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غ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عْضُ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عْض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ْ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يْنَ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الح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ْطِ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اهْدِ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وَ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ِرَ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ِسْ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َتسْعُو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عْجَ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عْجَ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احِدَ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قَا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كْفِلْنِيْ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عَز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ِطَا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 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ج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َدَ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م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و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قرح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ج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ش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ص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ن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قَب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20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ق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ط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سرائيل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ح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تفس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عب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خت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و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إ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! </w:t>
      </w:r>
      <w:r>
        <w:rPr>
          <w:rFonts w:cs="Simplified Arabic"/>
          <w:color w:val="FF00FF"/>
          <w:szCs w:val="32"/>
          <w:u w:val="single"/>
          <w:rtl w:val="true"/>
        </w:rPr>
        <w:t>بين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تغ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ناج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رجل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سو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حر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ارت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ظَ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وء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إ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ص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ري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ت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>ظ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وء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َ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تغف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ي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الشف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58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ض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ظ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رخ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د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قض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ئ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( </w:t>
      </w:r>
      <w:r>
        <w:rPr>
          <w:rFonts w:cs="Simplified Arabic"/>
          <w:color w:val="FF00FF"/>
          <w:szCs w:val="32"/>
          <w:u w:val="single"/>
          <w:rtl w:val="true"/>
        </w:rPr>
        <w:t>ل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لم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سؤ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عجت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عا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. . . ) </w:t>
      </w:r>
      <w:r>
        <w:rPr>
          <w:rFonts w:cs="Simplified Arabic"/>
          <w:color w:val="FF00FF"/>
          <w:szCs w:val="32"/>
          <w:u w:val="single"/>
          <w:rtl w:val="true"/>
        </w:rPr>
        <w:t>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ست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ض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ت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خطئ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ك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ن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ض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وّ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تفس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ري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ه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لع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ك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ب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ب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لصق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ش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اص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غ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م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د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توه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ن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ط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ت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ي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ت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ِمْ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وَج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ط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ت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م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ط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د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ور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هَّ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بن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ي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ب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ّ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يت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ال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8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</w:t>
      </w:r>
      <w:r>
        <w:rPr>
          <w:rFonts w:cs="Simplified Arabic"/>
          <w:color w:val="FF00FF"/>
          <w:szCs w:val="32"/>
          <w:u w:val="single"/>
        </w:rPr>
        <w:t>18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( </w:t>
      </w:r>
      <w:r>
        <w:rPr>
          <w:rFonts w:cs="Simplified Arabic"/>
          <w:color w:val="FF00FF"/>
          <w:szCs w:val="32"/>
          <w:u w:val="single"/>
          <w:rtl w:val="true"/>
        </w:rPr>
        <w:t>من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خ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َخْرَف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ل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فات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غلق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خ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َهّ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ار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ب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ر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حاش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ف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ش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وَدَاوُ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ُلَيْ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حْكُم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َرْث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رْماً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فَفَهمْنَا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َيْم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كُلا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تَي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كْ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َلِماً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.</w:t>
      </w:r>
    </w:p>
    <w:p>
      <w:pPr>
        <w:pStyle w:val="Normal"/>
        <w:ind w:right="709" w:firstLine="368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ت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ك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الأنب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78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كَرْ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ش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ن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أنب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79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وَكُ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تَي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كْ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ِلْماً</w:t>
      </w:r>
      <w:r>
        <w:rPr>
          <w:rFonts w:cs="Simplified Arabic"/>
          <w:color w:val="FF00FF"/>
          <w:szCs w:val="32"/>
          <w:rtl w:val="true"/>
        </w:rPr>
        <w:t>}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س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ك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سَبِ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ُلْكِ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ش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ح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ش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د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ئ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بابع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ت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</w:p>
    <w:p>
      <w:pPr>
        <w:pStyle w:val="Normal"/>
        <w:ind w:right="709" w:firstLine="368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دده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قص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ف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ؤ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خ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شَكَر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بْرِ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إلى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تباب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ُ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ي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ر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يص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ص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و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صق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ْبحَ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طل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و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ب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َ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ز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َد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تت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َم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ف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ج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وجن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َمَ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سط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ز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يق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م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ص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ت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خ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مُ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ض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و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دُو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وً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ل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ي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: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ض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قَ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ه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ِمْي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ر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خت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ك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مَلكُ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جهل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د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خ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وخ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ا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ن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ِر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ل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ش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ط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لا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ه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جه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ن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َل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از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ب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ظ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غ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لأغذبَن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ذَ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دِيْ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ذْبَحَ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يَأتِيَ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سُلْطَان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ُبِ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َأوْتي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يْء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َلَ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رْش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َظِي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ش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ا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بر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ذُرْ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ذْهَ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كِتَاب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الْق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ف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ِجْرِ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إن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ِق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ِتَا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َريْ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إن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َيْم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إِ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س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َ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حْ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حِي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ّ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عْ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ائْتُ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سْلِمِ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قَا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ْتُ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ْ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ن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اطِعَ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ْ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شْهَد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قَال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َخ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ُ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و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أولُ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دِي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وَالأمْ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َيْ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انْظُ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ا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مُرِ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 .</w:t>
      </w:r>
      <w:r>
        <w:rPr>
          <w:rFonts w:cs="Simplified Arabic"/>
          <w:color w:val="FF00FF"/>
          <w:szCs w:val="32"/>
          <w:rtl w:val="true"/>
        </w:rPr>
        <w:t>ً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إن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رْسِل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َيْه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هَدِي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ن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21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ن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23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الن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29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</w:t>
      </w:r>
      <w:r>
        <w:rPr>
          <w:rFonts w:cs="Simplified Arabic"/>
          <w:color w:val="FF00FF"/>
          <w:szCs w:val="32"/>
          <w:u w:val="single"/>
        </w:rPr>
        <w:t>33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الن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35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أتُمدُونَ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َ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تَا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تَا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َاغِر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أي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ِيْ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عَرْشِ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بْ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أت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سْلِم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ِفْرِيْ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تِيْ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بْ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قُ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قَام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فَق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ِنْد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ِلْ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ِت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خ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أ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تِيْ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بْ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َرْت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ْ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َرف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هَ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ضْ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َبْلُوَ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أشْك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ض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أهَكَ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رْش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ا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ُ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؟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ن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ش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الن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36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</w:t>
      </w:r>
      <w:r>
        <w:rPr>
          <w:rFonts w:cs="Simplified Arabic"/>
          <w:color w:val="FF00FF"/>
          <w:szCs w:val="32"/>
          <w:u w:val="single"/>
        </w:rPr>
        <w:t>37</w:t>
      </w:r>
      <w:r>
        <w:rPr>
          <w:rFonts w:cs="Simplified Arabic"/>
          <w:color w:val="FF00FF"/>
          <w:szCs w:val="32"/>
          <w:u w:val="single"/>
          <w:rtl w:val="true"/>
        </w:rPr>
        <w:t xml:space="preserve"> 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ن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38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</w:t>
      </w:r>
      <w:r>
        <w:rPr>
          <w:rFonts w:cs="Simplified Arabic"/>
          <w:color w:val="FF00FF"/>
          <w:szCs w:val="32"/>
          <w:u w:val="single"/>
        </w:rPr>
        <w:t>39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ن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39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ن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40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ن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42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6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ضل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فت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ط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ق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ِنّ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َرْ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مَ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وارِي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ر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َل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فِس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أسْلَم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َيْ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لَ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َالَمِ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 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وَرَ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نك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ك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و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ا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ن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د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ط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د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إن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ُرِيَهَ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د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بو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را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ج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كشف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ق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تقاء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6/206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فت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: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ق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ر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ع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ه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ط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ائ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والأ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يا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لق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حف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راو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ع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سامح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في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ق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رائ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وا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عجائ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ُ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ُذ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ُسخِ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غنا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ح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ص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ن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وض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وأبل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ِ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الغ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ت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ص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ي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ج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ر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ط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مك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ت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تع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جل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بص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قاد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َرَفَت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َلِ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سل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ا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{ </w:t>
      </w:r>
      <w:r>
        <w:rPr>
          <w:rFonts w:cs="Simplified Arabic"/>
          <w:color w:val="FF00FF"/>
          <w:szCs w:val="32"/>
          <w:u w:val="single"/>
          <w:rtl w:val="true"/>
        </w:rPr>
        <w:t>رَ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لمتُ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ف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} </w:t>
      </w:r>
      <w:r>
        <w:rPr>
          <w:rFonts w:cs="Simplified Arabic"/>
          <w:color w:val="FF00FF"/>
          <w:szCs w:val="32"/>
          <w:u w:val="single"/>
          <w:rtl w:val="true"/>
        </w:rPr>
        <w:t>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َلَفَ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ف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ِرْكِهَ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باد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وم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وأسل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ال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،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تاب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بد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ي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َلَقَ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ُ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درَ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د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ـ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ن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44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نوَرَ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أخلا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ل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لس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بار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ُسْتَ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إز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َعْر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ها</w:t>
      </w:r>
    </w:p>
    <w:p>
      <w:pPr>
        <w:pStyle w:val="1"/>
        <w:rPr/>
      </w:pP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ا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رائيل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ر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وْ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رَ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80/381</w:t>
      </w:r>
      <w:r>
        <w:rPr>
          <w:rFonts w:cs="Simplified Arabic"/>
          <w:color w:val="FF00FF"/>
          <w:szCs w:val="32"/>
          <w:rtl w:val="true"/>
        </w:rPr>
        <w:t xml:space="preserve"> ) :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ذ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اط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لَ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ِم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و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ال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ثور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/ </w:t>
      </w:r>
      <w:r>
        <w:rPr>
          <w:rFonts w:cs="Simplified Arabic"/>
          <w:color w:val="FF00FF"/>
          <w:szCs w:val="32"/>
        </w:rPr>
        <w:t>309</w:t>
      </w:r>
      <w:r>
        <w:rPr>
          <w:rFonts w:cs="Simplified Arabic"/>
          <w:color w:val="FF00FF"/>
          <w:szCs w:val="32"/>
          <w:rtl w:val="true"/>
        </w:rPr>
        <w:t xml:space="preserve"> : </w:t>
      </w:r>
      <w:r>
        <w:rPr>
          <w:rFonts w:cs="Simplified Arabic"/>
          <w:color w:val="FF00FF"/>
          <w:szCs w:val="32"/>
        </w:rPr>
        <w:t>31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با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. . ( </w:t>
      </w:r>
      <w:r>
        <w:rPr>
          <w:rFonts w:cs="Simplified Arabic"/>
          <w:color w:val="FF00FF"/>
          <w:szCs w:val="32"/>
          <w:rtl w:val="true"/>
        </w:rPr>
        <w:t>فذك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) </w:t>
      </w:r>
      <w:r>
        <w:rPr>
          <w:rFonts w:cs="Simplified Arabic"/>
          <w:color w:val="FF00FF"/>
          <w:szCs w:val="32"/>
          <w:rtl w:val="true"/>
        </w:rPr>
        <w:t>وسأ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وألق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سِ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. . . </w:t>
      </w:r>
      <w:r>
        <w:rPr>
          <w:rFonts w:cs="Simplified Arabic"/>
          <w:color w:val="FF00FF"/>
          <w:szCs w:val="32"/>
          <w:rtl w:val="true"/>
        </w:rPr>
        <w:t>ا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 (</w:t>
      </w:r>
      <w:r>
        <w:rPr>
          <w:rFonts w:cs="Simplified Arabic"/>
          <w:color w:val="FF00FF"/>
          <w:szCs w:val="32"/>
          <w:rtl w:val="true"/>
        </w:rPr>
        <w:t>انتهى</w:t>
      </w:r>
      <w:r>
        <w:rPr>
          <w:rFonts w:cs="Simplified Arabic"/>
          <w:color w:val="FF00FF"/>
          <w:szCs w:val="32"/>
          <w:rtl w:val="true"/>
        </w:rPr>
        <w:t>)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خبا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لك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كم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ثل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6/206</w:t>
      </w:r>
      <w:r>
        <w:rPr>
          <w:rFonts w:cs="Simplified Arabic"/>
          <w:color w:val="FF00FF"/>
          <w:szCs w:val="32"/>
          <w:rtl w:val="true"/>
        </w:rPr>
        <w:t xml:space="preserve"> : </w:t>
      </w:r>
      <w:r>
        <w:rPr>
          <w:rFonts w:cs="Simplified Arabic"/>
          <w:color w:val="FF00FF"/>
          <w:szCs w:val="32"/>
        </w:rPr>
        <w:t>207</w:t>
      </w:r>
      <w:r>
        <w:rPr>
          <w:rFonts w:cs="Simplified Arabic"/>
          <w:color w:val="FF00FF"/>
          <w:szCs w:val="32"/>
          <w:rtl w:val="true"/>
        </w:rPr>
        <w:t xml:space="preserve"> : </w:t>
      </w:r>
      <w:r>
        <w:rPr>
          <w:rFonts w:cs="Simplified Arabic"/>
          <w:color w:val="FF00FF"/>
          <w:szCs w:val="32"/>
          <w:rtl w:val="true"/>
        </w:rPr>
        <w:t>لم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رائيل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ف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 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إسن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و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لَ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َ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ذ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َرَ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ً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ِ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</w:rPr>
        <w:t>382</w:t>
      </w:r>
      <w:r>
        <w:rPr>
          <w:rFonts w:cs="Simplified Arabic"/>
          <w:color w:val="FF00FF"/>
          <w:szCs w:val="32"/>
          <w:rtl w:val="true"/>
        </w:rPr>
        <w:t xml:space="preserve"> :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ْع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خت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ر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و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نبو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و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و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هِدْ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ث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و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ِلْق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ج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! ! !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ت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فا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ف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عُدُّ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َ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دْ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فَقْد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=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ف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قأ؟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حز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د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د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و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ج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ذْهِ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بس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َ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ر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ج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خ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َيقْ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ض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ئ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َلّ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ه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ل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= </w:t>
      </w:r>
      <w:r>
        <w:rPr>
          <w:rFonts w:cs="Simplified Arabic"/>
          <w:color w:val="FF00FF"/>
          <w:szCs w:val="32"/>
          <w:u w:val="single"/>
          <w:rtl w:val="true"/>
        </w:rPr>
        <w:t>أنكر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اد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و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ن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ا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ه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ال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د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َ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سو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ن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ج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طي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تط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ض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صب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( </w:t>
      </w:r>
      <w:r>
        <w:rPr>
          <w:rFonts w:cs="Simplified Arabic"/>
          <w:color w:val="FF00FF"/>
          <w:szCs w:val="32"/>
          <w:u w:val="single"/>
          <w:rtl w:val="true"/>
        </w:rPr>
        <w:t>من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* </w:t>
      </w:r>
      <w:r>
        <w:rPr>
          <w:rFonts w:cs="Simplified Arabic"/>
          <w:color w:val="FF00FF"/>
          <w:szCs w:val="32"/>
          <w:u w:val="single"/>
          <w:rtl w:val="true"/>
        </w:rPr>
        <w:t>و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ُعقَ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رأ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ور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قَ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! ( </w:t>
      </w:r>
      <w:r>
        <w:rPr>
          <w:rFonts w:cs="Simplified Arabic"/>
          <w:color w:val="FF00FF"/>
          <w:szCs w:val="32"/>
          <w:u w:val="single"/>
          <w:rtl w:val="true"/>
        </w:rPr>
        <w:t>من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و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ز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ح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فس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سبحان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ار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ه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ك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َرَش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ت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ذل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ر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َ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ك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خات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ح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ا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ط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ك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ه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ئ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أ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ك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حاش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ن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ب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ف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ك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ل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ك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ض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ج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ئ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ط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د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أ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ت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ط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ك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!</w:t>
      </w:r>
      <w:r>
        <w:rPr>
          <w:rFonts w:cs="Simplified Arabic"/>
          <w:color w:val="FF00FF"/>
          <w:szCs w:val="32"/>
          <w:rtl w:val="true"/>
        </w:rPr>
        <w:t>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و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قَا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غْفِ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هَ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ْ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نْبَغ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َ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عْد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ّ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َه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فسَخر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جْ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أمِر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ُخَ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يْث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َ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الشيَاطِي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نَاء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غَوَ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قَرَّنْ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ْف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BodyTextIndent2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اثْي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ف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ج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ْ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سِي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37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سبأ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13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أ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ت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خرن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لَع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ن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ك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ك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بث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َذَا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هِ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مقاس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فح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س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ر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ك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تي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ر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تي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ل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ص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ح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و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ى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ك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ح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سبأ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14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ا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ذ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ش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و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د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س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اه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فاف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ر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ث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ق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ا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لمو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د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اد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َ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خ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ب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وس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ق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ج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قد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و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ذ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ز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ظ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ش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النح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ص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ئ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ع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بل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وس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فاف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بهب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رس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ا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د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ف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د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ث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راخ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د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ا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خ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س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وخ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زا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ت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ا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ر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َ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ر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ب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ب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ب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و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يا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ّ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رب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ل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ب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</w:p>
    <w:p>
      <w:pPr>
        <w:pStyle w:val="Normal"/>
        <w:ind w:right="709" w:firstLine="368"/>
        <w:jc w:val="both"/>
        <w:rPr/>
      </w:pP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صالح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بَ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عص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ع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نَهْت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ج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د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ر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ت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م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ب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مَ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آ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ض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ن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اؤ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صدي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BodyTextInden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ح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ح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ُعْ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دع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ق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ض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ع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قَو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ذك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ب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ف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ذ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ق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صغ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وا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ت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بت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ت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لص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آ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ا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س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ع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فلسط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س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! ! ! ( </w:t>
      </w:r>
      <w:r>
        <w:rPr>
          <w:rFonts w:cs="Simplified Arabic"/>
          <w:color w:val="FF00FF"/>
          <w:szCs w:val="32"/>
          <w:u w:val="single"/>
          <w:rtl w:val="true"/>
        </w:rPr>
        <w:t>من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راب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ت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ف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ز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ز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ت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َكَ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ز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ص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غوز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ث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ز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ض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ع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1"/>
        <w:rPr/>
      </w:pP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</w:p>
    <w:p>
      <w:pPr>
        <w:pStyle w:val="Normal"/>
        <w:ind w:right="709" w:firstLine="368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َقَضَي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ْرَائِيْ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ِت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تُفْسِدُ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ْأرِ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رتَيْ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َتَعْلُ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لُ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بِيْ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َإِ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عْ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َلاهُ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عَث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يْكُ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ِبَ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أ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دِيْ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جَاس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ِلَ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َي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ك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عْ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ْعُ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ث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دَد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كُ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َرّ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يْهِ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أمْدَدْنَ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أمْوَ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بَنِي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جَعَلْنَا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ْث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فِيْ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ْسَنْ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ْسَنْ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ْفُسِ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إ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َأ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َلَ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إ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عْ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ِر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َسو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ُوهَ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َيَدْخُل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َسْجِ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َخَلُ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ر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ُتَبر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تْبِيْراً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عَس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بُ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رْحَمَ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دْ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د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جَعَل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هَ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لْكَافِرِ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صِيْ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. " </w:t>
      </w:r>
      <w:r>
        <w:rPr>
          <w:rFonts w:cs="Simplified Arabic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عط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BodyTextIndent3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ن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ا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َتُ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ش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ا،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حا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ض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حا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حا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حا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م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حا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نحا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حا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سا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حا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ف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حا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ك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ن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غزا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صح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9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زق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( </w:t>
      </w:r>
      <w:r>
        <w:rPr>
          <w:rFonts w:cs="Simplified Arabic"/>
          <w:color w:val="FF00FF"/>
          <w:szCs w:val="32"/>
          <w:u w:val="single"/>
          <w:rtl w:val="true"/>
        </w:rPr>
        <w:t>من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نرا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صحاح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9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6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Simplified Arabic"/>
          <w:color w:val="FF00FF"/>
          <w:szCs w:val="32"/>
          <w:u w:val="single"/>
        </w:rPr>
        <w:t>35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3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53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5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Simplified Arabic"/>
          <w:color w:val="FF00FF"/>
          <w:szCs w:val="32"/>
          <w:u w:val="single"/>
        </w:rPr>
        <w:t>55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Simplified Arabic"/>
          <w:color w:val="FF00FF"/>
          <w:szCs w:val="32"/>
          <w:u w:val="single"/>
        </w:rPr>
        <w:t>65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م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إشا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س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( </w:t>
      </w:r>
      <w:r>
        <w:rPr>
          <w:rFonts w:cs="Simplified Arabic"/>
          <w:color w:val="FF00FF"/>
          <w:szCs w:val="32"/>
          <w:u w:val="single"/>
          <w:rtl w:val="true"/>
        </w:rPr>
        <w:t>من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نينوى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ط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ج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ر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س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ي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َرْبِيْج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حا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حا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حا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ش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ش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يا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ظ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ي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ز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خ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ز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ي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ك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عَد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ُد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ش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ذْرَبِيْج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br w:type="page"/>
      </w:r>
    </w:p>
    <w:p>
      <w:pPr>
        <w:pStyle w:val="1"/>
        <w:rPr>
          <w:rFonts w:cs="Simplified Arabic"/>
        </w:rPr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ر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ت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دشت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ر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و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تخ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عد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ت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م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ذ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ش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اد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و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اد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ام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ر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ر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ش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اد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فسي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ه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ز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رياض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ك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ي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مس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ئ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ت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اد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ع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ذ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اد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رآ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صط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ب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ب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نا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ا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ش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امي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م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ل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اد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ي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ا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دَّ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ائت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( </w:t>
      </w:r>
      <w:r>
        <w:rPr>
          <w:rFonts w:cs="Simplified Arabic"/>
          <w:color w:val="FF00FF"/>
          <w:szCs w:val="32"/>
          <w:u w:val="single"/>
          <w:rtl w:val="true"/>
        </w:rPr>
        <w:t>من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م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بخ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ر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بال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ص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وخ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معن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نصّ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- </w:t>
      </w:r>
      <w:r>
        <w:rPr>
          <w:rFonts w:cs="Simplified Arabic"/>
          <w:color w:val="FF00FF"/>
          <w:szCs w:val="32"/>
          <w:u w:val="single"/>
          <w:rtl w:val="true"/>
        </w:rPr>
        <w:t>كبق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صن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بَعَث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يْ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ِبَ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ِ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ِيْ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 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ك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لو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ل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رَ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زا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رائ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َكْ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تستهز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د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ْع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لس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ت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س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ر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ر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</w:p>
    <w:p>
      <w:pPr>
        <w:pStyle w:val="Normal"/>
        <w:numPr>
          <w:ilvl w:val="0"/>
          <w:numId w:val="1"/>
        </w:numPr>
        <w:ind w:left="0" w:right="709" w:hanging="720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غل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ح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إ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606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حي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ي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ال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8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ري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(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0" w:right="709" w:hanging="720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الإس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: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ِي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ه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ذل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ر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رائ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ن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ش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ه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ك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يا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حا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ع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عب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ت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جع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قيض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سل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ب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اسِ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اتِ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 "</w:t>
      </w:r>
      <w:r>
        <w:rPr>
          <w:rFonts w:cs="Simplified Arabic"/>
          <w:color w:val="FF00FF"/>
          <w:szCs w:val="32"/>
          <w:rtl w:val="true"/>
        </w:rPr>
        <w:t>وعز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 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بي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BodyTextInden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ه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رُ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َ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ا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ه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َ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دم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ف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َل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ح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حس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ص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ل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؟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ت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ت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َل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ف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دعو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لك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ط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ِي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ح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ع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يقَ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َر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بَاي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َمَع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س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نا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ا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ش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َ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ُؤ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س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نا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ا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ش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خبر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س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بر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تأوي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ِع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تا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ثالاً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صدق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خ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س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ي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ويله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عض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خ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ن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ح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د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بْ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ن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ن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ت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ا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َ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ئ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س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ْ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ُ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ا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ُل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تَ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تْ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عُوض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َ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خَر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ش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و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َعْ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لو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ار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ُّ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رُ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لمرد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ت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شوي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ه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ا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ا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س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ر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لَغ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أن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حْ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ذ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عْ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وْت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أمَات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َل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َةَ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س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وز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ني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دفِ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ه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وض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ُزار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جم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الخ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ق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ط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و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جا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صب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ل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ا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لنسبَ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ك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بثْ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َبِثْ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وْ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عْ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و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بَ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بِثْ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ائ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انْظ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َعَام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شَرَاب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تَسَ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وي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{</w:t>
      </w:r>
      <w:r>
        <w:rPr>
          <w:rFonts w:cs="Simplified Arabic"/>
          <w:color w:val="FF00FF"/>
          <w:szCs w:val="32"/>
          <w:rtl w:val="true"/>
        </w:rPr>
        <w:t>وَانْظ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ِمار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ا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هِد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قَ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عْلَ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َل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يْء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قَدِ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زَيْ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هْ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و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َمِ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ِذ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ِ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ْرِق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ُدِم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ك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ا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طَ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ي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ظ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ِ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ثلت</w:t>
      </w:r>
      <w:r>
        <w:br w:type="page"/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تو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ا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و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حِ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ع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ص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: </w:t>
      </w:r>
      <w:r>
        <w:rPr>
          <w:rFonts w:cs="Simplified Arabic"/>
          <w:color w:val="FF00FF"/>
          <w:szCs w:val="32"/>
          <w:rtl w:val="true"/>
        </w:rPr>
        <w:t>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خ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ا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ختنص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خ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ت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بالن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أ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ت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ر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ات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خ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فيأخ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ياء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طْو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َثْ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النج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ظ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لمس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من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َسِ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ل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قاب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ال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ؤم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ا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ر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ه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ind w:left="368" w:hanging="0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لا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ي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اهل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ع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ذ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آباؤه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left="368" w:hanging="0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تف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ؤ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دن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جو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ت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ت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تنا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ب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ائ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لز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ا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خص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خ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( </w:t>
      </w:r>
      <w:r>
        <w:rPr>
          <w:rFonts w:cs="Simplified Arabic"/>
          <w:color w:val="FF00FF"/>
          <w:szCs w:val="32"/>
          <w:u w:val="single"/>
          <w:rtl w:val="true"/>
        </w:rPr>
        <w:t>من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َبع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تر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ا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َج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َج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ش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*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سب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ر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ن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ت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ت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زا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اد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اد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ب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اد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ق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اد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ي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اد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ن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ن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د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ر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ن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ر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ط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زا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ق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ر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راب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ايا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ف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ن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ن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جه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ح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ط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ن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ه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نف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ن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ف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بيان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ن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ب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ست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ست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ّ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ظ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ح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ت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ن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اد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م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رائ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ب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ادشت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rPr>
          <w:rFonts w:cs="Simplified Arabic"/>
          <w:color w:val="FF00FF"/>
          <w:szCs w:val="32"/>
        </w:rPr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نديار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ش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كل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ع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ي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ئ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ن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ئ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ي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ض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ي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ود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غز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ا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تس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ي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و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و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ني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ن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از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ت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م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ض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ا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ا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و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ق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وس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هرز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ؤ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صط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بش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اء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ْطَخْ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ف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ن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ر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شوي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ف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ح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يون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غر</w:t>
      </w:r>
    </w:p>
    <w:p>
      <w:pPr>
        <w:pStyle w:val="1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ن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را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ب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ضط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جْ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ورت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ج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صِيْب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ِرَّاً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جم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نَصِيْبيْ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ع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واف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َوصِ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غِرَ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ا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أم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اف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 xml:space="preserve">******** </w:t>
      </w:r>
      <w:r>
        <w:rPr/>
        <w:t>214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BodyTextIndent2"/>
        <w:jc w:val="both"/>
        <w:rPr>
          <w:rFonts w:cs="Simplified Arabic"/>
          <w:color w:val="FF00FF"/>
          <w:szCs w:val="32"/>
        </w:rPr>
      </w:pPr>
      <w:r>
        <w:rPr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لي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يو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قدوني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لكاً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ا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ك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ا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ال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( </w:t>
      </w:r>
      <w:r>
        <w:rPr>
          <w:rFonts w:cs="Simplified Arabic"/>
          <w:color w:val="FF00FF"/>
          <w:szCs w:val="32"/>
          <w:u w:val="single"/>
        </w:rPr>
        <w:t>356</w:t>
      </w:r>
      <w:r>
        <w:rPr>
          <w:rFonts w:cs="Simplified Arabic"/>
          <w:color w:val="FF00FF"/>
          <w:szCs w:val="32"/>
          <w:u w:val="single"/>
          <w:rtl w:val="true"/>
        </w:rPr>
        <w:t xml:space="preserve"> - </w:t>
      </w:r>
      <w:r>
        <w:rPr>
          <w:rFonts w:cs="Simplified Arabic"/>
          <w:color w:val="FF00FF"/>
          <w:szCs w:val="32"/>
          <w:u w:val="single"/>
        </w:rPr>
        <w:t>323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دون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ل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يمبي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تتلم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سط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خ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و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د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غ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راق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ليد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34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د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نفي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ر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ار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ث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ر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رانيك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ق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" </w:t>
      </w:r>
      <w:r>
        <w:rPr>
          <w:rFonts w:cs="Simplified Arabic"/>
          <w:color w:val="FF00FF"/>
          <w:szCs w:val="32"/>
          <w:u w:val="single"/>
          <w:rtl w:val="true"/>
        </w:rPr>
        <w:t>أس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نصرَ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هرَ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ُرَ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إخض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َ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32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ي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ط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ض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ست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ارسِ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ا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آله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عو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َنْ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عتن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ك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ك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له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كند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ري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سي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31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ك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ز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وجمي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توغ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مبراطو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ارس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جت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نج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رف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نو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درا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ح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قال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حراو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بل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و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24</w:t>
      </w:r>
      <w:r>
        <w:rPr>
          <w:rFonts w:cs="Simplified Arabic"/>
          <w:color w:val="FF00FF"/>
          <w:szCs w:val="32"/>
          <w:u w:val="single"/>
          <w:rtl w:val="true"/>
        </w:rPr>
        <w:t xml:space="preserve"> . </w:t>
      </w:r>
      <w:r>
        <w:rPr>
          <w:rFonts w:cs="Simplified Arabic"/>
          <w:color w:val="FF00FF"/>
          <w:szCs w:val="32"/>
          <w:u w:val="single"/>
          <w:rtl w:val="true"/>
        </w:rPr>
        <w:t>وتزو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اكت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وكسا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فا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ج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تخا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وج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ق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23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ص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حّ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33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يصع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َزْ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ا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س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أحر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توح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ر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ئ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ش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َلَ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نظ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ري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مبراطو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اس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نق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ترا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إرغام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خالط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رق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إصه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توح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رب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ق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إن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مساو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ح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ق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فك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وا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َلَفُ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قتسم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مبراطوري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يعت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ظ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و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بر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خص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يعز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ض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غ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غيي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وه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ج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ديث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ك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لاح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با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ع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ش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ِ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{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َ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س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عذْ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عذ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ذاباً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نك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>وأ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لح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. -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مكنّ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. . </w:t>
      </w:r>
      <w:r>
        <w:rPr>
          <w:rFonts w:cs="Simplified Arabic"/>
          <w:color w:val="FF00FF"/>
          <w:szCs w:val="32"/>
          <w:u w:val="single"/>
          <w:rtl w:val="true"/>
        </w:rPr>
        <w:t>ا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} </w:t>
      </w:r>
      <w:r>
        <w:rPr>
          <w:rFonts w:cs="Simplified Arabic"/>
          <w:color w:val="FF00FF"/>
          <w:szCs w:val="32"/>
          <w:u w:val="single"/>
          <w:rtl w:val="true"/>
        </w:rPr>
        <w:t>أ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قدو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مي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سط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لا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م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ز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ن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ور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كور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ار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ف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عترا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؟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! 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أ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ينبغ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ر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ك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ؤم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ف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ار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بر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لع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ور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ا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ل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نكش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صح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: (</w:t>
      </w:r>
      <w:r>
        <w:rPr>
          <w:rFonts w:cs="Simplified Arabic"/>
          <w:color w:val="FF00FF"/>
          <w:szCs w:val="32"/>
          <w:u w:val="single"/>
          <w:rtl w:val="true"/>
        </w:rPr>
        <w:t>فيلب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: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قدو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د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ق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كا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يط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ضم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و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ت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البان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حد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ع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غ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ستعم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غ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شئ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مت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ط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ا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د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حض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غ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سل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دو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ا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=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رَاج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ول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ول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د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ظ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س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ل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ل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را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ي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م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َيَمن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ول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ْد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ُ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ه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Simplified Arabic"/>
          <w:color w:val="FF00FF"/>
          <w:szCs w:val="32"/>
          <w:rtl w:val="true"/>
        </w:rPr>
        <w:t>-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ه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و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ار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رَد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ئها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= </w:t>
      </w:r>
      <w:r>
        <w:rPr>
          <w:rFonts w:cs="Simplified Arabic"/>
          <w:color w:val="FF00FF"/>
          <w:szCs w:val="32"/>
          <w:u w:val="single"/>
          <w:rtl w:val="true"/>
        </w:rPr>
        <w:t>تكو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دو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ياس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زع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س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غ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ق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ت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ؤساؤ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زعم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حد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له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غ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خض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دو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غ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ا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ك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شت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ر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ارس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ه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دو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حض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غ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و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ل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59</w:t>
      </w:r>
      <w:r>
        <w:rPr>
          <w:rFonts w:cs="Simplified Arabic"/>
          <w:color w:val="FF00FF"/>
          <w:szCs w:val="32"/>
          <w:u w:val="single"/>
          <w:rtl w:val="true"/>
        </w:rPr>
        <w:t xml:space="preserve"> - </w:t>
      </w:r>
      <w:r>
        <w:rPr>
          <w:rFonts w:cs="Simplified Arabic"/>
          <w:color w:val="FF00FF"/>
          <w:szCs w:val="32"/>
          <w:u w:val="single"/>
        </w:rPr>
        <w:t>336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رق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دو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صب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ق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ش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ق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انتص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غر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ق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ايدون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38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صب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غر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ك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أ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ك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أ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َ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َق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كَ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ي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ختلق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ك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ا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غل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(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ض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بح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ج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ع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جز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ر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َحِق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م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َسَ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ِجْر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روش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وي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يعَ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دْرَ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َي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تر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ف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َما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اؤ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ُل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ت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ي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ي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ف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ف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،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اب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َل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فتش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عل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ْ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نْس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ف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رتف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بت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أ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فت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تف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تف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ذَ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ال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ِ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غد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ِعْ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ب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عت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ف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لس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ضِعْ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َل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َل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ت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ج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أج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وْ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س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ؤ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ث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ْبَ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بَ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لَغ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قاب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رج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َجَ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و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وْ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كَادُ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فْقَهُو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وْلاً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قَال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َرْ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أجو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مَأجُو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فْسِدُ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ْ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هَ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جْعَ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ْ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جْع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يْنَ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بَيْن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د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قَ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كن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ي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بي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يْ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أعِيْنُ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قُ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ْعَ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يْنَك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بَيْن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دْ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رْ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ن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آت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ُب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َدِيْ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حَ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او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ي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َّدَفَ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طب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ِطْر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ح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ر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حَ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ج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أج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فَ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ْطَاع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ظْهُرُ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ْتَطَاع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قْ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)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كه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93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كه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93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</w:rPr>
        <w:t>95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كه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96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الكه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96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كه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97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ُلُ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ب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ل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ُلْ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ض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َهْرَزُو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رَ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و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ُل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ْك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رَا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َرْ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8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َرْقَنْ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وش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نا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خَ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ص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ساط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ي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صص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شهرز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ك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مذ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ه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كر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أصب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د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عيا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صب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أقل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س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ىّ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هود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6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ق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جَيّ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؛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صب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د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فر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لخر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س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هر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حد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ل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</w:p>
    <w:p>
      <w:pPr>
        <w:pStyle w:val="Normal"/>
        <w:ind w:right="709" w:firstLine="368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7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َرَ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ه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ه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سا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ي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ت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ربو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8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يس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7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سخ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رخ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سخ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َّز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شاه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ه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ي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خترق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وارع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9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ه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خب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غ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ُل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اه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ترّ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م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لا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َل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لا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فَف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َل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مَع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ذَل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تي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ود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ثم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ي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ن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عظ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فَات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ت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عتب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ُب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ائ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خَاف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ض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رُبئ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ْبَلَ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ر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دْب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ْب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يْر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قْبِ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ك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ْ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ُ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َرْ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ي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ِعْ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عج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بِيل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ش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ف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ش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ِ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َم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جَ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لا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ت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ْنصِ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ي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ر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ض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ِيْ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ز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َّل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ش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م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ضد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ض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دخ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ُطوي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ق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ش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غْل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لَغ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وْت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ِك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بت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ِي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ع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ه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ط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ِيَ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ف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تخ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ِفَ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ُلِئ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ب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َج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ش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ط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يعو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غا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طاطا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ظ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طاطا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فَهِمْ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بث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َفه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ش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ص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حِس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اعة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ح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َل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سْتَق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َنْب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غْفَ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َاقِ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لُ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ح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ؤ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ئ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س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طاطا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َرَ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ن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ث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و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ث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قِ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خا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ل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ِ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ُفَ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لِمَتَهُ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أسُ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ت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ي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*       *        *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ط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ستعم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ط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د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سل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ق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ع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ل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ظ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ذ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ذ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د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سلا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مت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حي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ص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حي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طلنط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ر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سمو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نجلي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فرنس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إيطال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ر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د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ض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تضع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كم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ن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ف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ه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يل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يل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طن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الإسلا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دي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با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ع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{ </w:t>
      </w:r>
      <w:r>
        <w:rPr>
          <w:rFonts w:cs="Simplified Arabic"/>
          <w:color w:val="FF00FF"/>
          <w:szCs w:val="32"/>
          <w:u w:val="single"/>
          <w:rtl w:val="true"/>
        </w:rPr>
        <w:t>ل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تفق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ي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لو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}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ورح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َ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ي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( </w:t>
      </w:r>
      <w:r>
        <w:rPr>
          <w:rFonts w:cs="Simplified Arabic"/>
          <w:color w:val="FF00FF"/>
          <w:szCs w:val="32"/>
          <w:u w:val="single"/>
          <w:rtl w:val="true"/>
        </w:rPr>
        <w:t>ل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ص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. 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َ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رِ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غ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ادل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رغاط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اف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فا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غاط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ش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لوبات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ع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دْع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لوبات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ي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لي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س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*     *     *</w:t>
      </w:r>
      <w:r>
        <w:br w:type="page"/>
      </w:r>
    </w:p>
    <w:p>
      <w:pPr>
        <w:pStyle w:val="1"/>
        <w:rPr/>
      </w:pP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َ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ي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ت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طاطا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ش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يذ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آب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ى؟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نذ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ل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،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و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ت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فر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َق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ك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طاطا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ص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طاطا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لا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تلمي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ر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سقر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مي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سيل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يع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: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سيل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مي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ساغ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طاطا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أفلا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د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افلاط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حوا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7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- </w:t>
      </w:r>
      <w:r>
        <w:rPr>
          <w:rFonts w:cs="Simplified Arabic"/>
          <w:color w:val="FF00FF"/>
          <w:szCs w:val="32"/>
          <w:u w:val="single"/>
        </w:rPr>
        <w:t>347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: </w:t>
      </w:r>
      <w:r>
        <w:rPr>
          <w:rFonts w:cs="Simplified Arabic"/>
          <w:color w:val="FF00FF"/>
          <w:szCs w:val="32"/>
          <w:u w:val="single"/>
          <w:rtl w:val="true"/>
        </w:rPr>
        <w:t>فيلس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ن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تلم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قرا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ؤلف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او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ؤل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الجمهو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ُثلَ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ئ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د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(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مث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ثال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ل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سقرا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69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- </w:t>
      </w:r>
      <w:r>
        <w:rPr>
          <w:rFonts w:cs="Simplified Arabic"/>
          <w:color w:val="FF00FF"/>
          <w:szCs w:val="32"/>
          <w:u w:val="single"/>
        </w:rPr>
        <w:t>9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9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لس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ن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ثي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ت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ث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كتو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ي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عاليمه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تلمي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فلاط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اور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كسانوف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ذكر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br w:type="page"/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ب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ي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طَاكي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طر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س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*  *  *  *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ن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ش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ي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ي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ي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َظَمَتْ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د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*  *  *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ذ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جم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ل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ي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ي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طاك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ن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ك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حالياً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اص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ف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يلبي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ت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مت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تو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ق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س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غ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سقط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ض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538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تح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سلم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637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ض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امبراطو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يزنط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969</w:t>
      </w:r>
      <w:r>
        <w:rPr>
          <w:rFonts w:cs="Simplified Arabic"/>
          <w:color w:val="FF00FF"/>
          <w:szCs w:val="32"/>
          <w:u w:val="single"/>
          <w:rtl w:val="true"/>
        </w:rPr>
        <w:t xml:space="preserve"> - </w:t>
      </w:r>
      <w:r>
        <w:rPr>
          <w:rFonts w:cs="Simplified Arabic"/>
          <w:color w:val="FF00FF"/>
          <w:szCs w:val="32"/>
          <w:u w:val="single"/>
        </w:rPr>
        <w:t>1085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لسلاج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تر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85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- </w:t>
      </w:r>
      <w:r>
        <w:rPr>
          <w:rFonts w:cs="Simplified Arabic"/>
          <w:color w:val="FF00FF"/>
          <w:szCs w:val="32"/>
          <w:u w:val="single"/>
        </w:rPr>
        <w:t>98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ت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ليبي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098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ت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مالي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ري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68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ثماني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516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تق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و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92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ك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ط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ترك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ض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ج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كندرو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شغ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طاك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د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ا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ا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سوا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ناط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سرح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لع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/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ه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ه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د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طلا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حال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8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ن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ه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إي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ب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ي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ش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َد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وت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ش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أج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ي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غان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ي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ي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ف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ذ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ذ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د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ش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اش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د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ل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قد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اً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ي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ن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ت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ذ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ذ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س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ك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ط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َرْضِ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ا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دش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ب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إزا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وائ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3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( </w:t>
      </w:r>
      <w:r>
        <w:rPr>
          <w:rFonts w:cs="Simplified Arabic"/>
          <w:color w:val="FF00FF"/>
          <w:szCs w:val="32"/>
          <w:u w:val="single"/>
          <w:rtl w:val="true"/>
        </w:rPr>
        <w:t>من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و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( </w:t>
      </w:r>
      <w:r>
        <w:rPr>
          <w:rFonts w:cs="Simplified Arabic"/>
          <w:color w:val="FF00FF"/>
          <w:szCs w:val="32"/>
          <w:u w:val="single"/>
          <w:rtl w:val="true"/>
        </w:rPr>
        <w:t>ت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- ( </w:t>
      </w:r>
      <w:r>
        <w:rPr>
          <w:rFonts w:cs="Simplified Arabic"/>
          <w:color w:val="FF00FF"/>
          <w:szCs w:val="32"/>
          <w:u w:val="single"/>
          <w:rtl w:val="true"/>
        </w:rPr>
        <w:t>من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BodyTextIndent2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jc w:val="left"/>
        <w:rPr/>
      </w:pPr>
      <w:r>
        <w:rPr>
          <w:rtl w:val="true"/>
        </w:rPr>
        <w:t xml:space="preserve">[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زو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وذ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خ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زو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شاع،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ش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ز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د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َدَمَت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د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ُل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َب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حَر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صْلُح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يب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َيْ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ث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رَب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ضَعْتُ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ث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ْلَ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ضَع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َيْ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َكَ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الأنْث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َإن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ميْتُ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رْي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عبادة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فتْ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ِرْ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ع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دو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ذ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اف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رْبَانِه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ق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ت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ا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سبت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قل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َفَل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َم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رْق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ُت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ك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هُ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ِنْ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.</w:t>
      </w:r>
    </w:p>
    <w:p>
      <w:pPr>
        <w:pStyle w:val="1"/>
        <w:jc w:val="left"/>
        <w:rPr/>
      </w:pPr>
      <w:r>
        <w:rPr>
          <w:rtl w:val="true"/>
        </w:rPr>
        <w:t xml:space="preserve">[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right="709" w:firstLine="368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ك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صْلِ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دُنْ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ُريَّ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َيًب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مِيْ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ُ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ر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إ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بَشر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يِ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صَ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كَلِم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َدق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أل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ِ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ل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جْعَ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ب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مِ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وسَلاَ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َلَيْ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وْ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ل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ًيوْ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مُ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ْ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بْعَث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َّ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ق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ر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كُو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لَغن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َ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امرَ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اق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آ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37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آ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38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7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left="368" w:hanging="0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:</w:t>
      </w:r>
      <w:r>
        <w:rPr>
          <w:rFonts w:cs="Simplified Arabic"/>
          <w:color w:val="FF00FF"/>
          <w:szCs w:val="32"/>
          <w:u w:val="single"/>
        </w:rPr>
        <w:t>15</w:t>
      </w:r>
      <w:r>
        <w:rPr>
          <w:rFonts w:cs="Simplified Arabic"/>
          <w:color w:val="FF00FF"/>
          <w:szCs w:val="32"/>
          <w:u w:val="single"/>
          <w:rtl w:val="true"/>
        </w:rPr>
        <w:t xml:space="preserve"> -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طبو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وال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؟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ك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ت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مل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ي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س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ط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ع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ط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–</w:t>
      </w:r>
      <w:r>
        <w:rPr>
          <w:rFonts w:cs="Simplified Arabic"/>
          <w:color w:val="FF00FF"/>
          <w:szCs w:val="32"/>
          <w:u w:val="single"/>
          <w:rtl w:val="true"/>
        </w:rPr>
        <w:t>عل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ام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6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آ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40</w:t>
      </w:r>
      <w:r>
        <w:rPr>
          <w:rFonts w:cs="Simplified Arabic"/>
          <w:color w:val="FF00FF"/>
          <w:szCs w:val="32"/>
          <w:u w:val="single"/>
          <w:rtl w:val="true"/>
        </w:rPr>
        <w:t xml:space="preserve"> -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طبو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د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غ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؟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كَذَل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فْعَ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شَ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ب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ُدْرَ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ر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ْعَ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. </w:t>
      </w:r>
      <w:r>
        <w:rPr>
          <w:rFonts w:cs="Simplified Arabic"/>
          <w:color w:val="FF00FF"/>
          <w:szCs w:val="32"/>
          <w:rtl w:val="true"/>
        </w:rPr>
        <w:t>آيَت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كَ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َلاَث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ّ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مْ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ؤ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ية،وال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ش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وَآتَيْنَ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ُكْ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َبِيّ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.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ث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لِق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ُش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ي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غ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غ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ُ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نُبي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بْ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َّع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ن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َ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دَن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وعز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لا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در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ِوَ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</w:t>
      </w:r>
      <w:r>
        <w:rPr>
          <w:rFonts w:cs="Simplified Arabic"/>
          <w:color w:val="FF00FF"/>
          <w:szCs w:val="32"/>
          <w:rtl w:val="true"/>
        </w:rPr>
        <w:t xml:space="preserve">.  </w:t>
      </w:r>
      <w:r>
        <w:rPr>
          <w:rFonts w:cs="Simplified Arabic"/>
          <w:color w:val="FF00FF"/>
          <w:szCs w:val="32"/>
          <w:rtl w:val="true"/>
        </w:rPr>
        <w:t>فب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را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ظ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اؤ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ص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وا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را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ض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ك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ج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رو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ا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473" w:hanging="0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آ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40</w:t>
      </w:r>
      <w:r>
        <w:rPr>
          <w:rFonts w:cs="Simplified Arabic"/>
          <w:color w:val="FF00FF"/>
          <w:szCs w:val="32"/>
          <w:u w:val="single"/>
          <w:rtl w:val="true"/>
        </w:rPr>
        <w:t xml:space="preserve"> .  </w:t>
      </w:r>
    </w:p>
    <w:p>
      <w:pPr>
        <w:pStyle w:val="Normal"/>
        <w:ind w:left="473" w:hanging="0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آ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41</w:t>
      </w:r>
      <w:r>
        <w:rPr>
          <w:rFonts w:cs="Simplified Arabic"/>
          <w:color w:val="FF00FF"/>
          <w:szCs w:val="32"/>
          <w:u w:val="single"/>
          <w:rtl w:val="true"/>
        </w:rPr>
        <w:t xml:space="preserve"> . 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ض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ب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ص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ظ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عتب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ج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لْب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قْت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مْ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ت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ُر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تفت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14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وق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</w:t>
      </w:r>
      <w:r>
        <w:rPr>
          <w:rFonts w:cs="Simplified Arabic"/>
          <w:color w:val="FF00FF"/>
          <w:szCs w:val="32"/>
          <w:u w:val="single"/>
          <w:rtl w:val="true"/>
        </w:rPr>
        <w:t>أ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يرود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زو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يرود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مرأ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لب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عت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ي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حب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ف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يرود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قص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رض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رض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ض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و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فا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ط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كلف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بن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يع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د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بقط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ض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ب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ط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ج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نفيذ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وعد</w:t>
      </w:r>
      <w:r>
        <w:rPr>
          <w:rFonts w:cs="Simplified Arabic"/>
          <w:color w:val="FF00FF"/>
          <w:szCs w:val="32"/>
          <w:u w:val="single"/>
          <w:rtl w:val="true"/>
        </w:rPr>
        <w:t xml:space="preserve">. - ( </w:t>
      </w:r>
      <w:r>
        <w:rPr>
          <w:rFonts w:cs="Simplified Arabic"/>
          <w:color w:val="FF00FF"/>
          <w:szCs w:val="32"/>
          <w:u w:val="single"/>
          <w:rtl w:val="true"/>
        </w:rPr>
        <w:t>من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تخ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خ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ت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606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ي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مي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(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شر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الم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خَر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ِي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ش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ل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ق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بْ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رّ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ت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ق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ف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بي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ُوَافِقْ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ا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مَّر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يق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ذ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عَث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كر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ت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جو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وز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قتل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سْكَرِ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ت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وز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قْب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ي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ت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دق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[ </w:t>
      </w:r>
      <w:r>
        <w:rPr>
          <w:rFonts w:cs="Simplified Arabic"/>
          <w:color w:val="FF00FF"/>
          <w:szCs w:val="32"/>
          <w:rtl w:val="true"/>
        </w:rPr>
        <w:t>م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]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ب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ب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َم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ت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ج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غ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ه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وز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آ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ق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ت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ؤ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ص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ب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وز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نتق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َقَضَي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ْرَائِيْ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ِت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تُفْسِدُ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ْ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رتَ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َتَعْلُ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بِ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فَإ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عْ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ْلَاهُ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عَث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يْكُ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ِبَ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أ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دِي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جَاس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ِلَ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ِي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ك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عْ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فْعُ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ث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دَد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َ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يْ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أمْدَدْنَا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أمْوَ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بَنِي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جَعَلْنَا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ْ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فِيْراً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ْسَنْ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ْسَنْ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ْفُسِ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َأت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ل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عْ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ِرَ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ُو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ُوهَ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يَدْخُل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َسْج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َخَلُ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ّ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رّ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َيتبِّر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تْبِ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عَس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بُ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رْحَمَ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دْ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د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جَعَل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هَ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لكَافِرِ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صِيْ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ع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: </w:t>
      </w:r>
      <w:r>
        <w:rPr/>
        <w:t>8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وليت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Simplified Arabic"/>
          <w:color w:val="FF00FF"/>
          <w:szCs w:val="32"/>
          <w:rtl w:val="true"/>
        </w:rPr>
        <w:t>. 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*      *       *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إ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َرْ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قد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ر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يط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وم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(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ط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دش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َ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مل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ارس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20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سْت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ْس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ج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ش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طب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د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لت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ِ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ح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ش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د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ق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ط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. </w:t>
      </w:r>
    </w:p>
    <w:p>
      <w:pPr>
        <w:pStyle w:val="Normal"/>
        <w:ind w:right="709" w:firstLine="368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*     *    *</w:t>
      </w:r>
    </w:p>
    <w:p>
      <w:pPr>
        <w:pStyle w:val="BodyTextInden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َلَبَ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ِ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كا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ع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ي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ل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صح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ك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( </w:t>
      </w:r>
      <w:r>
        <w:rPr>
          <w:rFonts w:cs="Simplified Arabic"/>
          <w:color w:val="FF00FF"/>
          <w:szCs w:val="32"/>
          <w:u w:val="single"/>
          <w:rtl w:val="true"/>
        </w:rPr>
        <w:t>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ل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ل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. . ( </w:t>
      </w:r>
      <w:r>
        <w:rPr>
          <w:rFonts w:cs="Simplified Arabic"/>
          <w:color w:val="FF00FF"/>
          <w:szCs w:val="32"/>
          <w:u w:val="single"/>
          <w:rtl w:val="true"/>
        </w:rPr>
        <w:t>من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خ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ق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6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ص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: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أل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ج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خ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ق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و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هو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مع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! ! </w:t>
      </w:r>
      <w:r>
        <w:rPr>
          <w:rFonts w:cs="Simplified Arabic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و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ه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نا؟</w:t>
      </w:r>
      <w:r>
        <w:rPr>
          <w:rFonts w:cs="Simplified Arabic"/>
          <w:color w:val="FF00FF"/>
          <w:szCs w:val="32"/>
          <w:u w:val="single"/>
          <w:rtl w:val="true"/>
        </w:rPr>
        <w:t>)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3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</w:t>
      </w:r>
      <w:r>
        <w:rPr>
          <w:rFonts w:cs="Simplified Arabic"/>
          <w:color w:val="FF00FF"/>
          <w:szCs w:val="32"/>
          <w:u w:val="single"/>
        </w:rPr>
        <w:t>46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( </w:t>
      </w:r>
      <w:r>
        <w:rPr>
          <w:rFonts w:cs="Simplified Arabic"/>
          <w:color w:val="FF00FF"/>
          <w:szCs w:val="32"/>
          <w:u w:val="single"/>
          <w:rtl w:val="true"/>
        </w:rPr>
        <w:t>وفي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م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خو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ف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ارج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ال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لم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خوت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قف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ارج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ال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لم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فأج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ق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َ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؟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َ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و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؟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امي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:</w:t>
      </w:r>
      <w:r>
        <w:rPr>
          <w:rFonts w:cs="Simplified Arabic"/>
          <w:color w:val="FF00FF"/>
          <w:szCs w:val="32"/>
          <w:u w:val="single"/>
          <w:rtl w:val="true"/>
        </w:rPr>
        <w:t>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خو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ؤ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ل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لَّت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ذ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ي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ؤ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لتَ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ط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حْدَ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بَشَ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وِيّ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لأه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ُلاَ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َكِي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قَا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أن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ًوذ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الرحْمَ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ن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قِيّ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Simplified Arabic"/>
          <w:color w:val="FF00FF"/>
          <w:szCs w:val="32"/>
          <w:rtl w:val="true"/>
        </w:rPr>
        <w:t xml:space="preserve">. {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سُو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بَ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ُلَ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َكِ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َال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مْسَسْ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شَ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ل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غ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نية</w:t>
      </w:r>
      <w:r>
        <w:rPr>
          <w:rFonts w:cs="Simplified Arabic"/>
          <w:color w:val="FF00FF"/>
          <w:szCs w:val="32"/>
          <w:rtl w:val="true"/>
        </w:rPr>
        <w:t xml:space="preserve">. {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َذَل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بُ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أمْ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قْضِي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 )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ي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حدث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ر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ط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19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18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18</w:t>
      </w:r>
      <w:r>
        <w:rPr>
          <w:rFonts w:cs="Simplified Arabic"/>
          <w:color w:val="FF00FF"/>
          <w:szCs w:val="32"/>
          <w:u w:val="single"/>
          <w:rtl w:val="true"/>
        </w:rPr>
        <w:t xml:space="preserve"> :</w:t>
      </w:r>
      <w:r>
        <w:rPr>
          <w:rFonts w:cs="Simplified Arabic"/>
          <w:color w:val="FF00FF"/>
          <w:szCs w:val="32"/>
          <w:u w:val="single"/>
        </w:rPr>
        <w:t>19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21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ثى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أ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م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ز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بْ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مْ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فَحَمَلَت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انْتَبَذ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كَ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صِي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ع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اء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َس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فَأجَاءَ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َخَاض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ِذْ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َخْلَ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ح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ي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يْتَ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بْ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َذ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كُن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سْ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سِيّ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ت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ر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ث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بي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( </w:t>
      </w:r>
      <w:r>
        <w:rPr>
          <w:rFonts w:cs="Simplified Arabic"/>
          <w:color w:val="FF00FF"/>
          <w:szCs w:val="32"/>
          <w:rtl w:val="true"/>
        </w:rPr>
        <w:t>فَنَادَ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جب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حْتِ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حْزَ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ع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بُّ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حْتَ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رِي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ِ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{ </w:t>
      </w:r>
      <w:r>
        <w:rPr>
          <w:rFonts w:cs="Simplified Arabic"/>
          <w:color w:val="FF00FF"/>
          <w:szCs w:val="32"/>
          <w:rtl w:val="true"/>
        </w:rPr>
        <w:t>وَهُز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َيْ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جذْ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َخْلَ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  <w:rtl w:val="true"/>
        </w:rPr>
        <w:t>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ذ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ط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ط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ه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ض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ْض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وَهُ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ذ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فهز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ا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طَ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فَكُل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اشْرَ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قَر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يْ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رَي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َ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22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23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24</w:t>
      </w:r>
      <w:r>
        <w:rPr>
          <w:rFonts w:cs="Simplified Arabic"/>
          <w:color w:val="FF00FF"/>
          <w:szCs w:val="32"/>
          <w:u w:val="single"/>
          <w:rtl w:val="true"/>
        </w:rPr>
        <w:t xml:space="preserve"> 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:</w:t>
      </w:r>
      <w:r>
        <w:rPr>
          <w:rFonts w:cs="Simplified Arabic"/>
          <w:color w:val="FF00FF"/>
          <w:szCs w:val="32"/>
          <w:u w:val="single"/>
        </w:rPr>
        <w:t>25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َشَ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َ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قُ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ذَر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تَرحمَ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َ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ل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َلَ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َوْ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ْسِي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ْ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عو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فَأت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وْمَ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حْمِل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رَ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ي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رْيَ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ق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ِئْ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َيْ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رِ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ي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ُ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ُو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ْ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َوْء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ان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ُ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غِ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أشَار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َيْ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فغض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سخر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ِنَا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قَال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َيْ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ُكَتَ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َهْ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َبِ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)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إن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بْ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تَ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ِتَ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جَعَلَ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َبِيّ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وَجَعَلَ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بَار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ْن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ن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أوْصَا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الصلا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َّكَا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م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ي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  <w:rtl w:val="true"/>
        </w:rPr>
        <w:t>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ج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ِفَاسُ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ْ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ز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ل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27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27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</w:t>
      </w:r>
      <w:r>
        <w:rPr>
          <w:rFonts w:cs="Simplified Arabic"/>
          <w:color w:val="FF00FF"/>
          <w:szCs w:val="32"/>
          <w:u w:val="single"/>
        </w:rPr>
        <w:t>28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29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م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30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</w:t>
      </w:r>
      <w:r>
        <w:rPr>
          <w:rFonts w:cs="Simplified Arabic"/>
          <w:color w:val="FF00FF"/>
          <w:szCs w:val="32"/>
          <w:u w:val="single"/>
        </w:rPr>
        <w:t>31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right="709" w:firstLine="368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رو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ك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خ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َخَ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ز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إن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سا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و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ز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مَاعَت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د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ت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فَأت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مَ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ْ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ر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ر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جزاته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ز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تري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ر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فاعت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ه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ي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ه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َ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وا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Simplified Arabic"/>
          <w:color w:val="FF00FF"/>
          <w:szCs w:val="32"/>
          <w:rtl w:val="true"/>
        </w:rPr>
        <w:t xml:space="preserve">. 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ُت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لط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بط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ئت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تعج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ك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اء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َنَم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ب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ب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بّ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صبغت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لها؟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س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تغ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ن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مْن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بر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ا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ْك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َب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ا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صارِ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لمل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،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ع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طش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غي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عم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يتن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س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س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جز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َ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ف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الأبر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جي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ف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م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زَيْ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حْ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ق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ش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جز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هَ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سْتَطِي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نْزّ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ي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ائِدَ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مَ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اللَّهُ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بَ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ْزِ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َي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ائِدَ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مَ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كُو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ِيْ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أوَّ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آخِرِنا</w:t>
      </w:r>
      <w:r>
        <w:rPr>
          <w:rFonts w:cs="Simplified Arabic"/>
          <w:color w:val="FF00FF"/>
          <w:szCs w:val="32"/>
          <w:rtl w:val="true"/>
        </w:rPr>
        <w:t>"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ف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خ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خ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غ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أك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الأع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مائ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1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المائ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114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د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ت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سخ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ازير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ال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و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ع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ك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ثْل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رَ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د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ن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ن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ح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ذ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ا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سو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ا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ذ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ءه</w:t>
      </w:r>
    </w:p>
    <w:p>
      <w:pPr>
        <w:pStyle w:val="Normal"/>
        <w:ind w:right="709" w:firstLine="368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088"/>
        </w:tabs>
        <w:ind w:left="0" w:hanging="720"/>
      </w:pPr>
      <w:rPr>
        <w:sz w:val="32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color w:val="auto"/>
      <w:sz w:val="32"/>
    </w:rPr>
  </w:style>
  <w:style w:type="character" w:styleId="WW8Num2z0">
    <w:name w:val="WW8Num2z0"/>
    <w:qFormat/>
    <w:rPr>
      <w:color w:val="auto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7"/>
      <w:jc w:val="center"/>
    </w:pPr>
    <w:rPr>
      <w:rFonts w:cs="Monotype Koufi"/>
      <w:bCs/>
      <w:sz w:val="26"/>
      <w:szCs w:val="34"/>
    </w:rPr>
  </w:style>
  <w:style w:type="paragraph" w:styleId="TextBodyIndent">
    <w:name w:val="Body Text Indent"/>
    <w:basedOn w:val="Normal"/>
    <w:pPr>
      <w:ind w:right="709" w:firstLine="368"/>
    </w:pPr>
    <w:rPr>
      <w:rFonts w:cs="Arial"/>
      <w:color w:val="FF00FF"/>
      <w:szCs w:val="32"/>
    </w:rPr>
  </w:style>
  <w:style w:type="paragraph" w:styleId="BodyTextIndent2">
    <w:name w:val="Body Text Indent 2"/>
    <w:basedOn w:val="Normal"/>
    <w:qFormat/>
    <w:pPr>
      <w:ind w:right="709" w:firstLine="368"/>
      <w:jc w:val="both"/>
    </w:pPr>
    <w:rPr>
      <w:rFonts w:cs="Simplified Arabic"/>
      <w:color w:val="FF00FF"/>
      <w:szCs w:val="32"/>
    </w:rPr>
  </w:style>
  <w:style w:type="paragraph" w:styleId="BodyTextIndent3">
    <w:name w:val="Body Text Indent 3"/>
    <w:basedOn w:val="Normal"/>
    <w:qFormat/>
    <w:pPr>
      <w:ind w:right="709" w:firstLine="368"/>
      <w:jc w:val="both"/>
    </w:pPr>
    <w:rPr>
      <w:rFonts w:cs="Simplified Arabic"/>
      <w:color w:val="FF00FF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04:48:00Z</dcterms:created>
  <dc:creator>Rafat El-Zohry</dc:creator>
  <dc:description/>
  <dc:language>en-US</dc:language>
  <cp:lastModifiedBy>Rafat El-Zohry</cp:lastModifiedBy>
  <dcterms:modified xsi:type="dcterms:W3CDTF">1998-08-22T21:58:00Z</dcterms:modified>
  <cp:revision>99</cp:revision>
  <dc:subject/>
  <dc:title>الكامل فى التاريخ</dc:title>
</cp:coreProperties>
</file>