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الفهرس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8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طغ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ثا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مور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شي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ده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د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8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ح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85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8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اك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ط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واج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9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9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5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9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19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و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49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وجه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قباذ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وكي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ق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م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و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ي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قي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احها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قباذ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خس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كاوو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9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ز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حا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9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ت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دش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97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9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6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ت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راس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0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ً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كاوو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نديا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ان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2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ذرز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2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3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6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زات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د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2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بئ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8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نص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5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رش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6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4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8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و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ي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85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يا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غا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سان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تا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ب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5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تا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تا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تا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ي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2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روز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0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تيع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دو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ي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ربيج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لا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شق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وي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را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6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دث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بم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غ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رح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0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ي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او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ي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يض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7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ير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</w:rPr>
        <w:t>481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ل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و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الى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9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فا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91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9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ناء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9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يط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9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ت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حا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وح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وق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09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يع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ق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خف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تل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4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1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طيو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2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ت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عي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31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ع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نصا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رس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5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نصا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داد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ا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وات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6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ديج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ئها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8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8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ضع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588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ه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9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9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4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60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09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12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ind w:firstLine="510"/>
      <w:jc w:val="distribute"/>
    </w:pPr>
    <w:rPr>
      <w:rFonts w:cs="Arial"/>
      <w:color w:val="FF00FF"/>
      <w:sz w:val="2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6:55:00Z</dcterms:created>
  <dc:creator>فرلايق آل الزهري</dc:creator>
  <dc:description/>
  <dc:language>en-US</dc:language>
  <cp:lastModifiedBy>Rafat El-Zohry</cp:lastModifiedBy>
  <dcterms:modified xsi:type="dcterms:W3CDTF">1998-08-28T18:41:00Z</dcterms:modified>
  <cp:revision>30</cp:revision>
  <dc:subject/>
  <dc:title>فهرس المجلد الأول</dc:title>
</cp:coreProperties>
</file>