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"/>
        <w:jc w:val="center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- </w:t>
      </w:r>
      <w:r>
        <w:rPr/>
        <w:t>401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</w:p>
    <w:p>
      <w:pPr>
        <w:pStyle w:val="Heading1"/>
        <w:ind w:firstLine="510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ظ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دِب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غ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،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ع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ا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ِذ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ل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ك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َث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ق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م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عع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س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ُرِب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إيخ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و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ِّ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ك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ّ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إ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ش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ض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# </w:t>
      </w:r>
      <w:r>
        <w:rPr>
          <w:rFonts w:cs="Arial"/>
          <w:color w:val="FF00FF"/>
          <w:szCs w:val="32"/>
          <w:rtl w:val="true"/>
        </w:rPr>
        <w:t>نجج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ش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ئ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ِ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ئيه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وي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إ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؟أ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كَون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،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ل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حتم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ِإ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ع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ع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يحت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ج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اط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ت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ت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ت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ن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د،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cs="Arial"/>
          <w:color w:val="FF00FF"/>
          <w:szCs w:val="32"/>
          <w:rtl w:val="true"/>
        </w:rPr>
        <w:t>%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ْت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ر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6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ع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ًخ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إيثارد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ر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ّ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ناح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تم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غ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َبَط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ق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ّ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واز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ُتِّشَ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وَ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ّ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ب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ت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رب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ع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ض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ا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از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َّ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إيمك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َفَتُ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ِ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غ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غ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دَّ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لغ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راذب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ّي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ّ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ْ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مأم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ُب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يْ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ترارب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671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جر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د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كت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غ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ِّ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عث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دِع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رك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رادب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يب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مع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ر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ِدْق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ئ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ز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ظ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تب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مسر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شاه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َّ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ف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ع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ا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اظ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ام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شخ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ّ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ه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ئ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ه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ْ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شا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ت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د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ؤنس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لط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غ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6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فر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ْت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يد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ول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ل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ف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ارخ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ؤ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ا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لاً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ؤ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ذ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َف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جتا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ئ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خ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ؤ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ص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1</w:t>
      </w:r>
      <w:r>
        <w:rPr>
          <w:rFonts w:cs="Arial"/>
          <w:color w:val="FF00FF"/>
          <w:szCs w:val="32"/>
          <w:rtl w:val="true"/>
        </w:rPr>
        <w:t>الناط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ع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ؤت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حَجَب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حتاب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زير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؟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زّق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فض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ئ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رأ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و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د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جخذه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ب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قوا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وغي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ـ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.</w:t>
      </w:r>
      <w:r>
        <w:rPr>
          <w:rFonts w:cs="Arial"/>
          <w:color w:val="FF00FF"/>
          <w:szCs w:val="32"/>
          <w:rtl w:val="true"/>
        </w:rPr>
        <w:t>عض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جمد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ض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ً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</w:t>
      </w:r>
      <w:r>
        <w:rPr>
          <w:rFonts w:cs="Arial"/>
          <w:color w:val="FF00FF"/>
          <w:szCs w:val="32"/>
          <w:rtl w:val="true"/>
        </w:rPr>
        <w:t xml:space="preserve">%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ي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س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>*</w:t>
      </w:r>
      <w:r>
        <w:rPr>
          <w:rFonts w:cs="Arial"/>
          <w:color w:val="FF00FF"/>
          <w:szCs w:val="32"/>
          <w:rtl w:val="true"/>
        </w:rPr>
        <w:t>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صواص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اَ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*</w:t>
      </w:r>
      <w:r>
        <w:rPr>
          <w:rFonts w:cs="Arial"/>
          <w:color w:val="FF00FF"/>
          <w:szCs w:val="32"/>
          <w:rtl w:val="true"/>
        </w:rPr>
        <w:t>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صص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ره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*" </w:t>
      </w:r>
      <w:r>
        <w:rPr>
          <w:rFonts w:cs="Arial"/>
          <w:color w:val="FF00FF"/>
          <w:szCs w:val="32"/>
          <w:rtl w:val="true"/>
        </w:rPr>
        <w:t>،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# "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رضميد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ح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حر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ذ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يد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*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دصضم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ي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ل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د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ر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ضَ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 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ل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؟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زستهية</w:t>
      </w:r>
      <w:r>
        <w:rPr>
          <w:rFonts w:cs="Arial"/>
          <w:color w:val="FF00FF"/>
          <w:szCs w:val="32"/>
          <w:rtl w:val="true"/>
        </w:rPr>
        <w:t>- 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6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ري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م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ْ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م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ئ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ن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لا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-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أ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ول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ت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رنج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ئس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ص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إ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ر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ئ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ف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ث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ئ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غرلإ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ئ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ث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ئ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ِذ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غوث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كا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ذ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خ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ت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7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د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ي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لص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ث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خ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هّ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لِ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س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زا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غي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غ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ً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</w:t>
      </w:r>
      <w:r>
        <w:rPr>
          <w:rFonts w:cs="Arial"/>
          <w:color w:val="FF00FF"/>
          <w:szCs w:val="32"/>
          <w:rtl w:val="true"/>
        </w:rPr>
        <w:t xml:space="preserve">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371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ق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نا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ر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َ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ط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ل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فَ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</w:t>
      </w:r>
      <w:r>
        <w:rPr>
          <w:rFonts w:cs="Arial"/>
          <w:color w:val="FF00FF"/>
          <w:szCs w:val="32"/>
          <w:rtl w:val="true"/>
        </w:rPr>
        <w:t>#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ه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ص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أ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غض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و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فَ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اً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ض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ذ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7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19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ق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ط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لَ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ناف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ملط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خو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ب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ظ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ه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ن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ا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ِّدْ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أ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و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سم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ل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مدا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ص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ث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و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ط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ع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ِنَ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َنو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ض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ِ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ت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ك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،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لأم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م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لى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ضب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ل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لاتره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د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رالفع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ء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هـ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ساظي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هب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*</w:t>
      </w:r>
      <w:r>
        <w:rPr>
          <w:rFonts w:cs="Arial"/>
          <w:color w:val="FF00FF"/>
          <w:szCs w:val="32"/>
          <w:rtl w:val="true"/>
        </w:rPr>
        <w:t>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37319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د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فو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فَع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ف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د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ت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ئ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ف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ان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مك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و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أ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ن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عد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غ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ه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ذ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فا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ح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بر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ص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ه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صَرَ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يبه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د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ط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َ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ّ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َّ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ء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قذ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ش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أ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د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ص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ج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جَل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ّ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ك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تَ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ج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غ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زال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ع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َ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س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َضْ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ئ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خ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قض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ر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ائ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كا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م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751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ّ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َن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يق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س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ح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ت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نً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ت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ِي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ّر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يصط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ث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ك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اًت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ض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ًف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ُسْ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ِوجَهْ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شي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فَضْ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وبكرمشي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تْ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و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ِ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و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ذ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ح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7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19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ؤ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يم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سْعكر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حو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ّ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َثُ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و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د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اء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َّب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ت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رُ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ر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وَّ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در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أبنا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ثم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ئ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377195</w:t>
      </w:r>
      <w:r>
        <w:rPr>
          <w:rFonts w:ascii="Arial" w:hAnsi="Arial"/>
          <w:color w:val="FF00FF"/>
          <w:sz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ز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و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در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ز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ض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أ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ب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ّ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س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ص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لَ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ً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وز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لاًش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لس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ذ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لعمي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و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ج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78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195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ْرُ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طر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أ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هدّ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ف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ُعِث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ئ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َّ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أ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َّ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ف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95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379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-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شيَّ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ؤ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فِ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وني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ب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80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6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؟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ئ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رأ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أ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ّ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لاً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ئه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سُةُ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ح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ً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إ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سه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ت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فذ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ص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ن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ً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ِنَّ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ؤ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ج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يد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ْ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سَّنَم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ؤتغ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ب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ذاش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سم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ثد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حقيْ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ي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ضرم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هو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ا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م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ظ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ك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ثم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" </w:t>
      </w:r>
      <w:r>
        <w:rPr>
          <w:rFonts w:cs="Arial"/>
          <w:color w:val="FF00FF"/>
          <w:szCs w:val="32"/>
          <w:rtl w:val="true"/>
        </w:rPr>
        <w:t>تَ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ر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6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ال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ط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طرا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ن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زأ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قا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ص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عثم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يل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ض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ي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مُ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ِرُه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ش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إ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ر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ُمِمْ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ه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وغ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ط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م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ف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ك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ت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سا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ي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ا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ُعْظ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ط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ه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حبَب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قتص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ت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ُم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زْحوائج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م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ث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ق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ً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اً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ؤ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ْم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ص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ط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ظ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0</w:t>
      </w:r>
      <w:r>
        <w:rPr>
          <w:rFonts w:cs="Arial"/>
          <w:color w:val="FF00FF"/>
          <w:szCs w:val="32"/>
          <w:rtl w:val="true"/>
        </w:rPr>
        <w:t xml:space="preserve"> !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طب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طو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: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هت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* </w:t>
      </w:r>
      <w:r>
        <w:rPr>
          <w:rFonts w:cs="Arial"/>
          <w:color w:val="FF00FF"/>
          <w:szCs w:val="32"/>
          <w:rtl w:val="true"/>
        </w:rPr>
        <w:t>ت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إ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،ج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يفتب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</w:rPr>
        <w:t>1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%</w:t>
      </w:r>
      <w:r>
        <w:rPr>
          <w:rFonts w:cs="Arial"/>
          <w:color w:val="FF00FF"/>
          <w:szCs w:val="32"/>
          <w:rtl w:val="true"/>
        </w:rPr>
        <w:t>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تا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ز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8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َ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ج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ا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ع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لي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مد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بَاه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ح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أحس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خ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لك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أكث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قرب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اً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ك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ص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ف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ذ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ص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م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نا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ن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أ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ج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اي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لخ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بال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ثت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ت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هونصح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83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قز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ن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و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هو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ا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ً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ت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بْ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بْس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ئ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84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6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ق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لمؤمني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ف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ل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ل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َّ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ائ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ي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وْ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س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َ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ائ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ا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س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ه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ا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ها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ؤَ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ث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َثُ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ه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ا</w:t>
      </w:r>
      <w:r>
        <w:rPr>
          <w:rFonts w:cs="Arial"/>
          <w:color w:val="FF00FF"/>
          <w:szCs w:val="32"/>
          <w:rtl w:val="true"/>
        </w:rPr>
        <w:t>+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شم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تج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نن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ِ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ط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: </w:t>
      </w:r>
      <w:r>
        <w:rPr>
          <w:rFonts w:cs="Arial"/>
          <w:color w:val="FF00FF"/>
          <w:szCs w:val="32"/>
          <w:rtl w:val="true"/>
        </w:rPr>
        <w:t>واذلّ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ض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ض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ا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لرق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ا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رقا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ا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هْمى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و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ذ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عز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ْم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خ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نع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إء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شف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و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عه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س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،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فدئ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ؤب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ن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ج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َقَ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إقي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519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ً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با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ك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غ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ح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أ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َاف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ا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جاوَ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ستَصح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جتُ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لا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جع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ط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ار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ّ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م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آ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ذ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خف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ن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رع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خ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د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ن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َ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اديا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لرت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لاً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اًمة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8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ّ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كب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ظ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ى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عت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خر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طلا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ئ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ت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هفث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ِ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غ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أ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ؤلَ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ن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ثر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ّ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لاش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ت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8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َ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ذ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ْ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ت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وّ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ذ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نف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ست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اج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باد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ص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ض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ف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ق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ني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ق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ُرِ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ثْخنأ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ِم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ل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رب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عن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غ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تنى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8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ومد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ساءظ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الأ؟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رمحص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+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م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ب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ء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ء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كنت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ار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ت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ك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ق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ْ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ه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إ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شعلإ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َّض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يث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ؤ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ئ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ر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ت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وق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لثم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ج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</w:rPr>
        <w:t>3891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</w:t>
      </w:r>
      <w:r>
        <w:rPr>
          <w:rFonts w:cs="Arial"/>
          <w:color w:val="FF00FF"/>
          <w:szCs w:val="32"/>
          <w:rtl w:val="true"/>
        </w:rPr>
        <w:t>*</w:t>
      </w:r>
      <w:r>
        <w:rPr>
          <w:rFonts w:cs="Arial"/>
          <w:color w:val="FF00FF"/>
          <w:szCs w:val="32"/>
          <w:rtl w:val="true"/>
        </w:rPr>
        <w:t>ف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َ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و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ض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ي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يق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شد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رص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م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اصًعو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ص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حسي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برم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ج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م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ج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م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و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ز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أ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ءص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عق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\ 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هخو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اشمئماين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ك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ا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يما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لى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يث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يْ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كونج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-</w:t>
      </w:r>
      <w:r>
        <w:rPr>
          <w:rFonts w:cs="Arial"/>
          <w:color w:val="FF00FF"/>
          <w:szCs w:val="32"/>
          <w:rtl w:val="true"/>
        </w:rPr>
        <w:t>ال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د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كث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ؤت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ف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ط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خرق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90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6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غ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عا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يمّ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ر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َّ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اد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شت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ِ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َ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نز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ُمّ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خ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س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را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119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َّ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ث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َّ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س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ض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ص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د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من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رّ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هم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زَ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ّ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غ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كا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تما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د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ّ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ب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و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س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ظ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ه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ا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بئ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ع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-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ّ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صَ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ربرونصر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س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ا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أ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َقِي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ن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ِعَ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7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393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د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وا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ا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ث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هْربِ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و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ضم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ما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َّ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ت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ْ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ني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حراق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ُمي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فَ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ي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و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ن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ا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ر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اهم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جا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َ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نْدَ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حش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س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ل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ذ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ذ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ذا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94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7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انتقض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ه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ق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ذ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ذ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ئ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و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ب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ر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اهم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ً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من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َب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غ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ّ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! </w:t>
      </w:r>
      <w:r>
        <w:rPr>
          <w:rFonts w:cs="Arial"/>
          <w:color w:val="FF00FF"/>
          <w:szCs w:val="32"/>
          <w:rtl w:val="true"/>
        </w:rPr>
        <w:t>فضرب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5197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اهر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بَ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و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طب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كي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يق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بد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دلنابضي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صاب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ّادعين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ف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جني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ِق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ئح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و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ي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صائح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اح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ق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ي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م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مخ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س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و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فِر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سا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ل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ت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ح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أ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و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حي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فك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ًئ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وق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نا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ي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ي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فُقِ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ي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يق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غترب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قى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رع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وسط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ل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فرالصد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الصدي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فيقِ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3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حي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ن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مت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96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7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ص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ج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ً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ق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ب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ه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ذ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ج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ؤير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ن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إ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م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نْ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ي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ش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ن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خراس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ُم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اً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ح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بال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اح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و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؟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خاي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و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وله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</w:t>
      </w:r>
      <w:r>
        <w:rPr>
          <w:rFonts w:cs="Arial"/>
          <w:color w:val="FF00FF"/>
          <w:szCs w:val="32"/>
          <w:rtl w:val="true"/>
        </w:rPr>
        <w:t xml:space="preserve"> :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نا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سدّ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نقص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و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رب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صواي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جهد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وغاؤ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ش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ص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\ 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رّصو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ثير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ي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ج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نص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؟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يخ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صو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لئهم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ص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خز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ن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97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ف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ّ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ِ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ّسع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ّ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نج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ه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ن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،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ئمثسماس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ض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غ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>+</w:t>
      </w:r>
      <w:r>
        <w:rPr>
          <w:rFonts w:cs="Arial"/>
          <w:color w:val="FF00FF"/>
          <w:szCs w:val="32"/>
          <w:rtl w:val="true"/>
        </w:rPr>
        <w:t>ه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ض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ز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ْرَ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خيز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ّه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ي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و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ذ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ـ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وق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ؤك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ري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ْ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1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دى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جبئ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َ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ر،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398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7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ت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تج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ت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ع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ا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eastAsia="Times"/>
          <w:color w:val="FF00FF"/>
          <w:rtl w:val="true"/>
        </w:rPr>
        <w:t xml:space="preserve">   </w:t>
      </w:r>
      <w:r>
        <w:rPr>
          <w:rFonts w:cs="Arial"/>
          <w:color w:val="FF00FF"/>
          <w:szCs w:val="32"/>
        </w:rPr>
        <w:t>399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ثة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ص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ص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و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لفْ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ْ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ّ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قَيْ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نا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ب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بئَ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تَ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ربت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Arial"/>
          <w:color w:val="FF00FF"/>
          <w:szCs w:val="32"/>
          <w:rtl w:val="true"/>
        </w:rPr>
        <w:t>. " .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در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98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نإ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الأرو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Arial"/>
          <w:color w:val="FF00FF"/>
          <w:szCs w:val="32"/>
          <w:rtl w:val="true"/>
        </w:rPr>
        <w:t>#</w:t>
      </w:r>
      <w:r>
        <w:rPr>
          <w:rFonts w:cs="Arial"/>
          <w:color w:val="FF00FF"/>
          <w:szCs w:val="32"/>
          <w:rtl w:val="true"/>
        </w:rPr>
        <w:t>ثمد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م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ض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فا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صي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ار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غوغ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ض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او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ذْهافللخ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ء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ُصلِح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فق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فسِد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ناهذاوأشياء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ؤجاهل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طاء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شر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ديث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ط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ؤوا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ح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</w:t>
      </w: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فحض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ط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</w:rPr>
        <w:t>1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bidi w:val="1"/>
        <w:ind w:firstLine="510"/>
        <w:jc w:val="both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ع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ء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firstLine="51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01198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ج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ق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طيَّر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غنّ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ب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both"/>
      <w:outlineLvl w:val="0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17:48:00Z</dcterms:created>
  <dc:creator>El-Zohry Team</dc:creator>
  <dc:description/>
  <dc:language>en-US</dc:language>
  <cp:lastModifiedBy>El-Zohry Team</cp:lastModifiedBy>
  <dcterms:modified xsi:type="dcterms:W3CDTF">1998-04-15T17:48:00Z</dcterms:modified>
  <cp:revision>2</cp:revision>
  <dc:subject/>
  <dc:title>المجلد الخامس</dc:title>
</cp:coreProperties>
</file>