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right="709" w:hanging="0"/>
        <w:jc w:val="center"/>
        <w:rPr/>
      </w:pPr>
      <w:r>
        <w:rPr>
          <w:rFonts w:cs="Simplified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</w:p>
    <w:p>
      <w:pPr>
        <w:pStyle w:val="1"/>
        <w:ind w:right="709" w:hanging="0"/>
        <w:jc w:val="center"/>
        <w:rPr/>
      </w:pPr>
      <w:r>
        <w:rPr>
          <w:rFonts w:cs="Simplified Arabic"/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مس</w:t>
      </w:r>
    </w:p>
    <w:p>
      <w:pPr>
        <w:pStyle w:val="1"/>
        <w:ind w:right="709" w:hanging="0"/>
        <w:jc w:val="center"/>
        <w:rPr/>
      </w:pP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66</w:t>
      </w:r>
    </w:p>
    <w:p>
      <w:pPr>
        <w:pStyle w:val="Normal"/>
        <w:tabs>
          <w:tab w:val="clear" w:pos="720"/>
          <w:tab w:val="left" w:pos="1841" w:leader="none"/>
        </w:tabs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قض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ا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ه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طل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ر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ؤ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ح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ّ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باي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رت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ز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د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ف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ط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د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ر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و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زم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ت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ض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سب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غلق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َّ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َشَت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راح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ي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ت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بار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د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ت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وَاعَ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بارك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َفِ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احل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بار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قط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خطف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ي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شوكُ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ك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طع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ر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عذار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ي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ع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  <w:rtl w:val="true"/>
        </w:rPr>
        <w:t>ا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سخ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خا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ري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" 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>)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"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يض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قطع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قط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ف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. </w:t>
      </w:r>
      <w:r>
        <w:br w:type="page"/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وَّ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جهز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سِت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قَيْ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ك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آث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يرِ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لف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دَّ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دث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ود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ج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ص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ول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خ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ر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دِم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ان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ج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ع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ُت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ُرِح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لبش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ش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جبه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ف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ض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ؤوس</w:t>
      </w:r>
      <w:r>
        <w:br w:type="page"/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قتل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يف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ِذ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َتُرِك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ختل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هز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تِ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َقَتَ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ب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َضِ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با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ئس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فْل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هز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د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ي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ضِ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ع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ن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ض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َلَب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س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د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ما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ع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َظَم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آث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د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د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ن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ُ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ن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جر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ما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د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َلّ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ما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د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َلف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د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د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ز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ُمِل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ؤ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ُضِع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أ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ئ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أس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طاغوت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واغيت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ز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رم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ائز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ط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دِ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رّ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ْو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مي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  <w:rtl w:val="true"/>
        </w:rPr>
        <w:t>ا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ف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أ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لي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بد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ي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ؤ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ِطْرِيقِهِ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ثة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قص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ي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َب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ر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ط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ح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اس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الحو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ب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و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يف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اَّ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ش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ز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وْ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اعرْبايا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ر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َوِ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ح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غتا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ث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ن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ع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ل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ع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اء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) 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د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" 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"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سن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" 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بال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اك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ب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وح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4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ظم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باس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نال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عا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طال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يا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و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جوب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نص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مه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و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يا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غير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</w:p>
    <w:p>
      <w:pPr>
        <w:pStyle w:val="TextBodyInden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ر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د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ص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س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هدَّ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ك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دع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نَ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س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خ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يَّ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ته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ك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ض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ك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م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ي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ْك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صدقْ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ي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او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ِ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تَ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ْ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ودس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ي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حة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أب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سأ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د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أت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ِّ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جعفر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ن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ض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صل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جِّ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ز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ت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و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اب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ِ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ُلْد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ق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خ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بغ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ق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ك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ر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>)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نبه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نَّ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و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يَّ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ستأذ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ْ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علّ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ت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سن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/>
      </w:pP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ُحدِّث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ُؤي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د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بَّر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ِعْ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اضعْ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فِع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ُتِلْ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صفْ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َلِمْ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رج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صف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طَعْ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جع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زوِّج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)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ق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ن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أ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صور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َلَسْ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ل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ل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عرض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ز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الن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ع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Simplified Arabic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Simplified Arabic"/>
          <w:color w:val="FF00FF"/>
          <w:szCs w:val="32"/>
          <w:rtl w:val="true"/>
        </w:rPr>
        <w:t>فليأخذ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  <w:rtl w:val="true"/>
        </w:rPr>
        <w:t>ا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ا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" 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ختل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" 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ج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" 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4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فقب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د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بالتثن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ؤ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ف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ض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ض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و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ض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ض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بر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ل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ه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ذُكِ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ي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ُ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ر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د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ي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آم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ذ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س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ز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استع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ت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أ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بو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ث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ز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ت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أ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ز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ز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يساب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ختلِف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رض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دي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ز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ت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ل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تبد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br w:type="page"/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تس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ث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غ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ها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لمَتْ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اب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اب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م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اع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قضي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ذ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أ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ض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غض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كا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ا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ب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ص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ضر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أ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غ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غ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غ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ذك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و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ي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ي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ت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م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صر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ط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ها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أ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ن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أ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تحدث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ديثها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قط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رز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طب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مس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ظ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اؤ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طع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ط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سترح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ِ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ع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ز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ض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ار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غ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ل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ُعْلِمُ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ثلا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ّ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ز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يساب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ب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ت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ي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س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ر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و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ش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ل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د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.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ك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ع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مه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بن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أ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ت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ظ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ئ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ف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ق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ج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عراب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لجف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و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ز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عر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ر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غن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و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خ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ز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يض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( 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 ) -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فع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ظ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ظ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ظ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با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د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غن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ب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ي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تخف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ب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ق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ت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حض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حنط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كف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سلًمْ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ث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دم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ت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ت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نشدْ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س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  <w:rtl w:val="true"/>
        </w:rPr>
        <w:t>ا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ع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زي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و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قد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ل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بع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لف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ب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دن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ل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لي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ض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ش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ز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ف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دماؤ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زراؤ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زا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جا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كا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ق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ط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ام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خ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آ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وا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ن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لز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ق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و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ُتح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ط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بْ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ل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ج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ا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ُ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س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داؤ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ز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قلق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ز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ون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ل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ه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طع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ر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عا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ز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دن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ق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كام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ا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زلل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ل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ق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فظ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غ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ف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ج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م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ضر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ك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س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صن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ج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ح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ل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نز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زّ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زنُ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حمة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  <w:rtl w:val="true"/>
        </w:rPr>
        <w:t>ا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سخ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ابراه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وك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ع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تل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ز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ثمان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عي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خ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لَ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شِ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غ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ه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ت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اد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خفاف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سَلْ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حلفْ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دقُ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بر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دَ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نتف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طلاقه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دِ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د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جرّ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ص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ا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دع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جتن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واح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ز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ر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ح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و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رج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ر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ك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ن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غتس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طف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نقذ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ض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د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ش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َد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د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ث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ب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أقتلن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هيئ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ذ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ه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أ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ذ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اظ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ظ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ظ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حد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ع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ك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ل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ط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ً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br w:type="page"/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ن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ف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أ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هرم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وق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أ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تر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أ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حر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أ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أ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ي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و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س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ب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ي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رف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ع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ض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</w:p>
    <w:p>
      <w:pPr>
        <w:pStyle w:val="Normal"/>
        <w:ind w:right="709" w:firstLine="454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ز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شية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>)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م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ضع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ض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ز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م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بو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ث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جل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ز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ن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لو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ِراش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و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عج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لاف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لَغ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ت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لّ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ش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ول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أ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ي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دي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>)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سخة</w:t>
      </w:r>
      <w:r>
        <w:rPr>
          <w:rFonts w:cs="Simplified Arabic"/>
          <w:color w:val="FF00FF"/>
          <w:szCs w:val="32"/>
          <w:u w:val="single"/>
          <w:rtl w:val="true"/>
        </w:rPr>
        <w:t>"</w:t>
      </w:r>
      <w:r>
        <w:rPr>
          <w:rFonts w:cs="Simplified Arabic"/>
          <w:color w:val="FF00FF"/>
          <w:szCs w:val="32"/>
          <w:u w:val="single"/>
          <w:rtl w:val="true"/>
        </w:rPr>
        <w:t>حرسية</w:t>
      </w:r>
      <w:r>
        <w:rPr>
          <w:rFonts w:cs="Simplified Arabic"/>
          <w:color w:val="FF00FF"/>
          <w:szCs w:val="32"/>
          <w:u w:val="single"/>
          <w:rtl w:val="true"/>
        </w:rPr>
        <w:t>".</w:t>
      </w:r>
      <w:r>
        <w:br w:type="page"/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عيساباذ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َتَ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ئ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نط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نا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اب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كا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ل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ا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ت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اؤ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ي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لق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اص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ر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َ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ش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تخل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ضربن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ق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شه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ع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ظ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ّ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أ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د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ك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زل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عمل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ت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4" w:leader="none"/>
        </w:tabs>
        <w:ind w:left="526" w:right="709" w:hanging="72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ق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ها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4" w:leader="none"/>
        </w:tabs>
        <w:ind w:left="526" w:right="709" w:hanging="72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ف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ها</w:t>
      </w:r>
    </w:p>
    <w:p>
      <w:pPr>
        <w:pStyle w:val="TextBodyInden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ز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ضية،وهز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ُزِ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br w:type="page"/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ناد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ه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غ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نس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ز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ُ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س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أ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نز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سّ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ر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ط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ك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ط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ح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يم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و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ر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ذ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َتَ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ي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فر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خاد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. 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سخ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عبيد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1"/>
        <w:jc w:val="center"/>
        <w:rPr/>
      </w:pP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دلس</w:t>
      </w:r>
    </w:p>
    <w:p>
      <w:pPr>
        <w:pStyle w:val="TextBodyInden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ع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- </w:t>
      </w:r>
      <w:r>
        <w:rPr>
          <w:rtl w:val="true"/>
        </w:rPr>
        <w:t>ب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ش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ُ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ب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ريق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ف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رض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ير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ي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سن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ع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م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رج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ِ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فر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أ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خ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ا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ز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دَّ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ص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شبيه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ص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ك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خ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فر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4" w:leader="none"/>
        </w:tabs>
        <w:ind w:left="526" w:right="142" w:hanging="72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تب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ص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خ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تن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خل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4" w:leader="none"/>
        </w:tabs>
        <w:ind w:left="526" w:hanging="72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بي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وى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وط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ن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ي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4" w:leader="none"/>
        </w:tabs>
        <w:ind w:left="526" w:right="709" w:hanging="72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نش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فمث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ص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نت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ي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4" w:leader="none"/>
        </w:tabs>
        <w:ind w:left="526" w:hanging="72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ق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ت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ا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وبل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هو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ع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ع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ا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ه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ب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ُلْدِ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ب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و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ه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ضط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ر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و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ظ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يط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وم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س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ش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ض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ش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ص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لن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ض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ِّ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ن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ح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ر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جّ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ح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ح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ِي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ُ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اجر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َتَ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و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َزَ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مد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يت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ُت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سمع</w:t>
      </w:r>
      <w:r>
        <w:br w:type="page"/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ات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كير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ي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َتَ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ش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يقية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ي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ع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س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ض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لَغ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اء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َّي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ائ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ك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ذ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ُفِ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ع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ر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ُفِ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ط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ارج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دِ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و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تتح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ت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تَ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و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ن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لب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  <w:rtl w:val="true"/>
        </w:rPr>
        <w:t>ا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بد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طال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ورو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ريقية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BodyTextIndent2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ز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شام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</w:t>
      </w:r>
      <w:r>
        <w:rPr>
          <w:rFonts w:cs="Simplified Arabic"/>
          <w:color w:val="FF00FF"/>
          <w:szCs w:val="32"/>
          <w:rtl w:val="true"/>
        </w:rPr>
        <w:t xml:space="preserve">#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ُلْك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لن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ث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بر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دِّ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ّ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شا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ر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ليط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ر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ح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يط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َيْ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ص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يط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فظ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ح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يط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قن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ت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ف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ف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ش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ر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ر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ا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يط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ي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ص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جا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د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ا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دم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وَّخ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د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ر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ج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ن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عت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ع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br w:type="page"/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ا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ا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اغ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طو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ج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ُ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عصَّ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طو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ي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ع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اف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قس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ح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ر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ظ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شلو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قس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غلَ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َوِ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غ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ح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زَ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ه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َزَ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ئ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ئ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م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ت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ي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خ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ع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صرة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ت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ند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غ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زا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تق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احتفا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تج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ز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از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ف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ف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ط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رق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َ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من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ور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ُلْك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هَ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اّ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بت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وجوي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ز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ع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ك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قر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زب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بت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حج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ُز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باقر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عج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كس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ا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ه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ي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م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سم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كت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هل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قول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قر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ينشد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4" w:leader="none"/>
        </w:tabs>
        <w:ind w:left="526" w:right="709" w:hanging="72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بقر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ازب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صي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مرب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ab/>
      </w:r>
      <w:r>
        <w:rPr>
          <w:rFonts w:cs="Simplified Arabic"/>
          <w:color w:val="FF00FF"/>
          <w:szCs w:val="32"/>
          <w:u w:val="single"/>
          <w:rtl w:val="true"/>
        </w:rPr>
        <w:t>وعز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حاك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لسب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رود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و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و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ر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ثان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ؤ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ازب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- </w:t>
      </w:r>
      <w:r>
        <w:rPr>
          <w:rFonts w:cs="Simplified Arabic"/>
          <w:color w:val="FF00FF"/>
          <w:szCs w:val="32"/>
          <w:u w:val="single"/>
          <w:rtl w:val="true"/>
        </w:rPr>
        <w:t>ب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زا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سك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وح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قص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ر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ووق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وب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مك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أبطأ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خول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ار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خل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ترو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قض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طواف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سع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نز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مك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ب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َّ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ا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ط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ط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قريط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غز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ص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د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ج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روح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جل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طر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ظ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روح</w:t>
      </w:r>
    </w:p>
    <w:p>
      <w:pPr>
        <w:pStyle w:val="BodyTextInden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طرط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ط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رقسط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سونة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قس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ا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قس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غي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من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رو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صيَّ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نص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ر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ذب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قس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ر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َ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روح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ة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ال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ِي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َتَ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م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لال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ُت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ق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يط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َجَ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جو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بو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709" w:firstLine="454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ُصَ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ر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عل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ق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ذغ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وش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ط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ط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)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ن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د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د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ي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ح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ع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م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ي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صر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داف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- </w:t>
      </w:r>
      <w:r>
        <w:rPr>
          <w:rFonts w:cs="Simplified Arabic"/>
          <w:color w:val="FF00FF"/>
          <w:szCs w:val="32"/>
          <w:u w:val="single"/>
          <w:rtl w:val="true"/>
        </w:rPr>
        <w:t>و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قرقشن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- </w:t>
      </w:r>
      <w:r>
        <w:rPr>
          <w:rFonts w:cs="Simplified Arabic"/>
          <w:color w:val="FF00FF"/>
          <w:szCs w:val="32"/>
          <w:u w:val="single"/>
          <w:rtl w:val="true"/>
        </w:rPr>
        <w:t>وه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ا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سك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ا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ثان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ش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عج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سك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ه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عد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اك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ه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ر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وج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ح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اه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افع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ح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اللي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فق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صحا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قوم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رط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ي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نص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مه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رش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1"/>
        <w:jc w:val="center"/>
        <w:rPr/>
      </w:pP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ديلم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. </w:t>
      </w:r>
      <w:r>
        <w:rPr>
          <w:rtl w:val="true"/>
        </w:rPr>
        <w:t>فاغ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ّ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زَ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َ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خس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وّ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ا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سي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دف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اف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ت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تول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ائ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ذ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لح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صر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أ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  <w:r>
        <w:rPr>
          <w:rFonts w:cs="Simplified Arabic"/>
          <w:color w:val="FF00FF"/>
          <w:szCs w:val="32"/>
          <w:rtl w:val="true"/>
        </w:rPr>
        <w:t>أ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</w:t>
      </w:r>
      <w:r>
        <w:rPr>
          <w:rFonts w:cs="Simplified Arabic"/>
          <w:color w:val="FF00FF"/>
          <w:szCs w:val="32"/>
          <w:rtl w:val="true"/>
        </w:rPr>
        <w:t xml:space="preserve">! </w:t>
      </w:r>
      <w:r>
        <w:rPr>
          <w:rFonts w:cs="Simplified Arabic"/>
          <w:color w:val="FF00FF"/>
          <w:szCs w:val="32"/>
          <w:rtl w:val="true"/>
        </w:rPr>
        <w:t>ي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 -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داي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ث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ت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د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ا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َلَ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ذي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ذ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ذ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ط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ا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ا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يْ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د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س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ربا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عج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سر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و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ض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ي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ض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ذ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ر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ر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ش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ط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هو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ذ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ذ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ث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 .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14" w:leader="none"/>
        </w:tabs>
        <w:ind w:left="526" w:right="709" w:hanging="72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أبك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يض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ق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لقنا</w:t>
      </w:r>
      <w:r>
        <w:rPr>
          <w:rFonts w:cs="Simplified Arabic"/>
          <w:color w:val="FF00FF"/>
          <w:szCs w:val="32"/>
          <w:rtl w:val="true"/>
        </w:rPr>
        <w:tab/>
        <w:t xml:space="preserve"> </w:t>
      </w:r>
      <w:r>
        <w:rPr>
          <w:rFonts w:cs="Simplified Arabic"/>
          <w:color w:val="FF00FF"/>
          <w:szCs w:val="32"/>
          <w:rtl w:val="true"/>
        </w:rPr>
        <w:t>فإن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درِك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ترا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14" w:leader="none"/>
        </w:tabs>
        <w:ind w:left="526" w:right="709" w:hanging="72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لَسْ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َ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بر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يعصرُ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قْلَتِ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را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14" w:leader="none"/>
        </w:tabs>
        <w:ind w:left="526" w:right="709" w:hanging="72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و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هرا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14" w:leader="none"/>
        </w:tabs>
        <w:ind w:left="526" w:right="709" w:hanging="72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لك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ؤ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ار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اله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ئ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را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ب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غير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صح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غ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ت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ح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ل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ائ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خ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ذ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ث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نا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ت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ضار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ط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ضر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ر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فا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ؤ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صل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لم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لم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نص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نظ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يَّ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ثلاث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ن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ضا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ي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جد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ن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و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عُز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ث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ُت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طل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ّ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ف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يْ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ص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ذ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ب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ُ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وا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و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نج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ج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ل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ثي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ذ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لق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نصرفي</w:t>
      </w:r>
      <w:r>
        <w:br w:type="page"/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بط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َبْط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ش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ت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رفع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اء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ّ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ذ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وا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َتَل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فياث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ذ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ع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غر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ذ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ذ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ج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نج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دّ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ذ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ض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َتْ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دا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ذ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وا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ر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ر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زم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ذ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ذ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َفَفْتُ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و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سل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ر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ذ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و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ذ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ت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ف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ؤ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َّ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ل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ذ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ب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ذ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ت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َذ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ا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يلاً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هل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س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br w:type="page"/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ذ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اء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نَهَ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ذ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غ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رسل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ح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كس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ذ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ي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ر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ش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ز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و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ق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مير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ذ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جن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واقع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ذ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ذا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س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ذ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ذا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ذ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ذ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ا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ص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ُرِح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ذ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ب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ء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ذ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ي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: </w:t>
      </w:r>
      <w:r>
        <w:rPr>
          <w:rFonts w:cs="Simplified Arabic"/>
          <w:color w:val="FF00FF"/>
          <w:szCs w:val="32"/>
          <w:rtl w:val="true"/>
        </w:rPr>
        <w:t>ا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زا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ْ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ص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غ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ذ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ص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ُت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ي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ُغْرِ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ذ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ذ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َ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ئ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ذ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آ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عط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ب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ي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ذ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ِ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ذ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ِ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غت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ذ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ت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br w:type="page"/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كب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َبْد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ذ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اء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ج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ذ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لَّ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و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قَيْ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كفّ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ذ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خت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 xml:space="preserve">( </w:t>
      </w:r>
      <w:r>
        <w:rPr>
          <w:rFonts w:cs="Simplified Arabic"/>
          <w:color w:val="FF00FF"/>
          <w:szCs w:val="32"/>
          <w:rtl w:val="true"/>
        </w:rPr>
        <w:t>خ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ج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( </w:t>
      </w:r>
      <w:r>
        <w:rPr>
          <w:rFonts w:cs="Simplified Arabic"/>
          <w:color w:val="FF00FF"/>
          <w:szCs w:val="32"/>
          <w:rtl w:val="true"/>
        </w:rPr>
        <w:t>حار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بال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ث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ثل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( </w:t>
      </w:r>
      <w:r>
        <w:rPr>
          <w:rFonts w:cs="Simplified Arabic"/>
          <w:color w:val="FF00FF"/>
          <w:szCs w:val="32"/>
          <w:rtl w:val="true"/>
        </w:rPr>
        <w:t>نُش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ج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بَغِ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بال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ج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آخ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ج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ر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بال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ط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آخ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يط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بط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ُلِ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ر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آ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ر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ت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ع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ع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س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ح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حو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ض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ط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ث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دلس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شام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ف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غ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بو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ن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د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رن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َد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وا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را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بو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َطِ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طان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ب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ي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َ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تل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س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ور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ّ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ر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ن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غ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ا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</w:p>
    <w:p>
      <w:pPr>
        <w:pStyle w:val="Normal"/>
        <w:ind w:right="709" w:firstLine="45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لَّ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َقَدِ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استخف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حش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و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عْ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اس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ار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ئ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ر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ظ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صد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4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5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jc w:val="distribute"/>
    </w:pPr>
    <w:rPr>
      <w:rFonts w:cs="Arial"/>
      <w:color w:val="FF00FF"/>
      <w:szCs w:val="32"/>
    </w:rPr>
  </w:style>
  <w:style w:type="paragraph" w:styleId="TextBodyIndent">
    <w:name w:val="Body Text Indent"/>
    <w:basedOn w:val="Normal"/>
    <w:pPr>
      <w:ind w:right="709" w:firstLine="454"/>
      <w:jc w:val="both"/>
    </w:pPr>
    <w:rPr>
      <w:rFonts w:cs="Simplified Arabic"/>
      <w:color w:val="FF00FF"/>
      <w:szCs w:val="32"/>
    </w:rPr>
  </w:style>
  <w:style w:type="paragraph" w:styleId="BodyTextIndent2">
    <w:name w:val="Body Text Indent 2"/>
    <w:basedOn w:val="Normal"/>
    <w:qFormat/>
    <w:pPr>
      <w:ind w:right="709" w:firstLine="454"/>
      <w:jc w:val="both"/>
    </w:pPr>
    <w:rPr>
      <w:rFonts w:cs="Simplified Arabic"/>
      <w:color w:val="FF00FF"/>
      <w:szCs w:val="3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3T06:04:00Z</dcterms:created>
  <dc:creator>فريق آل الزهرى للبرمجة</dc:creator>
  <dc:description/>
  <dc:language>en-US</dc:language>
  <cp:lastModifiedBy>فريق آل الزهرى للبرمجة</cp:lastModifiedBy>
  <dcterms:modified xsi:type="dcterms:W3CDTF">1998-08-13T06:05:00Z</dcterms:modified>
  <cp:revision>1</cp:revision>
  <dc:subject/>
  <dc:title>الكامل في التاريخ</dc:title>
</cp:coreProperties>
</file>