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right="1134" w:firstLine="567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Fonts w:eastAsia="Times" w:cs="Times"/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:  </w:t>
      </w:r>
      <w:r>
        <w:rPr>
          <w:rFonts w:cs="Simplified Arabic"/>
        </w:rPr>
        <w:t>196</w:t>
      </w:r>
    </w:p>
    <w:p>
      <w:pPr>
        <w:pStyle w:val="1"/>
        <w:jc w:val="left"/>
        <w:rPr/>
      </w:pP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29</w:t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</w:p>
    <w:p>
      <w:pPr>
        <w:pStyle w:val="1"/>
        <w:jc w:val="center"/>
        <w:rPr/>
      </w:pP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الث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ي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از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دو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نك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دي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رض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ط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درك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س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ك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سق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نقط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ك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ستغ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ا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ا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سرو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الظ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غ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ص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ك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ل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ق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و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ك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ش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ط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ما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طَّ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ق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َ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ل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ض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ّ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ر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ق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ر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لتف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في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ف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و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غ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هد</w:t>
      </w:r>
      <w:r>
        <w:br w:type="page"/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ذع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إج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كابر،و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يم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ج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ط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جع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ت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يماز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ا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ي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و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ت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ط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نو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ا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زوج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ك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زائ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سي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ج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أ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ي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د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اد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اشِ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َعْبَا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ّ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ت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شر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قلع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صين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و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سع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مال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ل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ل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رعب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فتح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كو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اني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اء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وحد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آخر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و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ثغو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ل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ميساط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را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دود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واص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ري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َّ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غتا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سير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ط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ج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و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ل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صف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ا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ب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أ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رض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رع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ع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ريب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س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ح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ذ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َ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اجه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ك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ت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تجي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أ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صف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د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ن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طل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ض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جه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ش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ا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ب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ي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ا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خذ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س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ر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خ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و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ن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طل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ع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و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ي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يلاء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قي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تب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نف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ل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ف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ص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حّ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ضط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قو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ح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سا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فش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غ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ف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ه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ج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خف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َّص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ّ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ض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دخ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  <w:r>
        <w:br w:type="page"/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ف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ئ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يز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ف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ح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اد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ب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ع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ر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ران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سكندر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قطا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و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ب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عا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خ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كندريّ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ك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ف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يَّ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فّ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خ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ن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ز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فه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سكندر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ل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غ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لي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خ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ن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ا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رد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دّ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ا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جهَز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ك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يم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استي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خ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شق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ص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و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ك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خ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ا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ق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ن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كَّ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ن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ز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ق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ن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دخ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داؤ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ار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ط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ام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ع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جهز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شت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ع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br w:type="page"/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ق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زو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ب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عد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ف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هّ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ن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ِإخ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ي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ع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bidi w:val="1"/>
        <w:spacing w:before="120" w:after="0"/>
        <w:ind w:right="1134" w:firstLine="567"/>
        <w:jc w:val="center"/>
        <w:rPr>
          <w:rFonts w:ascii="Times New Roman" w:hAnsi="Times New Roman" w:cs="Arial"/>
          <w:color w:val="FF00FF"/>
          <w:sz w:val="20"/>
          <w:lang w:eastAsia="en-US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إخت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نجب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طّ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ق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ب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فو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طّ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ب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ز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جو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جاعته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ascii="Times New Roman" w:hAnsi="Times New Roman" w:cs="Arial"/>
          <w:color w:val="FF00FF"/>
          <w:sz w:val="20"/>
          <w:sz w:val="20"/>
          <w:szCs w:val="32"/>
          <w:rtl w:val="true"/>
          <w:lang w:eastAsia="en-US"/>
        </w:rPr>
        <w:t>ذكر</w:t>
      </w:r>
      <w:r>
        <w:rPr>
          <w:rFonts w:ascii="Times New Roman" w:hAnsi="Times New Roman" w:cs="Times New Roman"/>
          <w:color w:val="FF00FF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color w:val="FF00FF"/>
          <w:sz w:val="20"/>
          <w:sz w:val="20"/>
          <w:szCs w:val="32"/>
          <w:rtl w:val="true"/>
          <w:lang w:eastAsia="en-US"/>
        </w:rPr>
        <w:t>وفاة</w:t>
      </w:r>
      <w:r>
        <w:rPr>
          <w:rFonts w:ascii="Times New Roman" w:hAnsi="Times New Roman" w:cs="Times New Roman"/>
          <w:color w:val="FF00FF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color w:val="FF00FF"/>
          <w:sz w:val="20"/>
          <w:sz w:val="20"/>
          <w:szCs w:val="32"/>
          <w:rtl w:val="true"/>
          <w:lang w:eastAsia="en-US"/>
        </w:rPr>
        <w:t>الملك</w:t>
      </w:r>
      <w:r>
        <w:rPr>
          <w:rFonts w:ascii="Times New Roman" w:hAnsi="Times New Roman" w:cs="Times New Roman"/>
          <w:color w:val="FF00FF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color w:val="FF00FF"/>
          <w:sz w:val="20"/>
          <w:sz w:val="20"/>
          <w:szCs w:val="32"/>
          <w:rtl w:val="true"/>
          <w:lang w:eastAsia="en-US"/>
        </w:rPr>
        <w:t>الصالح</w:t>
      </w:r>
      <w:r>
        <w:rPr>
          <w:rFonts w:ascii="Times New Roman" w:hAnsi="Times New Roman" w:cs="Times New Roman"/>
          <w:color w:val="FF00FF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color w:val="FF00FF"/>
          <w:sz w:val="20"/>
          <w:sz w:val="20"/>
          <w:szCs w:val="32"/>
          <w:rtl w:val="true"/>
          <w:lang w:eastAsia="en-US"/>
        </w:rPr>
        <w:t>وملك</w:t>
      </w:r>
      <w:r>
        <w:rPr>
          <w:rFonts w:ascii="Times New Roman" w:hAnsi="Times New Roman" w:cs="Times New Roman"/>
          <w:color w:val="FF00FF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color w:val="FF00FF"/>
          <w:sz w:val="20"/>
          <w:sz w:val="20"/>
          <w:szCs w:val="32"/>
          <w:rtl w:val="true"/>
          <w:lang w:eastAsia="en-US"/>
        </w:rPr>
        <w:t>ابن</w:t>
      </w:r>
      <w:r>
        <w:rPr>
          <w:rFonts w:ascii="Times New Roman" w:hAnsi="Times New Roman" w:cs="Times New Roman"/>
          <w:color w:val="FF00FF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color w:val="FF00FF"/>
          <w:sz w:val="20"/>
          <w:sz w:val="20"/>
          <w:szCs w:val="32"/>
          <w:rtl w:val="true"/>
          <w:lang w:eastAsia="en-US"/>
        </w:rPr>
        <w:t>عمه</w:t>
      </w:r>
      <w:r>
        <w:rPr>
          <w:rFonts w:ascii="Times New Roman" w:hAnsi="Times New Roman" w:cs="Times New Roman"/>
          <w:color w:val="FF00FF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color w:val="FF00FF"/>
          <w:sz w:val="20"/>
          <w:sz w:val="20"/>
          <w:szCs w:val="32"/>
          <w:rtl w:val="true"/>
          <w:lang w:eastAsia="en-US"/>
        </w:rPr>
        <w:t>عز</w:t>
      </w:r>
      <w:r>
        <w:rPr>
          <w:rFonts w:ascii="Times New Roman" w:hAnsi="Times New Roman" w:cs="Times New Roman"/>
          <w:color w:val="FF00FF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color w:val="FF00FF"/>
          <w:sz w:val="20"/>
          <w:sz w:val="20"/>
          <w:szCs w:val="32"/>
          <w:rtl w:val="true"/>
          <w:lang w:eastAsia="en-US"/>
        </w:rPr>
        <w:t>الدين</w:t>
      </w:r>
      <w:r>
        <w:rPr>
          <w:rFonts w:ascii="Times New Roman" w:hAnsi="Times New Roman" w:cs="Times New Roman"/>
          <w:color w:val="FF00FF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color w:val="FF00FF"/>
          <w:sz w:val="20"/>
          <w:sz w:val="20"/>
          <w:szCs w:val="32"/>
          <w:rtl w:val="true"/>
          <w:lang w:eastAsia="en-US"/>
        </w:rPr>
        <w:t>مسعود</w:t>
      </w:r>
      <w:r>
        <w:rPr>
          <w:rFonts w:ascii="Times New Roman" w:hAnsi="Times New Roman" w:cs="Times New Roman"/>
          <w:color w:val="FF00FF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color w:val="FF00FF"/>
          <w:sz w:val="20"/>
          <w:sz w:val="20"/>
          <w:szCs w:val="32"/>
          <w:rtl w:val="true"/>
          <w:lang w:eastAsia="en-US"/>
        </w:rPr>
        <w:t>مدينة</w:t>
      </w:r>
      <w:r>
        <w:rPr>
          <w:rFonts w:ascii="Times New Roman" w:hAnsi="Times New Roman" w:cs="Times New Roman"/>
          <w:color w:val="FF00FF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color w:val="FF00FF"/>
          <w:sz w:val="20"/>
          <w:sz w:val="20"/>
          <w:szCs w:val="32"/>
          <w:rtl w:val="true"/>
          <w:lang w:eastAsia="en-US"/>
        </w:rPr>
        <w:t>حلب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ب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تدا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ف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ف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ف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ر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ن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ّ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ؤخ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ِ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ح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م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َ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ن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حل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ؤث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ط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ِ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م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ج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ه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ك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حس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ج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ن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غ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ِّ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يم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ف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ّ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از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اط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لَ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يم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زاح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ب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ع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م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ين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غ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ّ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ج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سلي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يماز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الف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مك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ب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فت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يسل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د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سل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br w:type="page"/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شه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ت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لغ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رت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لغ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ت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يس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ائ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َ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رد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فا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غ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لغ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ح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ك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را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سد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ج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طج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ض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ت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ي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و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صرفو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ه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كى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ر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زدلف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فّ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على</w:t>
      </w:r>
      <w:r>
        <w:br w:type="page"/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مقب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134" w:firstLine="567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ك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َحوِيّ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ان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و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ك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طيّ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ي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ّ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د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ع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د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د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ض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ض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ش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bidi w:val="1"/>
        <w:spacing w:before="120" w:after="0"/>
        <w:ind w:left="639" w:right="1134" w:hanging="72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تمتَّ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ي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ار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ان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بساط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طيّ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نك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ض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ار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صد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عف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ث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ت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ا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ط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و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و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قي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ي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ش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ا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وا</w:t>
      </w:r>
      <w:r>
        <w:br w:type="page"/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هز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ص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ف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ص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ضا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خ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غ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و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او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ح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ق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ت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شا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ض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كس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كتهم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د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فو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ق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نجب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ختل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ش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رس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ه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ب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ق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ش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ض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لط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ق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ح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ستو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جا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ظه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رغ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ج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ق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ودِّعِ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ر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ء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نجب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ئ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ق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د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ز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ر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يّ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ي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حو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د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موع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بري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خ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هرأ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و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غ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ج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ت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يّ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م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ش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ر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حر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خ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حاز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مي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خ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ر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ج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زل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غ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اف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ازم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تح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زي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س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ش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و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ما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ر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و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ر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br w:type="page"/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تت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ت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وسا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كو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بة،واجتم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نع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ذ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ِثْ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ا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ّ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لك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ل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دث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ق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ه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ط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عفر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ّ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ّ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ط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ب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قيس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ك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ا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قت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أ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ر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ئ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ا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رب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د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ب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ن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ُمتهَ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تها،</w:t>
      </w:r>
      <w:r>
        <w:br w:type="page"/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ترك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ود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ض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عمر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شا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د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يّ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ن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تل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راؤ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بغ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د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سي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ا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جبل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ف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ك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ط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و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ل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ص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ط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ب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ح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د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نج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ر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ف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ك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آ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ق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د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ص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ئ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فرج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ئب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سك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ح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رتم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معتم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هي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زل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ك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موسن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ف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وكتن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اي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اب</w:t>
      </w:r>
      <w:r>
        <w:br w:type="page"/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الج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أ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ش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ّ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جن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جن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ب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ب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ج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د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جر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جني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جني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ل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ولى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ب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ص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الك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ما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ال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أخ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ا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ر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فى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س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أ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ع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و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د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ع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ر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ر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ج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ي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اث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ث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ن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ط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جد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ح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ز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اي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ج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ت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رز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ر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ش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فظ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ر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اص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س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س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عد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أسف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ّ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تري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ص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ائ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دّ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ن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ف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غالط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ت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هد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ار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ت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فاع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و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تح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ت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هد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ض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َ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ه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و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ه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ّ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ز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ث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ّ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جتما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م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ر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ح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ذ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حي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و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ر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و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ذاب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طول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رأيل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ح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قات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فت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ق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ر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ن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فن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س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غ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ف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ّ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ه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نج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رب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ط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دمهم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م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ّ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يم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بتد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br w:type="page"/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أ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ق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ضا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ذ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رَ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ه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ف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م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حرس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ذ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ف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ب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ز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ر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ا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زر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اه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ل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ص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ح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و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ا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م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خ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م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د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ع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د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ض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ر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ت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ص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ر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باط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ط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134" w:firstLine="567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ض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فا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لامذ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</w:p>
    <w:p>
      <w:pPr>
        <w:pStyle w:val="TextBodyIndent"/>
        <w:rPr/>
      </w:pP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جوز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ر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ط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جه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ارعيّ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ر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قصد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ذها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سليم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اب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ازل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ق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حاصرها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أمر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ي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ي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ازْل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س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ي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تدبير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عط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وت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ت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فوسك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ق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كا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قات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يئاً؟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ص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نجنيق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زح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صا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من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سور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ي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صر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عادتُ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دبر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ول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هاون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جنح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ي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ا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ثق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سو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ير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ني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ضييق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كاسب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ره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ب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انقراض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عد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طاع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يتهدد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اتل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زاد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قاعد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خاذ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حب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لك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قاب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نقب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لق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ن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مع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ي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شتط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ح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ي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ساء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سأ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أه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ؤخ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َ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ذخائر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ع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َاب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ة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ع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ز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طرِاح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أ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عد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دواب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قض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ء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و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خائ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الها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ب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ّ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ئ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خ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َّ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غ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ض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عط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خ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ط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ع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اء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هد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ي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م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نجن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ف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ز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ى،</w:t>
      </w:r>
      <w:r>
        <w:br w:type="page"/>
      </w:r>
    </w:p>
    <w:p>
      <w:pPr>
        <w:pStyle w:val="Normal"/>
        <w:bidi w:val="1"/>
        <w:spacing w:before="120" w:after="0"/>
        <w:ind w:right="1134" w:firstLine="567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ِ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ض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غي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هبو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يل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ز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يل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ر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ل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ش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ح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ط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ط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ظ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ث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ص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ه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ض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ش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ع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ّا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ن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ت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ارو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ض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ي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وك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ط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ض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زا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ج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د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ي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م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ك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لز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سليم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ط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سلم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br w:type="page"/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دع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تفا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ي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ي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bidi w:val="1"/>
        <w:spacing w:before="120" w:after="0"/>
        <w:ind w:left="639" w:right="1134" w:hanging="72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فتحُكُ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َلَ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يف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َف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مب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توح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ُدس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َجَبِ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وا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طي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ي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ي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ر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رز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ا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ض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طي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ان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غ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ص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ا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ل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فك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ي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و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ن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ك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ك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ع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ف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س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ع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ع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جهيز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عو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ز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نك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</w:p>
    <w:p>
      <w:pPr>
        <w:pStyle w:val="Normal"/>
        <w:bidi w:val="1"/>
        <w:spacing w:before="120" w:after="0"/>
        <w:ind w:right="1134" w:firstLine="567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ا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خ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قط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ح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دَّ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ت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ن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ث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ض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بس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br w:type="page"/>
      </w:r>
    </w:p>
    <w:p>
      <w:pPr>
        <w:pStyle w:val="BodyTextIndent2"/>
        <w:rPr/>
      </w:pPr>
      <w:r>
        <w:rPr>
          <w:rtl w:val="true"/>
        </w:rPr>
        <w:t>والإنع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لب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ئم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ص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رت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زدار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واص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لا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ينت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قط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أم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ارو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ياروق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شر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مّ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لعَ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عزا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م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بها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قطع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أم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ندر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عمر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ق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ح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رغ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واعد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حوال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ديوان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قط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رس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ج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اط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يماز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فن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ك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ص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ق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زائ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فن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كم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ى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عزّ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مودو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ى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ز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ما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و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قو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ئ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ي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ئ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ز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ع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ي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ب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قو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ز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ق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ضر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و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رزو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ر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ر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لفن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و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زك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جهَّ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غز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د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ر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َّ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غ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ؤ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ن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ند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م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ه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ناوش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م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ج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ستدرجه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بلغ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غ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ما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م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إقد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ائ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و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هز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غز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عت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ف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ك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جني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ج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ذ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ص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ع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ت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ص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عت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ب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ُتِح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أمو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كر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ختي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اد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يعر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أب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bidi w:val="1"/>
        <w:spacing w:before="120" w:after="0"/>
        <w:ind w:left="639" w:right="1276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را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ظل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ِيق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َم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bidi w:val="1"/>
        <w:spacing w:before="120" w:after="0"/>
        <w:ind w:left="639" w:right="1276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مة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قضي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ضر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ونا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َام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مي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bidi w:val="1"/>
        <w:spacing w:before="120" w:after="0"/>
        <w:ind w:left="639" w:right="1276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صل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ْدِ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الوعْ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همِ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</w:p>
    <w:p>
      <w:pPr>
        <w:pStyle w:val="BodyTextIndent2"/>
        <w:rPr/>
      </w:pP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تاب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ب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لهو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مذ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ل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ب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ت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خ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ز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ستنجده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ز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ض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ختا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فع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جه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رب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حصرو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اربو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فسد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ربو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هبوا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بوا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هراُ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ع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رب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سك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تفرق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نهب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يحرق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نته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تفرق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لق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سك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ق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وتم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وغن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ربلي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دواب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لاح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ج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رب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ظفر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انماً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حك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نتظ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ج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إن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ظ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مس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ها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ش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ا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نت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ص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ب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بي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َّ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هر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يَّ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ح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ر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ّ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قا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قا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س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تَ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غ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ح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تَ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ت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وا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ر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شاو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ص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ا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و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ّ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جني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ط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د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راع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لق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طم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ه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ح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جني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خش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ش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قائ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لق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ن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جني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َ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س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عد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يعرف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ز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س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ق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صاف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ز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يم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شو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عو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م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ر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زائ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س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ق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سط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ي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نقذ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م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ن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ن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ث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و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ف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ط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ط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و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ث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ّ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نعا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ف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ح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بائ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ر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اف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ض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و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َ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ح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طنطي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و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ح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ح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 xml:space="preserve">***** </w:t>
      </w:r>
      <w:r>
        <w:rPr>
          <w:rFonts w:cs="Simplified Arabic"/>
          <w:color w:val="FF00FF"/>
          <w:szCs w:val="32"/>
          <w:rtl w:val="true"/>
        </w:rPr>
        <w:t>نق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ـ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29</w:t>
      </w:r>
      <w:r>
        <w:br w:type="page"/>
      </w:r>
    </w:p>
    <w:p>
      <w:pPr>
        <w:pStyle w:val="BodyTextIndent2"/>
        <w:rPr/>
      </w:pPr>
      <w:r>
        <w:rPr>
          <w:rtl w:val="true"/>
        </w:rPr>
        <w:t>ف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ستق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صل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رض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طلب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ش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صطلحا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فعلا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ار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ر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م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ش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سخنة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رحب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دف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مشه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و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ما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ياس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دنيا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لجأ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ائ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لحا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ريما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ليما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اق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رض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و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وك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ّ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جن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صفه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ب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مذ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م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bidi w:val="1"/>
        <w:spacing w:before="120" w:after="0"/>
        <w:ind w:left="639" w:right="1276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الح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م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َ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ب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bidi w:val="1"/>
        <w:spacing w:before="120" w:after="0"/>
        <w:ind w:left="639" w:right="1276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ي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ِع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انيّ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جعِ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bidi w:val="1"/>
        <w:spacing w:before="120" w:after="0"/>
        <w:ind w:left="639" w:right="1276" w:hanging="72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أَذنَ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وا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وة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مع</w:t>
      </w:r>
      <w:r>
        <w:rPr>
          <w:rFonts w:eastAsia="Times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bidi w:val="1"/>
        <w:spacing w:before="120" w:after="0"/>
        <w:ind w:left="639" w:right="1276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رَّ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ش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فَ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ض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1"/>
        <w:jc w:val="center"/>
        <w:rPr/>
      </w:pPr>
      <w:r>
        <w:rPr>
          <w:rtl w:val="true"/>
        </w:rPr>
        <w:t>و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ن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ض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ّ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ّ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ر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ّ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ش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ّ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كّ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ّ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ح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ّ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م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ل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ّ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ز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ّس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ا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اف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نج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ّ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َه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اب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دو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له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شا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جابته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ط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ك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مرأة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ه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ئب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عذ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ب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س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متيق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خ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وش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ظ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ن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رد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س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د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س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د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وب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ح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كر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ز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ط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ك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كّاري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هك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ب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ات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ِكات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ص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ب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نو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ئ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ن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ل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ئ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افار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ف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تم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زراء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تل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ش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از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اب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ح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ائ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ت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ك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لدك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ذ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دف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دف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هل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د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ك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و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افار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د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ل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ز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ّ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ا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عر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غ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ع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افار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ج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صد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</w:p>
    <w:p>
      <w:pPr>
        <w:pStyle w:val="TextBodyIndent"/>
        <w:ind w:right="1276" w:firstLine="567"/>
        <w:rPr/>
      </w:pPr>
      <w:r>
        <w:rPr>
          <w:rtl w:val="true"/>
        </w:rPr>
        <w:t>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َلاط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ريق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ط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لك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ف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كم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سك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وفّ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ذها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ازل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آ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وج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توفّى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ع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ص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ق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حصر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اد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جناد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رنقش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ق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هم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حفظ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حس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شت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ص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نجنيق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عراد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عم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يلة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راس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ي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رنقش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رع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قّ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ي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فا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ر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زو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ات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أولا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حكم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س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عرف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ات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مقاربة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خلاط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تب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سلم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خ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نفس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تف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اط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بذل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وقا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استدع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أس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ق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قا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ئ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اط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قط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ضعف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و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رس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قتر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قطاع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ل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جي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اد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ق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قرّ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د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ل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ناخ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تك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نات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افار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ع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طاعا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يا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زّ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ت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قط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ْلِه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ضع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غلب</w:t>
      </w:r>
      <w:r>
        <w:rPr>
          <w:rFonts w:eastAsia="Times"/>
          <w:color w:val="FF00FF"/>
          <w:szCs w:val="32"/>
          <w:rtl w:val="true"/>
        </w:rPr>
        <w:t xml:space="preserve"> </w:t>
      </w:r>
    </w:p>
    <w:p>
      <w:pPr>
        <w:pStyle w:val="BodyTextIndent3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مار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ل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نَيس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دار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صيب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دّ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ب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ردّ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ّ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ح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ج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رّ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ز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اب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ّ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ّ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ض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هم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حس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وصّ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يم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س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ف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و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ل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يّ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ك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ط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ح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شق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ع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ك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ض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ص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ت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ذك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ه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د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ق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ب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أ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ن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ك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آل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ك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آ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ك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تا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ل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ك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ص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راً</w:t>
      </w:r>
      <w:r>
        <w:rPr>
          <w:rFonts w:cs="Simplified Arabic"/>
          <w:color w:val="FF00FF"/>
          <w:szCs w:val="32"/>
          <w:rtl w:val="true"/>
        </w:rPr>
        <w:t xml:space="preserve">} </w:t>
      </w:r>
      <w:r>
        <w:rPr>
          <w:rFonts w:cs="Simplified Arabic"/>
          <w:color w:val="FF00FF"/>
          <w:szCs w:val="32"/>
          <w:rtl w:val="true"/>
        </w:rPr>
        <w:t>فع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اض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دأ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ك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هرز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ذربي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طّ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ي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ّج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ن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م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از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وز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اج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اق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يم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رك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ثي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قط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مأن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رس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ادت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يق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ي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ض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قو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ز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ك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َ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لغ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ّ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ح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ب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يا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يم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ق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فريق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ر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ت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ه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ح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ظ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د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ض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س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ص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ر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ت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ج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تا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اك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ش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ت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ز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ّ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ل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ي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ب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وي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د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و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عف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عط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أ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هل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ب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ص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نّ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ا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إِ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ع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ح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تّ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ث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ان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ن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ح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خر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ذ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ا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ِقَفْصَ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واف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ح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م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ح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ح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ن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قو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جا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ل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ف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) </w:t>
      </w:r>
      <w:r>
        <w:rPr>
          <w:rFonts w:cs="Simplified Arabic"/>
          <w:color w:val="FF00FF"/>
          <w:szCs w:val="32"/>
          <w:rtl w:val="true"/>
        </w:rPr>
        <w:t>قف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ل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ر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غ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كاي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ث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و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م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وا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جا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َّ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ا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زو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زو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رَّ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با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ل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1"/>
        <w:jc w:val="center"/>
        <w:rPr/>
      </w:pP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د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ن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ك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يما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ق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ج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خ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ف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ط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د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ض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ن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قو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غ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جه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ح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ج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ء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ودِّع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ص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قط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ب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ع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يافار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زاب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اقو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ث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ح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ع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أرج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ك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ب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ك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ا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خ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ِ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اه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جهز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تق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تجه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ئ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و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ه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نّ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م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أ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ظ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لفو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ت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ك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ح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فراخ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ج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خ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ئ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ك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ك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يافار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خر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ب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و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ف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ل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دلك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ف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ذربي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يا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ع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مئ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ف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ن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إح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ف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ج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يع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لط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ن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</w:p>
    <w:p>
      <w:pPr>
        <w:pStyle w:val="1"/>
        <w:jc w:val="center"/>
        <w:rPr/>
      </w:pP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م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م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نج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وم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ب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ذوم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ص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ف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يا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دب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أن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غ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ط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زوج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ض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س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ه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سبت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و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ارو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لم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هد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ا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و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س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ِ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دّ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شاق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با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ض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و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ق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طب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ان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ل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ل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ف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تل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ج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ق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يَّ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ا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نم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ج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اط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ن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بث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دّ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ا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ظ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غ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ذل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اد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الف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ددّ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ف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ف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اح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د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ج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و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بّ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د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و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تن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ج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يث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وا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ز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ترا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الحن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عي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تأ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از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و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لاح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و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ج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ز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تّ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ّ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رو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كند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ّ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ّ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ّ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د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جه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ر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اد،ويحث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جه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ا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ق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اح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ُص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ب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ن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أخذ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دّ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ن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ل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ج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ن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ار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ي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و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ر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زموا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ط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م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خر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ب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ب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ض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يم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لد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اقو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ً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وري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ا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سبت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ا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بتار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كا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و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سبت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ش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ش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بت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اح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ساك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ط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ام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طو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نا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ي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يس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ليش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ق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ق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از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قحو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ّ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ص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ن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ض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اً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صم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س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ه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كروا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ماء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ل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قت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سبت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سر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جتاز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ف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هد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ر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فس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ك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هد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ّ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ن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ذ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ف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اف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ؤاز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ا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نض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جتم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ق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ن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ج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و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ؤخ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ئ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و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و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شا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ق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ع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ن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ا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خ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ا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خ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ِ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ش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عنونن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ك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ن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بغ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ه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حو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ي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ه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ز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راج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ج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ز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يّ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حرا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ح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ش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ي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ّ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ي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زوج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يت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وج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و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يث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نا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ط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ضط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ف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ن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خو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ي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رّ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ّم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ّ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خّر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خ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قد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سك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ز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ي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حا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ي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ا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م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زّ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ظ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شدي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ط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ك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هاري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ك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و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ط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ف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ا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ظف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ذ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أ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ث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ك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ه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ليش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ّ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ش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طين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ص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ط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خذ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ليش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ش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ج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تش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اج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دون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ص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ّ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وه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ر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ه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م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ف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ا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ض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ّ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وه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ت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طو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ش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خ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ط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خ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ّ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قد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دار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ق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ط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رج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ه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ا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ئ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ط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ت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ص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ه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ك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ي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ب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ذك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ش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زع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ائ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يق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ب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هل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م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ال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ى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لّ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جع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ح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د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ل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زائ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ال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نظ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آ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ْ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ح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ج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بع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من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ح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ال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ط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حق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من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سك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ز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م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ط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ك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ك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وط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ل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زد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ش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ل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س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ر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ا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ف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و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أن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بت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ن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ر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ط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وج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ذ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ن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ّ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نو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ّ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ر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ق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ف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ا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ث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ف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ُ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تع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ئ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سَكّ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أش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ئ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ظ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ن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ر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ض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ي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ز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أولا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سبت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نف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ي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ت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نا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ص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ز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ا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ت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حف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ك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ه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ي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اث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بع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تن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َّ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م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ر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يّ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ق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ظ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ت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فر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ك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ّ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ّ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ي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ا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د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ج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حص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و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قلاط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لبند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و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ت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ص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ت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ص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نا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ف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س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ق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ّ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م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ل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ئ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ر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ر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ع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ا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ش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ا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س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ي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فو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ل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ق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ك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ا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ونهبو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اء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فال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ج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صط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ار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ت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لا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ف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سل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ك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ن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لم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ل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ك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كى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نا،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ا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س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نج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ر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د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ل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نج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ت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نقت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رخ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ك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قطت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عدت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حدث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روث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ف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ز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اي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ز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س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ّ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سلم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سيّ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أ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د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رف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عروف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غ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ا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ر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زه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يب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ر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،ف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ع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غت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ص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د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ل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ئ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لب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،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ف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خت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أ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ف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طلا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َ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تظه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حتي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ر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ل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ز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طلا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ه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ا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م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ي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ر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غ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م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نع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غ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ظ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صان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او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ح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و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ات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ك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زي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ج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ر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ص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أله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مرك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س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ق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ك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د</w:t>
      </w:r>
      <w:r>
        <w:rPr>
          <w:rFonts w:eastAsia="Times"/>
          <w:color w:val="FF00FF"/>
          <w:szCs w:val="32"/>
          <w:rtl w:val="true"/>
        </w:rPr>
        <w:t xml:space="preserve"> </w:t>
      </w:r>
    </w:p>
    <w:p>
      <w:pPr>
        <w:pStyle w:val="BodyTextIndent3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)</w:t>
      </w:r>
      <w:r>
        <w:rPr>
          <w:rtl w:val="true"/>
        </w:rPr>
        <w:t>سو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eastAsia="Times" w:cs="Times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. 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ظا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ب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و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جع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ه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،و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رك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ر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س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ك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م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ا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د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صي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ج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اد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وا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ان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ا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ر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ب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ق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س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ت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ا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و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غرا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ر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ق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زل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ت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ق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بهو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وء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جني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َ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ا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شو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ر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سل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ش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ض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ص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ان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ي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زدا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ه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ظرون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س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و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ترحو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رانيّ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ا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ي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أ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اط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رط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ف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ي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َّ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اء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ان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قلان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ق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ث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ر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ا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ش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ر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ط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د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ق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او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ت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د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ج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ه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ي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ط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ك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ا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ق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رز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ت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ت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ش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ق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ت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خذ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ن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ي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ع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دّ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ي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تم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ه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ق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ه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ض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س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طاع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جني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ن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ز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ت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ذ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كو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زك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ج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ق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ت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ضجي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د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ّ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متن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ي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ه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جني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ص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جني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ت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تن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زج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زج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ارز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ش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ب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ط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و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و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ز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ق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خ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ن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وز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ص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ق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جني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كش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مكّ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ش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كُ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جني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دا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كّ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ا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َّ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ر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ل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شاو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ذ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رائ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ي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جاب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ت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ش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ز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ئ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رو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رز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ي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ر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غ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ط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ط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رح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ح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يُّ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ت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ي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ره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غ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ي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قتل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ناء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اء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عتن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ترك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ن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ه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أس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رب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ص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ا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وا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نا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ف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ث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ز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ام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است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اب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ج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س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ا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د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بي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قر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نان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ق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ز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ف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ك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ن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نان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ّ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ض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ب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رز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ف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لا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و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ع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ل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ب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ب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ل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ق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ا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لأ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نائ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ن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ثرهم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ز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طيع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رز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ط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د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ضب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د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قط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ي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طل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يع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بس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ج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خذ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رو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ر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ه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يع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بالج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ائ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ه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و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و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ي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ي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ش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أذن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وس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بر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ن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ف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أس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ق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قص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م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نان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ل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ت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ه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ب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ج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جع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ظ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د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ع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ب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د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ص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كنو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ستر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ص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ني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طه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قذ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نج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خ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إ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تَّ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ي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م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و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ب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ب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ن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بالغ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س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تق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حض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ا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ص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ص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ف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س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صي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دق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وش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خ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ج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طنط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د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ر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ش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خ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خ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ب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شف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طي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ر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ي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ر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زي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تر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ز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ت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ي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ن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بح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ش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ا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بع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تّ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ظائ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ة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ر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ف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تع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خائ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يق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رخ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ر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ر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ا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ك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قروا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فاشت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ي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ناد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ن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تر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خ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ا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لو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صرتها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و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د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بت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ر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شافع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ك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ا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ا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با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ص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ك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ص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نادق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مي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َ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ّ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اح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ل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فظ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نا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ك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ا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نجني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اد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رو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باب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ناو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ا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ك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ف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ر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اتل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ا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ف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ض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ث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اح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ك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ك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جا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اتل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ت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وج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مكّ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ّ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ح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اي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ف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ت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ن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ا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رس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ذ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ا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جا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مو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و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زل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ايق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اك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خ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ف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ج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ر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ف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ل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ب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ن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ض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د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ض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اد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د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ّه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العص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 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ّ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ي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ق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ت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ّ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ق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ط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س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ا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فظ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راس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مد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ل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عو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جر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لجؤ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ص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ن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بغ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د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د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ج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ز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رط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ي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اء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تل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ن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و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ر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تر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ودن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غني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ف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ين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ا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ضاي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م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ردّ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إق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ا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نجني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ذ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ر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ض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قا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لوف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و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قو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ذ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ي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ط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ط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سترا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ق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ك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رد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ا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ا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ج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ين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و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نع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عري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شتغ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حاصر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تبن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لد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با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ام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طل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نياس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مشق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صو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ون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ل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با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ام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طل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واح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ص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غ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ق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ك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ق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د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ِصر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جتاز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لئ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طع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اخ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يّ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اسبت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داو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ج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سبت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و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ر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ّ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ص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ف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اد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رس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ت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ف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ب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ا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ح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ط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ز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ط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ي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م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ك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ذ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ا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ي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ا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ن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ن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ي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تَ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يم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جن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فكر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رف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َّ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ي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م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خل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ج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كّ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اع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هّ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ي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ؤس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ش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فاض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ؤس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ت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ش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صر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الف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ن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وغ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طّاط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مّاع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ف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و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ب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جز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ا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ج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اع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ائ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د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نت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ق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خ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راح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ش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ر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د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ر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قب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ز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ه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ل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و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تار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قدَ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الدي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سك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ج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ق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د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ُ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م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ل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م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ند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س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ث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ل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َ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يسر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شه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ص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كس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يس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و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يل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د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ر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فذ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خلص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ص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ه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ب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و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ع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ق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تا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خ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و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بتو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ش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ش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تر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ت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حك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في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نائ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ث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ظ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ر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ط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در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ب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ك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ف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ب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ص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ر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س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او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ر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ش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و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ر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ه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ا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ن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ائ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جائ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ا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مغ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قت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ن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تن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ض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ي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ا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ح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َّ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نان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ب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ح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ز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ّ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يس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عذ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ن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ع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ح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ت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ط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غل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ق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ت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ئ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جتاز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ر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آ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طى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يم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د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ص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ي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ن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دو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جتم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ّ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ستش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دّ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ت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أوّ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قسن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ي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أب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احقت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تئذ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غ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فيث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لا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وا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ب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م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مو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ف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نز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لية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واح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يمند،فحم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كف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ذ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طرط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د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ج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ي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ي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ّ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ساك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خائ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ج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ج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ا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طرط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ل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ق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ن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اسبت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ت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ح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ؤ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ق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ن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ن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ت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ه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طارق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فت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ض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ع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آخ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ض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صن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ت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و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غ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نز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ر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هائ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هائ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م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ه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سل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طاك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ه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ك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كسرا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و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فظ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ز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قية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ذق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جز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را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ق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ق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وّ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ّ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ف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ع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ل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ز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اذ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خر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ء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خ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و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خام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عث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ّر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ّ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ت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ك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ص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ر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ف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ذ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و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زاء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ذقْ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ظ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ن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يعأ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ذ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أق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ّ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ذ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ر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ن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ي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ظه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سته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ا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ق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ذ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ه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و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ع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ا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جن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د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ع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و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تص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جني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م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َ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جني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ب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ج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نز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ه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زنب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زي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لّ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متن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ز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علَّ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ف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كام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سلّ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خ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ح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ق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خ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قر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و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ه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طن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عب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اهر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س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لا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سرائ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ه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و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ماعي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غر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ه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ل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ل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ص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غ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غر،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ك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ذ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تتح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يّ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ز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ب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زاحف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جن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نجن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ج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ت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متنا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ط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إ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{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طا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طا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باً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ن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ظا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َ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خ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هائ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ف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ل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م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م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يعرّف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صو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حَ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و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ر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ذ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و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ما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كهف</w:t>
      </w:r>
      <w:r>
        <w:rPr>
          <w:rFonts w:eastAsia="Times" w:cs="Times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مِينيةَ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غ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ص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مين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ّ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ز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ط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ا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ف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ل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س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ف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ل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ّ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ص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مي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ا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بح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هّ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غر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أ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ية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غ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ززَيَ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ا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ا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ناصف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ص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ف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ز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ضر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ط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الغ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ذ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ق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ض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ا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ن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ت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ّ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عو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ب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ت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تفا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جن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ه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جني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جني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ط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،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جن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ط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جن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</w:p>
    <w:p>
      <w:pPr>
        <w:pStyle w:val="BodyTextIndent3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رمين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ج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رم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منجن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ف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كا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مو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س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س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ّ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ج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ل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ص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قسّ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ي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ّ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س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ي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م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ه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فت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نو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ارق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ش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ز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شو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ق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ّ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ش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جا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تدح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ف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حد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وس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ظر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َ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ّ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ر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ه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ل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ظ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ب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ث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بّ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ع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و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را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اج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ز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شد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لط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كث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ع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ع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خ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ب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ف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ط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ج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ش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ث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ط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ط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سلموا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ل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د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و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ر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ك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و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د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ض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أُلْقِيَ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ع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د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ذر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بط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حد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ت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د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وط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ع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ز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رأ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ها،فتفر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ح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ر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عض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ز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م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طاك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ها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ؤ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جلها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ز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ص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طاك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ف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لّ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ثم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ي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ا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رو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مايا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دائ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ئ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جني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ج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د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ز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هاجمت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فباد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ز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ش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ا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ق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ج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ق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ت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ك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ب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ظ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نج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زا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خلِّ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ذ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ز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ج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ي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طاك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س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غْرَ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طر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ا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طاك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ت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ز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طاك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ت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ع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خ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ي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ذ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ف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ر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اح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جني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تفاع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أ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َّ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يا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فَّ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ض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وا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لا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ف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خ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خري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ّ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و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دَّ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ق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ي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؟لبل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أذَ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ديهم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ر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م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طل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كث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جا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تري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جذ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طل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خ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حل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أ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ا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ل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ع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ل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ا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ه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لي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اه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و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ؤ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ت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ح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ر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ب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ف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ف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فلن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دم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إ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ز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خائ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ص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ر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ل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غر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فوص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ذ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سلَّ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شو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ع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ّ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ف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ف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و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ت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جني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ج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ه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خائ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زو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ص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ص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وا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خذ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هل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عف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و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أخذ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و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ل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و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ّ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ف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ع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خف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ص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صيّ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د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غ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د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يم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رن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ب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تب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ه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بت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أحض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تلهم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سبت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ش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ا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جاع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قتل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نّ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ع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بار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جه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ف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عتذ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ستعط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عف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صفح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م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جن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ز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هد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عو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تن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د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جني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ّ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ط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ناو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ش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َا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م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ش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ر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ق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ش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ع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ت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ا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جع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د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ك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ر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ب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ق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غيث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نج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الأم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ت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فري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طل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د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ف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ف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ا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ص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ر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ضح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سلخ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اه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ع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ر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ي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عوتهم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ج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عي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ّ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ج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وس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ل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ا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ئف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هم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زع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نبغ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ز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ه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اط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ص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اط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ع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س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أ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ق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-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</w:p>
    <w:p>
      <w:pPr>
        <w:pStyle w:val="BodyTextIndent2"/>
        <w:rPr/>
      </w:pP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ه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زي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يّر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ز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ك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غر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الث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ا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مذ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ز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قب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غر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ا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بي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دا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مذ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س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ِتفرق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ثب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ائ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صح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ي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ت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س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غر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س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زا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لا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دو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غ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تفرق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س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ت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جاب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مس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أنك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نهزام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كّ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صحاب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ه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طو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د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ر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ح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خا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ار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ري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طا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جا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ش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طي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نهزام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خبرتك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ك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سا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ز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bidi w:val="1"/>
        <w:spacing w:before="120" w:after="0"/>
        <w:ind w:left="639" w:right="1276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تركو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ئحات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يمه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طَلعة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و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يمهْ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bidi w:val="1"/>
        <w:spacing w:before="120" w:after="0"/>
        <w:ind w:left="639" w:right="1276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ركا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لتن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  <w:tab/>
      </w:r>
      <w:r>
        <w:rPr>
          <w:rFonts w:cs="Simplified Arabic"/>
          <w:color w:val="FF00FF"/>
          <w:szCs w:val="32"/>
          <w:rtl w:val="true"/>
        </w:rPr>
        <w:t>فلهذ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رُ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سْتقيمهْ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bidi w:val="1"/>
        <w:spacing w:before="120" w:after="0"/>
        <w:ind w:left="639" w:right="1276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َرَجَ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ُن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ي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جمي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بَهات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عَظيمهْ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bidi w:val="1"/>
        <w:spacing w:before="120" w:after="0"/>
        <w:ind w:left="639" w:right="1276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خيول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ة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يد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  <w:tab/>
      </w:r>
      <w:r>
        <w:rPr>
          <w:rFonts w:cs="Simplified Arabic"/>
          <w:color w:val="FF00FF"/>
          <w:szCs w:val="32"/>
          <w:rtl w:val="true"/>
        </w:rPr>
        <w:t>وسيوف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مجرَّبات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قَديمهْ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bidi w:val="1"/>
        <w:spacing w:before="120" w:after="0"/>
        <w:ind w:left="639" w:right="1276" w:hanging="72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وزير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نب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نقش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وخيول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دة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زيمهْ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هم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ٌ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ّ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ّ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حل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مهْ</w:t>
      </w:r>
      <w:r>
        <w:rPr>
          <w:rFonts w:eastAsia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تَون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  <w:tab/>
      </w:r>
      <w:r>
        <w:rPr>
          <w:rFonts w:cs="Simplified Arabic"/>
          <w:color w:val="FF00FF"/>
          <w:szCs w:val="32"/>
          <w:rtl w:val="true"/>
        </w:rPr>
        <w:t>بوجوه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سود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اح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َميمهْ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عاي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ع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َّ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يمهْ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اب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َكا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  <w:tab/>
      </w:r>
      <w:r>
        <w:rPr>
          <w:rFonts w:cs="Simplified Arabic"/>
          <w:color w:val="FF00FF"/>
          <w:szCs w:val="32"/>
          <w:rtl w:val="true"/>
        </w:rPr>
        <w:t>وناهي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ة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يمهْ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بغ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ت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وا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قد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ع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خ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كري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ان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 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جو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ج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جل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ج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ّ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اط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ام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ب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bidi w:val="1"/>
        <w:spacing w:before="120" w:after="0"/>
        <w:ind w:right="1276" w:firstLine="567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)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ز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ش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ق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المشكو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ريخ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ق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ق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ض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ز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ع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ئق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ئ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ز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طم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ش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م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يب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ُنُوبَا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أ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ق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ي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يباً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وم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ق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ن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ق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ن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ن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ه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ك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ت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حس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ك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ن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ت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هل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ليص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ط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أ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ق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ع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م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اك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ع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ط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م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ط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رك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هر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باه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ع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ق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ه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و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واف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ي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ن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ق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ن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ت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و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ّ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قي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ن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ا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يحته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ظهْ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ْخالف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ق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ن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ن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ق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ت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و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ك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أخ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ئذ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د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ب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ق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ّيس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ق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أحض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ق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ن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ج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ق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ن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خ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ق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يخبر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ع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ق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قص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ز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تل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ي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مال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كاث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ز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ّعة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ز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تق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أ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ي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قت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اه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طو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ع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أوغ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ع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فوا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و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د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م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ي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ق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ين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ي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قط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بث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م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فريط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ح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ق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س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بر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اصر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س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خ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احتط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حتش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بد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ع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ث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ق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ع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ع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طار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جر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وز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ط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م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ء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ئ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م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تظ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ر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ص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ت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ز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َّ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َّ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ه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الو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ه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م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ه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نبو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م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ح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اح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صرفو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سب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ت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ؤ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ّ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س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اح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يس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رض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ش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ه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َ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ب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شر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صرتها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و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ائ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نف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س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س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س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ز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وف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نج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جي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ث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ش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ش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ارز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أ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ط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ط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حصاء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ث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ي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ن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ّ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ف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ا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انته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طو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ر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حدث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ز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ستنق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فس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ل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حر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ط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ل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قو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خ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ا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ط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اه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اصر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صابرت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ار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ج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ضي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ل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ارق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ع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راك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ح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خائ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ت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َ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ي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و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تص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خطف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خذ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ف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حي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اء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شا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د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اتل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كو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ير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هي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ر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فر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مز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اف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ير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اتل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هي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زعاج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لف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ب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ركن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ب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اير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اوش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خطف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ب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ساير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اتل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و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ب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من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ياظ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يس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ث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فو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ستدع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ن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ّ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ّ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أ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بي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سل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ك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ا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ه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زاح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ق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جؤ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ص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ص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خ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لغ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صد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ل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باك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ب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خ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ض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ه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ف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ئص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د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بي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ذ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تا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د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ط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را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واح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ب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حتط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غ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م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ط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واح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ؤ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ا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اوح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سك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ارق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ش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ِ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ك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و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ن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ئ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ر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ئ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م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غ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م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غ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سكند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كا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ص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سك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ت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ؤ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ض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ص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د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ق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مي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دف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ش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ظه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ج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لحا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ك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جع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ب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ط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ا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ا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ت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حد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ض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ط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ق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م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و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د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ط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ج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قط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طا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س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غ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تص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ح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اد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س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ص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دف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د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أم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او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و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غ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س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حق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نج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هز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ي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و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د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لا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ئتص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إهل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م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سك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ز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ر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ق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ب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لم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ز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غ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صيل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د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حض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ار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وء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ثي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ل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ت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ح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و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ج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ز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ح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نت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اي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سن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ق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فص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ك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و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ود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اج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ح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ج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ف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ب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ء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} </w:t>
      </w:r>
      <w:r>
        <w:rPr>
          <w:rFonts w:cs="Simplified Arabic"/>
          <w:color w:val="FF00FF"/>
          <w:szCs w:val="32"/>
          <w:rtl w:val="true"/>
        </w:rPr>
        <w:t>فرح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و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فظ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غل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ا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حتي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ي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بسط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اط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راك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صر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ن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ن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ؤ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ز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اف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حر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تم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ن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حص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ي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ح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ز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ب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يعظّ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غ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و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ن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ن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ا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خلّ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ضع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رج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أخ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مكَ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ك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ك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اتل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ا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ت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د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و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ارق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ش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قو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ف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ي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ا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د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ي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ن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خ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right="1276" w:firstLine="567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ث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ان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ر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ر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و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ط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ك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رو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روء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ك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عاً،و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بح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ه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صولَ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س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رائ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ج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هي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نط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زهد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ل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ش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حرس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مجاو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فْ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قاً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با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با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ي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 </w:t>
      </w:r>
      <w:r>
        <w:br w:type="page"/>
      </w:r>
    </w:p>
    <w:p>
      <w:pPr>
        <w:pStyle w:val="1"/>
        <w:bidi w:val="1"/>
        <w:spacing w:before="120" w:after="0"/>
        <w:ind w:right="1276" w:firstLine="567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</w:p>
    <w:p>
      <w:pPr>
        <w:pStyle w:val="1"/>
        <w:bidi w:val="1"/>
        <w:spacing w:before="120" w:after="0"/>
        <w:ind w:right="1276" w:firstLine="567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ز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زل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و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ر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َّ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رو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ائ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ص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ز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و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ز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اغتن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د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ز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ش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ج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ش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د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د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و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د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ي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و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شغ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bidi w:val="1"/>
        <w:spacing w:before="120" w:after="0"/>
        <w:ind w:right="1276" w:firstLine="567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راق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راج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ق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طول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ش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ء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مقات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شا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ائ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ش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د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ش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ل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د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راقها،وأصل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ق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ّم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ر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كش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دق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هر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نسا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ر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م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ا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ئ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غ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فت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ق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تا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لاز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ار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يق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و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ِد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ن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ب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يق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و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هل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ا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ص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اق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و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ش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ت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رفت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ك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د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وّ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قو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ولّ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ك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ا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جني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جن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ا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ر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قو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ي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ز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ظ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ن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ف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لحو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ف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جني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تث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ط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يح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قص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لع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ط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ق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كّ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ء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لث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طر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ج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ق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ل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رديات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مأن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و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أحر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ل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فرح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ف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وه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ص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قط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عثعائ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قد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ض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اتل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ز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ّز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طو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ق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ا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ا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غ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مت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تغ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َ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ح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رّ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ك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bidi w:val="1"/>
        <w:spacing w:before="120" w:after="0"/>
        <w:ind w:right="1276" w:firstLine="567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لما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ته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ل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س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زع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ز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ري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طنطين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ل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طنطي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و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ا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ز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قو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ي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طنطين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م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ج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ائ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اير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ت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ف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رق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ت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ث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راكم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هل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و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رك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ن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ن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ّ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دناها،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رع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ب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و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ف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ه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ره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صو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ل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ّدَ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ل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ف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طف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قو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لوف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ك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غت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ت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ّ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ر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ب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ش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ب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ذ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ث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،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ْ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خت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ر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ا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با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ف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ج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ج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ل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ارب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ت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ماكرن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ر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ذ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يز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كو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و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ي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َ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{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ؤ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ف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غ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ا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ظ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نو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ل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ز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} </w:t>
      </w:r>
      <w:r>
        <w:rPr>
          <w:rFonts w:cs="Simplified Arabic"/>
          <w:color w:val="FF00FF"/>
          <w:szCs w:val="32"/>
          <w:rtl w:val="true"/>
        </w:rPr>
        <w:t>فك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ّ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َ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لا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ع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ب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ع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أل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ل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ق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خ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ئ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غ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ي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نتفا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منه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bidi w:val="1"/>
        <w:spacing w:before="120" w:after="0"/>
        <w:ind w:right="1276" w:firstLine="567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لمي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ج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اد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د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ط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ح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ط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جّه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ا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قط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ص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ن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ط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د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قوا</w:t>
      </w:r>
      <w:r>
        <w:br w:type="page"/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أيد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ت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غ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ا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س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ر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يك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باكر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اجز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ز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ّ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ل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غ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ش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زائ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نّ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زد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هنَ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right="127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ن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ك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فرنس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كلت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حص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ن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طم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ب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ماس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ظ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ه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و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ز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جني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باب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اد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ك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جنيق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جنيق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ت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ت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جن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ق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دري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ت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رب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جن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جني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كند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نف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و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ح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</w:p>
    <w:p>
      <w:pPr>
        <w:pStyle w:val="Normal"/>
        <w:bidi w:val="1"/>
        <w:spacing w:before="120" w:after="0"/>
        <w:ind w:right="1134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sectPr>
      <w:type w:val="nextPage"/>
      <w:pgSz w:w="11906" w:h="16838"/>
      <w:pgMar w:left="912" w:right="2029" w:gutter="0" w:header="0" w:top="913" w:footer="0" w:bottom="2022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eastAsia="ar-SA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120" w:after="0"/>
      <w:ind w:right="1134" w:firstLine="567"/>
      <w:jc w:val="both"/>
      <w:outlineLvl w:val="0"/>
    </w:pPr>
    <w:rPr>
      <w:rFonts w:cs="Arial"/>
      <w:color w:val="FF00FF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widowControl/>
      <w:bidi w:val="1"/>
      <w:ind w:firstLine="510"/>
      <w:jc w:val="distribute"/>
    </w:pPr>
    <w:rPr>
      <w:rFonts w:ascii="Times New Roman" w:hAnsi="Times New Roman" w:cs="Arial"/>
      <w:color w:val="FF00FF"/>
      <w:sz w:val="20"/>
      <w:szCs w:val="32"/>
      <w:lang w:eastAsia="en-US"/>
    </w:rPr>
  </w:style>
  <w:style w:type="paragraph" w:styleId="TextBodyIndent">
    <w:name w:val="Body Text Indent"/>
    <w:basedOn w:val="Normal"/>
    <w:pPr>
      <w:bidi w:val="1"/>
      <w:spacing w:before="120" w:after="0"/>
      <w:ind w:right="1134" w:firstLine="567"/>
      <w:jc w:val="both"/>
    </w:pPr>
    <w:rPr>
      <w:rFonts w:cs="Simplified Arabic"/>
      <w:color w:val="FF00FF"/>
      <w:szCs w:val="32"/>
    </w:rPr>
  </w:style>
  <w:style w:type="paragraph" w:styleId="BodyTextIndent3">
    <w:name w:val="Body Text Indent 3"/>
    <w:basedOn w:val="Normal"/>
    <w:qFormat/>
    <w:pPr>
      <w:bidi w:val="1"/>
      <w:spacing w:before="120" w:after="0"/>
      <w:ind w:right="1276" w:firstLine="567"/>
      <w:jc w:val="both"/>
    </w:pPr>
    <w:rPr>
      <w:rFonts w:cs="Simplified Arabic"/>
      <w:color w:val="FF00FF"/>
      <w:szCs w:val="32"/>
      <w:u w:val="single"/>
    </w:rPr>
  </w:style>
  <w:style w:type="paragraph" w:styleId="BodyTextIndent2">
    <w:name w:val="Body Text Indent 2"/>
    <w:basedOn w:val="Normal"/>
    <w:qFormat/>
    <w:pPr>
      <w:bidi w:val="1"/>
      <w:spacing w:before="120" w:after="0"/>
      <w:ind w:right="1276" w:firstLine="567"/>
      <w:jc w:val="both"/>
    </w:pPr>
    <w:rPr>
      <w:rFonts w:cs="Simplified Arabic"/>
      <w:color w:val="FF00FF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3T05:58:00Z</dcterms:created>
  <dc:creator>فريق آل الزهرى للبرمجة</dc:creator>
  <dc:description/>
  <dc:language>en-US</dc:language>
  <cp:lastModifiedBy>Rafat El-Zohry</cp:lastModifiedBy>
  <dcterms:modified xsi:type="dcterms:W3CDTF">1998-08-14T02:50:00Z</dcterms:modified>
  <cp:revision>177</cp:revision>
  <dc:subject/>
  <dc:title> 100</dc:title>
</cp:coreProperties>
</file>