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6</w:t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TextBodyIndent"/>
        <w:spacing w:before="120" w:after="0"/>
        <w:ind w:right="567" w:firstLine="567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ف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َّ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قر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ّ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.. 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بي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ت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ض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ؤ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و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ق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ا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راف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ض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ت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ن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ذ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نص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تخ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،و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لب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و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ا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س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كس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َ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ّ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ن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ف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27" w:leader="none"/>
        </w:tabs>
        <w:ind w:left="639" w:right="567" w:hanging="72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ز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ي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-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567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ي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سأ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ُمو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َطَن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567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َ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سَمِع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حبّ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ُنِي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ذ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اه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و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ؤا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در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تب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ض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ر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ز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ط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ش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ئ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زبيجا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س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ت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د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ّ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ٌ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ف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ط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خ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ا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خ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ق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ل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&lt;&lt; </w:t>
      </w:r>
      <w:r>
        <w:rPr>
          <w:rFonts w:cs="Simplified Arabic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&gt;&gt;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ي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يا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َ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ر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غ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. .. . 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ف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ض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120" w:after="0"/>
        <w:ind w:left="639" w:right="-284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َسَ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مْ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َ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داً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منت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ض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ط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ص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سنط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ئ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طر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ط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اوي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وي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ك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َ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ص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جا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طف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عو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د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ل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فف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ط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م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ب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ر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ر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ّاَ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ط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و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اد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و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اس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خ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كرو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ا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ً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ثب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خ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ا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ب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كث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ر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فس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حدي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ب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و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ه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م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ع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ع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ئص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ا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َ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ت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ن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ي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ت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ا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ع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ص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ت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م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ل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ِ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ض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،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(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قر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ا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ه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ضاؤ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غف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بل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ئ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را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غ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ز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ص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ز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طي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اف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فق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باط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ز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ف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خا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قائ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ا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كا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خت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خ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س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و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شي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خ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خ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م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ظ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خ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ج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ا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يو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ائي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و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ب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و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َ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يوائ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لح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ة،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ايوائ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ئ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ذ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ص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بتد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ف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ه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ط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ح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َّ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ئ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نا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ث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ث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خ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ي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ا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ج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و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ن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ْ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سنط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دينة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مي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ه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و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ح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ر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ر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رنا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ي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ب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ي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تين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ش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ط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د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قص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ع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بر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ّ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ب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</w:p>
    <w:p>
      <w:pPr>
        <w:pStyle w:val="Normal"/>
        <w:spacing w:before="120" w:after="0"/>
        <w:ind w:right="567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رزن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ب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ّ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ناً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غر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ض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وِ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ق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ا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يني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ّ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و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بر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ا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ئ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ّ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ب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ث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ب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ارست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د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ً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ر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با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ج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َص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َ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ا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ط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ك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،ي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ّ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ص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ص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ا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ي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نح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س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ذر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ي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ظف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ذ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ق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ئ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،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ج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ق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يبن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ط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فع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ع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ع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قريش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ا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ا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ن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ُ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خ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ح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(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</w:t>
      </w:r>
    </w:p>
    <w:p>
      <w:pPr>
        <w:pStyle w:val="Normal"/>
        <w:spacing w:before="120" w:after="0"/>
        <w:ind w:right="567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وا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ز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ع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ح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ز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ز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ف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ه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ئي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غ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َّ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ع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ش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ر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ن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ا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ّ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ف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ق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ي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فهر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ركو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يم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ن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غ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ب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و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ركو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لد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ياط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ل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نيش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ل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ق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ن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ن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م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ب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لدكز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ندل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ون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5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ُ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ر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5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6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لب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جا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6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ز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0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يم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4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7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7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اعيل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ريخ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دنيج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مل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8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بك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3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ض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9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ل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أرس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من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فص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ب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7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0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10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غ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ا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2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ا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من</w:t>
      </w:r>
    </w:p>
    <w:p>
      <w:pPr>
        <w:pStyle w:val="Normal"/>
        <w:spacing w:before="120" w:after="0"/>
        <w:ind w:firstLine="567"/>
        <w:jc w:val="distribute"/>
        <w:rPr/>
      </w:pPr>
      <w:r>
        <w:rPr>
          <w:rFonts w:cs="Simplified Arabic"/>
          <w:szCs w:val="32"/>
        </w:rPr>
        <w:t>1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ذا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11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ل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4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12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ث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9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2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م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افارق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4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ص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ث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ط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ز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ناط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14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وراً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ر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ط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4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ب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ف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0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روت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1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ق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ور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3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سق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صرت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5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ن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زل</w:t>
      </w:r>
    </w:p>
    <w:p>
      <w:pPr>
        <w:pStyle w:val="Normal"/>
        <w:spacing w:before="120" w:after="0"/>
        <w:ind w:firstLine="567"/>
        <w:jc w:val="distribute"/>
        <w:rPr/>
      </w:pPr>
      <w:r>
        <w:rPr>
          <w:rFonts w:cs="Simplified Arabic"/>
          <w:szCs w:val="32"/>
        </w:rPr>
        <w:t>16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س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ل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ذق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ل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ه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6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غ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مين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ز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را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اك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ور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ر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8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7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نو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طوع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1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صرت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8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ع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سطو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نادق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ر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19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20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4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ق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ريب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0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رو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ل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21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ق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دهر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لتا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ف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22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2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1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ر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ندل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فريق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فه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4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1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ر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5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7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6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</w:t>
      </w:r>
    </w:p>
    <w:p>
      <w:pPr>
        <w:pStyle w:val="Normal"/>
        <w:spacing w:before="120" w:after="0"/>
        <w:ind w:firstLine="567"/>
        <w:jc w:val="distribute"/>
        <w:rPr/>
      </w:pPr>
      <w:r>
        <w:rPr>
          <w:rFonts w:cs="Simplified Arabic"/>
          <w:szCs w:val="32"/>
        </w:rPr>
        <w:t>27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79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1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</w:p>
    <w:p>
      <w:pPr>
        <w:pStyle w:val="Normal"/>
        <w:spacing w:before="120" w:after="0"/>
        <w:ind w:firstLine="567"/>
        <w:jc w:val="distribute"/>
        <w:rPr/>
      </w:pPr>
      <w:r>
        <w:rPr>
          <w:rFonts w:cs="Simplified Arabic"/>
          <w:szCs w:val="32"/>
        </w:rPr>
        <w:t>28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اع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8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تغمش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موت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خ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7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29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0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را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0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0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راه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ز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4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0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م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تغ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سماعيل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19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م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ق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ب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زند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خ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طاك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2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0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ست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3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صلاح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اص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ارزمي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غ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4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ر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4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48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5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3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ف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تغمش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5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5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تغمش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6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ل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ل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ا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و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6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69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2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ريب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و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77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ك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ز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ر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ا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8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ك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ك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كاو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39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ك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7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rPr/>
      </w:pPr>
      <w:r>
        <w:rPr/>
        <w:t>399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39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زندر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ذ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0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غ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رْبَن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ِ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جا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فج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ج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رقند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8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س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1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ريب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2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42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فج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لق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2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ش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43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مين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3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صل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ج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زم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ر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4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جة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ونك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بك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رو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5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5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لي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0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5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5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س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وائ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7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ر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م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69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راق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اعيل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ت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3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ي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ت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د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زنكا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8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9</w:t>
      </w:r>
      <w:r>
        <w:br w:type="page"/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ميني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79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48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ج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2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3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كها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1"/>
        <w:rPr/>
      </w:pPr>
      <w:r>
        <w:rPr/>
        <w:t>48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رف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6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زن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7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شي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بنذر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8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0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غة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1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2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وق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4</w:t>
      </w:r>
    </w:p>
    <w:p>
      <w:pPr>
        <w:pStyle w:val="Normal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ت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4</w:t>
      </w:r>
    </w:p>
    <w:p>
      <w:pPr>
        <w:pStyle w:val="Normal"/>
        <w:spacing w:before="120" w:after="0"/>
        <w:ind w:firstLine="567"/>
        <w:jc w:val="distribute"/>
        <w:rPr>
          <w:szCs w:val="32"/>
        </w:rPr>
      </w:pP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szCs w:val="32"/>
        </w:rPr>
      </w:pPr>
      <w:r>
        <w:rPr>
          <w:rFonts w:cs="Simplified Arabic"/>
          <w:szCs w:val="32"/>
        </w:rPr>
        <w:t>496</w:t>
      </w:r>
    </w:p>
    <w:p>
      <w:pPr>
        <w:pStyle w:val="Normal"/>
        <w:spacing w:before="120" w:after="0"/>
        <w:ind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67" w:firstLine="567"/>
      <w:jc w:val="center"/>
      <w:outlineLvl w:val="0"/>
    </w:pPr>
    <w:rPr>
      <w:rFonts w:cs="Simplified Arabic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distribute"/>
      <w:outlineLvl w:val="1"/>
    </w:pPr>
    <w:rPr>
      <w:rFonts w:cs="Simplified Arabic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right="567" w:firstLine="567"/>
      <w:jc w:val="distribute"/>
    </w:pPr>
    <w:rPr>
      <w:rFonts w:cs="Simplified Arabic"/>
      <w:color w:val="FF00FF"/>
      <w:szCs w:val="32"/>
    </w:rPr>
  </w:style>
  <w:style w:type="paragraph" w:styleId="TextBodyIndent">
    <w:name w:val="Body Text Indent"/>
    <w:basedOn w:val="Normal"/>
    <w:pPr>
      <w:widowControl w:val="false"/>
      <w:ind w:firstLine="510"/>
      <w:jc w:val="distribute"/>
    </w:pPr>
    <w:rPr>
      <w:rFonts w:cs="Simplified Arabic"/>
      <w:color w:val="FF00FF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9:29:00Z</dcterms:created>
  <dc:creator>Rafat El-Zohry</dc:creator>
  <dc:description/>
  <dc:language>en-US</dc:language>
  <cp:lastModifiedBy>Rafat El-Zohry</cp:lastModifiedBy>
  <dcterms:modified xsi:type="dcterms:W3CDTF">1998-08-22T02:54:00Z</dcterms:modified>
  <cp:revision>134</cp:revision>
  <dc:subject/>
  <dc:title>صفحة 436</dc:title>
</cp:coreProperties>
</file>