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: </w:t>
      </w:r>
      <w:r>
        <w:rPr/>
        <w:t>280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ق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د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س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ر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ح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ار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ت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خ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ئ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ك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وي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س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اح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ن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س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ا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س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يكبا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ذر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ب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ضع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لح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هام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ي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ز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ل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ش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رن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ي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ت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م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ه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ل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ط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كسح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با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ق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ع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ح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ج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ك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بريش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يع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و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بالف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صحيف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شورجي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ش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ج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ا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ب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م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ج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دبا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تو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</w:rPr>
        <w:t>111</w:t>
      </w:r>
      <w:r>
        <w:rPr>
          <w:rFonts w:cs="Arial"/>
          <w:color w:val="FF00FF"/>
          <w:szCs w:val="32"/>
          <w:u w:val="single"/>
          <w:rtl w:val="true"/>
        </w:rPr>
        <w:t xml:space="preserve"> 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ورجي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ث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ت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ظ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ز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ر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ر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أخ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عب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ه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ق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سا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ي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د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ذ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ح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ا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ي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قو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د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أرب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حم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ما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خبطو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ب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طل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ئ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وا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وض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</w:p>
    <w:p>
      <w:pPr>
        <w:pStyle w:val="BodyTextIndent2"/>
        <w:rPr/>
      </w:pPr>
      <w:r>
        <w:rPr>
          <w:rtl w:val="true"/>
        </w:rPr>
        <w:t>يع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ز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رزا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ص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راج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!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غش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يب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ا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لع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ر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ه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أن</w:t>
      </w:r>
      <w:r>
        <w:rPr>
          <w:rFonts w:eastAsia="Times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ر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ه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ع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حاج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شرط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ق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ط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ح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ك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اع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لم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نس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ي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بس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ا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ا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ا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؟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غ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با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ح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ل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ت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ن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ذه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ق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روه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ع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ميع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فظ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ضط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ه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وب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يكب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كب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يف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ي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ح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ي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خ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ء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ج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طا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ي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طا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ج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ي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ق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ق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طا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ق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ن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ن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ق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ق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قي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بوا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تلاجى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ك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ك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،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رخ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و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ه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ا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ش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ن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ب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ش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ر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ضر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ترك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واد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عترض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طلق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ف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ذ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ك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ث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ا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ر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ن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و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دفن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4"/>
        </w:numPr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لت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ك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ون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ن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غى</w:t>
      </w:r>
      <w:r>
        <w:rPr>
          <w:rFonts w:eastAsia="Times" w:cs="Times"/>
          <w:sz w:val="20"/>
          <w:sz w:val="20"/>
          <w:szCs w:val="28"/>
          <w:rtl w:val="true"/>
        </w:rPr>
        <w:t xml:space="preserve">   </w:t>
      </w:r>
      <w:r>
        <w:rPr>
          <w:sz w:val="20"/>
          <w:szCs w:val="28"/>
          <w:rtl w:val="true"/>
        </w:rPr>
        <w:tab/>
      </w:r>
      <w:r>
        <w:rPr>
          <w:sz w:val="20"/>
          <w:sz w:val="20"/>
          <w:szCs w:val="28"/>
          <w:rtl w:val="true"/>
        </w:rPr>
        <w:t>وحيث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ئت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يا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ر</w:t>
      </w:r>
      <w:r>
        <w:rPr>
          <w:rFonts w:eastAsia="Times" w:cs="Times"/>
          <w:sz w:val="20"/>
          <w:sz w:val="2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0"/>
        <w:ind w:left="0" w:hanging="72"/>
        <w:jc w:val="both"/>
        <w:rPr>
          <w:rFonts w:cs="Arial"/>
        </w:rPr>
      </w:pPr>
      <w:r>
        <w:rPr>
          <w:rFonts w:cs="Arial"/>
          <w:color w:val="FF00FF"/>
          <w:sz w:val="20"/>
          <w:sz w:val="20"/>
          <w:szCs w:val="28"/>
          <w:rtl w:val="true"/>
        </w:rPr>
        <w:t>ثلاثة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كلهم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باغ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أخو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حسد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Cs w:val="28"/>
          <w:rtl w:val="true"/>
        </w:rPr>
        <w:tab/>
        <w:tab/>
        <w:tab/>
      </w:r>
      <w:r>
        <w:rPr>
          <w:rFonts w:cs="Arial"/>
          <w:color w:val="FF00FF"/>
          <w:sz w:val="20"/>
          <w:sz w:val="20"/>
          <w:szCs w:val="28"/>
          <w:rtl w:val="true"/>
        </w:rPr>
        <w:t>يرميك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بالظلم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والعدوان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عن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وتر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spacing w:before="120" w:after="0"/>
        <w:ind w:left="0" w:hanging="72"/>
        <w:jc w:val="both"/>
        <w:rPr>
          <w:rFonts w:cs="Arial"/>
          <w:color w:val="FF00FF"/>
          <w:sz w:val="20"/>
          <w:szCs w:val="28"/>
        </w:rPr>
      </w:pPr>
      <w:r>
        <w:rPr>
          <w:rFonts w:cs="Arial"/>
          <w:color w:val="FF00FF"/>
          <w:sz w:val="20"/>
          <w:sz w:val="20"/>
          <w:szCs w:val="28"/>
          <w:rtl w:val="true"/>
        </w:rPr>
        <w:t>وصيف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في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الكرخ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Cs w:val="28"/>
          <w:rtl w:val="true"/>
        </w:rPr>
        <w:t>(</w:t>
      </w:r>
      <w:r>
        <w:rPr>
          <w:rFonts w:cs="Arial"/>
          <w:color w:val="FF00FF"/>
          <w:sz w:val="20"/>
          <w:szCs w:val="28"/>
        </w:rPr>
        <w:t>2</w:t>
      </w:r>
      <w:r>
        <w:rPr>
          <w:rFonts w:cs="Arial"/>
          <w:color w:val="FF00FF"/>
          <w:sz w:val="20"/>
          <w:szCs w:val="28"/>
          <w:rtl w:val="true"/>
        </w:rPr>
        <w:t xml:space="preserve">) </w:t>
      </w:r>
      <w:r>
        <w:rPr>
          <w:rFonts w:cs="Arial"/>
          <w:color w:val="FF00FF"/>
          <w:sz w:val="20"/>
          <w:sz w:val="20"/>
          <w:szCs w:val="28"/>
          <w:rtl w:val="true"/>
        </w:rPr>
        <w:t>ممثول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به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وبغا</w:t>
      </w:r>
      <w:r>
        <w:rPr>
          <w:rFonts w:cs="Arial"/>
          <w:color w:val="FF00FF"/>
          <w:sz w:val="20"/>
          <w:szCs w:val="28"/>
          <w:rtl w:val="true"/>
        </w:rPr>
        <w:tab/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بالجسر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محترق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بالنار</w:t>
      </w:r>
      <w:r>
        <w:rPr>
          <w:rFonts w:eastAsia="Times"/>
          <w:color w:val="FF00FF"/>
          <w:sz w:val="20"/>
          <w:sz w:val="20"/>
          <w:szCs w:val="28"/>
          <w:rtl w:val="true"/>
        </w:rPr>
        <w:t xml:space="preserve"> </w:t>
      </w:r>
      <w:r>
        <w:rPr>
          <w:rFonts w:cs="Arial"/>
          <w:color w:val="FF00FF"/>
          <w:sz w:val="20"/>
          <w:sz w:val="20"/>
          <w:szCs w:val="28"/>
          <w:rtl w:val="true"/>
        </w:rPr>
        <w:t>والشرر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جئ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ئ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كر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center"/>
        <w:rPr>
          <w:rFonts w:ascii="Times New Roman" w:hAnsi="Times New Roman" w:cs="Arial"/>
          <w:color w:val="FF00FF"/>
          <w:sz w:val="20"/>
          <w:szCs w:val="32"/>
          <w:lang w:eastAsia="en-US"/>
        </w:rPr>
      </w:pPr>
      <w:r>
        <w:rPr>
          <w:rFonts w:cs="Arial"/>
          <w:color w:val="FF00FF"/>
          <w:sz w:val="22"/>
          <w:sz w:val="22"/>
          <w:szCs w:val="30"/>
          <w:rtl w:val="true"/>
        </w:rPr>
        <w:t>وصالح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بن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وصيف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بعد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منعفر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  </w:t>
      </w:r>
      <w:r>
        <w:rPr>
          <w:rFonts w:cs="Arial"/>
          <w:color w:val="FF00FF"/>
          <w:sz w:val="22"/>
          <w:sz w:val="22"/>
          <w:szCs w:val="30"/>
          <w:rtl w:val="true"/>
        </w:rPr>
        <w:t>بالحير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جثته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Cs w:val="30"/>
          <w:rtl w:val="true"/>
        </w:rPr>
        <w:t>(</w:t>
      </w:r>
      <w:r>
        <w:rPr>
          <w:rFonts w:cs="Arial"/>
          <w:color w:val="FF00FF"/>
          <w:sz w:val="22"/>
          <w:sz w:val="22"/>
          <w:szCs w:val="30"/>
          <w:rtl w:val="true"/>
        </w:rPr>
        <w:t>ا</w:t>
      </w:r>
      <w:r>
        <w:rPr>
          <w:rFonts w:cs="Arial"/>
          <w:color w:val="FF00FF"/>
          <w:sz w:val="22"/>
          <w:szCs w:val="30"/>
          <w:rtl w:val="true"/>
        </w:rPr>
        <w:t>)</w:t>
      </w:r>
      <w:r>
        <w:rPr>
          <w:rFonts w:cs="Arial"/>
          <w:color w:val="FF00FF"/>
          <w:sz w:val="22"/>
          <w:sz w:val="22"/>
          <w:szCs w:val="30"/>
          <w:rtl w:val="true"/>
        </w:rPr>
        <w:t>والروح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في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سقر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ذكر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ختلاف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لخوارج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مساور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ق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أه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ضا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جيفت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عمروس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غ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حبس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وطو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سار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؟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بش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اغ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ر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ايغ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ج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م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م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ل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ب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كم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ل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ب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اظ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لفراغ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ضي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</w:p>
    <w:p>
      <w:pPr>
        <w:pStyle w:val="BodyTextIndent2"/>
        <w:rPr/>
      </w:pP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جم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سكا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ستعد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كم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Arial"/>
          <w:color w:val="FF00FF"/>
          <w:szCs w:val="32"/>
          <w:rtl w:val="true"/>
        </w:rPr>
        <w:tab/>
        <w:t xml:space="preserve"> </w:t>
        <w:tab/>
      </w:r>
      <w:r>
        <w:rPr>
          <w:rFonts w:cs="Arial"/>
          <w:color w:val="FF00FF"/>
          <w:szCs w:val="32"/>
          <w:rtl w:val="true"/>
        </w:rPr>
        <w:t>أب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سر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خمس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ظ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ر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ن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ل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ي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ص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،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ن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رق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نح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ند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غا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ا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لخ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فتتحه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عبي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ضر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س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سر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و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رق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ربع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اقتحم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ه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</w:p>
    <w:p>
      <w:pPr>
        <w:pStyle w:val="Normal"/>
        <w:bidi w:val="1"/>
        <w:spacing w:before="120" w:after="0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ك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ه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ط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ه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يارجو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هط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ا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ق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ف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خ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ن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تي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ف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د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و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ف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بغرا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غ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غرا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ر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ري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خ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اف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ت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بي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فه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ش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بن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رح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ش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تغل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بي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ب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ح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رجو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نس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اوح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ع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صغج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رح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ا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ئ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خ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راح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وط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ج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ؤ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ؤ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ذا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سام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سج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ي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ك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ز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ك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عقو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ارجو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ف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كث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ع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ظهر</w:t>
      </w:r>
      <w:r>
        <w:rPr>
          <w:rFonts w:cs="Arial"/>
          <w:color w:val="FF00FF"/>
          <w:szCs w:val="32"/>
          <w:u w:val="single"/>
          <w:rtl w:val="true"/>
        </w:rPr>
        <w:t xml:space="preserve">. 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ص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ا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آ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ل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إ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ن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خا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خ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ساب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زع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فظ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ر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ل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رج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خا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ا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برأ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طلا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ح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قائ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و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و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يحيى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ماع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راه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اع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كب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حي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س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ع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ع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ع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ي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ق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صغج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دستمار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ستميس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ضبط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ق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آخر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يز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دا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ك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ذا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ش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تن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ش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ه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و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وق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دك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هز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لي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عج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قت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ط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تز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ه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ظه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مو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ذ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ه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ب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ح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ه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وش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ذغ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وهسو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لمي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رك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س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فرا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ع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د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ميسا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سي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ت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ميشا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شي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ت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طى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با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فظ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ا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سيأت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و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ت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ن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ب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لص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و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ا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ك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خ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ح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ر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ف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ا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ي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ف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رد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ر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م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يب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ج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د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رح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ق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طى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ف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قيسي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ث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اف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جو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ف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رد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م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ف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نان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ا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شتم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ض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ض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شتم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ح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امهرمز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ض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ي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شتم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ط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ن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ظه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ج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ري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و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رجانقذ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ي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ن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ض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غ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ش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ز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،ويحي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هم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وسنة،و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ستقد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وار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ساما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ق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سع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حش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خد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ش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د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ر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اق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عاض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فف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ر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ي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نصيح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ز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ر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ر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غ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ل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ف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جل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خف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غ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في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ي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ؤلؤ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از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طي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ست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رىء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طبر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صق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ص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{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يناً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{</w:t>
      </w:r>
      <w:r>
        <w:rPr>
          <w:rFonts w:cs="Arial"/>
          <w:color w:val="FF00FF"/>
          <w:szCs w:val="32"/>
          <w:rtl w:val="true"/>
        </w:rPr>
        <w:t>ه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ص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تز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ر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تح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ق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ن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9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ر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ز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ل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س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ه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شا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نازعت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ب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جوز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ز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ل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مال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يا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كر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ر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ع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ر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فر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فرا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ف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سماع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را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بوس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ب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قو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كش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{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،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د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ق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ائ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س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عم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سخ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طى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ج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طباغو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ت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عرو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برق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افر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ك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ج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ش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أد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ر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اف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يش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بطيح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رض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هوا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س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يس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(</w:t>
      </w:r>
      <w:r>
        <w:rPr>
          <w:rFonts w:cs="Arial"/>
          <w:color w:val="FF00FF"/>
          <w:szCs w:val="32"/>
          <w:u w:val="single"/>
          <w:rtl w:val="true"/>
        </w:rPr>
        <w:t>دستميس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) : </w:t>
      </w:r>
      <w:r>
        <w:rPr>
          <w:rFonts w:cs="Arial"/>
          <w:color w:val="FF00FF"/>
          <w:szCs w:val="32"/>
          <w:u w:val="single"/>
          <w:rtl w:val="true"/>
        </w:rPr>
        <w:t>ك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ي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هوا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التحص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هيث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غرتمش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شيش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خ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ذ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ز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مر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ع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ظاف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ص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زارمر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د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أيد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ر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ي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و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سم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س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ض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هجو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ظ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خ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اذغ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ر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ز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ذغي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س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غ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وش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ق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ه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ضع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دم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ف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د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هجو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ا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غافص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أ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آذ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قت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و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ذا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ب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ذ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ار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خ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ط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جس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ماز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حق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ط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س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ظ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ح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ط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ئ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ام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ي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ض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دا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خو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ك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ظ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ض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صلا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يدو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ي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هب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جز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و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رج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حناط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زا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و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BodyTextIndent2"/>
        <w:rPr/>
      </w:pP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ريح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ا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راح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هوا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ث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لح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رق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ند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لحص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نب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ح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با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/>
      </w:pP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اقت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ا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ط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خ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و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ز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ر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خ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ذ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bidi w:val="1"/>
        <w:spacing w:before="120" w:after="0"/>
        <w:ind w:firstLine="567"/>
        <w:jc w:val="center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د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زيج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هرز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ه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ا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خ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ز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ط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موس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لوجوب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ج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م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ق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ثلاث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ع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ص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وك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أخو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و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غن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دند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و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و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ش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حد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رق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ج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رب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ت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ز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ت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ا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طع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غررت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ت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ون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بائ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ط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ل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ص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ب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ن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أ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ز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ازور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لغ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ب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ر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ن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ذاو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نت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ادف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نهم</w:t>
      </w:r>
    </w:p>
    <w:p>
      <w:pPr>
        <w:pStyle w:val="Normal"/>
        <w:bidi w:val="1"/>
        <w:spacing w:before="120" w:after="0"/>
        <w:ind w:firstLine="567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مازرو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ث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عج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طهيثا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جيش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رتك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د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د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ض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غ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نج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1"/>
        <w:jc w:val="center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ا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ا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أغل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سوس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ق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غ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ع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ع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غا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ض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و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زع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ع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ع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غ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ه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عظ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ب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ب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ظ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فظ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مائ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ديث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ع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هد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40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ض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ف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ج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ب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TextBodyIndent"/>
        <w:rPr>
          <w:color w:val="FF00FF"/>
          <w:u w:val="single"/>
        </w:rPr>
      </w:pPr>
      <w:r>
        <w:rPr>
          <w:color w:val="FF00FF"/>
          <w:u w:val="single"/>
          <w:rtl w:val="true"/>
        </w:rPr>
        <w:t>(</w:t>
      </w:r>
      <w:r>
        <w:rPr>
          <w:color w:val="FF00FF"/>
          <w:u w:val="single"/>
        </w:rPr>
        <w:t>3</w:t>
      </w:r>
      <w:r>
        <w:rPr>
          <w:color w:val="FF00FF"/>
          <w:u w:val="single"/>
          <w:rtl w:val="true"/>
        </w:rPr>
        <w:t xml:space="preserve">) </w:t>
      </w:r>
      <w:r>
        <w:rPr>
          <w:color w:val="FF00FF"/>
          <w:u w:val="single"/>
          <w:rtl w:val="true"/>
        </w:rPr>
        <w:t>واسمه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سماعيل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بن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يحص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بن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سماعيل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بن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عمرو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بن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مسلم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فقيه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أبو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براهيم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مزني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مصري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صاحب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تصانيف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مهمة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،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منها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جامع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كبير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والجامع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صغير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ومختصر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مختصر،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شذرات</w:t>
      </w:r>
      <w:r>
        <w:rPr>
          <w:rFonts w:eastAsia="Times" w:cs="Times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ذهب</w:t>
      </w:r>
    </w:p>
    <w:p>
      <w:pPr>
        <w:pStyle w:val="TextBodyIndent"/>
        <w:rPr>
          <w:color w:val="FF00FF"/>
          <w:u w:val="single"/>
        </w:rPr>
      </w:pPr>
      <w:r>
        <w:rPr>
          <w:color w:val="FF00FF"/>
          <w:u w:val="single"/>
        </w:rPr>
        <w:t>2/148</w:t>
      </w:r>
    </w:p>
    <w:sectPr>
      <w:type w:val="nextPage"/>
      <w:pgSz w:w="11906" w:h="16838"/>
      <w:pgMar w:left="2026" w:right="2720" w:gutter="0" w:header="0" w:top="851" w:footer="0" w:bottom="44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0"/>
      <w:ind w:firstLine="567"/>
      <w:jc w:val="both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before="120" w:after="0"/>
      <w:ind w:firstLine="567"/>
      <w:jc w:val="both"/>
    </w:pPr>
    <w:rPr>
      <w:rFonts w:cs="Arial"/>
      <w:szCs w:val="32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BodyTextIndent2">
    <w:name w:val="Body Text Indent 2"/>
    <w:basedOn w:val="Normal"/>
    <w:qFormat/>
    <w:pPr>
      <w:bidi w:val="1"/>
      <w:spacing w:before="120" w:after="0"/>
      <w:ind w:firstLine="567"/>
      <w:jc w:val="both"/>
    </w:pPr>
    <w:rPr>
      <w:rFonts w:cs="Arial"/>
      <w:color w:val="FF00FF"/>
      <w:szCs w:val="32"/>
    </w:rPr>
  </w:style>
  <w:style w:type="paragraph" w:styleId="BodyTextIndent3">
    <w:name w:val="Body Text Indent 3"/>
    <w:basedOn w:val="Normal"/>
    <w:qFormat/>
    <w:pPr>
      <w:bidi w:val="1"/>
      <w:spacing w:before="120" w:after="0"/>
      <w:ind w:firstLine="567"/>
      <w:jc w:val="both"/>
    </w:pPr>
    <w:rPr>
      <w:rFonts w:cs="Arial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9:36:00Z</dcterms:created>
  <dc:creator>فريق آل الزهرى للبرمجة</dc:creator>
  <dc:description/>
  <dc:language>en-US</dc:language>
  <cp:lastModifiedBy>Rafat El-Zohry</cp:lastModifiedBy>
  <dcterms:modified xsi:type="dcterms:W3CDTF">1998-07-28T02:09:00Z</dcterms:modified>
  <cp:revision>127</cp:revision>
  <dc:subject/>
  <dc:title>252 </dc:title>
</cp:coreProperties>
</file>