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141" w:right="851" w:firstLine="510"/>
        <w:jc w:val="center"/>
        <w:rPr/>
      </w:pPr>
      <w:r>
        <w:rPr>
          <w:rtl w:val="true"/>
        </w:rPr>
        <w:t>المجلد</w:t>
      </w:r>
      <w:r>
        <w:rPr>
          <w:rFonts w:eastAsia="Times;Times New Roman" w:cs="Times;Times New Roman"/>
          <w:rtl w:val="true"/>
        </w:rPr>
        <w:t xml:space="preserve"> </w:t>
      </w:r>
      <w:r>
        <w:rPr/>
        <w:t>6</w:t>
      </w:r>
    </w:p>
    <w:p>
      <w:pPr>
        <w:pStyle w:val="1"/>
        <w:ind w:left="141" w:right="851" w:firstLine="510"/>
        <w:jc w:val="center"/>
        <w:rPr/>
      </w:pPr>
      <w:r>
        <w:rPr>
          <w:rtl w:val="true"/>
        </w:rPr>
        <w:t>صفحة</w:t>
      </w:r>
      <w:r>
        <w:rPr>
          <w:rFonts w:eastAsia="Times;Times New Roman" w:cs="Times;Times New Roman"/>
          <w:rtl w:val="true"/>
        </w:rPr>
        <w:t xml:space="preserve"> </w:t>
      </w:r>
      <w:r>
        <w:rPr/>
        <w:t>351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نهاية</w:t>
      </w:r>
    </w:p>
    <w:p>
      <w:pPr>
        <w:pStyle w:val="1"/>
        <w:ind w:left="141" w:right="851" w:firstLine="510"/>
        <w:jc w:val="center"/>
        <w:rPr/>
      </w:pPr>
      <w:r>
        <w:rPr>
          <w:rtl w:val="true"/>
        </w:rPr>
        <w:t>ثم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مائتين</w:t>
      </w:r>
    </w:p>
    <w:p>
      <w:pPr>
        <w:pStyle w:val="1"/>
        <w:ind w:left="141" w:right="851" w:firstLine="510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موفّق</w:t>
      </w:r>
    </w:p>
    <w:p>
      <w:pPr>
        <w:pStyle w:val="Normal"/>
        <w:ind w:left="141"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ف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يّ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َّ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ر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نف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ُ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َّ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يَّ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َلْح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َرّكب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ِمَتِه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أ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َلْح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وقْ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َلْحَة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ود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فّ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ِيرا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ّ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َرَمَ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فا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وفّ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فا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ج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ind w:left="141" w:right="851" w:firstLine="510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right="851" w:firstLine="510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زمار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فأوغ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ن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َبَ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ل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س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غ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ُؤر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م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نه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ج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فْسَد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حم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طع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َبَ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ل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م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سط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د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ار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تقي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ئف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زيمة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ة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حصَّن</w:t>
      </w:r>
      <w:r>
        <w:rPr>
          <w:rFonts w:cs="Times New Roman"/>
          <w:color w:val="FF00FF"/>
          <w:szCs w:val="28"/>
          <w:rtl w:val="true"/>
        </w:rPr>
        <w:t xml:space="preserve"> 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  <w:rtl w:val="true"/>
        </w:rPr>
        <w:t>ا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: " </w:t>
      </w:r>
      <w:r>
        <w:rPr>
          <w:rFonts w:cs="Simplified Arabic"/>
          <w:color w:val="FF00FF"/>
          <w:szCs w:val="28"/>
          <w:u w:val="single"/>
          <w:rtl w:val="true"/>
        </w:rPr>
        <w:t>ي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زما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" .</w:t>
      </w:r>
      <w:r>
        <w:br w:type="page"/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ار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س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لِم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دَّ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َّ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ار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بذ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لح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َّ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ص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ز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ار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ْعِد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ار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تق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ث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اقتت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َّ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ز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ار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َّ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ه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ل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َّ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1"/>
        <w:ind w:right="851" w:hanging="0"/>
        <w:jc w:val="center"/>
        <w:rPr/>
      </w:pPr>
      <w:r>
        <w:rPr>
          <w:rtl w:val="true"/>
        </w:rPr>
        <w:t>ثم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مائتين</w:t>
      </w:r>
    </w:p>
    <w:p>
      <w:pPr>
        <w:pStyle w:val="Normal"/>
        <w:ind w:right="851" w:firstLine="510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خت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ار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َّاج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ف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َّ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ار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َّ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َّ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ار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ار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َقَدِ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َّ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ت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ق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قت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ّ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انهز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يمَنَة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ار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َّ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م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ز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ُبِيح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ُخِذَ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ثقال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ًّو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َلَّ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م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ير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ار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ئف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ي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ب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َّ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ع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و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عتص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م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َّ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ز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بِعَ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ار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ا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ق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ار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َّ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ار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َّ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ُوصِ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َمِع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َّاج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بوصوله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دي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ار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لد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َجلَ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ك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زد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ر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ار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ما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ض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ل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اهد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ind w:right="851" w:hanging="0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كنداج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سَّاج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د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َّ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َّاج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ار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َا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ار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َّ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د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ّ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َّ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داج</w:t>
      </w:r>
      <w:r>
        <w:br w:type="page"/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يتب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ر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عَبَر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َّ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َجَلَ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د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ف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س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ئف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رام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َّ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ُند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َّ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فن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ر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ا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ظاه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د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ب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َصَ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َز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 xml:space="preserve">) 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َمِع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َّ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َبَرَ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ت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شت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َبَ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َّ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َّ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ب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ة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ص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ِندَ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ز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زي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قا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ست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عد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ق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ب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ّد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إ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فَ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ستأذ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ُ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ار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كرُ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أمرُ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توق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مدَاد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د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ار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يَّ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ت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ِند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َّ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ّ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كّ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فُ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ور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داج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ئ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ب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شع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ئ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َّ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ق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ق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َّ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اعد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ضط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وء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ح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فّ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صح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ِند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ي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ي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ضَ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ind w:right="851" w:hanging="0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طائيّ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فارس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عبديّ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د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بي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ُور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مراء،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ن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ئ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تلً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ئ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ئيّ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جلة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1</w:t>
      </w:r>
      <w:r>
        <w:rPr>
          <w:rFonts w:cs="Simplified Arabic"/>
          <w:color w:val="FF00FF"/>
          <w:szCs w:val="28"/>
          <w:u w:val="single"/>
          <w:rtl w:val="true"/>
        </w:rPr>
        <w:t xml:space="preserve"> 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عج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بلدا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العَزيف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بالفاء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،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هو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س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رم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عين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لبن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سعد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.</w:t>
      </w:r>
      <w:r>
        <w:br w:type="page"/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يعبر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ي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در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عل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وثل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ي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مى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طائ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َفَض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يتَ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" </w:t>
      </w:r>
      <w:r>
        <w:rPr>
          <w:rFonts w:cs="Simplified Arabic"/>
          <w:color w:val="FF00FF"/>
          <w:szCs w:val="28"/>
          <w:rtl w:val="true"/>
        </w:rPr>
        <w:t>ا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دي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ب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ئ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ب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ز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َّ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ئ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numPr>
          <w:ilvl w:val="0"/>
          <w:numId w:val="17"/>
        </w:numPr>
        <w:ind w:left="0" w:right="851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ئ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ب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ب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فع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ملا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>)</w:t>
      </w:r>
    </w:p>
    <w:p>
      <w:pPr>
        <w:pStyle w:val="Normal"/>
        <w:numPr>
          <w:ilvl w:val="0"/>
          <w:numId w:val="17"/>
        </w:numPr>
        <w:ind w:left="0" w:right="851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ن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اظِه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  <w:tab/>
      </w:r>
      <w:r>
        <w:rPr>
          <w:rFonts w:cs="Simplified Arabic"/>
          <w:color w:val="FF00FF"/>
          <w:szCs w:val="28"/>
          <w:rtl w:val="true"/>
        </w:rPr>
        <w:t>صَبِية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ضغ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د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</w:t>
      </w:r>
    </w:p>
    <w:p>
      <w:pPr>
        <w:pStyle w:val="Heading1"/>
        <w:ind w:right="851" w:firstLine="510"/>
        <w:rPr/>
      </w:pPr>
      <w:r>
        <w:rPr>
          <w:rtl w:val="true"/>
        </w:rPr>
        <w:t>و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م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واد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مر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ر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دو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طر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سكِ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ind w:right="851" w:hanging="0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موفّق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مُعتَضَدَ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ّ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فّ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َّ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بب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خلَّف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دائن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ج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"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ن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 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ت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حض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َدَمِه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ب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رة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ِ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َقدم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دم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خول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ُّ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ث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َ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ك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ضطر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فّ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ي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"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رَوْ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فق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تجَ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وي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صر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َّ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ئيّ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م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س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ّ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م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ئ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ج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زمار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ن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 xml:space="preserve">( </w:t>
      </w:r>
      <w:r>
        <w:rPr>
          <w:rFonts w:cs="Simplified Arabic"/>
          <w:color w:val="FF00FF"/>
          <w:szCs w:val="28"/>
          <w:u w:val="single"/>
        </w:rPr>
        <w:t>1</w:t>
      </w:r>
      <w:r>
        <w:rPr>
          <w:rFonts w:cs="Simplified Arabic"/>
          <w:color w:val="FF00FF"/>
          <w:szCs w:val="28"/>
          <w:u w:val="single"/>
          <w:rtl w:val="true"/>
        </w:rPr>
        <w:t xml:space="preserve"> 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70" w:leader="none"/>
        </w:tabs>
        <w:ind w:left="582" w:right="851" w:hanging="72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قد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قب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ائ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ل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قبل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ab/>
        <w:tab/>
      </w:r>
      <w:r>
        <w:rPr>
          <w:rFonts w:cs="Simplified Arabic"/>
          <w:color w:val="FF00FF"/>
          <w:szCs w:val="28"/>
          <w:u w:val="single"/>
          <w:rtl w:val="true"/>
        </w:rPr>
        <w:t>قبّح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أفعا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جملا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2</w:t>
      </w:r>
      <w:r>
        <w:rPr>
          <w:rFonts w:cs="Simplified Arabic"/>
          <w:color w:val="FF00FF"/>
          <w:szCs w:val="28"/>
          <w:u w:val="single"/>
          <w:rtl w:val="true"/>
        </w:rPr>
        <w:t xml:space="preserve"> 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يازما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وقد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تقد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.</w:t>
      </w:r>
      <w:r>
        <w:br w:type="page"/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ي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َرثم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جان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ث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ز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رأبا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ع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ؤ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ره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ارق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ر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سيَّ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ارب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ر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استأ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ُستُ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ر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بر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اه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َدِم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بر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ح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ل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د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نف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ل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ئ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ت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أمن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تا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ر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ال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أ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سوس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ت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خبار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ب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ال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إلي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ل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َلْف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ق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د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زو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ٍ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ind w:right="851" w:hanging="0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اموي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ذر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ً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َفَ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ي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جه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د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ح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َّف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و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ا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ع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ع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َ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ُو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ُنيَ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تلأ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فت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ind w:right="851" w:hanging="0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ورو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br w:type="page"/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ن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ط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مي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د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و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د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ك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ح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غ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ه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صان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تر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ind w:right="851" w:hanging="0"/>
        <w:jc w:val="center"/>
        <w:rPr/>
      </w:pPr>
      <w:r>
        <w:rPr>
          <w:rtl w:val="true"/>
        </w:rPr>
        <w:t>ثم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مائتين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َّ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ُعلت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طة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ر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>)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ع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تص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فّ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ذرائ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ْكوت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به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تنح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يش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ي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رش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نز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ذربي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َّ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مذ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غ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ص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ا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ِذَت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َّ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َتَ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د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سان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وا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ع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وا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دي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ج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قدم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أل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د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ع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ي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ل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حض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تذ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تبرأ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ي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برأ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د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م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ق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قاش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1</w:t>
      </w:r>
      <w:r>
        <w:rPr>
          <w:rFonts w:cs="Simplified Arabic"/>
          <w:color w:val="FF00FF"/>
          <w:szCs w:val="28"/>
          <w:u w:val="single"/>
          <w:rtl w:val="true"/>
        </w:rPr>
        <w:t xml:space="preserve"> 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وذلك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محر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" .</w:t>
      </w:r>
      <w:r>
        <w:br w:type="page"/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نفر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ق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حيح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ب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و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ف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فو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فت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ص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ح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ش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ي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ا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ا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دينو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ض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شك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ح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او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ر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ح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TextBodyIndent"/>
        <w:ind w:right="851" w:firstLine="510"/>
        <w:rPr/>
      </w:pP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ق</w:t>
      </w:r>
      <w:r>
        <w:rPr>
          <w:rtl w:val="true"/>
        </w:rPr>
        <w:t>.</w:t>
      </w:r>
      <w:r>
        <w:br w:type="page"/>
      </w:r>
    </w:p>
    <w:p>
      <w:pPr>
        <w:pStyle w:val="1"/>
        <w:ind w:right="851" w:hanging="0"/>
        <w:jc w:val="center"/>
        <w:rPr/>
      </w:pPr>
      <w:r>
        <w:rPr>
          <w:rtl w:val="true"/>
        </w:rPr>
        <w:t>ثم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مائتين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زم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رس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خمار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ار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ف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ط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اح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راب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َّ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ت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غ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رق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) 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ظا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ظل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ي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َدِم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ار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ح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ش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ث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د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د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م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ّ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از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مه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در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ذ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خا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ّ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ش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ص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ُر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أمون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ة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َر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م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صو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( </w:t>
      </w:r>
      <w:r>
        <w:rPr>
          <w:rFonts w:cs="Simplified Arabic"/>
          <w:color w:val="FF00FF"/>
          <w:szCs w:val="28"/>
          <w:rtl w:val="true"/>
        </w:rPr>
        <w:t>الخر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بالخ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ج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زا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TextBodyIndent"/>
        <w:ind w:right="851" w:firstLine="510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فس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  <w:r>
        <w:br w:type="page"/>
      </w:r>
    </w:p>
    <w:p>
      <w:pPr>
        <w:pStyle w:val="1"/>
        <w:ind w:right="851" w:hanging="0"/>
        <w:jc w:val="center"/>
        <w:rPr/>
      </w:pPr>
      <w:r>
        <w:rPr>
          <w:rtl w:val="true"/>
        </w:rPr>
        <w:t>ثم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مائتين</w:t>
      </w:r>
    </w:p>
    <w:p>
      <w:pPr>
        <w:pStyle w:val="1"/>
        <w:ind w:right="851" w:hanging="0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ببغداد</w:t>
      </w:r>
    </w:p>
    <w:p>
      <w:pPr>
        <w:pStyle w:val="BodyTextIndent2"/>
        <w:ind w:right="851" w:firstLine="510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ح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ind w:right="851" w:hanging="0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موفَّق</w:t>
      </w:r>
    </w:p>
    <w:p>
      <w:pPr>
        <w:pStyle w:val="Normal"/>
        <w:ind w:right="851" w:firstLine="510"/>
        <w:jc w:val="both"/>
        <w:rPr/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فّ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رِض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صرف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شت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ق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ك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ش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ر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ل</w:t>
      </w:r>
      <w:r>
        <w:rPr>
          <w:rFonts w:cs="Simplified Arabic"/>
          <w:color w:val="FF00FF"/>
          <w:szCs w:val="28"/>
          <w:rtl w:val="true"/>
        </w:rPr>
        <w:t xml:space="preserve">! . </w:t>
      </w:r>
      <w:r>
        <w:rPr>
          <w:rFonts w:cs="Simplified Arabic"/>
          <w:color w:val="FF00FF"/>
          <w:szCs w:val="28"/>
          <w:rtl w:val="true"/>
        </w:rPr>
        <w:t>ئ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ج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–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ء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َجُ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و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َجِرْتُ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دّ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ِ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و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ف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ض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طب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و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تز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ب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و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يل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ت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َفَر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اع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صر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َّ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فظ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غلِ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رج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ت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شية</w:t>
      </w:r>
      <w:r>
        <w:rPr>
          <w:rFonts w:cs="Simplified Arabic"/>
          <w:color w:val="FF00FF"/>
          <w:szCs w:val="28"/>
          <w:rtl w:val="true"/>
        </w:rPr>
        <w:t xml:space="preserve">.    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َّ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ائ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ل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ِيء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َّ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ِل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ث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ؤ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و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س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ف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بو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ل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ى</w:t>
      </w:r>
    </w:p>
    <w:p>
      <w:pPr>
        <w:pStyle w:val="TextBodyIndent"/>
        <w:ind w:right="851" w:firstLine="510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أ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ّ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َمِع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غلام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"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ء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ي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وشْكِ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آ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أخرج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عد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آ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د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َّ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ّ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ُند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س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ن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ىّ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ًق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ل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ّ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َّ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َّ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َّار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َكْتَمَ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ك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رق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ي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شيا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د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َّ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 </w:t>
      </w:r>
      <w:r>
        <w:rPr>
          <w:rFonts w:cs="Simplified Arabic"/>
          <w:color w:val="FF00FF"/>
          <w:szCs w:val="28"/>
          <w:rtl w:val="true"/>
        </w:rPr>
        <w:t>يتقرَّ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ب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شا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َ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ِجَت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اؤ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ز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او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رِ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ُسِرَت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اب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ج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خ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َّ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ك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م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َّ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يرة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ن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ن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بع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ف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م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ّصا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تعز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فّ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ظا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ض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نتص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م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ل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د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"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باب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ليس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ؤذي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لسائ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و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هي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ماء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قل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ل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صد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خ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".</w:t>
      </w:r>
    </w:p>
    <w:p>
      <w:pPr>
        <w:pStyle w:val="BodyTextIndent3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</w:t>
      </w:r>
      <w:r>
        <w:br w:type="page"/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70" w:leader="none"/>
        </w:tabs>
        <w:ind w:left="582" w:right="567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ستص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صحاب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</w:r>
      <w:r>
        <w:rPr>
          <w:rFonts w:cs="Simplified Arabic"/>
          <w:color w:val="FF00FF"/>
          <w:szCs w:val="28"/>
          <w:rtl w:val="true"/>
        </w:rPr>
        <w:t>وم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دل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ئت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دي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دع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حس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ش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ض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للمعتضد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عهد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َّ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ي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فو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فو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ال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لّ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و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َّ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ز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ت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يً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َّ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ي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َصِيف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ّج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َ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َّف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ث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ن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ع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ص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تد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امطة</w:t>
      </w:r>
    </w:p>
    <w:p>
      <w:pPr>
        <w:pStyle w:val="Normal"/>
        <w:ind w:right="851" w:firstLine="510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يُعرف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رام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تد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َدِم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ز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و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نه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ظهِر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ه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قش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و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ويأ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كثر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ذ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ُهدِ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ن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ل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فروض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ّ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وض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ع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ج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َقال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فظ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ر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خ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لّ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" </w:t>
      </w:r>
      <w:r>
        <w:rPr>
          <w:rFonts w:cs="Simplified Arabic"/>
          <w:color w:val="FF00FF"/>
          <w:szCs w:val="28"/>
          <w:rtl w:val="true"/>
        </w:rPr>
        <w:t>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اب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ظ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ر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ب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لم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 . </w:t>
      </w:r>
      <w:r>
        <w:rPr>
          <w:rFonts w:cs="Simplified Arabic"/>
          <w:color w:val="FF00FF"/>
          <w:szCs w:val="28"/>
          <w:rtl w:val="true"/>
        </w:rPr>
        <w:t>فأجا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لو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فظ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ص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ص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فط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طل</w:t>
      </w:r>
      <w:r>
        <w:rPr>
          <w:rFonts w:cs="Times New Roman"/>
          <w:color w:val="FF00FF"/>
          <w:szCs w:val="28"/>
          <w:rtl w:val="true"/>
        </w:rPr>
        <w:t xml:space="preserve"> 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  <w:rtl w:val="true"/>
        </w:rPr>
        <w:t>ا</w:t>
      </w:r>
      <w:r>
        <w:rPr>
          <w:rFonts w:cs="Simplified Arabic"/>
          <w:color w:val="FF00FF"/>
          <w:szCs w:val="28"/>
          <w:u w:val="single"/>
          <w:rtl w:val="true"/>
        </w:rPr>
        <w:t>)</w:t>
      </w:r>
      <w:r>
        <w:rPr>
          <w:rFonts w:cs="Simplified Arabic"/>
          <w:color w:val="FF00FF"/>
          <w:szCs w:val="28"/>
          <w:u w:val="single"/>
          <w:rtl w:val="true"/>
        </w:rPr>
        <w:t>يسف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خوص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: </w:t>
      </w:r>
      <w:r>
        <w:rPr>
          <w:rFonts w:cs="Simplified Arabic"/>
          <w:color w:val="FF00FF"/>
          <w:szCs w:val="28"/>
          <w:u w:val="single"/>
          <w:rtl w:val="true"/>
        </w:rPr>
        <w:t>ينسج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.</w:t>
      </w:r>
      <w:r>
        <w:br w:type="page"/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فط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ِويعط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جً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س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ف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حا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ج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ن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اس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ب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ث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ر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كل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ر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ت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علو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د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ح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ز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الق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>)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ه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ك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طروح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ي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ي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و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م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م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ن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–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بط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فكلَّ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قال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الكرمي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ي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زلِه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ن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د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ه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ز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إ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خذ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ي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ه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حوا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اشتغ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حية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851" w:firstLine="51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هيص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ي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ص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ك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رت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أ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ب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َلَف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ط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ه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غ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فت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دَتِه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تغ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ش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ا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ب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يص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فت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ت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رج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ا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فت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ب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يص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فتَتَ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ر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أ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َّتِه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ال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و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َظيَ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ف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ِه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ق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ميت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ثو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ئ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فف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ِي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رم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ك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851" w:firstLine="510"/>
        <w:jc w:val="both"/>
        <w:rPr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1</w:t>
      </w:r>
      <w:r>
        <w:rPr>
          <w:rFonts w:cs="Simplified Arabic"/>
          <w:color w:val="FF00FF"/>
          <w:szCs w:val="28"/>
          <w:u w:val="single"/>
          <w:rtl w:val="true"/>
        </w:rPr>
        <w:t xml:space="preserve"> 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: " </w:t>
      </w:r>
      <w:r>
        <w:rPr>
          <w:rFonts w:cs="Simplified Arabic"/>
          <w:color w:val="FF00FF"/>
          <w:szCs w:val="28"/>
          <w:u w:val="single"/>
          <w:rtl w:val="true"/>
        </w:rPr>
        <w:t>وازداد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ذلك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نبلاً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عند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ه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قرب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. 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2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: " </w:t>
      </w:r>
      <w:r>
        <w:rPr>
          <w:rFonts w:cs="Simplified Arabic"/>
          <w:color w:val="FF00FF"/>
          <w:szCs w:val="28"/>
          <w:u w:val="single"/>
          <w:rtl w:val="true"/>
        </w:rPr>
        <w:t>فاشغ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كر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تلك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ناحي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" .</w:t>
      </w:r>
      <w:r>
        <w:br w:type="page"/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م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ب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و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ام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ق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ئ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ّ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لي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َدِ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ف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ام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طائ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بر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ث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َّيف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ة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ي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ت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ك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ام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ه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ؤ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 </w:t>
      </w:r>
      <w:r>
        <w:rPr>
          <w:rFonts w:cs="Simplified Arabic"/>
          <w:color w:val="FF00FF"/>
          <w:szCs w:val="28"/>
          <w:rtl w:val="true"/>
        </w:rPr>
        <w:t>ب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داع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نف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ر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851" w:firstLine="510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وذكِر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صوّ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ع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و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رَّ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كع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كع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كع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وبها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 xml:space="preserve">) .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ذ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ذ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"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ح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نف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 .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ر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ك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تفت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نف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قب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ث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و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ل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ولي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ولي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ُل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ه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ق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اه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س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ه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ط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ي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قو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ل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أ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ل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متح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بر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ئِ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ن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تبا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ق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لدتُ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عم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ذَ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ان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ذا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تم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ظه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سِنَة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 xml:space="preserve">( </w:t>
      </w:r>
      <w:r>
        <w:rPr>
          <w:rFonts w:cs="Simplified Arabic"/>
          <w:color w:val="FF00FF"/>
          <w:szCs w:val="28"/>
          <w:u w:val="single"/>
        </w:rPr>
        <w:t>1</w:t>
      </w:r>
      <w:r>
        <w:rPr>
          <w:rFonts w:cs="Simplified Arabic"/>
          <w:color w:val="FF00FF"/>
          <w:szCs w:val="28"/>
          <w:u w:val="single"/>
          <w:rtl w:val="true"/>
        </w:rPr>
        <w:t xml:space="preserve"> 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قب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غروبه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"</w:t>
      </w:r>
      <w:r>
        <w:br w:type="page"/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َّ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ّ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ذل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ا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برح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كفِي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ق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>)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ئ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اف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ك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كو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سبح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ةِ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ال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 </w:t>
      </w:r>
      <w:r>
        <w:rPr>
          <w:rFonts w:cs="Simplified Arabic"/>
          <w:color w:val="FF00FF"/>
          <w:szCs w:val="28"/>
          <w:rtl w:val="true"/>
        </w:rPr>
        <w:t>ف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ي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َّ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ر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يروز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ي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ضو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ضو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ا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ال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بٍ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لب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م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م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ا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ناظر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فق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صر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ناظ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تل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راؤ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م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وفا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بازمار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َ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جي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س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ز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زمار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3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الصائ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لغ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كند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4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فأص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زم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ظ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جن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ضلاعِه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توفّ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تص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َجَ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ُمِ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س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ُفِ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851" w:firstLine="51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ار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َ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َلَفَ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ج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ار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ب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رَّ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س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دَّ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ذخائ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َّ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لون</w:t>
      </w:r>
      <w:r>
        <w:rPr>
          <w:rFonts w:cs="Simplified Arabic"/>
          <w:color w:val="FF00FF"/>
          <w:szCs w:val="28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بطرسوس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رس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َّ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بض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</w:p>
    <w:p>
      <w:pPr>
        <w:pStyle w:val="Normal"/>
        <w:ind w:right="851" w:firstLine="510"/>
        <w:jc w:val="both"/>
        <w:rPr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 xml:space="preserve">( </w:t>
      </w:r>
      <w:r>
        <w:rPr>
          <w:rFonts w:cs="Simplified Arabic"/>
          <w:color w:val="FF00FF"/>
          <w:szCs w:val="28"/>
          <w:u w:val="single"/>
        </w:rPr>
        <w:t>1</w:t>
      </w:r>
      <w:r>
        <w:rPr>
          <w:rFonts w:cs="Simplified Arabic"/>
          <w:color w:val="FF00FF"/>
          <w:szCs w:val="28"/>
          <w:u w:val="single"/>
          <w:rtl w:val="true"/>
        </w:rPr>
        <w:t xml:space="preserve"> 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: " </w:t>
      </w:r>
      <w:r>
        <w:rPr>
          <w:rFonts w:cs="Simplified Arabic"/>
          <w:color w:val="FF00FF"/>
          <w:szCs w:val="28"/>
          <w:u w:val="single"/>
          <w:rtl w:val="true"/>
        </w:rPr>
        <w:t>عل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مر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دوا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عل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جهالت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. 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2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وب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ؤمني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" .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3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يازما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" .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4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: " </w:t>
      </w:r>
      <w:r>
        <w:rPr>
          <w:rFonts w:cs="Simplified Arabic"/>
          <w:color w:val="FF00FF"/>
          <w:szCs w:val="28"/>
          <w:u w:val="single"/>
          <w:rtl w:val="true"/>
        </w:rPr>
        <w:t>سلندو</w:t>
      </w:r>
      <w:r>
        <w:rPr>
          <w:rFonts w:cs="Simplified Arabic"/>
          <w:color w:val="FF00FF"/>
          <w:szCs w:val="28"/>
          <w:u w:val="single"/>
          <w:rtl w:val="true"/>
        </w:rPr>
        <w:t>".</w:t>
      </w:r>
      <w:r>
        <w:br w:type="page"/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مو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ِّ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ص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راغ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ت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ه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س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آ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س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ار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زو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ر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ِيَ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مشق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ر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ار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ِس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ح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غ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س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ط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مُ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ظ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ار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ذا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عظ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ع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ه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غ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ِ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ّ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ار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بض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"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س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غ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. </w:t>
      </w:r>
      <w:r>
        <w:rPr>
          <w:rFonts w:cs="Simplified Arabic"/>
          <w:color w:val="FF00FF"/>
          <w:szCs w:val="28"/>
          <w:rtl w:val="true"/>
        </w:rPr>
        <w:t>ونه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َ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ت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مَ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ار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طلَع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غ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ذ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س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لق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" </w:t>
      </w:r>
      <w:r>
        <w:rPr>
          <w:rFonts w:cs="Simplified Arabic"/>
          <w:color w:val="FF00FF"/>
          <w:szCs w:val="28"/>
          <w:rtl w:val="true"/>
        </w:rPr>
        <w:t>قب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ازكُ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 .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ً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س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جي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ؤا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شم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ق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د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ّ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ي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فّ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در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عس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د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مائتين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معتضد</w:t>
      </w:r>
    </w:p>
    <w:p>
      <w:pPr>
        <w:pStyle w:val="BodyTextIndent3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ن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70" w:leader="none"/>
        </w:tabs>
        <w:ind w:left="582" w:right="851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يهن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ت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م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حباك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ض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ُ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70" w:leader="none"/>
        </w:tabs>
        <w:ind w:left="582" w:right="851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ْت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بحْت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َ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فأنت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مام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ظمُ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70" w:leader="none"/>
        </w:tabs>
        <w:ind w:left="582" w:right="851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ك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بلغ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 xml:space="preserve">        </w:t>
      </w:r>
      <w:r>
        <w:rPr>
          <w:rFonts w:cs="Simplified Arabic"/>
          <w:color w:val="FF00FF"/>
          <w:szCs w:val="28"/>
          <w:rtl w:val="true"/>
        </w:rPr>
        <w:t>مُنَاك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ج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رغمُ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70" w:leader="none"/>
        </w:tabs>
        <w:ind w:left="582" w:right="851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ود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أود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فعاد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وَّمُ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70" w:leader="none"/>
        </w:tabs>
        <w:ind w:left="582" w:right="851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صبح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ذ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احكاً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يضيء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ظلمُ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70" w:leader="none"/>
        </w:tabs>
        <w:ind w:left="582" w:right="851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َدُونَك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شدِد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د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يتَ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فإنك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ُحكِمُ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Normal"/>
        <w:ind w:right="851" w:firstLine="51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ج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اج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ح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راق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ي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د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لس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اد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كا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َّ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َلْح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َهَرزوْ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 xml:space="preserve">) . </w:t>
      </w:r>
      <w:r>
        <w:rPr>
          <w:rFonts w:cs="Simplified Arabic"/>
          <w:color w:val="FF00FF"/>
          <w:szCs w:val="28"/>
          <w:rtl w:val="true"/>
        </w:rPr>
        <w:t>ف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ت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د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جن</w:t>
      </w:r>
    </w:p>
    <w:p>
      <w:pPr>
        <w:pStyle w:val="Normal"/>
        <w:numPr>
          <w:ilvl w:val="0"/>
          <w:numId w:val="9"/>
        </w:numPr>
        <w:ind w:left="0" w:right="851" w:hanging="360"/>
        <w:jc w:val="both"/>
        <w:rPr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"</w:t>
      </w:r>
      <w:r>
        <w:rPr>
          <w:rFonts w:cs="Simplified Arabic"/>
          <w:color w:val="FF00FF"/>
          <w:szCs w:val="28"/>
          <w:u w:val="single"/>
          <w:rtl w:val="true"/>
        </w:rPr>
        <w:t>جرادة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بالهاء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0" w:right="851" w:hanging="360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ى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وكانت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ضمت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ل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" 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الأعراب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وا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قد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طو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غل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ن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اغ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طو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اص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ف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عَشِيقَا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و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ب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ف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د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ك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رد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صد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ون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وا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ت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صا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ب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وا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و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تغ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ائد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ز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جأ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ج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غو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ز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ق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اع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د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رج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ا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ح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رس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ز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د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از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ديث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رو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فظ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ّ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لا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ث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ج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ب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د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وف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د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ب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د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لغ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رو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باطؤ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ار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ب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صا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دا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>)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م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</w:p>
    <w:p>
      <w:pPr>
        <w:pStyle w:val="Normal"/>
        <w:ind w:right="851" w:firstLine="510"/>
        <w:jc w:val="both"/>
        <w:rPr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  <w:rtl w:val="true"/>
        </w:rPr>
        <w:t>ا</w:t>
      </w:r>
      <w:r>
        <w:rPr>
          <w:rFonts w:cs="Simplified Arabic"/>
          <w:color w:val="FF00FF"/>
          <w:szCs w:val="28"/>
          <w:u w:val="single"/>
          <w:rtl w:val="true"/>
        </w:rPr>
        <w:t>)</w:t>
      </w:r>
      <w:r>
        <w:rPr>
          <w:rFonts w:cs="Simplified Arabic"/>
          <w:color w:val="FF00FF"/>
          <w:szCs w:val="28"/>
          <w:u w:val="single"/>
          <w:rtl w:val="true"/>
        </w:rPr>
        <w:t>م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قر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موص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،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ه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دين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نواح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نينو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شرق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دجل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. 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2</w:t>
      </w:r>
      <w:r>
        <w:rPr>
          <w:rFonts w:cs="Simplified Arabic"/>
          <w:color w:val="FF00FF"/>
          <w:szCs w:val="28"/>
          <w:u w:val="single"/>
          <w:rtl w:val="true"/>
        </w:rPr>
        <w:t xml:space="preserve"> ) </w:t>
      </w:r>
      <w:r>
        <w:rPr>
          <w:rFonts w:cs="Simplified Arabic"/>
          <w:color w:val="FF00FF"/>
          <w:szCs w:val="28"/>
          <w:u w:val="single"/>
          <w:rtl w:val="true"/>
        </w:rPr>
        <w:t>قا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علام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ب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جري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: </w:t>
      </w:r>
      <w:r>
        <w:rPr>
          <w:rFonts w:cs="Simplified Arabic"/>
          <w:color w:val="FF00FF"/>
          <w:szCs w:val="28"/>
          <w:u w:val="single"/>
          <w:rtl w:val="true"/>
        </w:rPr>
        <w:t>ومع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هداي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عب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عشرو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حملاً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عل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غا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عشر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خد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صندوقا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فيهم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طراز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عشرو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رجلاً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عل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عشري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نجيباً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سروج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حلا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حلي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فض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كثير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سه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حراب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فض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،</w:t>
      </w:r>
      <w:r>
        <w:br w:type="page"/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ي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ب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ا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رو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هز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د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ع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جي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870" w:leader="none"/>
        </w:tabs>
        <w:ind w:left="582" w:right="851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بيها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870" w:leader="none"/>
        </w:tabs>
        <w:ind w:left="582" w:right="851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كراد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</w:p>
    <w:p>
      <w:pPr>
        <w:pStyle w:val="BodyTextIndent3"/>
        <w:rPr/>
      </w:pPr>
      <w:r>
        <w:rPr>
          <w:rtl w:val="true"/>
        </w:rPr>
        <w:t>(</w:t>
      </w:r>
      <w:r>
        <w:rPr>
          <w:rtl w:val="true"/>
        </w:rPr>
        <w:t>العج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معتمد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َ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ة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ثنين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ا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عش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اً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 xml:space="preserve">). </w:t>
      </w:r>
      <w:r>
        <w:rPr>
          <w:rFonts w:cs="Simplified Arabic"/>
          <w:color w:val="FF00FF"/>
          <w:szCs w:val="28"/>
          <w:rtl w:val="true"/>
        </w:rPr>
        <w:t>وأ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ض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ظ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مر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ف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ف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ي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ة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ف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كو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ت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ق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870" w:leader="none"/>
        </w:tabs>
        <w:ind w:left="582" w:right="851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ليس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جائ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ي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ي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تن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ِ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870" w:leader="none"/>
        </w:tabs>
        <w:ind w:left="582" w:right="851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تؤخَذ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ُنَ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ِ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ئ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هِ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870" w:leader="none"/>
        </w:tabs>
        <w:ind w:left="582" w:right="851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إِ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مل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ُ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  <w:tab/>
      </w:r>
      <w:r>
        <w:rPr>
          <w:rFonts w:cs="Simplified Arabic"/>
          <w:color w:val="FF00FF"/>
          <w:szCs w:val="28"/>
          <w:rtl w:val="true"/>
        </w:rPr>
        <w:t>ويمنع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ج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ِ</w:t>
      </w:r>
    </w:p>
    <w:p>
      <w:pPr>
        <w:pStyle w:val="BodyTextIndent3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BodyTextIndent3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معتضد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بيحة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ُو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 xml:space="preserve">- </w:t>
      </w:r>
      <w:r>
        <w:rPr>
          <w:rFonts w:cs="Simplified Arabic"/>
          <w:color w:val="FF00FF"/>
          <w:szCs w:val="28"/>
          <w:u w:val="single"/>
          <w:rtl w:val="true"/>
        </w:rPr>
        <w:t>وعليه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قبي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ديباج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المناطق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محلا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،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سبع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عشر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داب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سروج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لج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،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نه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: </w:t>
      </w:r>
      <w:r>
        <w:rPr>
          <w:rFonts w:cs="Simplified Arabic"/>
          <w:color w:val="FF00FF"/>
          <w:szCs w:val="28"/>
          <w:u w:val="single"/>
          <w:rtl w:val="true"/>
        </w:rPr>
        <w:t>خمس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ذهب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الباق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فض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،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سبع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ثلاثو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داب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جلا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شهر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. </w:t>
      </w:r>
      <w:r>
        <w:rPr>
          <w:rFonts w:cs="Simplified Arabic"/>
          <w:color w:val="FF00FF"/>
          <w:szCs w:val="28"/>
          <w:u w:val="single"/>
          <w:rtl w:val="true"/>
        </w:rPr>
        <w:t>وخمس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بغ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سروج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لج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زراف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يو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اثني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لثلاث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خلو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شوا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" .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1</w:t>
      </w:r>
      <w:r>
        <w:rPr>
          <w:rFonts w:cs="Simplified Arabic"/>
          <w:color w:val="FF00FF"/>
          <w:szCs w:val="28"/>
          <w:u w:val="single"/>
          <w:rtl w:val="true"/>
        </w:rPr>
        <w:t xml:space="preserve"> ) </w:t>
      </w:r>
      <w:r>
        <w:rPr>
          <w:rFonts w:cs="Simplified Arabic"/>
          <w:color w:val="FF00FF"/>
          <w:szCs w:val="28"/>
          <w:u w:val="single"/>
          <w:rtl w:val="true"/>
        </w:rPr>
        <w:t>و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وت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قوا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كثيرة،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نه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قا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: </w:t>
      </w:r>
      <w:r>
        <w:rPr>
          <w:rFonts w:cs="Simplified Arabic"/>
          <w:color w:val="FF00FF"/>
          <w:szCs w:val="28"/>
          <w:u w:val="single"/>
          <w:rtl w:val="true"/>
        </w:rPr>
        <w:t>إن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غتي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الس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،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منه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قا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: </w:t>
      </w:r>
      <w:r>
        <w:rPr>
          <w:rFonts w:cs="Simplified Arabic"/>
          <w:color w:val="FF00FF"/>
          <w:szCs w:val="28"/>
          <w:u w:val="single"/>
          <w:rtl w:val="true"/>
        </w:rPr>
        <w:t>ان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خنق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.</w:t>
      </w:r>
      <w:r>
        <w:br w:type="page"/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َلْح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ل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ط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يد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ً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ا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الح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صَلَ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ّ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دا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أ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لً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و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ه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ص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و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ِ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ساماني</w:t>
      </w:r>
    </w:p>
    <w:p>
      <w:pPr>
        <w:pStyle w:val="BodyTextIndent3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70" w:leader="none"/>
        </w:tabs>
        <w:ind w:left="582" w:right="851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خ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رفة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لي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يل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حيثُ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ا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70" w:leader="none"/>
        </w:tabs>
        <w:ind w:left="582" w:right="851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مان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ؤ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صرفِهِ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و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ل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ْت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سانا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هرثم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قتله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ث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َتَب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خ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ش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ُ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ئِ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سُد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حار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خرا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َّ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و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ف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ّ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ّ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ق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ت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ت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صبه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ّ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ساب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شا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"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عد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ف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نا</w:t>
      </w:r>
      <w:r>
        <w:rPr>
          <w:rFonts w:cs="Simplified Arabic"/>
          <w:color w:val="FF00FF"/>
          <w:szCs w:val="28"/>
          <w:rtl w:val="true"/>
        </w:rPr>
        <w:t>" .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 xml:space="preserve">( </w:t>
      </w:r>
      <w:r>
        <w:rPr>
          <w:rFonts w:cs="Simplified Arabic"/>
          <w:color w:val="FF00FF"/>
          <w:szCs w:val="28"/>
          <w:u w:val="single"/>
          <w:rtl w:val="true"/>
        </w:rPr>
        <w:t>ا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اب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يكا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" .</w:t>
      </w:r>
      <w:r>
        <w:br w:type="page"/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دي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ت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نتهز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رب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ائ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مو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ت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يد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ر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بر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ر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وافق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الح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ر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ر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ر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ح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بر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لح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ج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ر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جع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َّي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بر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ر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ال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حذ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د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ج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سك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ر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ساب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ة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يور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د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و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ر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رخ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ساب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ا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مض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ساب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خ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لاق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أ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َّ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ث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م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دُّ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جل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ف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م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ار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م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ُخا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ز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رزم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از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آلة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ذ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ي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رزم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رغ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ق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ز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خد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ر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م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َدَر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بع</w:t>
      </w:r>
      <w:r>
        <w:br w:type="page"/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خ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ّ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ساب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نف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أ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ِ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نص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طى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ح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َدِم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ُسين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صَّا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دا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ار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ز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ار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ر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داج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ح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م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رم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ما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فظ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صان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د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ّ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ي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مائتين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مهتدي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ت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م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و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ا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أم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ل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ع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سَد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د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أخ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رً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" </w:t>
      </w:r>
      <w:r>
        <w:rPr>
          <w:rFonts w:cs="Simplified Arabic"/>
          <w:color w:val="FF00FF"/>
          <w:szCs w:val="28"/>
          <w:rtl w:val="true"/>
        </w:rPr>
        <w:t>ل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فعت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) .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ذ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ش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ش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ق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د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طَّ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س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ُبِس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ت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اء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ل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شم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بلغ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دع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ت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مشه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>) 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صُلحَهُ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معهم</w:t>
      </w:r>
    </w:p>
    <w:p>
      <w:pPr>
        <w:pStyle w:val="Normal"/>
        <w:ind w:right="851" w:firstLine="51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و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تم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َصَدَ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يالا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غ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و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ت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ج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َنِمُ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ي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ع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مسة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أل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ف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ذ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هائ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داج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بآ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ث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دا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 xml:space="preserve">( </w:t>
      </w:r>
      <w:r>
        <w:rPr>
          <w:rFonts w:cs="Simplified Arabic"/>
          <w:color w:val="FF00FF"/>
          <w:szCs w:val="28"/>
          <w:u w:val="single"/>
        </w:rPr>
        <w:t>1</w:t>
      </w:r>
      <w:r>
        <w:rPr>
          <w:rFonts w:cs="Simplified Arabic"/>
          <w:color w:val="FF00FF"/>
          <w:szCs w:val="28"/>
          <w:u w:val="single"/>
          <w:rtl w:val="true"/>
        </w:rPr>
        <w:t xml:space="preserve"> 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: " </w:t>
      </w:r>
      <w:r>
        <w:rPr>
          <w:rFonts w:cs="Simplified Arabic"/>
          <w:color w:val="FF00FF"/>
          <w:szCs w:val="28"/>
          <w:u w:val="single"/>
          <w:rtl w:val="true"/>
        </w:rPr>
        <w:t>المأثو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عن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غي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هذ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،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أن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تول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آ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ب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ب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طالب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" .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2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اب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كنداج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" 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خارجيان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َرَج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ُعرَف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ز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>)-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ُه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راث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قع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لا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وا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تق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مأ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بيعا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ّ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ُشْ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ك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851" w:firstLine="51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لثا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ط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color w:val="FF00FF"/>
          <w:szCs w:val="28"/>
          <w:rtl w:val="true"/>
        </w:rPr>
        <w:t>و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ت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ه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غ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لغ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باد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د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راث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color w:val="FF00FF"/>
          <w:szCs w:val="28"/>
          <w:rtl w:val="true"/>
        </w:rPr>
        <w:t>ال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ال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خرِج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لب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ط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ه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ش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ي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ف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تح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براث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لق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ة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ت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وق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سم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منة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يم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وض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ج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لَخ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لدَ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ل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1</w:t>
      </w:r>
      <w:r>
        <w:rPr>
          <w:rFonts w:cs="Simplified Arabic"/>
          <w:color w:val="FF00FF"/>
          <w:szCs w:val="28"/>
          <w:u w:val="single"/>
          <w:rtl w:val="true"/>
        </w:rPr>
        <w:t xml:space="preserve"> )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نسخ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جوز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بالجي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فت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غ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َبَسُ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رّ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فت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ؤ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ا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ساب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َّ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نفس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وا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ر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ن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ُبِس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ق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س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غز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ار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ما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ز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جي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س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قس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3</w:t>
      </w:r>
      <w:r>
        <w:rPr>
          <w:rFonts w:cs="Simplified Arabic"/>
          <w:color w:val="FF00FF"/>
          <w:szCs w:val="28"/>
          <w:rtl w:val="true"/>
        </w:rPr>
        <w:t xml:space="preserve">)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م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فت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مرأ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ت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4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ونحو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غن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ن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BodyTextIndent3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ُي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َس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ل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 xml:space="preserve">. 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  <w:rtl w:val="true"/>
        </w:rPr>
        <w:t>ا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يوسف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ب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سَّاج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ثني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ثلاثي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".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2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العجيف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،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تقد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ضبط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النو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.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3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حت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لغو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بلقسو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" .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 xml:space="preserve">( </w:t>
      </w:r>
      <w:r>
        <w:rPr>
          <w:rFonts w:cs="Simplified Arabic"/>
          <w:color w:val="FF00FF"/>
          <w:szCs w:val="28"/>
          <w:u w:val="single"/>
        </w:rPr>
        <w:t>4</w:t>
      </w:r>
      <w:r>
        <w:rPr>
          <w:rFonts w:cs="Simplified Arabic"/>
          <w:color w:val="FF00FF"/>
          <w:szCs w:val="28"/>
          <w:u w:val="single"/>
          <w:rtl w:val="true"/>
        </w:rPr>
        <w:t xml:space="preserve"> 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نسخ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حاتو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بالحاء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مائتين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ملكه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إياها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َرجَة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ص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م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ك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سِيْر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ال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ت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ر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م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از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َعَد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تح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دم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د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ُل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كرد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ش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َدَم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تَ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ُرْك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ّ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َ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غ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ُمَيْس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ا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رار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ي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م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صيف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َّ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َّ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ُ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س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غز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ئ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  <w:rtl w:val="true"/>
        </w:rPr>
        <w:t>ا</w:t>
      </w:r>
      <w:r>
        <w:rPr>
          <w:rFonts w:cs="Simplified Arabic"/>
          <w:color w:val="FF00FF"/>
          <w:szCs w:val="28"/>
          <w:u w:val="single"/>
          <w:rtl w:val="true"/>
        </w:rPr>
        <w:t>)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:"</w:t>
      </w:r>
      <w:r>
        <w:rPr>
          <w:rFonts w:cs="Simplified Arabic"/>
          <w:color w:val="FF00FF"/>
          <w:szCs w:val="28"/>
          <w:u w:val="single"/>
          <w:rtl w:val="true"/>
        </w:rPr>
        <w:t>طفج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جف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" .</w:t>
      </w:r>
      <w:r>
        <w:br w:type="page"/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خمار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ز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ودية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BodyTextIndent3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ز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1</w:t>
      </w:r>
      <w:r>
        <w:rPr>
          <w:rFonts w:cs="Simplified Arabic"/>
          <w:color w:val="FF00FF"/>
          <w:szCs w:val="28"/>
          <w:u w:val="single"/>
          <w:rtl w:val="true"/>
        </w:rPr>
        <w:t xml:space="preserve"> 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: " </w:t>
      </w:r>
      <w:r>
        <w:rPr>
          <w:rFonts w:cs="Simplified Arabic"/>
          <w:color w:val="FF00FF"/>
          <w:szCs w:val="28"/>
          <w:u w:val="single"/>
          <w:rtl w:val="true"/>
        </w:rPr>
        <w:t>فبلغ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طرايو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فتح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لوري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" .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2</w:t>
      </w:r>
      <w:r>
        <w:rPr>
          <w:rFonts w:cs="Simplified Arabic"/>
          <w:color w:val="FF00FF"/>
          <w:szCs w:val="28"/>
          <w:u w:val="single"/>
          <w:rtl w:val="true"/>
        </w:rPr>
        <w:t>)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: " </w:t>
      </w:r>
      <w:r>
        <w:rPr>
          <w:rFonts w:cs="Simplified Arabic"/>
          <w:color w:val="FF00FF"/>
          <w:szCs w:val="28"/>
          <w:u w:val="single"/>
          <w:rtl w:val="true"/>
        </w:rPr>
        <w:t>فاسرو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ب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سيم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نف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" .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3</w:t>
      </w:r>
      <w:r>
        <w:rPr>
          <w:rFonts w:cs="Simplified Arabic"/>
          <w:color w:val="FF00FF"/>
          <w:szCs w:val="28"/>
          <w:u w:val="single"/>
          <w:rtl w:val="true"/>
        </w:rPr>
        <w:t>)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بداي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النهاي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</w:rPr>
        <w:t>11</w:t>
      </w:r>
      <w:r>
        <w:rPr>
          <w:rFonts w:cs="Simplified Arabic"/>
          <w:color w:val="FF00FF"/>
          <w:szCs w:val="28"/>
          <w:u w:val="single"/>
          <w:rtl w:val="true"/>
        </w:rPr>
        <w:t xml:space="preserve"> /</w:t>
      </w:r>
      <w:r>
        <w:rPr>
          <w:rFonts w:cs="Simplified Arabic"/>
          <w:color w:val="FF00FF"/>
          <w:szCs w:val="28"/>
          <w:u w:val="single"/>
        </w:rPr>
        <w:t>76</w:t>
      </w:r>
      <w:r>
        <w:rPr>
          <w:rFonts w:cs="Simplified Arabic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ط</w:t>
      </w:r>
      <w:r>
        <w:rPr>
          <w:rFonts w:cs="Simplified Arabic"/>
          <w:color w:val="FF00FF"/>
          <w:szCs w:val="28"/>
          <w:u w:val="single"/>
          <w:rtl w:val="true"/>
        </w:rPr>
        <w:t xml:space="preserve">. </w:t>
      </w:r>
      <w:r>
        <w:rPr>
          <w:rFonts w:cs="Simplified Arabic"/>
          <w:color w:val="FF00FF"/>
          <w:szCs w:val="28"/>
          <w:u w:val="single"/>
          <w:rtl w:val="true"/>
        </w:rPr>
        <w:t>دا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كتب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علمي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بيروت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: " </w:t>
      </w:r>
      <w:r>
        <w:rPr>
          <w:rFonts w:cs="Simplified Arabic"/>
          <w:color w:val="FF00FF"/>
          <w:szCs w:val="28"/>
          <w:u w:val="single"/>
          <w:rtl w:val="true"/>
        </w:rPr>
        <w:t>عبد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ل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حمد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عبيد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سفيا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قيس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بو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ك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ب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دني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مائتين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نيروز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معتضدي</w:t>
      </w:r>
    </w:p>
    <w:p>
      <w:pPr>
        <w:pStyle w:val="BodyTextIndent3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ِئ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ت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انهزامه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عوده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طَّاعة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ا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حصَّ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لا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د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ر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شك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شو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اد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حص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و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عف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ف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ّ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َّ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د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يف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اسو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اق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ج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ن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ج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ر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تص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ر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ر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آ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تي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ئ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ا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استج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ض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احتفاظ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تا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ؤ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ك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نهزام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خارجيً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موصل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شو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ين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اي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لثا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ئ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وا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ت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ر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وا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افس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شو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رج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هد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د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هاد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ذ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ش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تاب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تت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يطان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ح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س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بْت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ظننْت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َم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طلول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َ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روك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ئِك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آ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يتُ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در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ير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ي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دع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د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حت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ظه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اوت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ي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0" w:leader="none"/>
        </w:tabs>
        <w:ind w:left="582" w:right="851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عدو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رزوا</w:t>
      </w:r>
      <w:r>
        <w:rPr>
          <w:rFonts w:cs="Simplified Arabic"/>
          <w:color w:val="FF00FF"/>
          <w:szCs w:val="28"/>
          <w:rtl w:val="true"/>
        </w:rPr>
        <w:tab/>
        <w:t xml:space="preserve"> </w:t>
      </w:r>
      <w:r>
        <w:rPr>
          <w:rFonts w:cs="Simplified Arabic"/>
          <w:color w:val="FF00FF"/>
          <w:szCs w:val="28"/>
          <w:rtl w:val="true"/>
        </w:rPr>
        <w:t>إلي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ا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ُلقِه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وادِ</w:t>
      </w:r>
      <w:r>
        <w:rPr>
          <w:rFonts w:cs="Times New Roman"/>
          <w:color w:val="FF00FF"/>
          <w:szCs w:val="28"/>
          <w:rtl w:val="true"/>
        </w:rPr>
        <w:t xml:space="preserve"> 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دع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ازث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فس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بن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ما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ائ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َ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حالِ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ل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ّ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َّ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زق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ض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بلت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ع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د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ِ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وا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اي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ا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ج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ِ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ندَق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ِه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ِلا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وا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صا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ت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اً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كش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وا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فر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ط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ز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ق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وا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انكش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م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وا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ث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ُّ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باتٍ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ؤ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باته</w:t>
      </w:r>
      <w:r>
        <w:br w:type="page"/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تراج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ب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وا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ْبَح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زيِ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ر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ذربي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لثاي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ج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ّ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قب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ق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ق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سلوا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ف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ت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لغ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ِ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right="851" w:firstLine="510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َكْتَمَ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شت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ّ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يا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و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اس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و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صا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ار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ومت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ُفت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ار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) 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ه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جَّ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نح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ُؤلُؤ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غ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َّ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يم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لانس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فّ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رب</w:t>
      </w:r>
      <w:r>
        <w:rPr>
          <w:rFonts w:cs="Times New Roman"/>
          <w:color w:val="FF00FF"/>
          <w:szCs w:val="28"/>
          <w:rtl w:val="true"/>
        </w:rPr>
        <w:t xml:space="preserve"> 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1</w:t>
      </w:r>
      <w:r>
        <w:rPr>
          <w:rFonts w:cs="Simplified Arabic"/>
          <w:color w:val="FF00FF"/>
          <w:szCs w:val="28"/>
          <w:u w:val="single"/>
          <w:rtl w:val="true"/>
        </w:rPr>
        <w:t xml:space="preserve"> ) </w:t>
      </w:r>
      <w:r>
        <w:rPr>
          <w:rFonts w:cs="Simplified Arabic"/>
          <w:color w:val="FF00FF"/>
          <w:szCs w:val="28"/>
          <w:u w:val="single"/>
          <w:rtl w:val="true"/>
        </w:rPr>
        <w:t>قد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تقد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خماروي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عث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إل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معتضد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هداي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فسأل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يزوج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بنت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قط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ند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لولد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مكت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الل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،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فقا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معتضد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ن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تزوجه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فتزوجه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سن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إحد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ثماني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مائتي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،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دخ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ه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هذ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سن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أصدقه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لف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لف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دره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؛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قا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نجو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زاهر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: </w:t>
      </w:r>
      <w:r>
        <w:rPr>
          <w:rFonts w:cs="Simplified Arabic"/>
          <w:color w:val="FF00FF"/>
          <w:szCs w:val="28"/>
          <w:u w:val="single"/>
          <w:rtl w:val="true"/>
        </w:rPr>
        <w:t>يقا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: </w:t>
      </w:r>
      <w:r>
        <w:rPr>
          <w:rFonts w:cs="Simplified Arabic"/>
          <w:color w:val="FF00FF"/>
          <w:szCs w:val="28"/>
          <w:u w:val="single"/>
          <w:rtl w:val="true"/>
        </w:rPr>
        <w:t>إ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معتضد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راد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زواجه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يفق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باه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خماروي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جهازه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كذ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قع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فان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جهزه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جهاز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عظي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يتجاوز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وصف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،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حق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قي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: </w:t>
      </w:r>
      <w:r>
        <w:rPr>
          <w:rFonts w:cs="Simplified Arabic"/>
          <w:color w:val="FF00FF"/>
          <w:szCs w:val="28"/>
          <w:u w:val="single"/>
          <w:rtl w:val="true"/>
        </w:rPr>
        <w:t>إن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دخ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عه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جمل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جهازه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لف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هاو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ذهب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،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غرض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خماروي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يجهز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بنت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جهازاً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يضاه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نعم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خلاف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فكا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جمل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جهازه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دك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ربع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قطع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ذهب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،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عليه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قب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ذهب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شبك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ك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عي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تشبيك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قرط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علق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في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حب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جوه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،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ل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يعرف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له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قيم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،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إل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غي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ذلك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م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ل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ي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ثل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ل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يسمع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،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لم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دخ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ه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خليف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معتضد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حبه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حباً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شديداً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لجما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صورته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كث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. </w:t>
      </w:r>
      <w:r>
        <w:rPr>
          <w:rFonts w:cs="Simplified Arabic"/>
          <w:color w:val="FF00FF"/>
          <w:szCs w:val="28"/>
          <w:u w:val="single"/>
          <w:rtl w:val="true"/>
        </w:rPr>
        <w:t>آدابه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،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قي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: </w:t>
      </w:r>
      <w:r>
        <w:rPr>
          <w:rFonts w:cs="Simplified Arabic"/>
          <w:color w:val="FF00FF"/>
          <w:szCs w:val="28"/>
          <w:u w:val="single"/>
          <w:rtl w:val="true"/>
        </w:rPr>
        <w:t>إن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خل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ه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عض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أيا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فوضع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رأس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عل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ركبته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نا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كا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معتضد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كثي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تحرز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عل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نفس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فلم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نا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تلطفت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أزالت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رأس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ع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ركبته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وضعته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عل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ساد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ث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تنحت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ع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كانه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جلست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الترب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ن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كا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آخ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فانتب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معتضد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فزعاً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ل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يجده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فصاح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ه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فكلمت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الحا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،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فعتبه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عل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فعلت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زال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رأس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ع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ركبته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قا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له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: </w:t>
      </w:r>
      <w:r>
        <w:rPr>
          <w:rFonts w:cs="Simplified Arabic"/>
          <w:color w:val="FF00FF"/>
          <w:szCs w:val="28"/>
          <w:u w:val="single"/>
          <w:rtl w:val="true"/>
        </w:rPr>
        <w:t>أسلمت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نفس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لك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فتركتين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حيداً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أن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نو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ل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در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يفع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فقالت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: </w:t>
      </w:r>
      <w:r>
        <w:rPr>
          <w:rFonts w:cs="Simplified Arabic"/>
          <w:color w:val="FF00FF"/>
          <w:szCs w:val="28"/>
          <w:u w:val="single"/>
          <w:rtl w:val="true"/>
        </w:rPr>
        <w:t>ي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مي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مؤمني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جهلت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قد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نعمت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عل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لك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فيم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دبن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الد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خماروي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إن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ل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جلس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ع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نيا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ل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نا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ع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جلوس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فأعجب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ذلك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نه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إل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غاي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.</w:t>
      </w:r>
      <w:r>
        <w:br w:type="page"/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ا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راغ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عتض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870" w:leader="none"/>
        </w:tabs>
        <w:ind w:left="582" w:right="851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إ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ُدَ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قصاؤ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آ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cs="Simplified Arabic"/>
          <w:color w:val="FF00FF"/>
          <w:szCs w:val="28"/>
          <w:rtl w:val="true"/>
        </w:rPr>
        <w:tab/>
        <w:t xml:space="preserve">    </w:t>
      </w:r>
      <w:r>
        <w:rPr>
          <w:rFonts w:cs="Simplified Arabic"/>
          <w:color w:val="FF00FF"/>
          <w:szCs w:val="28"/>
          <w:rtl w:val="true"/>
        </w:rPr>
        <w:t>ب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نَو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هر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ذهب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870" w:leader="none"/>
        </w:tabs>
        <w:ind w:left="582" w:right="851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ط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ك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بط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 xml:space="preserve">    </w:t>
      </w:r>
      <w:r>
        <w:rPr>
          <w:rFonts w:cs="Simplified Arabic"/>
          <w:color w:val="FF00FF"/>
          <w:szCs w:val="28"/>
          <w:rtl w:val="true"/>
        </w:rPr>
        <w:t>وغيرُهُم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عط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َيُح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َهْرُب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ِ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ُ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ّ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ر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طَ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ث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فرق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كو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س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ُئِ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ر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ر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ؤ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برتُ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رأيْت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أ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ر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جل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ت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ّ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ج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بلْت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تعرف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ض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سح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ْتُ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ربْ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ب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رب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ص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ل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طل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بر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اه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ت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اهر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عون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َلْح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ُلدَ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رية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َغَب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در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َمار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بح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َدَمه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ِراشِه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مشق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د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ه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اً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ا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ِ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خذ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منه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ص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ص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لز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ئ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حضِر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ا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ضر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ر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ِه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ئبه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Normal"/>
        <w:ind w:right="851" w:firstLine="510"/>
        <w:jc w:val="both"/>
        <w:rPr/>
      </w:pP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>)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3"/>
        </w:numPr>
        <w:ind w:left="582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صار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ن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ذهب</w:t>
      </w:r>
    </w:p>
    <w:p>
      <w:pPr>
        <w:pStyle w:val="Normal"/>
        <w:numPr>
          <w:ilvl w:val="0"/>
          <w:numId w:val="23"/>
        </w:numPr>
        <w:ind w:left="582" w:right="851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ط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ب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بط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 xml:space="preserve"> </w:t>
      </w:r>
      <w:r>
        <w:rPr>
          <w:rFonts w:cs="Simplified Arabic"/>
          <w:color w:val="FF00FF"/>
          <w:szCs w:val="28"/>
          <w:rtl w:val="true"/>
        </w:rPr>
        <w:t>وغ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ط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ح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هرب</w:t>
      </w:r>
      <w:r>
        <w:br w:type="page"/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حض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ُّ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ا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علم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دَم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ر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تف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صً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ذبح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ر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لس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ار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م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مشق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ايع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ر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ب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ف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ويط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ف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د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عرا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َ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ن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و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غ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ل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مان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ي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صم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مائتين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بهارو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خارجيّ</w:t>
      </w:r>
    </w:p>
    <w:p>
      <w:pPr>
        <w:pStyle w:val="BodyTextIndent3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َ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ِ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ذكر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حد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شكي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ت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ح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ن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ف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فأط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ً</w:t>
      </w:r>
      <w:r>
        <w:rPr>
          <w:rtl w:val="true"/>
        </w:rPr>
        <w:t xml:space="preserve">. </w:t>
      </w:r>
      <w:r>
        <w:rPr>
          <w:rtl w:val="true"/>
        </w:rPr>
        <w:t>ف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ه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ناش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br w:type="page"/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خ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خ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وس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ح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طلا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ك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بس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باج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ه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لبس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ره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ُلِ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و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ر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 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عصيا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خمارويه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خلاف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جنده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قتله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ّ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ار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اه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خال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ر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تزل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م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ُ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ب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د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م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و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ي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ّ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ذ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تبد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ع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و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اتف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قت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ي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بلغ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ت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فار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َّ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ق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داج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ق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فل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سل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ا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و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اه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ِ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ط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رحل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ِ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ِ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ار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أ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ت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رد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صرِ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جعو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أ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جَ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رق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ع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م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صقالب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قسطنطينية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قال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سطنطي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ص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ا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ط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ً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أ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ون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قال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ش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قال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زاح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سطنطي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ق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حذ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اي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الروم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د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ُ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صب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ف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أولاد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دلف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ُ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ُ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ِ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ِ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ذ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طا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ِ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ُ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ّي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حا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"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ْيناك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ض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 . </w:t>
      </w:r>
      <w:r>
        <w:rPr>
          <w:rFonts w:cs="Simplified Arabic"/>
          <w:color w:val="FF00FF"/>
          <w:szCs w:val="28"/>
          <w:rtl w:val="true"/>
        </w:rPr>
        <w:t>و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ش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به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قيم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ي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هواز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شك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ح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د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ت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قابل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BodyTextIndent3"/>
        <w:rPr/>
      </w:pPr>
      <w:r>
        <w:rPr>
          <w:rtl w:val="true"/>
        </w:rPr>
        <w:t>و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870" w:leader="none"/>
        </w:tabs>
        <w:ind w:left="582" w:right="851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لامُك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لامِ</w:t>
      </w:r>
      <w:r>
        <w:rPr>
          <w:rFonts w:cs="Simplified Arabic"/>
          <w:color w:val="FF00FF"/>
          <w:szCs w:val="28"/>
          <w:rtl w:val="true"/>
        </w:rPr>
        <w:tab/>
        <w:t xml:space="preserve"> </w:t>
      </w:r>
      <w:r>
        <w:rPr>
          <w:rFonts w:cs="Simplified Arabic"/>
          <w:color w:val="FF00FF"/>
          <w:szCs w:val="28"/>
          <w:rtl w:val="true"/>
        </w:rPr>
        <w:t>هيه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دِب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زائد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يام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870" w:leader="none"/>
        </w:tabs>
        <w:ind w:left="582" w:right="851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طارَت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يات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ِّبَ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فْرقي</w:t>
      </w:r>
      <w:r>
        <w:rPr>
          <w:rFonts w:cs="Simplified Arabic"/>
          <w:color w:val="FF00FF"/>
          <w:szCs w:val="28"/>
          <w:rtl w:val="true"/>
        </w:rPr>
        <w:tab/>
        <w:t xml:space="preserve"> </w:t>
      </w:r>
      <w:r>
        <w:rPr>
          <w:rFonts w:cs="Simplified Arabic"/>
          <w:color w:val="FF00FF"/>
          <w:szCs w:val="28"/>
          <w:rtl w:val="true"/>
        </w:rPr>
        <w:t>وم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ان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اس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ُرا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3</w:t>
      </w:r>
      <w:r>
        <w:rPr>
          <w:rFonts w:cs="Simplified Arabic"/>
          <w:color w:val="FF00FF"/>
          <w:szCs w:val="28"/>
          <w:rtl w:val="true"/>
        </w:rPr>
        <w:t>)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870" w:leader="none"/>
        </w:tabs>
        <w:ind w:left="582" w:right="851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ل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بة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راق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صّيهُم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</w:r>
      <w:r>
        <w:rPr>
          <w:rFonts w:cs="Simplified Arabic"/>
          <w:color w:val="FF00FF"/>
          <w:szCs w:val="28"/>
          <w:rtl w:val="true"/>
        </w:rPr>
        <w:t>وبقيَ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َصب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ادث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يام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  <w:rtl w:val="true"/>
        </w:rPr>
        <w:t>ا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: " </w:t>
      </w:r>
      <w:r>
        <w:rPr>
          <w:rFonts w:cs="Simplified Arabic"/>
          <w:color w:val="FF00FF"/>
          <w:szCs w:val="28"/>
          <w:u w:val="single"/>
          <w:rtl w:val="true"/>
        </w:rPr>
        <w:t>بك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عرب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" .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2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أحدث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" .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3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: " </w:t>
      </w:r>
      <w:r>
        <w:rPr>
          <w:rFonts w:cs="Simplified Arabic"/>
          <w:color w:val="FF00FF"/>
          <w:szCs w:val="28"/>
          <w:u w:val="single"/>
          <w:rtl w:val="true"/>
        </w:rPr>
        <w:t>شراست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عُرام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".</w:t>
      </w:r>
      <w:r>
        <w:br w:type="page"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0" w:leader="none"/>
        </w:tabs>
        <w:ind w:left="582" w:right="851" w:hanging="72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تَقاذَمَت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بأخ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َّ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َمَت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َمْ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الب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حام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3</w:t>
      </w:r>
      <w:r>
        <w:rPr>
          <w:rFonts w:cs="Simplified Arabic"/>
          <w:color w:val="FF00FF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0" w:leader="none"/>
        </w:tabs>
        <w:ind w:left="582" w:right="851" w:hanging="72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فلأقرعَن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اة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هر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بَهُم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</w:r>
      <w:r>
        <w:rPr>
          <w:rFonts w:cs="Simplified Arabic"/>
          <w:color w:val="FF00FF"/>
          <w:szCs w:val="28"/>
          <w:rtl w:val="true"/>
        </w:rPr>
        <w:t>قَرْ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َهز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4</w:t>
      </w:r>
      <w:r>
        <w:rPr>
          <w:rFonts w:cs="Simplified Arabic"/>
          <w:color w:val="FF00FF"/>
          <w:szCs w:val="28"/>
          <w:rtl w:val="true"/>
        </w:rPr>
        <w:t>)</w:t>
      </w:r>
      <w:r>
        <w:rPr>
          <w:rFonts w:cs="Simplified Arabic"/>
          <w:color w:val="FF00FF"/>
          <w:szCs w:val="28"/>
          <w:rtl w:val="true"/>
        </w:rPr>
        <w:t>رواسي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لامِ</w:t>
      </w:r>
      <w:r>
        <w:rPr>
          <w:rFonts w:cs="Times New Roman"/>
          <w:color w:val="FF00FF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0" w:leader="none"/>
        </w:tabs>
        <w:ind w:left="582" w:right="851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أضرِبَ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م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ِيمِ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</w:r>
      <w:r>
        <w:rPr>
          <w:rFonts w:cs="Simplified Arabic"/>
          <w:color w:val="FF00FF"/>
          <w:szCs w:val="28"/>
          <w:rtl w:val="true"/>
        </w:rPr>
        <w:t>ضَرْب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ُدَار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َقيعة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ّام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0" w:leader="none"/>
        </w:tabs>
        <w:ind w:left="582" w:right="851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أتركَ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ردِي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اض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</w:r>
      <w:r>
        <w:rPr>
          <w:rFonts w:cs="Simplified Arabic"/>
          <w:color w:val="FF00FF"/>
          <w:szCs w:val="28"/>
          <w:rtl w:val="true"/>
        </w:rPr>
        <w:t>بقرارة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واطِىء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دامَ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0" w:leader="none"/>
        </w:tabs>
        <w:ind w:left="582" w:right="851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ر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َهَدْت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ق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</w:r>
      <w:r>
        <w:rPr>
          <w:rFonts w:cs="Simplified Arabic"/>
          <w:color w:val="FF00FF"/>
          <w:szCs w:val="28"/>
          <w:rtl w:val="true"/>
        </w:rPr>
        <w:t>والموت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َلْحَظ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ّيوف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دوامي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0" w:leader="none"/>
        </w:tabs>
        <w:ind w:left="582" w:right="851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َذَمَمْت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َك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ض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ُرمَ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</w:r>
      <w:r>
        <w:rPr>
          <w:rFonts w:cs="Simplified Arabic"/>
          <w:color w:val="FF00FF"/>
          <w:szCs w:val="28"/>
          <w:rtl w:val="true"/>
        </w:rPr>
        <w:t>ولضاق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رْعُك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طِّر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ِمامي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0" w:leader="none"/>
        </w:tabs>
        <w:ind w:left="582" w:right="851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حَرّكتَ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كون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</w:r>
      <w:r>
        <w:rPr>
          <w:rFonts w:cs="Simplified Arabic"/>
          <w:color w:val="FF00FF"/>
          <w:szCs w:val="28"/>
          <w:rtl w:val="true"/>
        </w:rPr>
        <w:t>حركت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ِصْ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6</w:t>
      </w:r>
      <w:r>
        <w:rPr>
          <w:rFonts w:cs="Simplified Arabic"/>
          <w:color w:val="FF00FF"/>
          <w:szCs w:val="28"/>
          <w:rtl w:val="true"/>
        </w:rPr>
        <w:t>)</w:t>
      </w:r>
      <w:r>
        <w:rPr>
          <w:rFonts w:cs="Simplified Arabic"/>
          <w:color w:val="FF00FF"/>
          <w:szCs w:val="28"/>
          <w:rtl w:val="true"/>
        </w:rPr>
        <w:t>جب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ُهامِ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0" w:leader="none"/>
        </w:tabs>
        <w:ind w:left="582" w:right="851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عَجَمْت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َجمْت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ِمًى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7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خَشِ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اكِب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حامِ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0" w:leader="none"/>
        </w:tabs>
        <w:ind w:left="582" w:right="851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ل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ِلأمير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</w:r>
      <w:r>
        <w:rPr>
          <w:rFonts w:cs="Simplified Arabic"/>
          <w:color w:val="FF00FF"/>
          <w:szCs w:val="28"/>
          <w:rtl w:val="true"/>
        </w:rPr>
        <w:t>يَجْل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ِغرتِه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ج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ظلامِ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0" w:leader="none"/>
        </w:tabs>
        <w:ind w:left="582" w:right="851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سكَنْتَ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ِ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ُ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كَنتُ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يْشَة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غد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ِز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مي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0" w:leader="none"/>
        </w:tabs>
        <w:ind w:left="582" w:right="851" w:hanging="72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ِيْ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بَنِ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</w:r>
      <w:r>
        <w:rPr>
          <w:rFonts w:cs="Simplified Arabic"/>
          <w:color w:val="FF00FF"/>
          <w:szCs w:val="28"/>
          <w:rtl w:val="true"/>
        </w:rPr>
        <w:t>نوب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أت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8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وتنكرَت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ِي</w:t>
      </w:r>
      <w:r>
        <w:rPr>
          <w:rFonts w:cs="Times New Roman"/>
          <w:color w:val="FF00FF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0" w:leader="none"/>
        </w:tabs>
        <w:ind w:left="582" w:right="851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لأشكرَن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َمي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يت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َردَت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يك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ُرْ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َمامِ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0" w:leader="none"/>
        </w:tabs>
        <w:ind w:left="582" w:right="851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ص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َ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َخِير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</w:r>
      <w:r>
        <w:rPr>
          <w:rFonts w:cs="Simplified Arabic"/>
          <w:color w:val="FF00FF"/>
          <w:szCs w:val="28"/>
          <w:rtl w:val="true"/>
        </w:rPr>
        <w:t>للنائبات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ُد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َنَامي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0" w:leader="none"/>
        </w:tabs>
        <w:ind w:left="582" w:right="851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نادَيتُ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َزَزْتُ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فهززْت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رم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مصامِ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0" w:leader="none"/>
        </w:tabs>
        <w:ind w:left="582" w:right="851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غ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ُفُو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َذ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َكِي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َرُوم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رامي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0" w:leader="none"/>
        </w:tabs>
        <w:ind w:left="582" w:right="851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يَخيم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َرَ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ِنة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ُرَّ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</w:r>
      <w:r>
        <w:rPr>
          <w:rFonts w:cs="Simplified Arabic"/>
          <w:color w:val="FF00FF"/>
          <w:szCs w:val="28"/>
          <w:rtl w:val="true"/>
        </w:rPr>
        <w:t>والبيض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صْلَتَة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لضرْب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م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ش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ي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ي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احج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ته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 xml:space="preserve">( </w:t>
      </w:r>
      <w:r>
        <w:rPr>
          <w:rFonts w:cs="Simplified Arabic"/>
          <w:color w:val="FF00FF"/>
          <w:szCs w:val="28"/>
          <w:u w:val="single"/>
        </w:rPr>
        <w:t>1</w:t>
      </w:r>
      <w:r>
        <w:rPr>
          <w:rFonts w:cs="Simplified Arabic"/>
          <w:color w:val="FF00FF"/>
          <w:szCs w:val="28"/>
          <w:u w:val="single"/>
          <w:rtl w:val="true"/>
        </w:rPr>
        <w:t xml:space="preserve"> 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: " </w:t>
      </w:r>
      <w:r>
        <w:rPr>
          <w:rFonts w:cs="Simplified Arabic"/>
          <w:color w:val="FF00FF"/>
          <w:szCs w:val="28"/>
          <w:u w:val="single"/>
          <w:rtl w:val="true"/>
        </w:rPr>
        <w:t>وتقاذفت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" .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2</w:t>
      </w:r>
      <w:r>
        <w:rPr>
          <w:rFonts w:cs="Simplified Arabic"/>
          <w:color w:val="FF00FF"/>
          <w:szCs w:val="28"/>
          <w:u w:val="single"/>
          <w:rtl w:val="true"/>
        </w:rPr>
        <w:t xml:space="preserve"> 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مَرمَ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" .</w:t>
      </w:r>
    </w:p>
    <w:p>
      <w:pPr>
        <w:pStyle w:val="Normal"/>
        <w:numPr>
          <w:ilvl w:val="0"/>
          <w:numId w:val="9"/>
        </w:numPr>
        <w:ind w:left="0" w:right="851" w:hanging="360"/>
        <w:jc w:val="both"/>
        <w:rPr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وقد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ذك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عد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هذ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بيت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هذا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بيتا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29"/>
        </w:numPr>
        <w:ind w:left="0" w:right="851" w:hanging="72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وتَشعب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عرب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ذي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تصدعو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ab/>
        <w:tab/>
      </w:r>
      <w:r>
        <w:rPr>
          <w:rFonts w:cs="Simplified Arabic"/>
          <w:color w:val="FF00FF"/>
          <w:szCs w:val="28"/>
          <w:u w:val="single"/>
          <w:rtl w:val="true"/>
        </w:rPr>
        <w:t>فذببتُ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ع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حسابه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حُسامي</w:t>
      </w:r>
    </w:p>
    <w:p>
      <w:pPr>
        <w:pStyle w:val="Normal"/>
        <w:numPr>
          <w:ilvl w:val="0"/>
          <w:numId w:val="29"/>
        </w:numPr>
        <w:ind w:left="0" w:right="851" w:hanging="72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في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تماسلُ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رَه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مره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ab/>
        <w:tab/>
      </w:r>
      <w:r>
        <w:rPr>
          <w:rFonts w:cs="Simplified Arabic"/>
          <w:color w:val="FF00FF"/>
          <w:szCs w:val="28"/>
          <w:u w:val="single"/>
          <w:rtl w:val="true"/>
        </w:rPr>
        <w:t>والسْمرِ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عند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تصادمِ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أقوام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4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: "</w:t>
      </w:r>
      <w:r>
        <w:rPr>
          <w:rFonts w:cs="Simplified Arabic"/>
          <w:color w:val="FF00FF"/>
          <w:szCs w:val="28"/>
          <w:u w:val="single"/>
          <w:rtl w:val="true"/>
        </w:rPr>
        <w:t>قرعاً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يهزْ</w:t>
      </w:r>
      <w:r>
        <w:rPr>
          <w:rFonts w:cs="Simplified Arabic"/>
          <w:color w:val="FF00FF"/>
          <w:szCs w:val="28"/>
          <w:u w:val="single"/>
          <w:rtl w:val="true"/>
        </w:rPr>
        <w:t>" .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5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والصفَاحُ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" .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6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حصن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" .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7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فعجمت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ن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رجَماً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" .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8</w:t>
      </w:r>
      <w:r>
        <w:rPr>
          <w:rFonts w:cs="Simplified Arabic"/>
          <w:color w:val="FF00FF"/>
          <w:szCs w:val="28"/>
          <w:u w:val="single"/>
          <w:rtl w:val="true"/>
        </w:rPr>
        <w:t>)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: " </w:t>
      </w:r>
      <w:r>
        <w:rPr>
          <w:rFonts w:cs="Simplified Arabic"/>
          <w:color w:val="FF00FF"/>
          <w:szCs w:val="28"/>
          <w:u w:val="single"/>
          <w:rtl w:val="true"/>
        </w:rPr>
        <w:t>حت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ذ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حلئتُ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عن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نابن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نابن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" .</w:t>
      </w:r>
      <w:r>
        <w:br w:type="page"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70" w:leader="none"/>
        </w:tabs>
        <w:ind w:left="582" w:right="851" w:hanging="72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شَرِيّ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التقَي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رِع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م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ِر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70" w:leader="none"/>
        </w:tabs>
        <w:ind w:left="582" w:right="851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َسطَل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ُهَ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ُل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</w:r>
      <w:r>
        <w:rPr>
          <w:rFonts w:cs="Simplified Arabic"/>
          <w:color w:val="FF00FF"/>
          <w:szCs w:val="28"/>
          <w:rtl w:val="true"/>
        </w:rPr>
        <w:t>صَولة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ُماة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َهر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70" w:leader="none"/>
        </w:tabs>
        <w:ind w:left="582" w:right="851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شريّ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ثار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ر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 xml:space="preserve">) </w:t>
        <w:tab/>
      </w:r>
      <w:r>
        <w:rPr>
          <w:rFonts w:cs="Simplified Arabic"/>
          <w:color w:val="FF00FF"/>
          <w:szCs w:val="28"/>
          <w:rtl w:val="true"/>
        </w:rPr>
        <w:t>رؤيت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اك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ض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ُمرُ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70" w:leader="none"/>
        </w:tabs>
        <w:ind w:left="582" w:right="851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غُ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ْ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ِل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ا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</w:r>
      <w:r>
        <w:rPr>
          <w:rFonts w:cs="Simplified Arabic"/>
          <w:color w:val="FF00FF"/>
          <w:szCs w:val="28"/>
          <w:rtl w:val="true"/>
        </w:rPr>
        <w:t>واحتم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غر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5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م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َغُر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70" w:leader="none"/>
        </w:tabs>
        <w:ind w:left="582" w:right="851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س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تيه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ُي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4</w:t>
      </w:r>
      <w:r>
        <w:rPr>
          <w:rFonts w:cs="Simplified Arabic"/>
          <w:color w:val="FF00FF"/>
          <w:szCs w:val="28"/>
          <w:rtl w:val="true"/>
        </w:rPr>
        <w:t>)</w:t>
      </w:r>
      <w:r>
        <w:rPr>
          <w:rFonts w:cs="Simplified Arabic"/>
          <w:color w:val="FF00FF"/>
          <w:szCs w:val="28"/>
          <w:rtl w:val="true"/>
        </w:rPr>
        <w:t>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</w:r>
      <w:r>
        <w:rPr>
          <w:rFonts w:cs="Simplified Arabic"/>
          <w:color w:val="FF00FF"/>
          <w:szCs w:val="28"/>
          <w:rtl w:val="true"/>
        </w:rPr>
        <w:t>لاحقات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طون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ُو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قرُ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70" w:leader="none"/>
        </w:tabs>
        <w:ind w:left="582" w:right="851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يَتَنَادُو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لسعَ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5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ئ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ُود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َكر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70" w:leader="none"/>
        </w:tabs>
        <w:ind w:left="582" w:right="851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سمت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َك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يث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َرَ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َهرُ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كتابة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ا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ه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ار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ح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ط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ار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ّ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وا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قض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ستقب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ر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ا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ف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ث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فع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ساب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ال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ساب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جَ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حق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ر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حق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ر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ص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ت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ع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نب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غن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ي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ع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 xml:space="preserve">( </w:t>
      </w:r>
      <w:r>
        <w:rPr>
          <w:rFonts w:cs="Simplified Arabic"/>
          <w:color w:val="FF00FF"/>
          <w:szCs w:val="28"/>
          <w:u w:val="single"/>
        </w:rPr>
        <w:t>1</w:t>
      </w:r>
      <w:r>
        <w:rPr>
          <w:rFonts w:cs="Simplified Arabic"/>
          <w:color w:val="FF00FF"/>
          <w:szCs w:val="28"/>
          <w:u w:val="single"/>
          <w:rtl w:val="true"/>
        </w:rPr>
        <w:t xml:space="preserve"> 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لم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" .</w:t>
      </w:r>
    </w:p>
    <w:p>
      <w:pPr>
        <w:pStyle w:val="Normal"/>
        <w:ind w:right="851" w:firstLine="510"/>
        <w:jc w:val="both"/>
        <w:rPr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2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ولواءُ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موشجي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فض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إلين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رويت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. 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3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: " </w:t>
      </w:r>
      <w:r>
        <w:rPr>
          <w:rFonts w:cs="Simplified Arabic"/>
          <w:color w:val="FF00FF"/>
          <w:szCs w:val="28"/>
          <w:u w:val="single"/>
          <w:rtl w:val="true"/>
        </w:rPr>
        <w:t>أنات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احتمال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ذاك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" .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 xml:space="preserve">( </w:t>
      </w:r>
      <w:r>
        <w:rPr>
          <w:rFonts w:cs="Simplified Arabic"/>
          <w:color w:val="FF00FF"/>
          <w:szCs w:val="28"/>
          <w:u w:val="single"/>
        </w:rPr>
        <w:t>4</w:t>
      </w:r>
      <w:r>
        <w:rPr>
          <w:rFonts w:cs="Simplified Arabic"/>
          <w:color w:val="FF00FF"/>
          <w:szCs w:val="28"/>
          <w:u w:val="single"/>
          <w:rtl w:val="true"/>
        </w:rPr>
        <w:t xml:space="preserve"> 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سوف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يأتين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شواذب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" .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u w:val="single"/>
          <w:rtl w:val="true"/>
        </w:rPr>
        <w:t xml:space="preserve">( </w:t>
      </w:r>
      <w:r>
        <w:rPr>
          <w:rFonts w:cs="Simplified Arabic"/>
          <w:color w:val="FF00FF"/>
          <w:szCs w:val="28"/>
          <w:u w:val="single"/>
        </w:rPr>
        <w:t>5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يتباري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كالسعال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" .</w:t>
      </w:r>
      <w:r>
        <w:br w:type="page"/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يو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ر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ف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وم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1</w:t>
      </w:r>
      <w:r>
        <w:rPr>
          <w:rFonts w:cs="Simplified Arabic"/>
          <w:color w:val="FF00FF"/>
          <w:szCs w:val="28"/>
          <w:u w:val="single"/>
          <w:rtl w:val="true"/>
        </w:rPr>
        <w:t xml:space="preserve"> ) </w:t>
      </w:r>
      <w:r>
        <w:rPr>
          <w:rFonts w:cs="Simplified Arabic"/>
          <w:color w:val="FF00FF"/>
          <w:szCs w:val="28"/>
          <w:u w:val="single"/>
          <w:rtl w:val="true"/>
        </w:rPr>
        <w:t>هو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حد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مشايخ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كا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كاب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قو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المتكل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علو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اخلاص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الرياضيات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كا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كبي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شأ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مائتين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رس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غ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فَّ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ي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غ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فَ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ار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ت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غ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غ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د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س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ي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ق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د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غ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ع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غ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ق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غ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ي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قع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ش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صبه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ج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ّ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بر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ط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َّ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ض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وا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غ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ر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ف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ح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ال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ق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د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ُئِلُ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ذكر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عتض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تل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زدحا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غل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خا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ع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َدِم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س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أل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لّ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يَّ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ش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ل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راه</w:t>
      </w:r>
      <w:r>
        <w:br w:type="page"/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ح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ي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كث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ز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تضر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و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ا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ن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ر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د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حاد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ص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ئ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ن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وم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ض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ام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حاب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جتم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ظرة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ق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م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رح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و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ذكر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" </w:t>
      </w:r>
      <w:r>
        <w:rPr>
          <w:rFonts w:cs="Simplified Arabic"/>
          <w:color w:val="FF00FF"/>
          <w:szCs w:val="28"/>
          <w:rtl w:val="true"/>
        </w:rPr>
        <w:t>إ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خ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ضط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ث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قا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ح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نَ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ذ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ضط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ت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ِ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طالب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رج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م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راب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طر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س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حرفة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َّ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و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ّ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دا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غ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رح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خ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ر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وا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وح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َثُر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ِه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ظن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ك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بط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عز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خ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أ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ز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نح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عزِم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 . </w:t>
      </w:r>
      <w:r>
        <w:rPr>
          <w:rFonts w:cs="Simplified Arabic"/>
          <w:color w:val="FF00FF"/>
          <w:szCs w:val="28"/>
          <w:rtl w:val="true"/>
        </w:rPr>
        <w:t>فا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ق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ُئ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يّ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ز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رأ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نو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ر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ر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انصر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ي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ُكر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ام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ر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ض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رّ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ش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ا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بض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1</w:t>
      </w:r>
      <w:r>
        <w:rPr>
          <w:rFonts w:cs="Simplified Arabic"/>
          <w:color w:val="FF00FF"/>
          <w:szCs w:val="28"/>
          <w:u w:val="single"/>
          <w:rtl w:val="true"/>
        </w:rPr>
        <w:t xml:space="preserve"> ) </w:t>
      </w:r>
      <w:r>
        <w:rPr>
          <w:rFonts w:cs="Simplified Arabic"/>
          <w:color w:val="FF00FF"/>
          <w:szCs w:val="28"/>
          <w:u w:val="single"/>
          <w:rtl w:val="true"/>
        </w:rPr>
        <w:t>ورد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نص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كتاب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كاملاً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تاريخ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ط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. </w:t>
      </w:r>
      <w:r>
        <w:rPr>
          <w:rFonts w:cs="Simplified Arabic"/>
          <w:color w:val="FF00FF"/>
          <w:szCs w:val="28"/>
          <w:u w:val="single"/>
          <w:rtl w:val="true"/>
        </w:rPr>
        <w:t>دا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كتب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علمي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يروت</w:t>
      </w:r>
      <w:r>
        <w:rPr>
          <w:rFonts w:cs="Simplified Arabic"/>
          <w:color w:val="FF00FF"/>
          <w:szCs w:val="28"/>
          <w:u w:val="single"/>
          <w:rtl w:val="true"/>
        </w:rPr>
        <w:t>.</w:t>
      </w:r>
      <w:r>
        <w:br w:type="page"/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ب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ب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ث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ف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ُ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ب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ر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>)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في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أ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ف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كل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طلا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لَ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د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برد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دخ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ع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رَد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م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ف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تي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تق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م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ل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ف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ادث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داح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اج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ش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يا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ث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سان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ئم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ط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ح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جا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د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" </w:t>
      </w:r>
      <w:r>
        <w:rPr>
          <w:rFonts w:cs="Simplified Arabic"/>
          <w:color w:val="FF00FF"/>
          <w:szCs w:val="28"/>
          <w:rtl w:val="true"/>
        </w:rPr>
        <w:t>ا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ف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ئم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 xml:space="preserve">" . </w:t>
      </w:r>
      <w:r>
        <w:rPr>
          <w:rFonts w:cs="Simplified Arabic"/>
          <w:color w:val="FF00FF"/>
          <w:szCs w:val="28"/>
          <w:rtl w:val="true"/>
        </w:rPr>
        <w:t>وم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ت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ف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ئ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غ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ش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ف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ث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ل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في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من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َاس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لَّ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عَدهُ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ح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ك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ال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ف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ع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ش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ت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ص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ح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ق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ُمِ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به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ج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ع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ال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قل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سيرُ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ث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ط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ه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ي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قح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لَّ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ط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ي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ت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تسق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س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تٍ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ار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تل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ظ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فرّ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ف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بِّ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ص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ط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ن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مش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فوا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  <w:rtl w:val="true"/>
        </w:rPr>
        <w:t>ا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حارث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.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2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قلع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للآ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ب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دلف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الذ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" .</w:t>
      </w:r>
      <w:r>
        <w:br w:type="page"/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رد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صلح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رّ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عم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َ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م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م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ئ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هك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ق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ك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ج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ش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تر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ر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فراي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ف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تا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و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ب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م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ّ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ض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هو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مائتين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ئ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جفُر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ا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ب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ف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اف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جا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وا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>)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مال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كو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ق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ودَ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ضَرَّع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ط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ط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ئ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رو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ص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ق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حمدابا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واح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ج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تل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ل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ساط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آ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شِ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ثغ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ز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صلاح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ا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ق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ص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ض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د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تاب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ط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اروز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؟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ه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قِي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3</w:t>
      </w:r>
      <w:r>
        <w:rPr>
          <w:rFonts w:cs="Simplified Arabic"/>
          <w:color w:val="FF00FF"/>
          <w:szCs w:val="28"/>
          <w:rtl w:val="true"/>
        </w:rPr>
        <w:t xml:space="preserve">)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ل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َّ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ذربي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مي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غ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فّ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نم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1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الأجف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: </w:t>
      </w:r>
      <w:r>
        <w:rPr>
          <w:rFonts w:cs="Simplified Arabic"/>
          <w:color w:val="FF00FF"/>
          <w:szCs w:val="28"/>
          <w:u w:val="single"/>
          <w:rtl w:val="true"/>
        </w:rPr>
        <w:t>بض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فاء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،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وضع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ن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فيد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الخزيمي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.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2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: " </w:t>
      </w:r>
      <w:r>
        <w:rPr>
          <w:rFonts w:cs="Simplified Arabic"/>
          <w:color w:val="FF00FF"/>
          <w:szCs w:val="28"/>
          <w:u w:val="single"/>
          <w:rtl w:val="true"/>
        </w:rPr>
        <w:t>وأخذو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جماع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نساء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حرائ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الممالك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" .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3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عدم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جاء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ب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أثي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وأ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ريح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قلعت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نه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حسي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خمسمائ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نخل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اك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م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نه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عق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ائ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نخل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عدداً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" .</w:t>
      </w:r>
      <w:r>
        <w:br w:type="page"/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را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ن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ا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ونا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ل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آ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سا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ت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خ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ان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َّ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َّ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ر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ار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أ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ط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د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نس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ت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نس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واص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سل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شيد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ب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س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كند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حجّ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ش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ّ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د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3</w:t>
      </w:r>
      <w:r>
        <w:rPr>
          <w:rFonts w:cs="Simplified Arabic"/>
          <w:color w:val="FF00FF"/>
          <w:szCs w:val="28"/>
          <w:rtl w:val="true"/>
        </w:rPr>
        <w:t>)</w:t>
      </w:r>
      <w:r>
        <w:rPr>
          <w:rFonts w:cs="Simplified Arabic"/>
          <w:color w:val="FF00FF"/>
          <w:szCs w:val="28"/>
          <w:rtl w:val="true"/>
        </w:rPr>
        <w:t>…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ب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ز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نع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ز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( </w:t>
      </w:r>
      <w:r>
        <w:rPr>
          <w:rFonts w:cs="Simplified Arabic"/>
          <w:color w:val="FF00FF"/>
          <w:szCs w:val="28"/>
          <w:rtl w:val="true"/>
        </w:rPr>
        <w:t>الدب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ب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ز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ب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ز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 xml:space="preserve">( </w:t>
      </w:r>
      <w:r>
        <w:rPr>
          <w:rFonts w:cs="Simplified Arabic"/>
          <w:color w:val="FF00FF"/>
          <w:szCs w:val="28"/>
          <w:u w:val="single"/>
        </w:rPr>
        <w:t>1</w:t>
      </w:r>
      <w:r>
        <w:rPr>
          <w:rFonts w:cs="Simplified Arabic"/>
          <w:color w:val="FF00FF"/>
          <w:szCs w:val="28"/>
          <w:u w:val="single"/>
          <w:rtl w:val="true"/>
        </w:rPr>
        <w:t xml:space="preserve"> ) </w:t>
      </w:r>
      <w:r>
        <w:rPr>
          <w:rFonts w:cs="Simplified Arabic"/>
          <w:color w:val="FF00FF"/>
          <w:szCs w:val="28"/>
          <w:u w:val="single"/>
          <w:rtl w:val="true"/>
        </w:rPr>
        <w:t>هو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ال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آمد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ديا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ك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لا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إياهم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معتز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.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2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: " </w:t>
      </w:r>
      <w:r>
        <w:rPr>
          <w:rFonts w:cs="Simplified Arabic"/>
          <w:color w:val="FF00FF"/>
          <w:szCs w:val="28"/>
          <w:u w:val="single"/>
          <w:rtl w:val="true"/>
        </w:rPr>
        <w:t>اب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إخشاد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" .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3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ابراهي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سحاق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حرب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: </w:t>
      </w:r>
      <w:r>
        <w:rPr>
          <w:rFonts w:cs="Simplified Arabic"/>
          <w:color w:val="FF00FF"/>
          <w:szCs w:val="28"/>
          <w:u w:val="single"/>
          <w:rtl w:val="true"/>
        </w:rPr>
        <w:t>كا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عالماً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زاهداً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صنفاً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مائتين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َّ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ا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هينة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ناص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دا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ل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َدية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ساب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متها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ر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بالبحرين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ام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عرَف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ا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ح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رام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ط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>)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ث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تد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ام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لى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ياد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شيّ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ع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و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ط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رأ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اب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 xml:space="preserve">( </w:t>
      </w:r>
      <w:r>
        <w:rPr>
          <w:rFonts w:cs="Simplified Arabic"/>
          <w:color w:val="FF00FF"/>
          <w:szCs w:val="28"/>
          <w:u w:val="single"/>
        </w:rPr>
        <w:t>1</w:t>
      </w:r>
      <w:r>
        <w:rPr>
          <w:rFonts w:cs="Simplified Arabic"/>
          <w:color w:val="FF00FF"/>
          <w:szCs w:val="28"/>
          <w:u w:val="single"/>
          <w:rtl w:val="true"/>
        </w:rPr>
        <w:t xml:space="preserve"> ) </w:t>
      </w:r>
      <w:r>
        <w:rPr>
          <w:rFonts w:cs="Simplified Arabic"/>
          <w:color w:val="FF00FF"/>
          <w:szCs w:val="28"/>
          <w:u w:val="single"/>
          <w:rtl w:val="true"/>
        </w:rPr>
        <w:t>لقد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ورد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تفاصي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هذ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هدي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.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2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القَطيف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: </w:t>
      </w:r>
      <w:r>
        <w:rPr>
          <w:rFonts w:cs="Simplified Arabic"/>
          <w:color w:val="FF00FF"/>
          <w:szCs w:val="28"/>
          <w:u w:val="single"/>
          <w:rtl w:val="true"/>
        </w:rPr>
        <w:t>بفتح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و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كس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ثاني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،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دين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البحري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ه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يو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قصبته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أعظ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دنه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.</w:t>
      </w:r>
      <w:r>
        <w:br w:type="page"/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رج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ا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ع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ح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ع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ف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ارعت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يد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نان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دف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ف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ر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و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و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حك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قال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ئ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ى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ا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ت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ك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عا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غ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رأ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ن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ت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َلَق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َ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يتَ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ا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اب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ر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BodyTextIndent3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70" w:leader="none"/>
        </w:tabs>
        <w:ind w:left="582" w:right="851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و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آن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</w:r>
      <w:r>
        <w:rPr>
          <w:rFonts w:cs="Simplified Arabic"/>
          <w:color w:val="FF00FF"/>
          <w:szCs w:val="28"/>
          <w:rtl w:val="true"/>
        </w:rPr>
        <w:t>يصنع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نعْ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70" w:leader="none"/>
        </w:tabs>
        <w:ind w:left="582" w:right="851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يقوم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يبتِه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و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صفو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فرَد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عْ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70" w:leader="none"/>
        </w:tabs>
        <w:ind w:left="582" w:right="851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إ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ِي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بَ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ثليق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تُحفَ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َشَ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ظلعْ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ش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س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س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غ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اش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شج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و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ق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َ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در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وهم</w:t>
      </w:r>
      <w:r>
        <w:br w:type="page"/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هز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فر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اث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عراب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ز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يَّ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حَ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راب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ن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مر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فس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ث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مض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وجَّ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مر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ل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ق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د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غ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س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حب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ى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ن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غلام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غ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رس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ّ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وا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رق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ر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راح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ماط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فظ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حد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ي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 xml:space="preserve">( </w:t>
      </w:r>
      <w:r>
        <w:rPr>
          <w:rFonts w:cs="Simplified Arabic"/>
          <w:color w:val="FF00FF"/>
          <w:szCs w:val="28"/>
          <w:u w:val="single"/>
        </w:rPr>
        <w:t>1</w:t>
      </w:r>
      <w:r>
        <w:rPr>
          <w:rFonts w:cs="Simplified Arabic"/>
          <w:color w:val="FF00FF"/>
          <w:szCs w:val="28"/>
          <w:u w:val="single"/>
          <w:rtl w:val="true"/>
        </w:rPr>
        <w:t xml:space="preserve"> 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مكنو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" 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مائتين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طرسوس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أعرابي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ُّ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شدَت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ا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م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س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س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ش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خل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َ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أص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ز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ا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غ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تراض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را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ّ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بوصيف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ى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ذعة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ط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أ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غ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رَّ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فار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ذك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طأ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ّ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غور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غل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د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َصِي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ي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بر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ي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ر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فسأ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أ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ق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ي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ضر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ب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و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يف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1</w:t>
      </w:r>
      <w:r>
        <w:rPr>
          <w:rFonts w:cs="Simplified Arabic"/>
          <w:color w:val="FF00FF"/>
          <w:szCs w:val="28"/>
          <w:u w:val="single"/>
          <w:rtl w:val="true"/>
        </w:rPr>
        <w:t xml:space="preserve"> ) </w:t>
      </w:r>
      <w:r>
        <w:rPr>
          <w:rFonts w:cs="Simplified Arabic"/>
          <w:color w:val="FF00FF"/>
          <w:szCs w:val="28"/>
          <w:u w:val="single"/>
          <w:rtl w:val="true"/>
        </w:rPr>
        <w:t>واد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عظي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نجد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.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2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برذع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: </w:t>
      </w:r>
      <w:r>
        <w:rPr>
          <w:rFonts w:cs="Simplified Arabic"/>
          <w:color w:val="FF00FF"/>
          <w:szCs w:val="28"/>
          <w:u w:val="single"/>
          <w:rtl w:val="true"/>
        </w:rPr>
        <w:t>بلد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قص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ذربيجا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.</w:t>
      </w:r>
      <w:r>
        <w:br w:type="page"/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الأ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ّ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ق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ع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ي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ؤ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س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ت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ي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حر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س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ز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ك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ضر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ض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ز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راق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ش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ي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زمار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لش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س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غ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طاك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ار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انهزام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غنوي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ظُم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ام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ح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غ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ث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أ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يّ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يري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ختي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ف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ن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ط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ح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حار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ام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م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ه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طو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ن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ا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ناوش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ج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ب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ب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طو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ب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ًاس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ت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س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م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غ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ا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فانهز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ت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ا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ا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رق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ق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ا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قعة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1</w:t>
      </w:r>
      <w:r>
        <w:rPr>
          <w:rFonts w:cs="Simplified Arabic"/>
          <w:color w:val="FF00FF"/>
          <w:szCs w:val="28"/>
          <w:u w:val="single"/>
          <w:rtl w:val="true"/>
        </w:rPr>
        <w:t xml:space="preserve"> 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يازما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وقد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تقد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.</w:t>
      </w:r>
      <w:r>
        <w:br w:type="page"/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دخ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ف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هز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البص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ا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ع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الكس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هز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ا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أضر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نت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ثقي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ا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ل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" </w:t>
      </w:r>
      <w:r>
        <w:rPr>
          <w:rFonts w:cs="Simplified Arabic"/>
          <w:color w:val="FF00FF"/>
          <w:szCs w:val="28"/>
          <w:rtl w:val="true"/>
        </w:rPr>
        <w:t>امض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رِّ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 . </w:t>
      </w:r>
      <w:r>
        <w:rPr>
          <w:rFonts w:cs="Simplified Arabic"/>
          <w:color w:val="FF00FF"/>
          <w:szCs w:val="28"/>
          <w:rtl w:val="true"/>
        </w:rPr>
        <w:t>وح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وا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ا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ك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ا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ب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لغ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ُبيد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" </w:t>
      </w:r>
      <w:r>
        <w:rPr>
          <w:rFonts w:cs="Simplified Arabic"/>
          <w:color w:val="FF00FF"/>
          <w:szCs w:val="28"/>
          <w:rtl w:val="true"/>
        </w:rPr>
        <w:t>عجائ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ن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ؤ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نج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َف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يؤ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لّ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س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 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لق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ؤ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ط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ج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صق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" </w:t>
      </w:r>
      <w:r>
        <w:rPr>
          <w:rFonts w:cs="Simplified Arabic"/>
          <w:color w:val="FF00FF"/>
          <w:szCs w:val="28"/>
          <w:rtl w:val="true"/>
        </w:rPr>
        <w:t>أوص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را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 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ت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"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م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فذت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د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 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ع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ئ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رام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ّ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وغي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ت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ح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ؤساء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صفا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خراسان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َّف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أ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ث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لّ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و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ساب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وجَّ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حار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َّام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يف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ج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د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ب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حون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 xml:space="preserve">( </w:t>
      </w:r>
      <w:r>
        <w:rPr>
          <w:rFonts w:cs="Simplified Arabic"/>
          <w:color w:val="FF00FF"/>
          <w:szCs w:val="28"/>
          <w:u w:val="single"/>
        </w:rPr>
        <w:t>1</w:t>
      </w:r>
      <w:r>
        <w:rPr>
          <w:rFonts w:cs="Simplified Arabic"/>
          <w:color w:val="FF00FF"/>
          <w:szCs w:val="28"/>
          <w:u w:val="single"/>
          <w:rtl w:val="true"/>
        </w:rPr>
        <w:t xml:space="preserve"> ) </w:t>
      </w:r>
      <w:r>
        <w:rPr>
          <w:rFonts w:cs="Simplified Arabic"/>
          <w:color w:val="FF00FF"/>
          <w:szCs w:val="28"/>
          <w:u w:val="single"/>
          <w:rtl w:val="true"/>
        </w:rPr>
        <w:t>اس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كور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اسع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كثير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قر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النخ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ي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بصر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واسط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قصبته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يسا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.</w:t>
      </w:r>
      <w:r>
        <w:br w:type="page"/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حار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هز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ساب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ُخا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جه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ش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ِ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نقا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اط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ساب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" </w:t>
      </w:r>
      <w:r>
        <w:rPr>
          <w:rFonts w:cs="Simplified Arabic"/>
          <w:color w:val="FF00FF"/>
          <w:szCs w:val="28"/>
          <w:rtl w:val="true"/>
        </w:rPr>
        <w:t>إن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ن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يض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غ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رك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ي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غ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أ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ئ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ب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فع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ن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بي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ث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لمحا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اج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ت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ّ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ر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ج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مض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ض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ج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ح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س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رق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م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دح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ّ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فا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ت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يَّ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دخِ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ِس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بوس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ِ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ّ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ئ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رزوب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م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ض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ا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و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ئ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ترى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مال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غ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رم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ه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و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ج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راي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طالع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ح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ك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ذ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حكِي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خ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ز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لا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br w:type="page"/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د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ا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ذِ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ر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أ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ض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بًسِه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س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ص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ر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ا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 "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Simplified Arabic"/>
          <w:color w:val="FF00FF"/>
          <w:szCs w:val="28"/>
          <w:rtl w:val="true"/>
        </w:rPr>
        <w:t xml:space="preserve">"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طلاق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د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ز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حُكِي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ِ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ا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ده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ات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ئ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ُص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ايق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ظن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ص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ؤت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د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ئ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ا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جا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ى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ت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من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ثخ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حُ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ك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ل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ظ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نو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طل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ت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ز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ن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ق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م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ز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م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ب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د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علوي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ِ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ر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ي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َّف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ر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ن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َّام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جاو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زم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َك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تجاو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ند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ث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ت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ت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ل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وا</w:t>
      </w:r>
      <w:r>
        <w:br w:type="page"/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هار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ب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ِر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َنِم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احا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ا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ُفِ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ك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سَّ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ِإنز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ُخا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ر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ض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ي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ع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ر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َسَ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ُ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ترابا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" </w:t>
      </w:r>
      <w:r>
        <w:rPr>
          <w:rFonts w:cs="Simplified Arabic"/>
          <w:color w:val="FF00FF"/>
          <w:szCs w:val="28"/>
          <w:rtl w:val="true"/>
        </w:rPr>
        <w:t>ك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رد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 . </w:t>
      </w:r>
      <w:r>
        <w:rPr>
          <w:rFonts w:cs="Simplified Arabic"/>
          <w:color w:val="FF00FF"/>
          <w:szCs w:val="28"/>
          <w:rtl w:val="true"/>
        </w:rPr>
        <w:t>فق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" </w:t>
      </w:r>
      <w:r>
        <w:rPr>
          <w:rFonts w:cs="Simplified Arabic"/>
          <w:color w:val="FF00FF"/>
          <w:szCs w:val="28"/>
          <w:rtl w:val="true"/>
        </w:rPr>
        <w:t>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ف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ميّ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ق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: "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ع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عل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قا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م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ص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هُ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و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حكم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اهر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و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د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مً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و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كف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اص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صبي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م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بسَّ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سَ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ستأذ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ض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رائِ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خ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ب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سير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ور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عبَّاس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صقلية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ق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ضع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ك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َصَر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ُ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َلرَ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ت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ج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رس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وخ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اع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ذ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ج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ج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بر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الفون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ايخ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د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ك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ئ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ِصدَ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طلب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ن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لان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ل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ظه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ت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و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صل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تص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قد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ج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فه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كم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ح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ط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اج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ط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ِّ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ت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ُتِ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يق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فتر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بِعَهُ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ّ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ح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أع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صر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ل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ً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اض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ُهِبَت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ال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ر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َكْمَوَ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ثال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ر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لقسطنطي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ف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جهَّ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ر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و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جه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غز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ط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ان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ي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َيُو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ُّ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ز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ن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َ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ضة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حدّ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ح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ا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دق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مت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ي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وه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سطنطين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ك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أت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ا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ضَ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خل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ق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اه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ز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َ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ِهاد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  <w:rtl w:val="true"/>
        </w:rPr>
        <w:t>ا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رَيُو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: </w:t>
      </w:r>
      <w:r>
        <w:rPr>
          <w:rFonts w:cs="Simplified Arabic"/>
          <w:color w:val="FF00FF"/>
          <w:szCs w:val="28"/>
          <w:u w:val="single"/>
          <w:rtl w:val="true"/>
        </w:rPr>
        <w:t>بفتح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ول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ضمْ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ثاني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واء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ساكن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: </w:t>
      </w:r>
      <w:r>
        <w:rPr>
          <w:rFonts w:cs="Simplified Arabic"/>
          <w:color w:val="FF00FF"/>
          <w:szCs w:val="28"/>
          <w:u w:val="single"/>
          <w:rtl w:val="true"/>
        </w:rPr>
        <w:t>مدين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للور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قاب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جزير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صقلي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ناحي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شرق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عل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قسطنطيني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.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2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مَسين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: </w:t>
      </w:r>
      <w:r>
        <w:rPr>
          <w:rFonts w:cs="Simplified Arabic"/>
          <w:color w:val="FF00FF"/>
          <w:szCs w:val="28"/>
          <w:u w:val="single"/>
          <w:rtl w:val="true"/>
        </w:rPr>
        <w:t>بالفتح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ث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سي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مشدد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كسور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ياء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ساكن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نو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كسور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،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ليد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عل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ساح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جزير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صقلي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م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يل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رو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قاب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رَيو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فل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ح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اقع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عد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م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م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ِّ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ي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ر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ّ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ي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م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ُوفِيَت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ار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رأ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ج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ش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–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صبه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ز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غ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َ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تشد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مائتين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ب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ذربي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يكفن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ركو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ف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فو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َّ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ش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ذربي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ب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ذك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ت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ود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ز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َّ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َّ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ال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و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َلَك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ر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م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ّ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شخو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َّ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طاه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ح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ج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س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م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ستان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لّ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ع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ص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،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قات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ج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دخ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ط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ئ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ُّ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زا،و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ون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ّ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س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ا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خ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تِ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دم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َّ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ث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ِيَ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. </w:t>
      </w:r>
      <w:r>
        <w:rPr>
          <w:rFonts w:cs="Simplified Arabic"/>
          <w:color w:val="FF00FF"/>
          <w:szCs w:val="28"/>
          <w:rtl w:val="true"/>
        </w:rPr>
        <w:t>وح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ّ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ُ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فاظ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حد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ِّ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ِنَ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ه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ا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ث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نب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مائتين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بالشام</w:t>
      </w:r>
    </w:p>
    <w:p>
      <w:pPr>
        <w:pStyle w:val="BodyTextIndent3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right="851" w:firstLine="510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تد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مط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روَ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ع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م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تا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ام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غو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غو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ُلَي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مض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3</w:t>
      </w:r>
      <w:r>
        <w:rPr>
          <w:rFonts w:cs="Simplified Arabic"/>
          <w:color w:val="FF00FF"/>
          <w:szCs w:val="28"/>
          <w:rtl w:val="true"/>
        </w:rPr>
        <w:t>)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ا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اي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م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[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] </w:t>
      </w:r>
      <w:r>
        <w:rPr>
          <w:rFonts w:cs="Simplified Arabic"/>
          <w:color w:val="FF00FF"/>
          <w:szCs w:val="28"/>
          <w:rtl w:val="true"/>
        </w:rPr>
        <w:t>ذكر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مَ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ّ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ز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ق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ك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أمو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تبع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ي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ض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ق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4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وأت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ص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5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وسمّ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اطم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قص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6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غ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غتر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ر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جد</w:t>
      </w:r>
      <w:r>
        <w:rPr>
          <w:rFonts w:cs="Times New Roman"/>
          <w:color w:val="FF00FF"/>
          <w:szCs w:val="28"/>
          <w:rtl w:val="true"/>
        </w:rPr>
        <w:t xml:space="preserve"> 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  <w:rtl w:val="true"/>
        </w:rPr>
        <w:t>ا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: " </w:t>
      </w:r>
      <w:r>
        <w:rPr>
          <w:rFonts w:cs="Simplified Arabic"/>
          <w:color w:val="FF00FF"/>
          <w:szCs w:val="28"/>
          <w:u w:val="single"/>
          <w:rtl w:val="true"/>
        </w:rPr>
        <w:t>زكروي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" .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2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ببن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علَيص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" .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3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"</w:t>
      </w:r>
      <w:r>
        <w:rPr>
          <w:rFonts w:cs="Simplified Arabic"/>
          <w:color w:val="FF00FF"/>
          <w:szCs w:val="28"/>
          <w:u w:val="single"/>
          <w:rtl w:val="true"/>
        </w:rPr>
        <w:t>جناب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وأظن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صواب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.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4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وذك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نه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آي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. </w:t>
      </w:r>
      <w:r>
        <w:rPr>
          <w:rFonts w:cs="Simplified Arabic"/>
          <w:color w:val="FF00FF"/>
          <w:szCs w:val="28"/>
          <w:u w:val="single"/>
          <w:rtl w:val="true"/>
        </w:rPr>
        <w:t>ولعل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صواب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.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5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م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ن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أصبغ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" .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6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"</w:t>
      </w:r>
      <w:r>
        <w:rPr>
          <w:rFonts w:cs="Simplified Arabic"/>
          <w:color w:val="FF00FF"/>
          <w:szCs w:val="28"/>
          <w:u w:val="single"/>
          <w:rtl w:val="true"/>
        </w:rPr>
        <w:t>فتصده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سبك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" .</w:t>
      </w:r>
      <w:r>
        <w:br w:type="page"/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رص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رض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ى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از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ار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وطِع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كث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إِغ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بالعراق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ام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ج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ب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ام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ئ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ئيس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و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فسيّ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ض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" </w:t>
      </w:r>
      <w:r>
        <w:rPr>
          <w:rFonts w:cs="Simplified Arabic"/>
          <w:color w:val="FF00FF"/>
          <w:szCs w:val="28"/>
          <w:rtl w:val="true"/>
        </w:rPr>
        <w:t>أخبر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زع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و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و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بي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ل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ساد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عصم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ل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فق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"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وح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ضرُّ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و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فع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أ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ن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ص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Simplified Arabic"/>
          <w:color w:val="FF00FF"/>
          <w:szCs w:val="28"/>
          <w:rtl w:val="true"/>
        </w:rPr>
        <w:t xml:space="preserve">: "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ص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ل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ي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ح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ص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ُو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فس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ص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دخ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بما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تحق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حَ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ّ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ذ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طِعَت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ِ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معتضد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َ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فِّ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كِّ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ث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ثمانٍ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بق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شتد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ض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شك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يج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كت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ّ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أ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ط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بر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َّ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ن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ض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حن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2</w:t>
      </w:r>
      <w:r>
        <w:rPr>
          <w:rFonts w:cs="Simplified Arabic"/>
          <w:color w:val="FF00FF"/>
          <w:szCs w:val="28"/>
          <w:u w:val="single"/>
          <w:rtl w:val="true"/>
        </w:rPr>
        <w:t>)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: " </w:t>
      </w:r>
      <w:r>
        <w:rPr>
          <w:rFonts w:cs="Simplified Arabic"/>
          <w:color w:val="FF00FF"/>
          <w:szCs w:val="28"/>
          <w:u w:val="single"/>
          <w:rtl w:val="true"/>
        </w:rPr>
        <w:t>يعرف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اب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ب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فوارس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".</w:t>
      </w:r>
      <w:r>
        <w:br w:type="page"/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محتجُ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ناظ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وم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ح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ط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د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كً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ش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س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ّ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ُفِ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عز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َ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كتفى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اس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ار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ِيت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ف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ف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ك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ت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–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ف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در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ه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ن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ف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شد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70" w:leader="none"/>
        </w:tabs>
        <w:ind w:left="582" w:right="851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تمتَّ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ن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ك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ُذ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وَ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نقا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70" w:leader="none"/>
        </w:tabs>
        <w:ind w:left="582" w:right="851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أمَنَن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نتُ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ق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ّ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ع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قاً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70" w:leader="none"/>
        </w:tabs>
        <w:ind w:left="582" w:right="851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تلْت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اديد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ال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ع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</w:r>
      <w:r>
        <w:rPr>
          <w:rFonts w:cs="Simplified Arabic"/>
          <w:color w:val="FF00FF"/>
          <w:szCs w:val="28"/>
          <w:rtl w:val="true"/>
        </w:rPr>
        <w:t>عدوّ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هِل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َلْقَا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70" w:leader="none"/>
        </w:tabs>
        <w:ind w:left="582" w:right="851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خليْت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زع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</w:r>
      <w:r>
        <w:rPr>
          <w:rFonts w:cs="Simplified Arabic"/>
          <w:color w:val="FF00FF"/>
          <w:szCs w:val="28"/>
          <w:rtl w:val="true"/>
        </w:rPr>
        <w:t>فشردْتُهُم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زقْتهُ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َرْقا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70" w:leader="none"/>
        </w:tabs>
        <w:ind w:left="582" w:right="851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لمّ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ْت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جم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فعة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</w:r>
      <w:r>
        <w:rPr>
          <w:rFonts w:cs="Simplified Arabic"/>
          <w:color w:val="FF00FF"/>
          <w:szCs w:val="28"/>
          <w:rtl w:val="true"/>
        </w:rPr>
        <w:t>وصارَت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قاب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ق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مع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قَا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70" w:leader="none"/>
        </w:tabs>
        <w:ind w:left="582" w:right="851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رم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َّ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هما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ر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ُفر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ج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قى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70" w:leader="none"/>
        </w:tabs>
        <w:ind w:left="582" w:right="851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ن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ْت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د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ح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ِ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ُسنِ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ُفقا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70" w:leader="none"/>
        </w:tabs>
        <w:ind w:left="582" w:right="851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ت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عم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ماره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قى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سيرته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يف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سم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تدل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ق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طَ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شه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جا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ِقدَام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م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ح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بلغ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َّ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ف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ص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Simplified Arabic"/>
          <w:color w:val="FF00FF"/>
          <w:szCs w:val="28"/>
          <w:rtl w:val="true"/>
        </w:rPr>
        <w:t xml:space="preserve">.. </w:t>
      </w:r>
      <w:r>
        <w:rPr>
          <w:rFonts w:cs="Simplified Arabic"/>
          <w:color w:val="FF00FF"/>
          <w:szCs w:val="28"/>
          <w:rtl w:val="true"/>
        </w:rPr>
        <w:t>ف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طاك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ِبَ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ز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في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حك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" </w:t>
      </w:r>
      <w:r>
        <w:rPr>
          <w:rFonts w:cs="Simplified Arabic"/>
          <w:color w:val="FF00FF"/>
          <w:szCs w:val="28"/>
          <w:rtl w:val="true"/>
        </w:rPr>
        <w:t>دخ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ب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ج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طلْت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ظر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عو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سلت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رّ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اويلي</w:t>
      </w:r>
      <w:r>
        <w:br w:type="page"/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ي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ق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ط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كف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مكتفي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ind w:right="851" w:firstLine="510"/>
        <w:jc w:val="both"/>
        <w:rPr/>
      </w:pP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ّ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–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ت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يعر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ِّ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جن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ط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جَ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اح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ض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فظ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ثمانٍ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خ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ام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خذ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رائ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صفار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ت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تِ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فَ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ُفِنَ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ت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ف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إي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شا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ق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ذب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و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ل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ت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أ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ر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ِح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قي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>)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ريّ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ر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أ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لم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ا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تم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( 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التر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غ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َ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851" w:firstLine="510"/>
        <w:jc w:val="both"/>
        <w:rPr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1</w:t>
      </w:r>
      <w:r>
        <w:rPr>
          <w:rFonts w:cs="Simplified Arabic"/>
          <w:color w:val="FF00FF"/>
          <w:szCs w:val="28"/>
          <w:u w:val="single"/>
          <w:rtl w:val="true"/>
        </w:rPr>
        <w:t xml:space="preserve"> ) </w:t>
      </w:r>
      <w:r>
        <w:rPr>
          <w:rFonts w:cs="Simplified Arabic"/>
          <w:color w:val="FF00FF"/>
          <w:szCs w:val="28"/>
          <w:u w:val="single"/>
          <w:rtl w:val="true"/>
        </w:rPr>
        <w:t>واس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وزي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قاس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عبد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ل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. 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2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اوكرتمش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ترك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" .</w:t>
      </w:r>
    </w:p>
    <w:p>
      <w:pPr>
        <w:pStyle w:val="Normal"/>
        <w:ind w:right="851" w:firstLine="510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بدر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تِ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نقل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ة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د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حل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كت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ر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صرف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عم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ك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ال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ست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ط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َدَمِه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م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قدِ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كت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–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ت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باع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ـ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كت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ت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شتمر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برس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ّ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فار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ار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ن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د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ق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فل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ت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ش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ت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ّ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ب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حو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ع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يَّ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كو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"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 . </w:t>
      </w:r>
      <w:r>
        <w:rPr>
          <w:rFonts w:cs="Simplified Arabic"/>
          <w:color w:val="FF00FF"/>
          <w:szCs w:val="28"/>
          <w:rtl w:val="true"/>
        </w:rPr>
        <w:t>فو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اغ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وّ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ت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ئ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ه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ت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حت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ق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طي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ت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عط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حت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صر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ق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أ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لِّ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كع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لا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تٍ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خ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ُرِكَت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ثتُ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ب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فن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</w:p>
    <w:p>
      <w:pPr>
        <w:pStyle w:val="Normal"/>
        <w:ind w:right="567" w:firstLine="510"/>
        <w:jc w:val="both"/>
        <w:rPr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  <w:rtl w:val="true"/>
        </w:rPr>
        <w:t>ا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محمد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كمشجور</w:t>
      </w:r>
      <w:r>
        <w:rPr>
          <w:rFonts w:cs="Simplified Arabic"/>
          <w:color w:val="FF00FF"/>
          <w:szCs w:val="28"/>
          <w:u w:val="single"/>
          <w:rtl w:val="true"/>
        </w:rPr>
        <w:t xml:space="preserve">". 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2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الحس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عل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" .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ئي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زين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عا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كل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ind w:left="582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ُل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ا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بم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للْت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ِ</w:t>
      </w:r>
    </w:p>
    <w:p>
      <w:pPr>
        <w:pStyle w:val="Normal"/>
        <w:numPr>
          <w:ilvl w:val="0"/>
          <w:numId w:val="11"/>
        </w:numPr>
        <w:ind w:left="582" w:right="567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عطائِ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اثيق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هـ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د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نشورِ</w:t>
      </w:r>
    </w:p>
    <w:p>
      <w:pPr>
        <w:pStyle w:val="Normal"/>
        <w:numPr>
          <w:ilvl w:val="0"/>
          <w:numId w:val="11"/>
        </w:numPr>
        <w:ind w:left="582" w:right="567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مانُك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د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ـ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ـة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َ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ين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َجُورِ</w:t>
      </w:r>
    </w:p>
    <w:p>
      <w:pPr>
        <w:pStyle w:val="Normal"/>
        <w:numPr>
          <w:ilvl w:val="0"/>
          <w:numId w:val="11"/>
        </w:numPr>
        <w:ind w:left="582" w:right="567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فَيْك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ارِق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فّيـ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ـ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ل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السريرِ</w:t>
      </w:r>
    </w:p>
    <w:p>
      <w:pPr>
        <w:pStyle w:val="Normal"/>
        <w:numPr>
          <w:ilvl w:val="0"/>
          <w:numId w:val="11"/>
        </w:numPr>
        <w:ind w:left="582" w:right="567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ي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ياء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ذب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ة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ادة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ُورِ</w:t>
      </w:r>
    </w:p>
    <w:p>
      <w:pPr>
        <w:pStyle w:val="Normal"/>
        <w:numPr>
          <w:ilvl w:val="0"/>
          <w:numId w:val="11"/>
        </w:numPr>
        <w:ind w:left="582" w:right="567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يس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ضاة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سِن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</w:r>
      <w:r>
        <w:rPr>
          <w:rFonts w:cs="Simplified Arabic"/>
          <w:color w:val="FF00FF"/>
          <w:szCs w:val="28"/>
          <w:rtl w:val="true"/>
        </w:rPr>
        <w:t>أمثالَ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ُلاة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سور</w:t>
      </w:r>
    </w:p>
    <w:p>
      <w:pPr>
        <w:pStyle w:val="Normal"/>
        <w:numPr>
          <w:ilvl w:val="0"/>
          <w:numId w:val="11"/>
        </w:numPr>
        <w:ind w:left="582" w:right="567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َكبْت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عة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هـراء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ر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هورِ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>)</w:t>
      </w:r>
    </w:p>
    <w:p>
      <w:pPr>
        <w:pStyle w:val="Normal"/>
        <w:numPr>
          <w:ilvl w:val="0"/>
          <w:numId w:val="11"/>
        </w:numPr>
        <w:ind w:left="582" w:right="567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ْت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</w:r>
      <w:r>
        <w:rPr>
          <w:rFonts w:cs="Simplified Arabic"/>
          <w:color w:val="FF00FF"/>
          <w:szCs w:val="28"/>
          <w:rtl w:val="true"/>
        </w:rPr>
        <w:t>صائ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دة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عفيرِ</w:t>
      </w:r>
    </w:p>
    <w:p>
      <w:pPr>
        <w:pStyle w:val="Normal"/>
        <w:numPr>
          <w:ilvl w:val="0"/>
          <w:numId w:val="11"/>
        </w:numPr>
        <w:ind w:left="582" w:right="567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يا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ضحَ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</w:r>
      <w:r>
        <w:rPr>
          <w:rFonts w:cs="Simplified Arabic"/>
          <w:color w:val="FF00FF"/>
          <w:szCs w:val="28"/>
          <w:rtl w:val="true"/>
        </w:rPr>
        <w:t>أهل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كُ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ورِ</w:t>
      </w:r>
    </w:p>
    <w:p>
      <w:pPr>
        <w:pStyle w:val="Normal"/>
        <w:numPr>
          <w:ilvl w:val="0"/>
          <w:numId w:val="11"/>
        </w:numPr>
        <w:ind w:left="582" w:right="567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دَ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لَكُ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اني</w:t>
      </w:r>
      <w:r>
        <w:rPr>
          <w:rFonts w:cs="Simplified Arabic"/>
          <w:color w:val="FF00FF"/>
          <w:szCs w:val="28"/>
          <w:rtl w:val="true"/>
        </w:rPr>
        <w:tab/>
        <w:tab/>
        <w:tab/>
        <w:t xml:space="preserve"> </w:t>
      </w:r>
      <w:r>
        <w:rPr>
          <w:rFonts w:cs="Simplified Arabic"/>
          <w:color w:val="FF00FF"/>
          <w:szCs w:val="28"/>
          <w:rtl w:val="true"/>
        </w:rPr>
        <w:t>ذُلكُ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اة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ِ</w:t>
      </w:r>
    </w:p>
    <w:p>
      <w:pPr>
        <w:pStyle w:val="Normal"/>
        <w:numPr>
          <w:ilvl w:val="0"/>
          <w:numId w:val="11"/>
        </w:numPr>
        <w:ind w:left="582" w:right="567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أعدُّ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ابَ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3</w:t>
      </w:r>
      <w:r>
        <w:rPr>
          <w:rFonts w:cs="Simplified Arabic"/>
          <w:color w:val="FF00FF"/>
          <w:szCs w:val="28"/>
          <w:rtl w:val="true"/>
        </w:rPr>
        <w:t>)</w:t>
      </w:r>
      <w:r>
        <w:rPr>
          <w:rFonts w:cs="Simplified Arabic"/>
          <w:color w:val="FF00FF"/>
          <w:szCs w:val="28"/>
          <w:rtl w:val="true"/>
        </w:rPr>
        <w:t>للح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ل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>(</w:t>
      </w:r>
      <w:r>
        <w:rPr>
          <w:rFonts w:cs="Simplified Arabic"/>
          <w:color w:val="FF00FF"/>
          <w:szCs w:val="28"/>
        </w:rPr>
        <w:t>4</w:t>
      </w:r>
      <w:r>
        <w:rPr>
          <w:rFonts w:cs="Simplified Arabic"/>
          <w:color w:val="FF00FF"/>
          <w:szCs w:val="28"/>
          <w:rtl w:val="true"/>
        </w:rPr>
        <w:t xml:space="preserve">) </w:t>
        <w:tab/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كَر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كيرِ</w:t>
      </w:r>
    </w:p>
    <w:p>
      <w:pPr>
        <w:pStyle w:val="Normal"/>
        <w:numPr>
          <w:ilvl w:val="0"/>
          <w:numId w:val="11"/>
        </w:numPr>
        <w:ind w:left="582" w:right="567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نتم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ِ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زِم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المستقيم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رِ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5</w:t>
      </w:r>
      <w:r>
        <w:rPr>
          <w:rFonts w:cs="Simplified Arabic"/>
          <w:color w:val="FF00FF"/>
          <w:szCs w:val="28"/>
          <w:rtl w:val="true"/>
        </w:rPr>
        <w:t>)</w:t>
      </w:r>
    </w:p>
    <w:p>
      <w:pPr>
        <w:pStyle w:val="1"/>
        <w:ind w:left="582" w:right="567" w:hanging="72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عبَّاس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فريقية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ِ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هَد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</w:p>
    <w:p>
      <w:pPr>
        <w:pStyle w:val="BodyTextIndent2"/>
        <w:rPr/>
      </w:pPr>
      <w:r>
        <w:rPr>
          <w:rtl w:val="true"/>
        </w:rPr>
        <w:t>ولد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 xml:space="preserve">( </w:t>
      </w:r>
      <w:r>
        <w:rPr>
          <w:rFonts w:cs="Simplified Arabic"/>
          <w:color w:val="FF00FF"/>
          <w:szCs w:val="28"/>
          <w:u w:val="single"/>
        </w:rPr>
        <w:t>1</w:t>
      </w:r>
      <w:r>
        <w:rPr>
          <w:rFonts w:cs="Simplified Arabic"/>
          <w:color w:val="FF00FF"/>
          <w:szCs w:val="28"/>
          <w:u w:val="single"/>
          <w:rtl w:val="true"/>
        </w:rPr>
        <w:t xml:space="preserve"> 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تر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ليك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" .</w:t>
      </w:r>
    </w:p>
    <w:p>
      <w:pPr>
        <w:pStyle w:val="Normal"/>
        <w:ind w:right="567" w:firstLine="510"/>
        <w:jc w:val="both"/>
        <w:rPr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2</w:t>
      </w:r>
      <w:r>
        <w:rPr>
          <w:rFonts w:cs="Simplified Arabic"/>
          <w:color w:val="FF00FF"/>
          <w:szCs w:val="28"/>
          <w:u w:val="single"/>
          <w:rtl w:val="true"/>
        </w:rPr>
        <w:t>)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: " </w:t>
      </w:r>
      <w:r>
        <w:rPr>
          <w:rFonts w:cs="Simplified Arabic"/>
          <w:color w:val="FF00FF"/>
          <w:szCs w:val="28"/>
          <w:u w:val="single"/>
          <w:rtl w:val="true"/>
        </w:rPr>
        <w:t>م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شه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خي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خي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شهو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. 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3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للحك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عاد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" .</w:t>
      </w:r>
    </w:p>
    <w:p>
      <w:pPr>
        <w:pStyle w:val="Normal"/>
        <w:ind w:right="567" w:firstLine="510"/>
        <w:jc w:val="both"/>
        <w:rPr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 xml:space="preserve">( </w:t>
      </w:r>
      <w:r>
        <w:rPr>
          <w:rFonts w:cs="Simplified Arabic"/>
          <w:color w:val="FF00FF"/>
          <w:szCs w:val="28"/>
          <w:u w:val="single"/>
        </w:rPr>
        <w:t>4</w:t>
      </w:r>
      <w:r>
        <w:rPr>
          <w:rFonts w:cs="Simplified Arabic"/>
          <w:color w:val="FF00FF"/>
          <w:szCs w:val="28"/>
          <w:u w:val="single"/>
          <w:rtl w:val="true"/>
        </w:rPr>
        <w:t xml:space="preserve"> 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: " </w:t>
      </w:r>
      <w:r>
        <w:rPr>
          <w:rFonts w:cs="Simplified Arabic"/>
          <w:color w:val="FF00FF"/>
          <w:szCs w:val="28"/>
          <w:u w:val="single"/>
          <w:rtl w:val="true"/>
        </w:rPr>
        <w:t>فاعدو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جواب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" 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5</w:t>
      </w:r>
      <w:r>
        <w:rPr>
          <w:rFonts w:cs="Simplified Arabic"/>
          <w:color w:val="FF00FF"/>
          <w:szCs w:val="28"/>
          <w:u w:val="single"/>
          <w:rtl w:val="true"/>
        </w:rPr>
        <w:t>)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.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ف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ح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ك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وش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ول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ب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ً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و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لا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</w:p>
    <w:p>
      <w:pPr>
        <w:pStyle w:val="BodyTextIndent2"/>
        <w:rPr/>
      </w:pPr>
      <w:r>
        <w:rPr>
          <w:rtl w:val="true"/>
        </w:rPr>
        <w:t>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ِ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ي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870" w:leader="none"/>
        </w:tabs>
        <w:ind w:left="582" w:right="567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شربْت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اء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بة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بعي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هل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نزلِ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870" w:leader="none"/>
        </w:tabs>
        <w:ind w:left="582" w:right="567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نْت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بْت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أط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سك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ندلِ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870" w:leader="none"/>
        </w:tabs>
        <w:ind w:left="582" w:right="567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ُر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ما</w:t>
      </w:r>
      <w:r>
        <w:rPr>
          <w:rFonts w:cs="Simplified Arabic"/>
          <w:color w:val="FF00FF"/>
          <w:szCs w:val="28"/>
          <w:rtl w:val="true"/>
        </w:rPr>
        <w:tab/>
        <w:tab/>
        <w:t xml:space="preserve"> </w:t>
      </w:r>
      <w:r>
        <w:rPr>
          <w:rFonts w:cs="Simplified Arabic"/>
          <w:color w:val="FF00FF"/>
          <w:szCs w:val="28"/>
          <w:rtl w:val="true"/>
        </w:rPr>
        <w:t>ونقع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جاجة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سطلِ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اتَّ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ق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تكا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دم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رق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بع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د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قال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ر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ما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ث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ك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عين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رف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نص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وا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ّ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تين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َّ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تص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فّ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سأ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ت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ت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سَت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أت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ًيل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بر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غ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بالبا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ت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ا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غ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َّ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ق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فلحى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تول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م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غد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ب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اء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ت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دُ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ت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بس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يّ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ّ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دي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ج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ا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ج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راعاً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ِ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ت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ِ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َ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بَت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ص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ص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ل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خ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و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لز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ضر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ش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[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] 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ق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قط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 xml:space="preserve">( </w:t>
      </w:r>
      <w:r>
        <w:rPr>
          <w:rFonts w:cs="Simplified Arabic"/>
          <w:color w:val="FF00FF"/>
          <w:szCs w:val="28"/>
          <w:u w:val="single"/>
        </w:rPr>
        <w:t>1</w:t>
      </w:r>
      <w:r>
        <w:rPr>
          <w:rFonts w:cs="Simplified Arabic"/>
          <w:color w:val="FF00FF"/>
          <w:szCs w:val="28"/>
          <w:u w:val="single"/>
          <w:rtl w:val="true"/>
        </w:rPr>
        <w:t xml:space="preserve"> ) </w:t>
      </w:r>
      <w:r>
        <w:rPr>
          <w:rFonts w:cs="Simplified Arabic"/>
          <w:color w:val="FF00FF"/>
          <w:szCs w:val="28"/>
          <w:u w:val="single"/>
          <w:rtl w:val="true"/>
        </w:rPr>
        <w:t>عبار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صل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ناس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عص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قمص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صيف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بغداد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"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مائتين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قرامطة</w:t>
      </w:r>
    </w:p>
    <w:p>
      <w:pPr>
        <w:pStyle w:val="BodyTextIndent2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أ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ة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ُت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بة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بمز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ت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ه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ر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ب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ت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ّ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َّ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ا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وّ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لَّ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ا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تح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ف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ع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َتَ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َتَ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صب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ل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ق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سي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</w:p>
    <w:p>
      <w:pPr>
        <w:pStyle w:val="TextBodyIndent"/>
        <w:rPr/>
      </w:pP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م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ح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ط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تح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د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ش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قت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م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هائ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صب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كا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ط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خ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ب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ط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جاءت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رأ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مط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ح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ه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رأ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تظرت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ع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ك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رو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أل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ضَ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بتُ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قعت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مط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ل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أ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ك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ا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دعي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ري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ق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ط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ج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ك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جً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ب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صلح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ت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أل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اَ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ن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دخل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رأ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ط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ع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ل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لم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ام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صل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لطفْت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مت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أل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رأ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شم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و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ذبح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مت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ة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ت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طل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ف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ّ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ه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ن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ن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ط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ي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نى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طي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ي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ا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ن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ط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ت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بح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رأ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صي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لص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بر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عل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س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بّلْ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عد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ا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م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م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ترك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ج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س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حِقَ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ر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رح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كو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ئ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ه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ِم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رامطة</w:t>
      </w:r>
    </w:p>
    <w:p>
      <w:pPr>
        <w:pStyle w:val="TextBodyIndent"/>
        <w:rPr/>
      </w:pP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بالأسار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أخف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أخلص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ت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ق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مط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خر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د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تأهب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غ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ب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مط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غ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ق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مط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ا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غ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ت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َّ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ُ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ا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ّ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ا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مط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مط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ُتِ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وج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ت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ُ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ّا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قرام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ا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ا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نو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مط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ط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يلاً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ُط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فتتح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هارون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ِذ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ت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ف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م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زو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ن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ر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ب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ز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حض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ح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ت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َمِ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َبِ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ّيل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ُخا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و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ّ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ُمِ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ُخار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دخ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ُبِس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بوس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تد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اط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ع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س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فا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خ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أ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ث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فَا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استأ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م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ن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يَّ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وا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70" w:leader="none"/>
        </w:tabs>
        <w:ind w:left="582" w:right="567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اط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  <w:tab/>
      </w:r>
      <w:r>
        <w:rPr>
          <w:rFonts w:cs="Simplified Arabic"/>
          <w:color w:val="FF00FF"/>
          <w:szCs w:val="28"/>
          <w:rtl w:val="true"/>
        </w:rPr>
        <w:t>ور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راط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70" w:leader="none"/>
        </w:tabs>
        <w:ind w:left="582" w:right="567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انسل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غ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ُلك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صب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 xml:space="preserve"> </w:t>
      </w:r>
      <w:r>
        <w:rPr>
          <w:rFonts w:cs="Simplified Arabic"/>
          <w:color w:val="FF00FF"/>
          <w:szCs w:val="28"/>
          <w:rtl w:val="true"/>
        </w:rPr>
        <w:t>زطٍ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ون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ك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باطِ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70" w:leader="none"/>
        </w:tabs>
        <w:ind w:left="582" w:right="567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نَ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ا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ُ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ف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تز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  <w:tab/>
      </w:r>
      <w:r>
        <w:rPr>
          <w:rFonts w:cs="Simplified Arabic"/>
          <w:color w:val="FF00FF"/>
          <w:szCs w:val="28"/>
          <w:rtl w:val="true"/>
        </w:rPr>
        <w:t>بالتُرب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ر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ياء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باطِ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70" w:leader="none"/>
        </w:tabs>
        <w:ind w:left="582" w:right="567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صب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ُ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تقم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ab/>
        <w:tab/>
        <w:tab/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دار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ياطِ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70" w:leader="none"/>
        </w:tabs>
        <w:ind w:left="582" w:right="567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رأيْت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ن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حك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قاك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طىءِ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ش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س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ع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شك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غ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وطِع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ت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جَ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ئ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وارز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أ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ِذ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كر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–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عارض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د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َهْرَزَوْ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ه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ص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ت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ُن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د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ت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ليل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وّ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ظَ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ر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َ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ج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و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ف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رج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ز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ف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فّ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ن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ُ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مائتين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شامة</w:t>
      </w:r>
    </w:p>
    <w:p>
      <w:pPr>
        <w:pStyle w:val="Heading1"/>
        <w:ind w:right="567" w:firstLine="510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ية</w:t>
      </w:r>
    </w:p>
    <w:p>
      <w:pPr>
        <w:pStyle w:val="Normal"/>
        <w:ind w:right="567" w:firstLine="510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ا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ناهض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تٍ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خ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ِحر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مط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ح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رامط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تدُّت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ز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ام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ِر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ركث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فر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ق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و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ب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و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دث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طوَّ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ام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و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ِذ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ليل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ت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شت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تاج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ك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فسأ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تَمَ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فع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شمر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أ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ل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ب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ض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شمر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ت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ث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صط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ز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ام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ث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س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ج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ا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ث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ربع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خِ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اه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ا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ث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طو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ت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مط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ل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ت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ب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دِم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ق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ام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ؤو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ت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جلِ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ناقِ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ر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ضرِب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ط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وي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ش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ش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ضع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ص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غمض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ف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ش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بّ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ُصِب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سر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َدِم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ي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ام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يس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ع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ؤس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ت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ت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ذ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ِّ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سِ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ِ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ص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ز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ث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ح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ِطر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شتغ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صلاةِ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تدع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ي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لز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م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وَيه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ت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مامَ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ى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ظفر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غد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َوى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سخ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ر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اش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غلاّ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ُربَت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رِج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ت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ز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ت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ّ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ار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جزِه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ه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مط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ذ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ي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ٍ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كثير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ص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ك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رؤ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ب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طو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ب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َّب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صَ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ق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ِيح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ن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َرَج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ُل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غ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د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غ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ر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ر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سوسٍ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طاك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–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د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سطنطي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–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استنق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ا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ك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ن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ت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ق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ُذر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يب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ّ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استب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ح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َار</w:t>
      </w:r>
      <w:r>
        <w:rPr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70" w:leader="none"/>
        </w:tabs>
        <w:ind w:left="582" w:right="567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مات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ح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ى</w:t>
      </w:r>
      <w:r>
        <w:rPr>
          <w:rFonts w:cs="Simplified Arabic"/>
          <w:color w:val="FF00FF"/>
          <w:szCs w:val="28"/>
          <w:rtl w:val="true"/>
        </w:rPr>
        <w:tab/>
        <w:t xml:space="preserve"> </w:t>
      </w:r>
      <w:r>
        <w:rPr>
          <w:rFonts w:cs="Simplified Arabic"/>
          <w:color w:val="FF00FF"/>
          <w:szCs w:val="28"/>
          <w:rtl w:val="true"/>
        </w:rPr>
        <w:t>وأف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ب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ى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70" w:leader="none"/>
        </w:tabs>
        <w:ind w:left="582" w:right="567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ماز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</w:r>
      <w:r>
        <w:rPr>
          <w:rFonts w:cs="Simplified Arabic"/>
          <w:color w:val="FF00FF"/>
          <w:szCs w:val="28"/>
          <w:rtl w:val="true"/>
        </w:rPr>
        <w:t>إم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فٍ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وش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ى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70" w:leader="none"/>
        </w:tabs>
        <w:ind w:left="582" w:right="567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لّ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ف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ى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ستوا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ساب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و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ّ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ب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ح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ل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ف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مائتين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مكتفي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انقراض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طولونية</w:t>
      </w:r>
    </w:p>
    <w:p>
      <w:pPr>
        <w:pStyle w:val="BodyTextIndent2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tl w:val="true"/>
        </w:rPr>
        <w:t xml:space="preserve">" </w:t>
      </w:r>
      <w:r>
        <w:rPr>
          <w:rtl w:val="true"/>
        </w:rPr>
        <w:t>تخ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و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يساع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ّاد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صبية،فاقت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ك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م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ار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زر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تِ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ذ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جن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طاع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أت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ع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بح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د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ار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و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ض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يَّ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ب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ِ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ت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شخا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با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و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ش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لنج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ً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لَّ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ج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ش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كند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نج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ش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ت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ما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ّ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ِذ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ص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يستغيث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حلف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ت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بس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غ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ذرونق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ع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واح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ي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س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أص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ّ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ش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غ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دو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د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ُودِي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حج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ا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ج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مفرط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هد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ُ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طئ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ر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color w:val="FF00FF"/>
          <w:szCs w:val="28"/>
          <w:rtl w:val="true"/>
        </w:rPr>
        <w:t>كو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َنب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عظ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زاء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ن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فا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حت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لوء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ا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تجا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ِ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ج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ش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 xml:space="preserve">)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ّ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م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ا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ض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/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1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الكج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- </w:t>
      </w:r>
      <w:r>
        <w:rPr>
          <w:rFonts w:cs="Simplified Arabic"/>
          <w:color w:val="FF00FF"/>
          <w:szCs w:val="28"/>
          <w:u w:val="single"/>
          <w:rtl w:val="true"/>
        </w:rPr>
        <w:t>بفتح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كاف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َالجي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مشدد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–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نسب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إل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كج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ه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لفظ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فارسي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عناه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جص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سم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ذلك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لأن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كا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يبن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دار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البصر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فكا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يقو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: </w:t>
      </w:r>
      <w:r>
        <w:rPr>
          <w:rFonts w:cs="Simplified Arabic"/>
          <w:color w:val="FF00FF"/>
          <w:szCs w:val="28"/>
          <w:u w:val="single"/>
          <w:rtl w:val="true"/>
        </w:rPr>
        <w:t>هاتو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كج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أكثرو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ذلك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فلقب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الكج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،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الكش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اثي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معجم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نسب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إل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جد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كش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،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قد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غداد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كا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يمل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رحب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غسا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كا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يمل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عل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سبع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ك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احد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نه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يبلغ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ذ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يلي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كتب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ناس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عن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قياماً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أيديه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محاب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مسح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مكا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ذ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كانو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قياماً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في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فحزرو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نيف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اربعي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ف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حبر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. 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مائتين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مار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فعلوه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بالأكراد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ّ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ّ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ت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ما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ي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غل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د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ِّج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ِمُ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اتا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ريخ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نو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ك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ذب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مقد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َ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ِ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غ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ن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ر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سر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نب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ف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حق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كراد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عرو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ُتِ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ِ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مد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َتَب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د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ج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ت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ج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ض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ذب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ّ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غ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ِ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رُب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س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يعَ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ل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جع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ه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تر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س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قَبِ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أ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ُكِرَ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َ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ذربي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أخذ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بتَهُ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يسي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م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أ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د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لِم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دَهُ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فجرد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ا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ث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شجا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جدة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ي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ثبط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ركَ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ف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حق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ل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ند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ع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ر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ك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ذربي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ان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جد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ماعة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حة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ّ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ك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واس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دَم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بع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اوز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ر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كر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ق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ل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تد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د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لت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يرة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لف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ه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ب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ك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برَ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ف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ج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ل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و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و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و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طل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ّ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دَ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د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مد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ّنَت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ْسَ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ة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تا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ك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مي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ا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بالخلنجي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َّ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ت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قدَّ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غلغ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ّ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نج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ب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ز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ندَب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ّ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َ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غ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ص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نج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( 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 )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ر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ت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ماس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ير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وّ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نج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تِ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تِ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نج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ق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ظف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ن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نج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ط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ستت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لو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ت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ت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نج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ت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</w:p>
    <w:p>
      <w:pPr>
        <w:pStyle w:val="TextBodyIndent"/>
        <w:rPr/>
      </w:pP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خل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خل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خل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ائ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ر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نج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ف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ت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ب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قرامطة</w:t>
      </w:r>
    </w:p>
    <w:p>
      <w:pPr>
        <w:pStyle w:val="Normal"/>
        <w:ind w:right="567" w:firstLine="510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ف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ر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مٍ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الصب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زابُوقَة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لو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ك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ن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ف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ع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ب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ي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غ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ائ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صبغ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ت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واط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يص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عال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ا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مشق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رد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غ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ا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نج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اغتن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ر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ذرع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ث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ا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سل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ت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رار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ئ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غ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ام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ثخ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ن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در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ح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ضُّ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ص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ض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قت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اق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امر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–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غ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بالأرد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هزم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ذ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د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أنف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ّ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رد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ام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م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ب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م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تق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ي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غورو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جؤ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ء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دمع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بالة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وان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َّح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ام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ف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ض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مت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و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ف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ت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ق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ح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ن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ت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1</w:t>
      </w:r>
      <w:r>
        <w:rPr>
          <w:rFonts w:cs="Simplified Arabic"/>
          <w:color w:val="FF00FF"/>
          <w:szCs w:val="28"/>
          <w:u w:val="single"/>
          <w:rtl w:val="true"/>
        </w:rPr>
        <w:t xml:space="preserve"> ) </w:t>
      </w:r>
      <w:r>
        <w:rPr>
          <w:rFonts w:cs="Simplified Arabic"/>
          <w:color w:val="FF00FF"/>
          <w:szCs w:val="28"/>
          <w:u w:val="single"/>
          <w:rtl w:val="true"/>
        </w:rPr>
        <w:t>الزْابوق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: </w:t>
      </w:r>
      <w:r>
        <w:rPr>
          <w:rFonts w:cs="Simplified Arabic"/>
          <w:color w:val="FF00FF"/>
          <w:szCs w:val="28"/>
          <w:u w:val="single"/>
          <w:rtl w:val="true"/>
        </w:rPr>
        <w:t>موضع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قريب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بصر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كانت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في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قع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جم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و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نها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2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: " </w:t>
      </w:r>
      <w:r>
        <w:rPr>
          <w:rFonts w:cs="Simplified Arabic"/>
          <w:color w:val="FF00FF"/>
          <w:szCs w:val="28"/>
          <w:u w:val="single"/>
          <w:rtl w:val="true"/>
        </w:rPr>
        <w:t>بالدمعان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الحال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. </w:t>
      </w:r>
      <w:r>
        <w:rPr>
          <w:rFonts w:cs="Simplified Arabic"/>
          <w:color w:val="FF00FF"/>
          <w:szCs w:val="28"/>
          <w:u w:val="single"/>
          <w:rtl w:val="true"/>
        </w:rPr>
        <w:t>والدمعان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: </w:t>
      </w:r>
      <w:r>
        <w:rPr>
          <w:rFonts w:cs="Simplified Arabic"/>
          <w:color w:val="FF00FF"/>
          <w:szCs w:val="28"/>
          <w:u w:val="single"/>
          <w:rtl w:val="true"/>
        </w:rPr>
        <w:t>ماء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لبن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ح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ن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زهي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جناب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كلبيي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الشا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. </w:t>
      </w:r>
      <w:r>
        <w:rPr>
          <w:rFonts w:cs="Simplified Arabic"/>
          <w:color w:val="FF00FF"/>
          <w:szCs w:val="28"/>
          <w:u w:val="single"/>
          <w:rtl w:val="true"/>
        </w:rPr>
        <w:t>والحال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: </w:t>
      </w:r>
      <w:r>
        <w:rPr>
          <w:rFonts w:cs="Simplified Arabic"/>
          <w:color w:val="FF00FF"/>
          <w:szCs w:val="28"/>
          <w:u w:val="single"/>
          <w:rtl w:val="true"/>
        </w:rPr>
        <w:t>موضع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ديا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لقي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تجسْ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عند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حر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رجلاء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ي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مدين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الشا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.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ِندَ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>)</w:t>
      </w:r>
      <w:r>
        <w:rPr>
          <w:rFonts w:cs="Simplified Arabic"/>
          <w:color w:val="FF00FF"/>
          <w:szCs w:val="28"/>
          <w:rtl w:val="true"/>
        </w:rPr>
        <w:t>فل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ي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حمّ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ء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ج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و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ي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ف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ز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و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يق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س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بي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قب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ذئ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ئ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أ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ت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قر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أمن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يز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ئ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كف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ت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ام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ه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ذ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ذ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ء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عاود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ث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ر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ع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ُيعرف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ل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ئ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تدّ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و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ع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د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{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عد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ح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}(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وي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ي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بح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ن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نج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ا</w:t>
      </w:r>
      <w:r>
        <w:rPr>
          <w:rFonts w:cs="Simplified Arabic"/>
          <w:color w:val="FF00FF"/>
          <w:szCs w:val="28"/>
        </w:rPr>
        <w:t>5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امتث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ا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ل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م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ر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واش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آ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لثا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يعنَ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ُ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ل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شعا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يعن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ول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أظه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لامَ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البيض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م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ع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كو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ل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أ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ام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ق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ا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ام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ُتِ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ر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ر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color w:val="FF00FF"/>
          <w:szCs w:val="28"/>
          <w:rtl w:val="true"/>
        </w:rPr>
        <w:t>الع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صر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دس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ت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لب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م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ده</w:t>
      </w:r>
      <w:r>
        <w:rPr>
          <w:rFonts w:cs="Times New Roman"/>
          <w:color w:val="FF00FF"/>
          <w:szCs w:val="28"/>
          <w:rtl w:val="true"/>
        </w:rPr>
        <w:t xml:space="preserve"> 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1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اب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كنداحيق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تقد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2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سور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ط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</w:rPr>
        <w:t>59</w:t>
      </w:r>
      <w:r>
        <w:rPr>
          <w:rFonts w:cs="Simplified Arabic"/>
          <w:color w:val="FF00FF"/>
          <w:szCs w:val="28"/>
          <w:u w:val="single"/>
          <w:rtl w:val="true"/>
        </w:rPr>
        <w:t>.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ّ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وارت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ا،وب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فشي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ئ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ز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غ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لمان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حج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س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تص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ّ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ر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دس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صَ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يهم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زكرو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ام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قذ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خر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ٍّ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قط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ُّر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و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ّ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رأ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ج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ط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ٍ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خلف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كن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طب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خرج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م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ُعا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ص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عل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مّة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وج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إ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تث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ا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ج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ع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غ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م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م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وز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ي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آ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زِلَت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ت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ت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ُفر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ئي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ه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يق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و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ج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ع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رز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ر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عل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ط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رج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ي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ف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ذكو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صَّ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تدّ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ز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ّ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امط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ين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فِهِ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ع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َّيف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ب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ز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ام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قتل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ؤ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ن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خ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ر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ام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ل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ّ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ام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ن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َرَد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ق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ظ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َدَب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امطة</w:t>
      </w:r>
      <w:r>
        <w:br w:type="page"/>
      </w:r>
    </w:p>
    <w:p>
      <w:pPr>
        <w:pStyle w:val="Normal"/>
        <w:ind w:right="567" w:firstLine="510"/>
        <w:jc w:val="center"/>
        <w:rPr>
          <w:rFonts w:ascii="Times;Times New Roman" w:hAnsi="Times;Times New Roman" w:cs="Simplified Arabic"/>
          <w:b/>
          <w:b/>
          <w:bCs/>
          <w:color w:val="FF00FF"/>
          <w:sz w:val="24"/>
          <w:szCs w:val="28"/>
          <w:lang w:eastAsia="ar-SA"/>
        </w:rPr>
      </w:pP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د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ط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ز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ث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ت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لى</w:t>
      </w:r>
      <w:r>
        <w:rPr>
          <w:rFonts w:cs="Simplified Arabic"/>
          <w:color w:val="FF00FF"/>
          <w:szCs w:val="28"/>
          <w:rtl w:val="true"/>
        </w:rPr>
        <w:t xml:space="preserve">.  </w:t>
      </w:r>
      <w:r>
        <w:rPr>
          <w:rFonts w:ascii="Times;Times New Roman" w:hAnsi="Times;Times New Roman" w:cs="Simplified Arabic"/>
          <w:b/>
          <w:b/>
          <w:bCs/>
          <w:color w:val="FF00FF"/>
          <w:sz w:val="24"/>
          <w:sz w:val="24"/>
          <w:szCs w:val="28"/>
          <w:rtl w:val="true"/>
          <w:lang w:eastAsia="ar-SA"/>
        </w:rPr>
        <w:t>ذكر</w:t>
      </w:r>
      <w:r>
        <w:rPr>
          <w:rFonts w:ascii="Times;Times New Roman" w:hAnsi="Times;Times New Roman" w:eastAsia="Times;Times New Roman" w:cs="Times;Times New Roman"/>
          <w:b/>
          <w:b/>
          <w:bCs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Times;Times New Roman" w:hAnsi="Times;Times New Roman" w:cs="Simplified Arabic"/>
          <w:b/>
          <w:b/>
          <w:bCs/>
          <w:color w:val="FF00FF"/>
          <w:sz w:val="24"/>
          <w:sz w:val="24"/>
          <w:szCs w:val="28"/>
          <w:rtl w:val="true"/>
          <w:lang w:eastAsia="ar-SA"/>
        </w:rPr>
        <w:t>عدة</w:t>
      </w:r>
      <w:r>
        <w:rPr>
          <w:rFonts w:ascii="Times;Times New Roman" w:hAnsi="Times;Times New Roman" w:eastAsia="Times;Times New Roman" w:cs="Times;Times New Roman"/>
          <w:b/>
          <w:b/>
          <w:bCs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Times;Times New Roman" w:hAnsi="Times;Times New Roman" w:cs="Simplified Arabic"/>
          <w:b/>
          <w:b/>
          <w:bCs/>
          <w:color w:val="FF00FF"/>
          <w:sz w:val="24"/>
          <w:sz w:val="24"/>
          <w:szCs w:val="28"/>
          <w:rtl w:val="true"/>
          <w:lang w:eastAsia="ar-SA"/>
        </w:rPr>
        <w:t>حوادث</w:t>
      </w:r>
    </w:p>
    <w:p>
      <w:pPr>
        <w:pStyle w:val="BodyTextIndent2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  <w:rtl w:val="true"/>
        </w:rPr>
        <w:t>ا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وكا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فاضلاً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ارعاً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ل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تصانيف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رد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فيه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عل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شعراء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أه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منطق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مائتين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أخذهم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حاج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ثن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ّل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تظ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بلغَت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فلة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رَ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أنذ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بر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ام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تح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اع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ام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أ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بر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ه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حصَّ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ر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ُب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غ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ص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فذ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لغ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صر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ِ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شم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يدَ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ز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ف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قي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مط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ف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اس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ق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ج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ار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أ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ئب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ل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لسْ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يد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طمأ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ج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هز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شم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بر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لقو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و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ف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ف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ؤ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ف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ل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مو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ام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أمرو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تحذ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د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ص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َيْد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وال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أت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</w:p>
    <w:p>
      <w:pPr>
        <w:pStyle w:val="TextBodyIndent"/>
        <w:rPr/>
      </w:pP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>)</w:t>
      </w:r>
      <w:r>
        <w:rPr>
          <w:rtl w:val="true"/>
        </w:rPr>
        <w:t>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يس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ي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ام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ق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ج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اقص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ثعلب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ق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اهل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هَبِير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ينت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ف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ل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ادف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استسل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ش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ط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َّيف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لتً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هزمي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ذ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با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مّ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ش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ام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ف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ض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مه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ج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ط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ج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شتغ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ام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عبد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ف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ولو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شا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 -</w:t>
      </w:r>
      <w:r>
        <w:rPr>
          <w:rFonts w:cs="Simplified Arabic"/>
          <w:color w:val="FF00FF"/>
          <w:szCs w:val="28"/>
          <w:rtl w:val="true"/>
        </w:rPr>
        <w:t>ف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نت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صحب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ؤ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م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ق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ائ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ائ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ُ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وه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يّ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ف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ِذَتْ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لائ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ادس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ت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َيْ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تظ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رَّ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ام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ح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جَّ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ام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ا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تظ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وّ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مصا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ي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َيْ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حت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ص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حص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ام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َيْ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خراج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سل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ذ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ي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هد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ز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تنا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ّ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َّ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زكرويه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لعنه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ج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َّ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فة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1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الهبي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: </w:t>
      </w:r>
      <w:r>
        <w:rPr>
          <w:rFonts w:cs="Simplified Arabic"/>
          <w:color w:val="FF00FF"/>
          <w:szCs w:val="28"/>
          <w:u w:val="single"/>
          <w:rtl w:val="true"/>
        </w:rPr>
        <w:t>رم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زورد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طريق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ك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2</w:t>
      </w:r>
      <w:r>
        <w:rPr>
          <w:rFonts w:cs="Simplified Arabic"/>
          <w:color w:val="FF00FF"/>
          <w:szCs w:val="28"/>
          <w:u w:val="single"/>
          <w:rtl w:val="true"/>
        </w:rPr>
        <w:t>)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: " </w:t>
      </w:r>
      <w:r>
        <w:rPr>
          <w:rFonts w:cs="Simplified Arabic"/>
          <w:color w:val="FF00FF"/>
          <w:szCs w:val="28"/>
          <w:u w:val="single"/>
          <w:rtl w:val="true"/>
        </w:rPr>
        <w:t>إل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نباج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" .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ه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ت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وارت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ّ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امط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ف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ام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ت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ت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حارس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ت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تِ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ام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ت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لغ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ر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اغ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َ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يف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ص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رب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ت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وج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ت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ا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َسُيرَت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فتُ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س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صب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ُمِ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ئ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عرَف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َ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نتق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–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مرأ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ك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عو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و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رو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ت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ام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ر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غ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س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ص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رأ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و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تا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ار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غ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ك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فت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ن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تلة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صر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درونق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ط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ت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غ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ط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ت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ت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ط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اح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بض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قبض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ن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اجتم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درونق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حار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خلِّصُو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بلغ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ن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صر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درونق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حص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ن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ت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د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َد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في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ِذ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ُمِ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يى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يى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وارت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َّ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ت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ر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اق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ز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ِ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ج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الهاش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فظ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ز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غد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و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وز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ف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مرق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صان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ه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ام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  <w:rtl w:val="true"/>
        </w:rPr>
        <w:t>ا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الفض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عبد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ملك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" 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2</w:t>
      </w:r>
      <w:r>
        <w:rPr>
          <w:rFonts w:cs="Simplified Arabic"/>
          <w:color w:val="FF00FF"/>
          <w:szCs w:val="28"/>
          <w:u w:val="single"/>
          <w:rtl w:val="true"/>
        </w:rPr>
        <w:t xml:space="preserve"> ) </w:t>
      </w:r>
      <w:r>
        <w:rPr>
          <w:rFonts w:cs="Simplified Arabic"/>
          <w:color w:val="FF00FF"/>
          <w:szCs w:val="28"/>
          <w:u w:val="single"/>
          <w:rtl w:val="true"/>
        </w:rPr>
        <w:t>ولد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جزر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سن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خمس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مائتي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بغداد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،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قا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بو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سعيد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ادريس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حافظ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: </w:t>
      </w:r>
      <w:r>
        <w:rPr>
          <w:rFonts w:cs="Simplified Arabic"/>
          <w:color w:val="FF00FF"/>
          <w:szCs w:val="28"/>
          <w:u w:val="single"/>
          <w:rtl w:val="true"/>
        </w:rPr>
        <w:t>صالح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جزر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عل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عص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. </w:t>
      </w:r>
      <w:r>
        <w:rPr>
          <w:rFonts w:cs="Simplified Arabic"/>
          <w:color w:val="FF00FF"/>
          <w:szCs w:val="28"/>
          <w:u w:val="single"/>
          <w:rtl w:val="true"/>
        </w:rPr>
        <w:t>بالعراق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خراسا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حفظ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ثل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. </w:t>
      </w:r>
      <w:r>
        <w:rPr>
          <w:rFonts w:cs="Simplified Arabic"/>
          <w:color w:val="FF00FF"/>
          <w:szCs w:val="28"/>
          <w:u w:val="single"/>
          <w:rtl w:val="true"/>
        </w:rPr>
        <w:t>ولقب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جزر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لأن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جاء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حديث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عبد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ل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ش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ن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كانت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عند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. </w:t>
      </w:r>
      <w:r>
        <w:rPr>
          <w:rFonts w:cs="Simplified Arabic"/>
          <w:color w:val="FF00FF"/>
          <w:szCs w:val="28"/>
          <w:u w:val="single"/>
          <w:rtl w:val="true"/>
        </w:rPr>
        <w:t>خرز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يرق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ه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مرض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كانت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لأ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مام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باهل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فصحنه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جزر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جي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زا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عجمتي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- </w:t>
      </w:r>
      <w:r>
        <w:rPr>
          <w:rFonts w:cs="Simplified Arabic"/>
          <w:color w:val="FF00FF"/>
          <w:szCs w:val="28"/>
          <w:u w:val="single"/>
          <w:rtl w:val="true"/>
        </w:rPr>
        <w:t>ول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هذ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نحو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شياء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إل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نه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ل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تنقص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حفظ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و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ثقته</w:t>
      </w:r>
      <w:r>
        <w:rPr>
          <w:rFonts w:cs="Simplified Arabic"/>
          <w:color w:val="FF00FF"/>
          <w:szCs w:val="28"/>
          <w:u w:val="single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مائتين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سّاماني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Heading1"/>
        <w:ind w:right="567" w:firstLine="510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ن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ُخَا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ا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ت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ول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ق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ِّ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ع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ي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حُكِي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د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ؤّد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ؤد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"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رك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َك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 . </w:t>
      </w:r>
      <w:r>
        <w:rPr>
          <w:rFonts w:cs="Simplified Arabic"/>
          <w:color w:val="FF00FF"/>
          <w:szCs w:val="28"/>
          <w:rtl w:val="true"/>
        </w:rPr>
        <w:t>ف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ن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ن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سبن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في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خ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ذن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تم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م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د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ز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خو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ج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س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حس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لسائِ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ُ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ِصَام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َكُ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امياً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يسابو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عم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ر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ظل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عم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ر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ظ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رعي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صا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فا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غب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صطن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وت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دّ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رم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ّفار</w:t>
      </w:r>
    </w:p>
    <w:p>
      <w:pPr>
        <w:pStyle w:val="TextBodyInden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غ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ل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ش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ادا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وت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اصب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ت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ز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عم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ّ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ف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ا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دق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ات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اد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ف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نق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انن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ي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ف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اه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زي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لاص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كراً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ّ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ث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ِ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ش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ر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رقن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ئ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ِ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شغ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د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ار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ض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تق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ساب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خو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ّ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ّ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بر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ر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لغ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م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دّ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تفى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أذ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مِ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ذ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رك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جت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ّ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ضّ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ئ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سع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ت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ج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د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د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خا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ض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ِ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ا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زوّ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رأ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مكتفي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ع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ّ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ت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ت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ف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ق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ع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فر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حية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ُنيَتُ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ًه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ك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ج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ط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ض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ُفِ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ار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رح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–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ت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ض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َّ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َّ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لِح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خل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ا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ةِ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َذ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و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او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ر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استش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ر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ش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د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أي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ش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ا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غَضب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ط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ر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حيح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ح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ي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شته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ق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حض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يح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ليت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َ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ص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ط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و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ص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يلاً،فيض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زاق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ما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ش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صاد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لا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قو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ث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رج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َّو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ع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لّ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ع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م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م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تخ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ح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صد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شير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ص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ج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يحَ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أت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ا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ت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ش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بغ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ن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م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ص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ت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ّ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شت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ض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قل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ت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خلا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فياً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حر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حذ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ان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ك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ظ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ا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د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ا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ظنّ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ض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نص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ش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َّ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ايع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ز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ت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فن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ار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يع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ط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د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شغ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صغ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َثُر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ل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راس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ذ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تقوّ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أ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ت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ز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تر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غلظ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ض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ض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غمِي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ُلِج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ُمِ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أ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دِر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جن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ُنَ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ئ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ص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ش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عظ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حُكِي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ُ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وّل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م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صبه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ر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ال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خلي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ك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ما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ا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وّف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ق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صبه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ت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ة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ي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ِرَ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ك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لَّ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اح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ئي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ؤ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َدرُ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َتَح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رج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ئيس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ؤ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ُيعرَف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كي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فد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عدة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دِي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ح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ش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رَ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رج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ماعي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ف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دّ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م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ف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وفية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 xml:space="preserve">) . </w:t>
      </w:r>
      <w:r>
        <w:rPr>
          <w:rFonts w:cs="Simplified Arabic"/>
          <w:color w:val="FF00FF"/>
          <w:szCs w:val="28"/>
          <w:rtl w:val="true"/>
        </w:rPr>
        <w:t>وتوفّ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نب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طر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 xml:space="preserve">). ( </w:t>
      </w:r>
      <w:r>
        <w:rPr>
          <w:rFonts w:cs="Simplified Arabic"/>
          <w:color w:val="FF00FF"/>
          <w:szCs w:val="28"/>
          <w:rtl w:val="true"/>
        </w:rPr>
        <w:t>الخر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بالخ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ج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بد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1</w:t>
      </w:r>
      <w:r>
        <w:rPr>
          <w:rFonts w:cs="Simplified Arabic"/>
          <w:color w:val="FF00FF"/>
          <w:szCs w:val="28"/>
          <w:u w:val="single"/>
          <w:rtl w:val="true"/>
        </w:rPr>
        <w:t xml:space="preserve"> ) </w:t>
      </w:r>
      <w:r>
        <w:rPr>
          <w:rFonts w:cs="Simplified Arabic"/>
          <w:color w:val="FF00FF"/>
          <w:szCs w:val="28"/>
          <w:u w:val="single"/>
          <w:rtl w:val="true"/>
        </w:rPr>
        <w:t>أصل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خراسا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قري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ي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هرا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مر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روز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سم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نور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لأن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كا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ذ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حض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كا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ينو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كا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عظ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شايخ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صوفي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قت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2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هو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الد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اما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عه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صنف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كتاب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ختص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خرق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ذهب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اما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حمد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حنب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طبع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شرح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مغن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لاب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قدام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مع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شرح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كبي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الخرق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كس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خاء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معجم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فتح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راء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آخ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قاف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- </w:t>
      </w:r>
      <w:r>
        <w:rPr>
          <w:rFonts w:cs="Simplified Arabic"/>
          <w:color w:val="FF00FF"/>
          <w:szCs w:val="28"/>
          <w:u w:val="single"/>
          <w:rtl w:val="true"/>
        </w:rPr>
        <w:t>وهذ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نسب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إل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يع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خرق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الثياب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eastAsia="Times;Times New Roman" w:cs="Times;Times New Roman"/>
          <w:rtl w:val="true"/>
        </w:rPr>
        <w:t xml:space="preserve">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معتز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َّ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ُض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كتاب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َّاَ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بر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جتما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ز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ا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أس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ًعبّ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ر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ث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ضي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ّ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ج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وارت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ح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ث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ج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ك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َلَع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يع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ك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ل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ن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ك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اد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لغ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ت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ك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بو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د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حض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يع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ل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ز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وَّ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او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وا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ض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ت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ر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لَّ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او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تَضى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انت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ي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ينت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َّ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أ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مه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غل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ج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ت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ه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ّ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ؤ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ز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ر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ش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َ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انت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لِّ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ب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ذ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جت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اب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ع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تل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زردي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ك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ميري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ع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آ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لهُ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ر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ضطر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ر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وه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طأ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ر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د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خليفت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بها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بها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ناب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تق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مال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ح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ن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ي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بع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ح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ي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ُ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ب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شتد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تِ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ت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ِه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ح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صا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ج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ت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ق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يَّ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هب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ُور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عار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اد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ئ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ت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فرُّ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ج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بي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870" w:leader="none"/>
        </w:tabs>
        <w:ind w:left="582" w:right="567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ايع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ز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غيير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خبيطِ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870" w:leader="none"/>
        </w:tabs>
        <w:ind w:left="582" w:right="567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رافضي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ي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صب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م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خليطِ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870" w:leader="none"/>
        </w:tabs>
        <w:ind w:left="582" w:right="567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ع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ام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ضريطِ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لَّ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در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نس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ز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–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بض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وارت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بض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قا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لق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بض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ث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ا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بئ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ذُب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تف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ض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ز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د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جائ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ك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راد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فع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ّ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شي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ي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حرا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و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خاد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صا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َف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و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ر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ف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ُبِسَت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صا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ِذ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حُبِس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ُصِرَت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صيت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ف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َ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ُودِر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صا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ت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ُتِ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ن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يأذ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ذِ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صو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ُيِّرَ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بع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ظف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ي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يأمره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طل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ارق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ّ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ب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در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ت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ي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ر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ذ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ح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ر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ر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يّ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ُ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ح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ي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أ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ض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ش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غ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طة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غ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رائ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رق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ج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َسَط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ح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درا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عباس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طالب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يحتاط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يفعل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صاحبها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ص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د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دا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</w:p>
    <w:p>
      <w:pPr>
        <w:pStyle w:val="BodyTextIndent2"/>
        <w:rPr/>
      </w:pP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لاتص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حَ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َّ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غ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ُ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tl w:val="true"/>
        </w:rPr>
        <w:t xml:space="preserve">.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نظ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م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فريقية</w:t>
      </w:r>
    </w:p>
    <w:p>
      <w:pPr>
        <w:pStyle w:val="1"/>
        <w:jc w:val="center"/>
        <w:rPr/>
      </w:pPr>
      <w:r>
        <w:rPr>
          <w:rtl w:val="true"/>
        </w:rPr>
        <w:t>وهربه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أمره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ّ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عك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ذ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ه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از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د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ضح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مل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ع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ّ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عج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حث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رعة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َ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تدت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كة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ول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با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تِ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ت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ب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سيّ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راهيم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بلغ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َّتُ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ض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ن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صَ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زي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َبر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زي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ه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ز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خر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صَّتَ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قي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َ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ر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ش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ِ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ًلكَ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 "</w:t>
      </w:r>
      <w:r>
        <w:rPr>
          <w:rFonts w:cs="Simplified Arabic"/>
          <w:color w:val="FF00FF"/>
          <w:szCs w:val="28"/>
          <w:rtl w:val="true"/>
        </w:rPr>
        <w:t>إ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. </w:t>
      </w:r>
      <w:r>
        <w:rPr>
          <w:rFonts w:cs="Simplified Arabic"/>
          <w:color w:val="FF00FF"/>
          <w:szCs w:val="28"/>
          <w:rtl w:val="true"/>
        </w:rPr>
        <w:t>فشتمَ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ش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خذ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ص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جه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ك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مدَّتُ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َثُرَت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ُ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ار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بوس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ير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آ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ضرَ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رَ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جر</w:t>
      </w:r>
      <w:r>
        <w:rPr>
          <w:rFonts w:cs="Simplified Arabic"/>
          <w:color w:val="FF00FF"/>
          <w:szCs w:val="28"/>
          <w:rtl w:val="true"/>
        </w:rPr>
        <w:t xml:space="preserve">.  </w:t>
      </w:r>
      <w:r>
        <w:rPr>
          <w:rFonts w:cs="Simplified Arabic"/>
          <w:color w:val="FF00FF"/>
          <w:szCs w:val="28"/>
          <w:rtl w:val="true"/>
        </w:rPr>
        <w:t>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بست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لقُك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دق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أ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ذ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ي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صن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حفظ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ف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لق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َ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ض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فس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color w:val="FF00FF"/>
          <w:szCs w:val="28"/>
          <w:rtl w:val="true"/>
        </w:rPr>
        <w:t>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َعَلِ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ر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َدِمَ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–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َّش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–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دث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ع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زي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ه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ش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ك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صا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رب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ش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ش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يعر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لَّف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نَ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يسأ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اذ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خول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توق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فرق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م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ا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ردَ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ثأ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ش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نج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ج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ش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ر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ت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ط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ط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تاب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يل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م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ق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وفَ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ُفِ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بح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ق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لكِهِ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ثن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ر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ل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ت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سط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سط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نُّ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علوي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بإفريقية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س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ن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لك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تُ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</w:p>
    <w:p>
      <w:pPr>
        <w:pStyle w:val="BodyTextIndent2"/>
        <w:rPr/>
      </w:pPr>
      <w:r>
        <w:rPr>
          <w:rtl w:val="true"/>
        </w:rPr>
        <w:t>الس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رض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َ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870" w:leader="none"/>
        </w:tabs>
        <w:ind w:left="582" w:right="567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قا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وان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ن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مقول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صا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ي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870" w:leader="none"/>
        </w:tabs>
        <w:ind w:left="582" w:right="567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لبس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وبمصر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870" w:leader="none"/>
        </w:tabs>
        <w:ind w:left="582" w:right="567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ام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عيد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ي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870" w:leader="none"/>
        </w:tabs>
        <w:ind w:left="582" w:right="567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ر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د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جمي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ف</w:t>
      </w:r>
      <w:r>
        <w:br w:type="page"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70" w:leader="none"/>
        </w:tabs>
        <w:ind w:left="582" w:right="567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إ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وأوا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د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و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ض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سا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َرَد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د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بي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قل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ِّر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س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ِّ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ت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فْت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زلت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عت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د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ال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َّ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ق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و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ض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ضا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يال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ق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ج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عا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ع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كتُب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َطَّك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اعتذ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ذَكر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خ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ِه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</w:rPr>
        <w:t>3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ُكذّ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ذُبك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كنَي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َّي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تخ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اق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خ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دّ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َرِد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ض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آ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ع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درج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تن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تذ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عن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أ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تا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ح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خ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ح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ئ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ود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د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ض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حيح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َ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ت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طحا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ز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كف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ز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بيور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كشف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دُو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صيم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ع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ز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ئ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العل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نس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احتج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ر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ر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و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ق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تد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اء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ه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ع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آخ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صا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ر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َ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لا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ي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آله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ّ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ف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َيدَهُ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د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نج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ِّف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تدَ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ظنُّ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ح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ضف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جا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يل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د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ذ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فر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ط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زيرة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ز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ف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فا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تقص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است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ذل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س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افق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ؤلؤ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نً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طفى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ز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و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َّس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ل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ئِس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د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ِ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ئص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وّ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اد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اذ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شك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ع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بط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دث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فس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ح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تأو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ط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ن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ص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يز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ند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غير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ال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د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طن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يائِه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ئ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بو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اح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ك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ه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خ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ع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ق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ظه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ش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ليست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ستمي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فرَّ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ظه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هد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بادة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قتِ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كو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خ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لح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تدأوا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ناق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لم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ت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وفَ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نا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فر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ئ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عل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عبذ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ن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ي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ز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ج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كيم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تا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ظه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نش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ص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ِيَ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ل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ر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ح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ذ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َرَ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صبه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عرَ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ن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ا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غ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او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ر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ت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ش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طَعْ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ح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ريق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ط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ف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ُّع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ير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هو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ص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كو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الق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ا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ن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ال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ي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دح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ّ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ّ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ح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رس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ش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ج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ص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ا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ش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ش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و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س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َمِع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ه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َبِلَ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َّج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ز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ز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ع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ًج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ِعَدَ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عرَفُ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ت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يم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ئْت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لتج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سْت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ا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ت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حن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ع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بسط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ش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ان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ائ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استكث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ب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يظه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تصلَت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ُ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ش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ر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َظُم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سُهُ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غ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و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ب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كوفة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دا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فذ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لو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َرف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ذه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حرص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ذر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سا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ُت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مَّ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مجنة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وال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و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م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ُّحف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ت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ف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مغرب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ع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ش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ج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َحبِه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ِعَدَ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و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ه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ك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لو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ش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</w:p>
    <w:p>
      <w:pPr>
        <w:pStyle w:val="Normal"/>
        <w:ind w:right="567" w:hanging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"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ض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ُتامة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ث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لو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</w:p>
    <w:p>
      <w:pPr>
        <w:pStyle w:val="Normal"/>
        <w:ind w:right="567" w:hanging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ادر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طأ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هدة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</w:p>
    <w:p>
      <w:pPr>
        <w:pStyle w:val="Normal"/>
        <w:ind w:right="567" w:hanging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عط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ش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ّ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ا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َدِم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أ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شد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َ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َ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س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حدث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ض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ح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دَّث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</w:p>
    <w:p>
      <w:pPr>
        <w:pStyle w:val="Normal"/>
        <w:ind w:right="567" w:hanging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مو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أ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ذ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نبس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ذِ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</w:p>
    <w:p>
      <w:pPr>
        <w:pStyle w:val="Normal"/>
        <w:ind w:right="567" w:hanging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أ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صدَ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ريد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رح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ح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ؤ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ام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ُرَ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ي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ح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ب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رضِه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ز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زد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غ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دم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أ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ِ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بائ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فتحم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غل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عرَّف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و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ا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صرَ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عل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لاد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ح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رف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حق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ا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ض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ؤ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ر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ِيَهُ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بر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ب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غ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وله</w:t>
      </w:r>
    </w:p>
    <w:p>
      <w:pPr>
        <w:pStyle w:val="TextBodyIndent"/>
        <w:rPr/>
      </w:pP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َرماجَنْ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tl w:val="true"/>
        </w:rPr>
        <w:t>.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ن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ر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ضي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تص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أ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ي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عج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ِل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أ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ا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و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و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نك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ّ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ي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ّ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ي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ُ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ث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ج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ص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ي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َ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ت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ُت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خروج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جّ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ي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تسام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ائ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كيد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ارنجي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ذ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و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ت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َظم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َات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مة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َلِم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ذك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ظ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َ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ر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امي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اظ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ر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راهيم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أ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غ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ش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ب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ك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كُتام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لو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زدا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ب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عظي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فر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ب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ت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ن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ا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ا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ض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ص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ت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تت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ن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ت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ص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ند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زح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ت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صطلح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ئ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ت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قام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ُت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ميل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انهزامه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ء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طل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ب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طل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أ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نف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ب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تق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ت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ب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سق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ك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ص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احرق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نك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ج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ص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ي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َنِم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لَّ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ت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ر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ّ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تغ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ّ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شت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و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من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دة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َتَلَ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cs="Times New Roman"/>
          <w:color w:val="FF00FF"/>
          <w:szCs w:val="28"/>
          <w:rtl w:val="true"/>
        </w:rPr>
        <w:t xml:space="preserve"> </w:t>
      </w:r>
    </w:p>
    <w:p>
      <w:pPr>
        <w:pStyle w:val="Normal"/>
        <w:ind w:right="567" w:firstLine="51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حو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ظر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ب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ِ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ش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رج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اع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يغ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ي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وء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سيّ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ذكر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ا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ه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س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سح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تَصال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بابي</w:t>
      </w:r>
    </w:p>
    <w:p>
      <w:pPr>
        <w:pStyle w:val="1"/>
        <w:jc w:val="center"/>
        <w:rPr/>
      </w:pPr>
      <w:r>
        <w:rPr>
          <w:rtl w:val="true"/>
        </w:rPr>
        <w:t>عبدالله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مسيره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سِجِلْماسة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اد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ط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س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خف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شخاص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ُ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ار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َف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ات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اة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وفي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َّف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م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ض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  <w:rtl w:val="true"/>
        </w:rPr>
        <w:t>ا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مدين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جنوب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مغرب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حم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ائ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ائ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ك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لغ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ص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ع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اتب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راسل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ض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لم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رأ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و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ج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تزوج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اث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سَّ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ق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مت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د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َّ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لم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َهِد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و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عرفَ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رار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ل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عل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ط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ا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قدُّ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ا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د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وص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ز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لغ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بي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يال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ظه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ر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ف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سلَّم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و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ام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تق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ثاب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لقَ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هِ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ها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ج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ل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ن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توفّ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ُ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ش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ذ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ُت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خبر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تظر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ش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ت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ُ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ل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ائ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ض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ا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ت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زيّ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جار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ش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ت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ف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ل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به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صة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شي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انصر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كث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ف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ح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ّ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شار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اب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ش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ً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ُّسُ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حِقَ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آ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ك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عام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أك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ل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ئ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َّ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علم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قي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ِك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لق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وّف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َ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وّفَ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تلطفُ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طلقَ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ي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ص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فق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ط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ط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ل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ش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َدِم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طلا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رس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رد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َحِق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يً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عرّ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ك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آ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ش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أ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ش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بحكُ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د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ملو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ا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خ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جد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ّ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حِقَ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صوص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بمو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طاحو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أخذ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اع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اح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آب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ِذَ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ُقال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ّ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فرَّق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ِ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ح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ج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حبتِه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ّ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د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ت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أ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فق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ب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راب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ير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ر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" </w:t>
      </w:r>
      <w:r>
        <w:rPr>
          <w:rFonts w:cs="Simplified Arabic"/>
          <w:color w:val="FF00FF"/>
          <w:szCs w:val="28"/>
          <w:rtl w:val="true"/>
        </w:rPr>
        <w:t>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حبْ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ب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"</w:t>
      </w:r>
      <w:r>
        <w:rPr>
          <w:rFonts w:cs="Simplified Arabic"/>
          <w:color w:val="FF00FF"/>
          <w:szCs w:val="28"/>
          <w:rtl w:val="true"/>
        </w:rPr>
        <w:t>و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ط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خ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ب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ركْ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ّ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طي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ذَ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ق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ر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َجِلْم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طيلة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ُّسل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جد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ِجِلْم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ي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ُجلم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ر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ه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اص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رّب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سع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أت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َ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ع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ب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بوس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أفريقي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هَرَبْ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أميرها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ي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ط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ذ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اجتم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قدِم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ن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–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ا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لغ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ّ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َ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جا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ّ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ض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و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نَزِ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ت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ي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َقَتَ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ُت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س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تم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ا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ختبر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اف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و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ذك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ح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ش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سا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ق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ز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ز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ل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ث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سرِ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ن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اش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استقرت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ئ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ُجلم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يبَشر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َ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قا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ج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َّ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حم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رفَ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color w:val="FF00FF"/>
          <w:szCs w:val="28"/>
          <w:rtl w:val="true"/>
        </w:rPr>
        <w:t>ً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ر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باب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جاً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بد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ق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َلَك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احت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طل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ّنَهُ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ً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ز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ظفر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ذ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بابا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م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رق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تح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و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تص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زي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ظَ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طا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ختب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آ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ضطر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ح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ي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ر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ظن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يد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ز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در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ض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َّيف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و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ج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ح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شتد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ار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رِّر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فس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جأ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لكِك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س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ث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ج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َّ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جاع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غاية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ت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َرُ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ْكِجَ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3</w:t>
      </w:r>
      <w:r>
        <w:rPr>
          <w:rFonts w:cs="Simplified Arabic"/>
          <w:color w:val="FF00FF"/>
          <w:szCs w:val="28"/>
          <w:rtl w:val="true"/>
        </w:rPr>
        <w:t xml:space="preserve">) . </w:t>
      </w:r>
      <w:r>
        <w:rPr>
          <w:rFonts w:cs="Simplified Arabic"/>
          <w:color w:val="FF00FF"/>
          <w:szCs w:val="28"/>
          <w:rtl w:val="true"/>
        </w:rPr>
        <w:t>و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</w:p>
    <w:p>
      <w:pPr>
        <w:pStyle w:val="Normal"/>
        <w:ind w:right="567" w:firstLine="510"/>
        <w:jc w:val="both"/>
        <w:rPr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1</w:t>
      </w:r>
      <w:r>
        <w:rPr>
          <w:rFonts w:cs="Simplified Arabic"/>
          <w:color w:val="FF00FF"/>
          <w:szCs w:val="28"/>
          <w:u w:val="single"/>
          <w:rtl w:val="true"/>
        </w:rPr>
        <w:t xml:space="preserve"> ) </w:t>
      </w:r>
      <w:r>
        <w:rPr>
          <w:rFonts w:cs="Simplified Arabic"/>
          <w:color w:val="FF00FF"/>
          <w:szCs w:val="28"/>
          <w:u w:val="single"/>
          <w:rtl w:val="true"/>
        </w:rPr>
        <w:t>الأربس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: </w:t>
      </w:r>
      <w:r>
        <w:rPr>
          <w:rFonts w:cs="Simplified Arabic"/>
          <w:color w:val="FF00FF"/>
          <w:szCs w:val="28"/>
          <w:u w:val="single"/>
          <w:rtl w:val="true"/>
        </w:rPr>
        <w:t>بالض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ث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سكو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الض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: </w:t>
      </w:r>
      <w:r>
        <w:rPr>
          <w:rFonts w:cs="Simplified Arabic"/>
          <w:color w:val="FF00FF"/>
          <w:szCs w:val="28"/>
          <w:u w:val="single"/>
          <w:rtl w:val="true"/>
        </w:rPr>
        <w:t>مدين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كور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إفريقي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. </w:t>
      </w:r>
    </w:p>
    <w:p>
      <w:pPr>
        <w:pStyle w:val="Normal"/>
        <w:ind w:right="567" w:firstLine="510"/>
        <w:jc w:val="both"/>
        <w:rPr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2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بَاغاي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: </w:t>
      </w:r>
      <w:r>
        <w:rPr>
          <w:rFonts w:cs="Simplified Arabic"/>
          <w:color w:val="FF00FF"/>
          <w:szCs w:val="28"/>
          <w:u w:val="single"/>
          <w:rtl w:val="true"/>
        </w:rPr>
        <w:t>مدين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كبير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قص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إفريقي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ي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جان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قسنطيني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. 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3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انكجا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: </w:t>
      </w:r>
      <w:r>
        <w:rPr>
          <w:rFonts w:cs="Simplified Arabic"/>
          <w:color w:val="FF00FF"/>
          <w:szCs w:val="28"/>
          <w:u w:val="single"/>
          <w:rtl w:val="true"/>
        </w:rPr>
        <w:t>ناحي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المغرب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لاد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بربر</w:t>
      </w:r>
      <w:r>
        <w:rPr>
          <w:rFonts w:cs="Simplified Arabic"/>
          <w:color w:val="FF00FF"/>
          <w:szCs w:val="28"/>
          <w:u w:val="single"/>
          <w:rtl w:val="true"/>
        </w:rPr>
        <w:t>.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ز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زن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ضح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"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ح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ش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ترك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ز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.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ضح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غ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غ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70" w:leader="none"/>
        </w:tabs>
        <w:ind w:left="582" w:right="567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شرب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قي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ن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فينا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نؤ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َرِب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َرِب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م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ُّرب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ه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عد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دِه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فتتح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وة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َّ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فا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ً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هل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ؤ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َّ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كي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َبِسَّة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برة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فري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مج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لاط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جؤ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حص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ص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ت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غ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فَ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تح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ض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هبوا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مو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لب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ف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ّ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صِد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قا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د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ية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د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ق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بط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ز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َ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وبُ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ج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طي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ف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زي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د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ف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ض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غ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ك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غ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مع</w:t>
      </w:r>
    </w:p>
    <w:p>
      <w:pPr>
        <w:pStyle w:val="TextBodyIndent"/>
        <w:rPr/>
      </w:pP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تَ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دُّ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جَ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غ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او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ع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م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ش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غ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أ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ب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جِب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و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َرَ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لغ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ر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س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ت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د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م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ت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ض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لو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تُفِق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ت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ئف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ت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َّ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ز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فر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ب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ت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أس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ن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د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ق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ا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مو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ز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ب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ر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ّ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ق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وه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و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ق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عيف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م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د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َغُر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ع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ح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ي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اع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 "</w:t>
      </w:r>
      <w:r>
        <w:rPr>
          <w:rFonts w:cs="Simplified Arabic"/>
          <w:color w:val="FF00FF"/>
          <w:szCs w:val="28"/>
          <w:rtl w:val="true"/>
        </w:rPr>
        <w:t>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ْخ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ه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ج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ضك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 . </w:t>
      </w:r>
      <w:r>
        <w:rPr>
          <w:rFonts w:cs="Simplified Arabic"/>
          <w:color w:val="FF00FF"/>
          <w:szCs w:val="28"/>
          <w:rtl w:val="true"/>
        </w:rPr>
        <w:t>ف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انصر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ل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ُج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َك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تم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جمونَ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ي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َدِم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و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ن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قا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ج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هب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ت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ث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َّن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عرض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ر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بر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ه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ج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َّ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نأ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حدث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ط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ج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ذ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ك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ا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"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ّ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مخ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َّ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اف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ا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ا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س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قادة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أ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و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ُورَ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ودي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ط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زي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ِّ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اجتمع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ا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ن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ار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ظ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أ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فله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مرأ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زي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أحض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فظهن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لحه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ظر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ب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ير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ق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ط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ذك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ض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ق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كنَ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داء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ق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سَم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خاذ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ش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ع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ليظ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ر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سجلماسة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وظهو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مهدي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قرَّت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ق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قا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ا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هت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خر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ف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اء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َرُب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ُجلم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ُسِ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ر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لم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–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يسأ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رَفَ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اعتق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رّر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ر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وضر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ق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ُسع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لط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ُّس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عاو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لاط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سر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َّيرِ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ُسع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فتر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ُس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هد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ب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لم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ُ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ت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خر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رة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قو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كب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ش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ؤ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ة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ط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ُ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د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ِذ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ُرِب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ي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ُجلم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ضر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ك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ع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ا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ُق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</w:p>
    <w:p>
      <w:pPr>
        <w:pStyle w:val="TextBodyInden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ز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لك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ُلك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ر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ُ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فر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جلم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ز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لك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ه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ر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اه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َ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ق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قا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ؤ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لَّ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انصر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ق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بة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ل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يُ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شر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ض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ن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دع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ه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س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ُبِس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ه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يل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قَتَ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افق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ا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ت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َّ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وه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ُت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يق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و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او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رت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ق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نز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ج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َعَ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ض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ق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ه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ض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ن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ن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َنِم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ث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بسُ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ذ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ذ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ّ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َس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أخيه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عباس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تِ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ٌي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َ</w:t>
      </w:r>
    </w:p>
    <w:p>
      <w:pPr>
        <w:pStyle w:val="Normal"/>
        <w:ind w:right="567" w:firstLine="510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قا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ِباد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ف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د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ّ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ِطَ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ط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أ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تكلَّ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ه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جاج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لك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ئ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ز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جب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ق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ق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" </w:t>
      </w:r>
      <w:r>
        <w:rPr>
          <w:rFonts w:cs="Simplified Arabic"/>
          <w:color w:val="FF00FF"/>
          <w:szCs w:val="28"/>
          <w:rtl w:val="true"/>
        </w:rPr>
        <w:t>ل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ترك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ُت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ادا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"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ق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رد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طي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و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ش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زا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ّ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ك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لّ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غافل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ا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عت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دع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ت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خ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ا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آي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ه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أخِذ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ل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ُت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ا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وا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ئ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ْت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ظهر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كك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خا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َلِم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جتم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ا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ز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ُت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ّ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ي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ن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ّ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ر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س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ات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ة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ا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بح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ِس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و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لوب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ئ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و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ميص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"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ذ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وب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ل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 .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ع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ر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ي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ك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ا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ب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جَ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ِك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>خفْت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نسا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وه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َ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هديّ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ختّ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هديّ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دة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ئ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يتك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عَلِم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حة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ِي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ط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َّق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جُعِ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ا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َلَ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َ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ّ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ُّ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ُتِ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وبة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ا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ص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تلو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ر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وبة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عل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ت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ا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َ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ُتِ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ُ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تِ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ا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ّ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" </w:t>
      </w:r>
      <w:r>
        <w:rPr>
          <w:rFonts w:cs="Simplified Arabic"/>
          <w:color w:val="FF00FF"/>
          <w:szCs w:val="28"/>
          <w:rtl w:val="true"/>
        </w:rPr>
        <w:t>رحم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ز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م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. </w:t>
      </w:r>
      <w:r>
        <w:rPr>
          <w:rFonts w:cs="Simplified Arabic"/>
          <w:color w:val="FF00FF"/>
          <w:szCs w:val="28"/>
          <w:rtl w:val="true"/>
        </w:rPr>
        <w:t>وث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</w:t>
      </w:r>
      <w:r>
        <w:rPr>
          <w:rFonts w:cs="Simplified Arabic"/>
          <w:color w:val="FF00FF"/>
          <w:szCs w:val="28"/>
          <w:rtl w:val="true"/>
        </w:rPr>
        <w:t>#</w:t>
      </w:r>
      <w:r>
        <w:rPr>
          <w:rFonts w:cs="Simplified Arabic"/>
          <w:color w:val="FF00FF"/>
          <w:szCs w:val="28"/>
          <w:rtl w:val="true"/>
        </w:rPr>
        <w:t>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ك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تب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ث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ُت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تِ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َلْق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ف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اة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شيّ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قا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ِد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ِه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ل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رج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ف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"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ع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ن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ح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ع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ت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زح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مِ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ب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ل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َتَ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ام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لف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ق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ف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طو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تح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ا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ه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ز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تح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قا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ّ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ِ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اعة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اد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ُ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س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قيس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َّح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ظف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در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ي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ِي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ت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ر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ِيب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ش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ّ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َّام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قُلد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ق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ك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ام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سِ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ت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راز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دخِ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ي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ُبِسَ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ك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ت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ً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ز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ط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غ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ن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د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ِ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َّ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مي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ذربي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ئ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و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ق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ا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يض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دهان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لك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خل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ج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ح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ش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تِ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يع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ح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د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رَّ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در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رّ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ل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كت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ف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هك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مائتين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قتله</w:t>
      </w:r>
    </w:p>
    <w:p>
      <w:pPr>
        <w:pStyle w:val="BodyTextIndent2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جي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َّر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ّ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ت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واقع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لِك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قي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د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ش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ظنّ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ُيِّ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را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ب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ث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بك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د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ت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ِذ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لحة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ك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ست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ق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سأ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ك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ّ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تِ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ر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ب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ك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أخَّ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عر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ب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ك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را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ت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ح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سبكرى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ك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ت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ك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ق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ّ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ب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مَلَ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ص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ز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ك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ص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ا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ي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ز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بض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ك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هوا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ك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نس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اد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أ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و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ذ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قر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نس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ك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ف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ت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اعة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ّ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يا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ست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ا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ك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را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ك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ٌ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وت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ب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ك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ك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فا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نبج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فش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صح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در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غز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ئفة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ح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ش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مِ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ش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صر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ّ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ط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ُفِ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عم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تص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ست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ي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</w:p>
    <w:p>
      <w:pPr>
        <w:pStyle w:val="TextBodyIndent"/>
        <w:rPr/>
      </w:pP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ي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اش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الطرس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صفه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اه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>)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ا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َّ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  <w:rtl w:val="true"/>
        </w:rPr>
        <w:t>ا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نجو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زاه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. : </w:t>
      </w:r>
      <w:r>
        <w:rPr>
          <w:rFonts w:cs="Simplified Arabic"/>
          <w:color w:val="FF00FF"/>
          <w:szCs w:val="28"/>
          <w:u w:val="single"/>
          <w:rtl w:val="true"/>
        </w:rPr>
        <w:t>الأولاس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السي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،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نسب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إل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ولاس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حص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عل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ساح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ح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شا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نواح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طرسوس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يسم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حص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زهاد</w:t>
      </w:r>
      <w:r>
        <w:rPr>
          <w:rFonts w:cs="Simplified Arabic"/>
          <w:color w:val="FF00FF"/>
          <w:szCs w:val="28"/>
          <w:u w:val="single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2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محمد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داود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عل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ظاهر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فقي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بو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ك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حد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ذكياء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زمان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،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صاحب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كتاب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زهر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. </w:t>
      </w:r>
      <w:r>
        <w:rPr>
          <w:rFonts w:cs="Simplified Arabic"/>
          <w:color w:val="FF00FF"/>
          <w:szCs w:val="28"/>
          <w:u w:val="single"/>
          <w:rtl w:val="true"/>
        </w:rPr>
        <w:t>ل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شع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رائق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هو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م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قتل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هو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. </w:t>
      </w:r>
      <w:r>
        <w:rPr>
          <w:rFonts w:cs="Simplified Arabic"/>
          <w:color w:val="FF00FF"/>
          <w:szCs w:val="28"/>
          <w:u w:val="single"/>
          <w:rtl w:val="true"/>
        </w:rPr>
        <w:t>شذرات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ذهب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</w:rPr>
        <w:t>2</w:t>
      </w:r>
      <w:r>
        <w:rPr>
          <w:rFonts w:cs="Simplified Arabic"/>
          <w:color w:val="FF00FF"/>
          <w:szCs w:val="28"/>
          <w:u w:val="single"/>
          <w:rtl w:val="true"/>
        </w:rPr>
        <w:t xml:space="preserve"> / </w:t>
      </w:r>
      <w:r>
        <w:rPr>
          <w:rFonts w:cs="Simplified Arabic"/>
          <w:color w:val="FF00FF"/>
          <w:szCs w:val="28"/>
          <w:u w:val="single"/>
        </w:rPr>
        <w:t>226</w:t>
      </w:r>
      <w:r>
        <w:rPr>
          <w:rFonts w:cs="Simplified Arabic"/>
          <w:color w:val="FF00FF"/>
          <w:szCs w:val="28"/>
          <w:u w:val="single"/>
          <w:rtl w:val="true"/>
        </w:rPr>
        <w:t xml:space="preserve"> 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مائتين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سجستان</w:t>
      </w:r>
    </w:p>
    <w:p>
      <w:pPr>
        <w:pStyle w:val="BodyTextIndent2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خ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م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tl w:val="true"/>
        </w:rPr>
        <w:t xml:space="preserve">-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خ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ي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tl w:val="true"/>
        </w:rPr>
        <w:t xml:space="preserve">- . </w:t>
      </w:r>
      <w:r>
        <w:rPr>
          <w:rtl w:val="true"/>
        </w:rPr>
        <w:t>ف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َّ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شهو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ل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دا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لق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ب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اده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رقن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غ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يا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نب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م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ض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شم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هرم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ؤ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ائ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ضراب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ئ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ُم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ُفِ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احظ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ح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ش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ِ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بوب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َف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ِشْر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َّ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ح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شديدة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رة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اء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دي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ش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ن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م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ف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ص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قط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ّ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ش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معش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اه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يه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ص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ر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ض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ز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28</w:t>
      </w:r>
      <w:r>
        <w:rPr>
          <w:rtl w:val="true"/>
        </w:rPr>
        <w:t xml:space="preserve"> 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مائتين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خاقاني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در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ا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ن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ع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ثال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ع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ق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ارِه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ت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ع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فتت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بض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ك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ة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ا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ق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ق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ا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تب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او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ظ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غ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غ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ي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صبه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هرم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أذِ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در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وره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ق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حلَّ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رَهُ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ب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ُبِ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هرم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طلق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مل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ق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حلً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َجُو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يِّ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د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م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راء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ب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ق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واص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اط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ا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لُّ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زل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ص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أ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ن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ر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س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طل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فر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ف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ضعَت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علِه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ول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ك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تش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القل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اجت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رض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قيعا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ق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د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70" w:leader="none"/>
        </w:tabs>
        <w:ind w:left="582" w:right="567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زير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ام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ًق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ي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زل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عَةْ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70" w:leader="none"/>
        </w:tabs>
        <w:ind w:left="582" w:right="567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يه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فَخَير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فَرُ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ِضاعَهْ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70" w:leader="none"/>
        </w:tabs>
        <w:ind w:left="582" w:right="567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ام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ال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ل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خ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َفلَت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اعه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كَّ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ق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فس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حلت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اعد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ُبِثَت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يات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شتغ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رائِ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بض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ج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ل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صرف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ت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رائه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خرج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طر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محب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ع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رم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طالع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تُ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غور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ئفة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سوس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ِمي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م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ر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ظ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غ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ّ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مط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ح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ر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ام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ا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داج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و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ج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امط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ك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فظ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أ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َتَ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ام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و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َ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درك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داج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غ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ن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ئ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ام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صحا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ِّ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و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ام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ستم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بح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قرام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َدِم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يَّ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اص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اص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ب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ت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ُدِمَ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وات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ي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غَرم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هائ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لا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ير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ظ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ث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َير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ا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ح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ل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كوف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ع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ب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نط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فظ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ب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>).</w:t>
      </w:r>
    </w:p>
    <w:p>
      <w:pPr>
        <w:pStyle w:val="TextBodyIndent"/>
        <w:rPr/>
      </w:pP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ططا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ثلاث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خاقاني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عليِّ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عيسى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َّ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لي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ق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جز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له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اع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فو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مور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فا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عاد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دتُ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ن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ض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ه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صل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تد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جع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ا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ح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حض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ف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ضر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ق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َ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ض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لّ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ظا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لق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ُك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اخ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مفسد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وبق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سق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د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ق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ا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جند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ق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ئ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م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ا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وا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بييض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ش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شع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ضو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أئ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رَّ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ؤذ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زاقاً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مارستان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ت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ْضَ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دو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رّ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طب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صف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ظلو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ق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ي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ق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زو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سامح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درا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و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ك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قاط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فذ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ق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م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ح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ز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ُرِضَت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و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ُطَى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ْت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ز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ك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ت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يحم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ذمو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ِيزَت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ق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ُطى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ك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فذ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ح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ق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ك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يدي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بغض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ك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صو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عودها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1"/>
        <w:jc w:val="center"/>
        <w:rPr/>
      </w:pPr>
      <w:r>
        <w:rPr>
          <w:rtl w:val="true"/>
        </w:rPr>
        <w:t>طاع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سَّاماني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ف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ّام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فتح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ن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صَ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لَف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بب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م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ند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رج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خا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خ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ِز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ص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ث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و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اط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ا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اظ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ان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و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وا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َّف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ئيسُهُ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ً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فَّ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بض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بس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ط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َّ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ً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م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ند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جت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ذ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ز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ذك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ُخا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ت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ند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أ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ف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فَّ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ل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رِّ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فً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اط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ف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–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ف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ت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ُخا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سج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مج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ا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</w:p>
    <w:p>
      <w:pPr>
        <w:pStyle w:val="TextBodyInden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ز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الرج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ف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ساب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ف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ف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للمقتدر</w:t>
      </w:r>
    </w:p>
    <w:p>
      <w:pPr>
        <w:pStyle w:val="1"/>
        <w:jc w:val="center"/>
        <w:rPr/>
      </w:pPr>
      <w:r>
        <w:rPr>
          <w:rtl w:val="true"/>
        </w:rPr>
        <w:t>وعودِهِم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مهديِّ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علويِّ</w:t>
      </w:r>
    </w:p>
    <w:p>
      <w:pPr>
        <w:pStyle w:val="BodyTextIndent2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لّوْرِية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فغ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َ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tl w:val="true"/>
        </w:rPr>
        <w:t xml:space="preserve">.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ط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ع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وا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1</w:t>
      </w:r>
      <w:r>
        <w:rPr>
          <w:rFonts w:cs="Simplified Arabic"/>
          <w:color w:val="FF00FF"/>
          <w:szCs w:val="28"/>
          <w:u w:val="single"/>
          <w:rtl w:val="true"/>
        </w:rPr>
        <w:t>)</w:t>
      </w:r>
      <w:r>
        <w:rPr>
          <w:rFonts w:cs="Simplified Arabic"/>
          <w:color w:val="FF00FF"/>
          <w:szCs w:val="28"/>
          <w:u w:val="single"/>
          <w:rtl w:val="true"/>
        </w:rPr>
        <w:t>قلوري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: </w:t>
      </w:r>
      <w:r>
        <w:rPr>
          <w:rFonts w:cs="Simplified Arabic"/>
          <w:color w:val="FF00FF"/>
          <w:szCs w:val="28"/>
          <w:u w:val="single"/>
          <w:rtl w:val="true"/>
        </w:rPr>
        <w:t>بكس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ول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تشديد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ثاني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فتح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،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سكو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واو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،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كس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راء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الياء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فتوح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خفيف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: </w:t>
      </w:r>
      <w:r>
        <w:rPr>
          <w:rFonts w:cs="Simplified Arabic"/>
          <w:color w:val="FF00FF"/>
          <w:szCs w:val="28"/>
          <w:u w:val="single"/>
          <w:rtl w:val="true"/>
        </w:rPr>
        <w:t>وه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جزير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شرق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صقلي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أهله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فرنج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2</w:t>
      </w:r>
      <w:r>
        <w:rPr>
          <w:rFonts w:cs="Simplified Arabic"/>
          <w:color w:val="FF00FF"/>
          <w:szCs w:val="28"/>
          <w:u w:val="single"/>
          <w:rtl w:val="true"/>
        </w:rPr>
        <w:t>)</w:t>
      </w:r>
      <w:r>
        <w:rPr>
          <w:rFonts w:cs="Simplified Arabic"/>
          <w:color w:val="FF00FF"/>
          <w:szCs w:val="28"/>
          <w:u w:val="single"/>
          <w:rtl w:val="true"/>
        </w:rPr>
        <w:t>جرجنت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: </w:t>
      </w:r>
      <w:r>
        <w:rPr>
          <w:rFonts w:cs="Simplified Arabic"/>
          <w:color w:val="FF00FF"/>
          <w:szCs w:val="28"/>
          <w:u w:val="single"/>
          <w:rtl w:val="true"/>
        </w:rPr>
        <w:t>ل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يذكره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عج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بلدا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.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بس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ص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ت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نز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ق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و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ُت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َرَابُنُش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و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س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ق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ث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غ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يعو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نهب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ه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ز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ؤس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ق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ج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صَّ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س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ت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ق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ؤس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ا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ض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لَّ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ل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ر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لَ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دم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ا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ت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فو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1"/>
        <w:jc w:val="center"/>
        <w:rPr/>
      </w:pPr>
      <w:r>
        <w:rPr>
          <w:rtl w:val="true"/>
        </w:rPr>
        <w:t>الأندلس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رحمن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و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ز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ضب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َّواد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د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و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تِ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ط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تل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م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طراب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tl w:val="true"/>
        </w:rPr>
        <w:t>.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مت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و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َّ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شت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ار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ح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لي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خل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ذع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اع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قا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نَت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ي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ّ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م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ر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ما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قلَّ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به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به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سوذ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ل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س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–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رج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ف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و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آذ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َثرَت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ض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ل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َلُبَت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اب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ذئ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ا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هلك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ِ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فشي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س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َّ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ثغو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ض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ا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ضا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كندر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َ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طنط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ئ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ح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ق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رى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و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يف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ج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د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َ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ب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ا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نباو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زو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ن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ل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كنّ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عبذ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قي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بوب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ُلب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ح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ص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ؤ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ن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ت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ي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ولو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و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ر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ي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مؤنس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تص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ي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نس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أمن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ي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غ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لَّ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َلَك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سّاماني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نصر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َّام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ص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صي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صرف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حر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شت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ورَد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ئ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بر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–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ع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ب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ظه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طر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غل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م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ر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ط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بط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بيِ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غف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ض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ة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ف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م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ذبح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ر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م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ُمِ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ار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ف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ب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شه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ئ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ل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ي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خا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ف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ُخا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ملَ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ت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يع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َدَ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ظهر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خا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تري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تلو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سك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وع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صغ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ضعف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ظ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ت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–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م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رق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م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ُخا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د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ه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مل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ش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د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كم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طر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م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مرق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لي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ورو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ع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بر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ق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مج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رات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رداوي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color w:val="FF00FF"/>
          <w:szCs w:val="28"/>
          <w:rtl w:val="true"/>
        </w:rPr>
        <w:t>وشمك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َّ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ظف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سجستان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صرف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مج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اتى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اَ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أنف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وز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ه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خ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لق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ز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صد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كشف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بض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لق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فذ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ف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ص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ف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ك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ولو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ف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ُرِح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إلياس</w:t>
      </w:r>
    </w:p>
    <w:p>
      <w:pPr>
        <w:pStyle w:val="Normal"/>
        <w:ind w:right="567" w:firstLine="51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مرق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ص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ّ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ُخا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ت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رق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ت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ب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رق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ه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ت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ل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ي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أ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ُخا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غ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ن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أطروش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ُ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ر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ا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و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ص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ر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دَ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ح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ؤ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اد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م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ئ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طر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ه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ع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ت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ُ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دا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اجد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ز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غ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زو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ال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ل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دَ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طر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ع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ر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يب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ت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ر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ام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اج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ُّي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ز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َلُحَت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ع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ؤ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د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ته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ع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ص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ع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ت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قَ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وز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طى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ل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ع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ُتِ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ح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طر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ق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ف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ت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ت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طر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نَّ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ه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طر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ر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ع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الأطر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فيدرو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ية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آ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ذهب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طر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يّ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ع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فلق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ري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اّ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ما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ون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َسَن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د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حُكِي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با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اب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عجز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غ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" </w:t>
      </w:r>
      <w:r>
        <w:rPr>
          <w:rFonts w:cs="Simplified Arabic"/>
          <w:color w:val="FF00FF"/>
          <w:szCs w:val="28"/>
          <w:rtl w:val="true"/>
        </w:rPr>
        <w:t>أ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ت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ينو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ني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م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طُرِش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ه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لص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غ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ه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ق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زو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َس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هما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ع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قض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ِق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ً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صي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ق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ج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ر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َّ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ركب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ب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ام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ابي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ر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ا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ام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قل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د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ا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ؤس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س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دع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ر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ؤس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د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طِ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س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ظ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كب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ج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ل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صغ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ُ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جا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رِد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ِإح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ط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طائ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ن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ناظ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ه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ف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ل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ت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ك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فذ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مصر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كند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يَّ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سيّ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نس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ار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ل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زو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َثُرَت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ض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مو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ر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ث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رب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غل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َور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ف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ّ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يا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والقا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ق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س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غز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ئ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و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س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ي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ئ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ز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ت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حَّ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طر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ل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ع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ز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ُسْن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ِي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ك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ا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ت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صا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ه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و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إسحاق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اف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خال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وز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فت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ف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مِع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ولا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ا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بس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أنف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فتتح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ني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وّل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يَ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مج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َهَ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مج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ح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َفَ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حد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اف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عاضُد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كون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إم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ُسي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يف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فق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ساب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ُهر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ص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ثَّ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فق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َالف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ساب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ت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ُخا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خ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حاربت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أت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ُ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ساب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ُر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ُخا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ُخا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ساب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شغ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رَدَ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ُخا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إنك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د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ر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ساب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ُر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ساب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ُخا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حار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بتد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ُهر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أ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ُر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ساب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ولَ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ا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ُ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َر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ُ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ّ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ساب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بغ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ي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ساب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د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ئ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ها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رو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ي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ساب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و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ُخا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ر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ُبِ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ُخا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َّص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ه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د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بي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ن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ض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ُ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ساب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يز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طاف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ظ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ل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يز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ط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فحم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مهدي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ف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ّ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حب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كندر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سكندر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د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نس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حار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ُب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دُّ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ِّ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ت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ت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يق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ح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ل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ب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ارِب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ق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ق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َتَ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ّ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ُب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و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ُتا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ير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ٍ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ُت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را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رج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ل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ت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و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لم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ص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م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ؤ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ُمِلَت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جَ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ر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ن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َمَعَت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فة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ؤ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ض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ساك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ِشْر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س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َنَم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َر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ريق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ئ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و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ص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جَّ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م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أ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ّ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ط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ين</w:t>
      </w:r>
    </w:p>
    <w:p>
      <w:pPr>
        <w:pStyle w:val="TextBodyIndent"/>
        <w:rPr/>
      </w:pP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ت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رأ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ح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ّ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ي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ك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ضح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ض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ا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ا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غ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ر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أيْت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ر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َّ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ماط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ز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َّ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ع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حمدان</w:t>
      </w:r>
    </w:p>
    <w:p>
      <w:pPr>
        <w:pStyle w:val="Heading1"/>
        <w:ind w:right="567" w:firstLine="510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دا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ّ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ح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ُ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غ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ُ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ر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مي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ٍ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ثق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ل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فرّ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نس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َّ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</w:t>
      </w:r>
      <w:r>
        <w:rPr>
          <w:rFonts w:cs="Simplified Arabic"/>
          <w:color w:val="FF00FF"/>
          <w:szCs w:val="28"/>
          <w:rtl w:val="true"/>
        </w:rPr>
        <w:t xml:space="preserve">!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ري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فو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بع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ف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أ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و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وشِ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رق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جدُّ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با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درك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ِر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ه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ح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لا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ا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ب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مص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ُبس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هرم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ي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بس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حفظ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ف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مهدية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ّ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رطاج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ت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ض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ِد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ض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ص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هي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زند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بنا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لكِه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ك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ا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ن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نط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تد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ئ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ع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ت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م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ه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ه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ت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مار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يع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رج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ل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كب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ر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ن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م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ه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طع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صا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اطمي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يع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و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ج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حصان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ق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غ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غ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شاغ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ط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حا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علب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فظ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َات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ق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سلي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حس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ث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ق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ج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ام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و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ثي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ق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ماعة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ت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س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غز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ئ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م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ع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حت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ّ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ائ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ف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رو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 xml:space="preserve">)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َ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نو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صي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ب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ضي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ي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ِّ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ه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ائ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 xml:space="preserve">) 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ّ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ُزَر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حظ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مش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ش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  <w:rtl w:val="true"/>
        </w:rPr>
        <w:t>ا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هو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حس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سفيا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عام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عبد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عزيز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نعما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عطاء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بو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عباس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شيبان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نسو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حدث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خراسا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مصنف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مسند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كا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يضرب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إلي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آباط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اب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عرف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حديث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الفق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كا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يفت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مذهب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ب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ثور</w:t>
      </w:r>
      <w:r>
        <w:rPr>
          <w:rFonts w:cs="Simplified Arabic"/>
          <w:color w:val="FF00FF"/>
          <w:szCs w:val="28"/>
          <w:u w:val="single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2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كا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شيخ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معتز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عصر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رأساً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عل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كلا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خذ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عل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ع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ب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يوسف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يعقوب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عبد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ل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شحّا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بصر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،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علي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شتغ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بو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حس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أشعر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،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ث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رجع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عن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رد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علي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رداً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عقولاً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سف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ذهب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اعتزا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هسوذا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أصبهان</w:t>
      </w:r>
    </w:p>
    <w:p>
      <w:pPr>
        <w:pStyle w:val="BodyTextIndent2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سو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سو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سو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عيسى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ّ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ُ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يد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بوس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او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ب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ش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ب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لغ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دَّ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عاد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ر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أ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ع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هرم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ت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ت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اش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س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فق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ئ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ج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ئ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سر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قظ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لس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يقظ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ض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يقظ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ج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تذ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 .</w:t>
      </w:r>
      <w:r>
        <w:rPr>
          <w:rFonts w:cs="Simplified Arabic"/>
          <w:color w:val="FF00FF"/>
          <w:szCs w:val="28"/>
          <w:rtl w:val="true"/>
        </w:rPr>
        <w:t>ودخ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خرَّص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ا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ع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ِيد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ض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ق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عت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قوم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نف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سع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هو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ثً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ثّ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ض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دَّ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ف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هض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خف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شخص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رّبَ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سَّاج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َّ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ذربي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مي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َلي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صل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حك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ؤد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ق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متن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َّ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ف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ف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ع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ولّ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ّام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ع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ير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َّ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زو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ن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ف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و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ظ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ف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ه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فتتح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غل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تذ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أ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ض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أ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" </w:t>
      </w:r>
      <w:r>
        <w:rPr>
          <w:rFonts w:cs="Simplified Arabic"/>
          <w:color w:val="FF00FF"/>
          <w:szCs w:val="28"/>
          <w:rtl w:val="true"/>
        </w:rPr>
        <w:t>سَلُ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َّاب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شية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و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ّ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 . </w:t>
      </w:r>
      <w:r>
        <w:rPr>
          <w:rFonts w:cs="Simplified Arabic"/>
          <w:color w:val="FF00FF"/>
          <w:szCs w:val="28"/>
          <w:rtl w:val="true"/>
        </w:rPr>
        <w:t>فعل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َّ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رض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ذ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ه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حار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ق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فل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ّ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ر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خ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حر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غ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وسف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هم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دخ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هو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نس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ار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ض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ق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ق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ر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ت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–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ع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مستأمن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كرَمَ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َّ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ض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ل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ت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ر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إقد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زو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َّ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ج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زو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ي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كتم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ً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ش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جا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رض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وا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و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س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طأ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َّ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جا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د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خد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نس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ّ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دخ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دب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ته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زن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ست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ت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َّ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اس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رّ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ؤ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واق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دب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رَّ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ته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ذن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ع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هرم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َفِر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َّ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لَّد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سوذان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نباو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زو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ن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رج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به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ش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ع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ذربي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مؤنس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ذربي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َّاج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ذربي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أنف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ار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ار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م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أ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ذربي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ر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فذ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ه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ا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سوذ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زو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ش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سوذ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ي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كتم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ُلَّد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ع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أنف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و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ر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غير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ذ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لي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ق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ُ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ص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نباو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زو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ن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محاربته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ف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ما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ق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ي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ارب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ؤ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جهَّ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َّ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ت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ّ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ع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دوا</w:t>
      </w:r>
      <w:r>
        <w:br w:type="page"/>
      </w:r>
    </w:p>
    <w:p>
      <w:pPr>
        <w:pStyle w:val="Normal"/>
        <w:ind w:right="567" w:firstLine="510"/>
        <w:jc w:val="center"/>
        <w:rPr>
          <w:rFonts w:ascii="Times;Times New Roman" w:hAnsi="Times;Times New Roman" w:cs="Simplified Arabic"/>
          <w:b/>
          <w:b/>
          <w:bCs/>
          <w:color w:val="FF00FF"/>
          <w:sz w:val="24"/>
          <w:szCs w:val="28"/>
          <w:lang w:eastAsia="ar-SA"/>
        </w:rPr>
      </w:pPr>
      <w:r>
        <w:rPr>
          <w:rFonts w:cs="Simplified Arabic"/>
          <w:color w:val="FF00FF"/>
          <w:szCs w:val="28"/>
          <w:rtl w:val="true"/>
        </w:rPr>
        <w:t>يمل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غ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عي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دُّ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ج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غ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عل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ن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ُثَ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بر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ن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ما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ُثَ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جه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ُثَ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اط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ر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ascii="Times;Times New Roman" w:hAnsi="Times;Times New Roman" w:cs="Simplified Arabic"/>
          <w:b/>
          <w:b/>
          <w:bCs/>
          <w:color w:val="FF00FF"/>
          <w:sz w:val="24"/>
          <w:sz w:val="24"/>
          <w:szCs w:val="28"/>
          <w:rtl w:val="true"/>
          <w:lang w:eastAsia="ar-SA"/>
        </w:rPr>
        <w:t>ذكر</w:t>
      </w:r>
      <w:r>
        <w:rPr>
          <w:rFonts w:ascii="Times;Times New Roman" w:hAnsi="Times;Times New Roman" w:eastAsia="Times;Times New Roman" w:cs="Times;Times New Roman"/>
          <w:b/>
          <w:b/>
          <w:bCs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Times;Times New Roman" w:hAnsi="Times;Times New Roman" w:cs="Simplified Arabic"/>
          <w:b/>
          <w:b/>
          <w:bCs/>
          <w:color w:val="FF00FF"/>
          <w:sz w:val="24"/>
          <w:sz w:val="24"/>
          <w:szCs w:val="28"/>
          <w:rtl w:val="true"/>
          <w:lang w:eastAsia="ar-SA"/>
        </w:rPr>
        <w:t>عدة</w:t>
      </w:r>
      <w:r>
        <w:rPr>
          <w:rFonts w:ascii="Times;Times New Roman" w:hAnsi="Times;Times New Roman" w:eastAsia="Times;Times New Roman" w:cs="Times;Times New Roman"/>
          <w:b/>
          <w:b/>
          <w:bCs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Times;Times New Roman" w:hAnsi="Times;Times New Roman" w:cs="Simplified Arabic"/>
          <w:b/>
          <w:b/>
          <w:bCs/>
          <w:color w:val="FF00FF"/>
          <w:sz w:val="24"/>
          <w:sz w:val="24"/>
          <w:szCs w:val="28"/>
          <w:rtl w:val="true"/>
          <w:lang w:eastAsia="ar-SA"/>
        </w:rPr>
        <w:t>حوادث</w:t>
      </w:r>
    </w:p>
    <w:p>
      <w:pPr>
        <w:pStyle w:val="BodyTextIndent2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ا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زاع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ش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ز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ر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ون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ق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ر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در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ر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ما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ا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ِيْف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3</w:t>
      </w:r>
      <w:r>
        <w:rPr>
          <w:rFonts w:cs="Simplified Arabic"/>
          <w:color w:val="FF00FF"/>
          <w:szCs w:val="28"/>
          <w:rtl w:val="true"/>
        </w:rPr>
        <w:t>)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1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الزبزب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زاءي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ينهم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اء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وحد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داب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كالسنو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ه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لقاء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سواد،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قصير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يدي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الرجلي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،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كذ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حيا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حيوا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شرح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قاموس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،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وقع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بداي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النهاي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لاب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كثي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- </w:t>
      </w:r>
      <w:r>
        <w:rPr>
          <w:rFonts w:cs="Simplified Arabic"/>
          <w:color w:val="FF00FF"/>
          <w:szCs w:val="28"/>
          <w:u w:val="single"/>
        </w:rPr>
        <w:t>16</w:t>
      </w:r>
      <w:r>
        <w:rPr>
          <w:rFonts w:cs="Simplified Arabic"/>
          <w:color w:val="FF00FF"/>
          <w:szCs w:val="28"/>
          <w:u w:val="single"/>
          <w:rtl w:val="true"/>
        </w:rPr>
        <w:t xml:space="preserve"> / </w:t>
      </w:r>
      <w:r>
        <w:rPr>
          <w:rFonts w:cs="Simplified Arabic"/>
          <w:color w:val="FF00FF"/>
          <w:szCs w:val="28"/>
          <w:u w:val="single"/>
        </w:rPr>
        <w:t>134</w:t>
      </w:r>
      <w:r>
        <w:rPr>
          <w:rFonts w:cs="Simplified Arabic"/>
          <w:color w:val="FF00FF"/>
          <w:szCs w:val="28"/>
          <w:u w:val="single"/>
          <w:rtl w:val="true"/>
        </w:rPr>
        <w:t xml:space="preserve"> - </w:t>
      </w:r>
      <w:r>
        <w:rPr>
          <w:rFonts w:cs="Simplified Arabic"/>
          <w:color w:val="FF00FF"/>
          <w:szCs w:val="28"/>
          <w:u w:val="single"/>
          <w:rtl w:val="true"/>
        </w:rPr>
        <w:t>الزرنب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النو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هو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تصحيف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2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الذ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صل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ابو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يزيد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خالد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حمد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شعران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3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الذ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صل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بر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لعريب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سعد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" </w:t>
      </w:r>
      <w:r>
        <w:rPr>
          <w:rFonts w:cs="Simplified Arabic"/>
          <w:color w:val="FF00FF"/>
          <w:szCs w:val="28"/>
          <w:u w:val="single"/>
          <w:rtl w:val="true"/>
        </w:rPr>
        <w:t>ا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دراً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ج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إل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ب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يزيد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خالد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قائداً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قواد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يعر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درك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ض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إلي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جند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فارس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عسكراً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كثيراً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كتب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د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قب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إنفاذ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جيش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إل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ب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يزيد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يرغّب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طاع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يتضم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ل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عافي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ع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أنهاض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منزل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خوف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با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معصي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.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غز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ئ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د</w:t>
      </w:r>
    </w:p>
    <w:p>
      <w:pPr>
        <w:pStyle w:val="BodyTextIndent2"/>
        <w:rPr/>
      </w:pPr>
      <w:r>
        <w:rPr>
          <w:rtl w:val="true"/>
        </w:rPr>
        <w:t>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ين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جار</w:t>
      </w:r>
      <w:r>
        <w:rPr>
          <w:rtl w:val="true"/>
        </w:rPr>
        <w:t xml:space="preserve">. </w:t>
      </w:r>
      <w:r>
        <w:rPr>
          <w:rtl w:val="true"/>
        </w:rPr>
        <w:t>وقل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ت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 xml:space="preserve">= </w:t>
      </w:r>
      <w:r>
        <w:rPr>
          <w:rFonts w:cs="Simplified Arabic"/>
          <w:color w:val="FF00FF"/>
          <w:szCs w:val="28"/>
          <w:u w:val="single"/>
          <w:rtl w:val="true"/>
        </w:rPr>
        <w:t>ث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ت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خب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أ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ب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يزيد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هذ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ات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طريق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فحم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رأس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إل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دين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سلا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نصب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عل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سو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سج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جديد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1</w:t>
      </w:r>
      <w:r>
        <w:rPr>
          <w:rFonts w:cs="Simplified Arabic"/>
          <w:color w:val="FF00FF"/>
          <w:szCs w:val="28"/>
          <w:u w:val="single"/>
          <w:rtl w:val="true"/>
        </w:rPr>
        <w:t xml:space="preserve"> ) </w:t>
      </w:r>
      <w:r>
        <w:rPr>
          <w:rFonts w:cs="Simplified Arabic"/>
          <w:color w:val="FF00FF"/>
          <w:szCs w:val="28"/>
          <w:u w:val="single"/>
          <w:rtl w:val="true"/>
        </w:rPr>
        <w:t>ذكر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مؤلف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يضاً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فيات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سن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ت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قبله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لع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ذلك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سهو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مؤلف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،لأ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غير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مؤلفي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ذكر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فيات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سن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ربع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ثلاثمائ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2</w:t>
      </w:r>
      <w:r>
        <w:rPr>
          <w:rFonts w:cs="Simplified Arabic"/>
          <w:color w:val="FF00FF"/>
          <w:szCs w:val="28"/>
          <w:u w:val="single"/>
          <w:rtl w:val="true"/>
        </w:rPr>
        <w:t xml:space="preserve"> ) </w:t>
      </w:r>
      <w:r>
        <w:rPr>
          <w:rFonts w:cs="Simplified Arabic"/>
          <w:color w:val="FF00FF"/>
          <w:szCs w:val="28"/>
          <w:u w:val="single"/>
          <w:rtl w:val="true"/>
        </w:rPr>
        <w:t>كا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ديناً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صالحاً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وحد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ناس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بيا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المعرف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العربي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اللغ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النس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. </w:t>
      </w:r>
      <w:r>
        <w:rPr>
          <w:rFonts w:cs="Simplified Arabic"/>
          <w:color w:val="FF00FF"/>
          <w:szCs w:val="28"/>
          <w:u w:val="single"/>
          <w:rtl w:val="true"/>
        </w:rPr>
        <w:t>وإنم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قي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له؛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حامض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لشراس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خلاق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،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ل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تصانيف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كثير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أوص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كتب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لأب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فاتك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مقتدر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خلاً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ه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تصي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إل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حد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ه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عل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،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ذك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عض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مؤلفي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رفات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سن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خمس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ثلاثمائ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اد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د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كر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كرا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دخ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جن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ز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د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صط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جناد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ز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د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د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نس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د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خ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صرف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رج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َّ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زاق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ف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فد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ا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د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ي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خ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بو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ن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قل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ي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كتم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َّفو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بط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ص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ب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قل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ص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ك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صلَت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ك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ح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ُ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ّ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تِ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ُوصِرَت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ُوِّرَت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ناة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ضط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كوب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جِز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صلاح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 </w:t>
      </w:r>
      <w:r>
        <w:rPr>
          <w:rFonts w:cs="Simplified Arabic"/>
          <w:color w:val="FF00FF"/>
          <w:szCs w:val="28"/>
          <w:rtl w:val="true"/>
        </w:rPr>
        <w:t>فع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ش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ّ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زا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ُرِف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فلحي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ني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ف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د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"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ُقِ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ث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فو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ن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ل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دّ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 xml:space="preserve">) 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ِ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ُ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ت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َّ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ُرَف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ُم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ئ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م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ت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و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و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ُر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ل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ف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عباس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ُ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بِض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ّ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ارته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طل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ز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ت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ض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جَت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اربة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ج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،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تف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ما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َغُب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د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غ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مس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طل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ص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ضيف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ص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ز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اشت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م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جن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فق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ات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ّ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منْت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طلب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احت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لتة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رتف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َّ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رتف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ار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نكَ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ض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رس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َّ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حا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فق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رس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َّ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ُ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ُ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ح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ا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م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كث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ات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ت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ؤ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ط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تحدث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با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ت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ضور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ضر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حاب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اتباع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د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حد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ضاحِكهُ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خ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وا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ش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رف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وز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ج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ت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ل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" </w:t>
      </w:r>
      <w:r>
        <w:rPr>
          <w:rFonts w:cs="Simplified Arabic"/>
          <w:color w:val="FF00FF"/>
          <w:szCs w:val="28"/>
          <w:rtl w:val="true"/>
        </w:rPr>
        <w:t>تع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ل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ق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ضح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دث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ن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"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ط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ق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قاً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حسن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ب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 . </w:t>
      </w:r>
      <w:r>
        <w:rPr>
          <w:rFonts w:cs="Simplified Arabic"/>
          <w:color w:val="FF00FF"/>
          <w:szCs w:val="28"/>
          <w:rtl w:val="true"/>
        </w:rPr>
        <w:t>فعا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س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طل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ب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او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ئ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اج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ص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ق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ن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لى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70" w:leader="none"/>
        </w:tabs>
        <w:ind w:left="582" w:right="567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اد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و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اد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ُ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م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قاب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كَّ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ناظرا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ماذرائ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صحَح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ثب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ّ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انتد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كَمَ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يه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" </w:t>
      </w:r>
      <w:r>
        <w:rPr>
          <w:rFonts w:cs="Simplified Arabic"/>
          <w:color w:val="FF00FF"/>
          <w:szCs w:val="28"/>
          <w:rtl w:val="true"/>
        </w:rPr>
        <w:t>أ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مل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ر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ت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شت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 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شف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ؤلؤ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م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خ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جبْت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م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ححْت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طال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ظ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د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خ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ض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ش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ت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أنف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ل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دَّ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ب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ا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يْت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يقظْت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طان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و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ولو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رب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ه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color w:val="FF00FF"/>
          <w:szCs w:val="28"/>
          <w:rtl w:val="true"/>
        </w:rPr>
        <w:t>الشر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تو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َعُفَت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يبة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ط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صو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ي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ب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ُور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ج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قط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فس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مصر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رهم</w:t>
      </w:r>
    </w:p>
    <w:p>
      <w:pPr>
        <w:pStyle w:val="Normal"/>
        <w:ind w:right="567" w:firstLine="51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كند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ئم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شمو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ع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خ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ب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ر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نس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ّ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ئ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ك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قائ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اسكند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ُتا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جا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يّ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ب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س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ك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ف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قد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الت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ا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را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ش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ر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َلَك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ِر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ُ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ط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ُ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صر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ئ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ؤ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ِّ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ظفَ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ب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ئ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غ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عِدُ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ئ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فشي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فت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ُّة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َيم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َلِم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غز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ن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فو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َّب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رئ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ا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ق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الحناب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بس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مار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ف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فق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ث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مار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د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ّ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َّ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ك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ل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خ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صان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ة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 xml:space="preserve">) . </w:t>
      </w:r>
      <w:r>
        <w:rPr>
          <w:rFonts w:cs="Simplified Arabic"/>
          <w:color w:val="FF00FF"/>
          <w:szCs w:val="28"/>
          <w:rtl w:val="true"/>
        </w:rPr>
        <w:t>والقا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ُري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ف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3</w:t>
      </w:r>
      <w:r>
        <w:rPr>
          <w:rFonts w:cs="Simplified Arabic"/>
          <w:color w:val="FF00FF"/>
          <w:szCs w:val="28"/>
          <w:rtl w:val="true"/>
        </w:rPr>
        <w:t xml:space="preserve">) 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ُنيز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ه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ذ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ناء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4</w:t>
      </w:r>
      <w:r>
        <w:rPr>
          <w:rFonts w:cs="Simplified Arabic"/>
          <w:color w:val="FF00FF"/>
          <w:szCs w:val="28"/>
          <w:rtl w:val="true"/>
        </w:rPr>
        <w:t>)</w:t>
      </w:r>
    </w:p>
    <w:p>
      <w:pPr>
        <w:pStyle w:val="BodyTextIndent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 xml:space="preserve">( </w:t>
      </w:r>
      <w:r>
        <w:rPr>
          <w:color w:val="FF00FF"/>
          <w:szCs w:val="28"/>
          <w:rtl w:val="true"/>
        </w:rPr>
        <w:t>كُنيز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color w:val="FF00FF"/>
          <w:szCs w:val="28"/>
          <w:rtl w:val="true"/>
        </w:rPr>
        <w:t>بض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ك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ن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</w:t>
      </w:r>
      <w:r>
        <w:rPr>
          <w:rtl w:val="true"/>
        </w:rPr>
        <w:t>آ</w:t>
      </w:r>
      <w:r>
        <w:rPr>
          <w:color w:val="FF00FF"/>
          <w:szCs w:val="28"/>
          <w:rtl w:val="true"/>
        </w:rPr>
        <w:t>خ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زا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 xml:space="preserve">( </w:t>
      </w:r>
      <w:r>
        <w:rPr>
          <w:rFonts w:cs="Simplified Arabic"/>
          <w:color w:val="FF00FF"/>
          <w:szCs w:val="28"/>
          <w:u w:val="single"/>
        </w:rPr>
        <w:t>1</w:t>
      </w:r>
      <w:r>
        <w:rPr>
          <w:rFonts w:cs="Simplified Arabic"/>
          <w:color w:val="FF00FF"/>
          <w:szCs w:val="28"/>
          <w:u w:val="single"/>
          <w:rtl w:val="true"/>
        </w:rPr>
        <w:t xml:space="preserve"> ) </w:t>
      </w:r>
      <w:r>
        <w:rPr>
          <w:rFonts w:cs="Simplified Arabic"/>
          <w:color w:val="FF00FF"/>
          <w:szCs w:val="28"/>
          <w:u w:val="single"/>
          <w:rtl w:val="true"/>
        </w:rPr>
        <w:t>البيمارستا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- </w:t>
      </w:r>
      <w:r>
        <w:rPr>
          <w:rFonts w:cs="Simplified Arabic"/>
          <w:color w:val="FF00FF"/>
          <w:szCs w:val="28"/>
          <w:u w:val="single"/>
          <w:rtl w:val="true"/>
        </w:rPr>
        <w:t>بكس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باء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موحد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سكو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ياء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عده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كس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راء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-</w:t>
      </w:r>
      <w:r>
        <w:rPr>
          <w:rFonts w:cs="Simplified Arabic"/>
          <w:color w:val="FF00FF"/>
          <w:szCs w:val="28"/>
          <w:u w:val="single"/>
          <w:rtl w:val="true"/>
        </w:rPr>
        <w:t>ومعناه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دا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مرض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قا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يعقوب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: </w:t>
      </w:r>
      <w:r>
        <w:rPr>
          <w:rFonts w:cs="Simplified Arabic"/>
          <w:color w:val="FF00FF"/>
          <w:szCs w:val="28"/>
          <w:u w:val="single"/>
          <w:rtl w:val="true"/>
        </w:rPr>
        <w:t>بيما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عنده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هو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مريض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،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استا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مأو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2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م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تصانيف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كتاب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عدد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قرا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ل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قضاء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الأهواز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3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هو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حد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ئم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شافعي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أعل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ق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مذهب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شافع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أقومه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يلقب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الباز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أشهب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خذ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فق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ع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ب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قاس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انماط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ع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صحاب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شافع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كالمزن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غير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عن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نتث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ذهب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شافع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آفاق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. </w:t>
      </w:r>
      <w:r>
        <w:rPr>
          <w:rFonts w:cs="Simplified Arabic"/>
          <w:color w:val="FF00FF"/>
          <w:szCs w:val="28"/>
          <w:u w:val="single"/>
          <w:rtl w:val="true"/>
        </w:rPr>
        <w:t>صنف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نحو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ربعمائ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صنف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.</w:t>
      </w:r>
      <w:r>
        <w:br w:type="page"/>
      </w:r>
    </w:p>
    <w:p>
      <w:pPr>
        <w:pStyle w:val="1"/>
        <w:ind w:right="567" w:firstLine="510"/>
        <w:jc w:val="center"/>
        <w:rPr>
          <w:rFonts w:cs="Simplified Arabic"/>
          <w:color w:val="FF00FF"/>
          <w:szCs w:val="28"/>
        </w:rPr>
      </w:pPr>
      <w:r>
        <w:rPr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دخ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ثلاثمائة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َمِ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مد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ّ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ضِّي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الع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ستحد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رات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كو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ا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ص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هو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به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ط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ف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صير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يث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أذ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نح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ط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د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م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ذِ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ح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اه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وف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ع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ث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ا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غاث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س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ا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ز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ّ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كا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قاق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حض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ّ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هو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غ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ف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ن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ر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س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ر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ب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ج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ط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ر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أنف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ر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بو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ب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فس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و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ك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م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ي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ج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سك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ك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از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ن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ع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ا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خص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ع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ع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ا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ز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س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ا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طمأ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غ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ind w:right="567" w:firstLine="510"/>
        <w:jc w:val="center"/>
        <w:rPr>
          <w:rFonts w:cs="Simplified Arabic"/>
          <w:color w:val="FF00FF"/>
          <w:szCs w:val="28"/>
        </w:rPr>
      </w:pPr>
      <w:r>
        <w:rPr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سهل</w:t>
      </w:r>
    </w:p>
    <w:p>
      <w:pPr>
        <w:pStyle w:val="BodyTextIndent2"/>
        <w:jc w:val="both"/>
        <w:rPr>
          <w:rFonts w:cs="Simplified Arabic"/>
          <w:color w:val="FF00FF"/>
          <w:szCs w:val="28"/>
        </w:rPr>
      </w:pPr>
      <w:r>
        <w:rPr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أمير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color w:val="FF00FF"/>
          <w:szCs w:val="28"/>
          <w:rtl w:val="true"/>
        </w:rPr>
        <w:t>ب</w:t>
      </w:r>
      <w:r>
        <w:rPr>
          <w:rtl w:val="true"/>
        </w:rPr>
        <w:t>أ</w:t>
      </w:r>
      <w:r>
        <w:rPr>
          <w:color w:val="FF00FF"/>
          <w:szCs w:val="28"/>
          <w:rtl w:val="true"/>
        </w:rPr>
        <w:t>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color w:val="FF00FF"/>
          <w:szCs w:val="28"/>
          <w:rtl w:val="true"/>
        </w:rPr>
        <w:t>س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نح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ن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ح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أؤ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س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ك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قوّ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تقد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جي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حر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يد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علو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منز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color w:val="FF00FF"/>
          <w:szCs w:val="28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س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هاش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ول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جب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كامك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يزد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شهري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كامكار</w:t>
      </w:r>
      <w:r>
        <w:rPr>
          <w:rFonts w:cs="Times New Roman"/>
          <w:rtl w:val="true"/>
        </w:rPr>
        <w:t xml:space="preserve"> </w:t>
      </w:r>
      <w:r>
        <w:rPr>
          <w:color w:val="FF00FF"/>
          <w:szCs w:val="28"/>
          <w:rtl w:val="true"/>
        </w:rPr>
        <w:t>دهقان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ب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tl w:val="true"/>
        </w:rPr>
        <w:t>وإ</w:t>
      </w:r>
      <w:r>
        <w:rPr>
          <w:color w:val="FF00FF"/>
          <w:szCs w:val="28"/>
          <w:rtl w:val="true"/>
        </w:rPr>
        <w:t>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ين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و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كامكا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شد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حم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يس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بال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قصر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بالعر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ال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جو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color w:val="FF00FF"/>
          <w:szCs w:val="28"/>
          <w:rtl w:val="true"/>
        </w:rPr>
        <w:t>ين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إِ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قص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ق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بالر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جور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مد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ل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خ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color w:val="FF00FF"/>
          <w:szCs w:val="28"/>
          <w:rtl w:val="true"/>
        </w:rPr>
        <w:t>وال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color w:val="FF00FF"/>
          <w:szCs w:val="28"/>
          <w:rtl w:val="true"/>
        </w:rPr>
        <w:t>و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ق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عصب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العج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ب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ل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ف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نق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سج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فحبَسَ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color w:val="FF00FF"/>
          <w:szCs w:val="28"/>
          <w:rtl w:val="true"/>
        </w:rPr>
        <w:t>ف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سج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ك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ن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د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يخلص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يولّي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color w:val="FF00FF"/>
          <w:szCs w:val="28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color w:val="FF00FF"/>
          <w:szCs w:val="28"/>
          <w:rtl w:val="true"/>
        </w:rPr>
        <w:t>أذ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خ</w:t>
      </w:r>
      <w:r>
        <w:rPr>
          <w:rtl w:val="true"/>
        </w:rPr>
        <w:t>لا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</w:t>
      </w:r>
      <w:r>
        <w:rPr>
          <w:color w:val="FF00FF"/>
          <w:szCs w:val="28"/>
          <w:rtl w:val="true"/>
        </w:rPr>
        <w:t>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ح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فأدخِ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ف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نو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فط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رأ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لح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فسق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شع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ح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يعر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ف</w:t>
      </w:r>
      <w:r>
        <w:rPr>
          <w:rtl w:val="true"/>
        </w:rPr>
        <w:t>ا</w:t>
      </w:r>
      <w:r>
        <w:rPr>
          <w:color w:val="FF00FF"/>
          <w:szCs w:val="28"/>
          <w:rtl w:val="true"/>
        </w:rPr>
        <w:t>ختف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فطل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ي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سج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color w:val="FF00FF"/>
          <w:szCs w:val="28"/>
          <w:rtl w:val="true"/>
        </w:rPr>
        <w:t>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ف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color w:val="FF00FF"/>
          <w:szCs w:val="28"/>
          <w:rtl w:val="true"/>
        </w:rPr>
        <w:t>و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استأ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ببُخا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فأكر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قد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ر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قدرَ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عاق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كتو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لأسر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ع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حُ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سيًر</w:t>
      </w:r>
      <w:r>
        <w:rPr>
          <w:rFonts w:cs="Times New Roman"/>
          <w:rtl w:val="true"/>
        </w:rPr>
        <w:t xml:space="preserve"> </w:t>
      </w:r>
      <w:r>
        <w:rPr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فظفر</w:t>
      </w:r>
      <w:r>
        <w:rPr>
          <w:rFonts w:cs="Times New Roman"/>
          <w:rtl w:val="true"/>
        </w:rPr>
        <w:t xml:space="preserve"> </w:t>
      </w:r>
      <w:r>
        <w:rPr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ذكر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ض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color w:val="FF00FF"/>
          <w:szCs w:val="28"/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color w:val="FF00FF"/>
          <w:szCs w:val="28"/>
          <w:rtl w:val="true"/>
        </w:rPr>
        <w:t>أش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يف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فاستوح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فأت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يو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ص</w:t>
      </w:r>
      <w:r>
        <w:rPr>
          <w:rtl w:val="true"/>
        </w:rPr>
        <w:t>ع</w:t>
      </w:r>
      <w:r>
        <w:rPr>
          <w:color w:val="FF00FF"/>
          <w:szCs w:val="28"/>
          <w:rtl w:val="true"/>
        </w:rPr>
        <w:t>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فحادث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فأنش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س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ذك</w:t>
      </w:r>
      <w:r>
        <w:rPr>
          <w:rtl w:val="true"/>
        </w:rPr>
        <w:t>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ح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ي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عدُ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numPr>
          <w:ilvl w:val="0"/>
          <w:numId w:val="20"/>
        </w:numPr>
        <w:ind w:left="582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ستقطَع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ن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عتني</w:t>
      </w:r>
      <w:r>
        <w:rPr>
          <w:rFonts w:cs="Simplified Arabic"/>
          <w:color w:val="FF00FF"/>
          <w:szCs w:val="28"/>
          <w:rtl w:val="true"/>
        </w:rPr>
        <w:tab/>
        <w:t xml:space="preserve"> </w:t>
        <w:tab/>
      </w:r>
      <w:r>
        <w:rPr>
          <w:rFonts w:cs="Simplified Arabic"/>
          <w:color w:val="FF00FF"/>
          <w:szCs w:val="28"/>
          <w:rtl w:val="true"/>
        </w:rPr>
        <w:t>يمينُك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فيك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دلُ</w:t>
      </w:r>
    </w:p>
    <w:p>
      <w:pPr>
        <w:pStyle w:val="Normal"/>
        <w:numPr>
          <w:ilvl w:val="0"/>
          <w:numId w:val="20"/>
        </w:numPr>
        <w:ind w:left="582" w:right="567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ث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الُك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حولُ</w:t>
      </w:r>
      <w:r>
        <w:br w:type="page"/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70" w:leader="none"/>
        </w:tabs>
        <w:ind w:left="582" w:right="567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ت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ص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ته</w:t>
      </w:r>
      <w:r>
        <w:rPr>
          <w:rFonts w:cs="Simplified Arabic"/>
          <w:color w:val="FF00FF"/>
          <w:szCs w:val="28"/>
          <w:rtl w:val="true"/>
        </w:rPr>
        <w:tab/>
        <w:t xml:space="preserve"> </w:t>
        <w:tab/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ج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ل</w:t>
      </w:r>
      <w:r>
        <w:rPr>
          <w:rFonts w:cs="Times New Roman"/>
          <w:color w:val="FF00FF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ind w:left="582" w:right="567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تركب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ّ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ف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ضيمَهُ</w:t>
      </w:r>
      <w:r>
        <w:rPr>
          <w:rFonts w:cs="Simplified Arabic"/>
          <w:color w:val="FF00FF"/>
          <w:szCs w:val="28"/>
          <w:rtl w:val="true"/>
        </w:rPr>
        <w:tab/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فرة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ف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حِل</w:t>
      </w:r>
    </w:p>
    <w:p>
      <w:pPr>
        <w:pStyle w:val="Normal"/>
        <w:numPr>
          <w:ilvl w:val="0"/>
          <w:numId w:val="14"/>
        </w:numPr>
        <w:ind w:left="582" w:right="567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صرفَت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ء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د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بوجهٍ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هر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تقبل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ض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خال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ض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ّ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سابور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ق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ف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ساب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ات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ا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رجٍ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قرات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حصَّ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ُخا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ا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اح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ع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ول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ِ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غول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ب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ب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ظ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ؤ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َّد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ك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أس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ق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م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تن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م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طون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و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numPr>
          <w:ilvl w:val="0"/>
          <w:numId w:val="15"/>
        </w:numPr>
        <w:ind w:left="582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سأغسِل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ّ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ر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يف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لباً</w:t>
      </w:r>
      <w:r>
        <w:rPr>
          <w:rFonts w:cs="Simplified Arabic"/>
          <w:color w:val="FF00FF"/>
          <w:szCs w:val="28"/>
          <w:rtl w:val="true"/>
        </w:rPr>
        <w:tab/>
        <w:tab/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ض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لبا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و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خ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ى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د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شب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غضب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حين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قات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ّ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ت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ظه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يْ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ع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وج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ل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يظ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ت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ح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جز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أ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فذ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ُخا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بغ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ُّ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ار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غ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ر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ك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بغ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ind w:right="567" w:firstLine="510"/>
        <w:jc w:val="center"/>
        <w:rPr>
          <w:rFonts w:cs="Simplified Arabic"/>
          <w:color w:val="FF00FF"/>
          <w:szCs w:val="28"/>
        </w:rPr>
      </w:pPr>
      <w:r>
        <w:rPr>
          <w:color w:val="FF00FF"/>
          <w:szCs w:val="28"/>
          <w:rtl w:val="true"/>
        </w:rPr>
        <w:t>ذك</w:t>
      </w:r>
      <w:r>
        <w:rPr>
          <w:rtl w:val="true"/>
        </w:rPr>
        <w:t>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ع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حوادث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كر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حت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ُّور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َّد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ز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تح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لّ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ما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قع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و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را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هديّ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ّ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د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ض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كب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شت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وؤ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فرّ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قٍ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مع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ضاضه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وت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عد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د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م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ع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اك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ترَ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اك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ما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ّ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د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رج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ز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َّ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دُّ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ر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خر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ط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ي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سم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ب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زل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ٍ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وثلاث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َّ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في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ُث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>) 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 xml:space="preserve">( </w:t>
      </w:r>
      <w:r>
        <w:rPr>
          <w:rFonts w:cs="Simplified Arabic"/>
          <w:color w:val="FF00FF"/>
          <w:szCs w:val="28"/>
          <w:u w:val="single"/>
        </w:rPr>
        <w:t>1</w:t>
      </w:r>
      <w:r>
        <w:rPr>
          <w:rFonts w:cs="Simplified Arabic"/>
          <w:color w:val="FF00FF"/>
          <w:szCs w:val="28"/>
          <w:u w:val="single"/>
          <w:rtl w:val="true"/>
        </w:rPr>
        <w:t xml:space="preserve"> )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بداي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النهاي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</w:rPr>
        <w:t>11</w:t>
      </w:r>
      <w:r>
        <w:rPr>
          <w:rFonts w:cs="Simplified Arabic"/>
          <w:color w:val="FF00FF"/>
          <w:szCs w:val="28"/>
          <w:u w:val="single"/>
          <w:rtl w:val="true"/>
        </w:rPr>
        <w:t xml:space="preserve"> / </w:t>
      </w:r>
      <w:r>
        <w:rPr>
          <w:rFonts w:cs="Simplified Arabic"/>
          <w:color w:val="FF00FF"/>
          <w:szCs w:val="28"/>
          <w:u w:val="single"/>
        </w:rPr>
        <w:t>139</w:t>
      </w:r>
      <w:r>
        <w:rPr>
          <w:rFonts w:cs="Simplified Arabic"/>
          <w:color w:val="FF00FF"/>
          <w:szCs w:val="28"/>
          <w:u w:val="single"/>
          <w:rtl w:val="true"/>
        </w:rPr>
        <w:t xml:space="preserve"> " </w:t>
      </w:r>
      <w:r>
        <w:rPr>
          <w:rFonts w:cs="Simplified Arabic"/>
          <w:color w:val="FF00FF"/>
          <w:szCs w:val="28"/>
          <w:u w:val="single"/>
          <w:rtl w:val="true"/>
        </w:rPr>
        <w:t>بالكرخ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باقلانتي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"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2</w:t>
      </w:r>
      <w:r>
        <w:rPr>
          <w:rFonts w:cs="Simplified Arabic"/>
          <w:color w:val="FF00FF"/>
          <w:szCs w:val="28"/>
          <w:u w:val="single"/>
          <w:rtl w:val="true"/>
        </w:rPr>
        <w:t>)</w:t>
      </w:r>
      <w:r>
        <w:rPr>
          <w:rFonts w:cs="Simplified Arabic"/>
          <w:color w:val="FF00FF"/>
          <w:szCs w:val="28"/>
          <w:u w:val="single"/>
          <w:rtl w:val="true"/>
        </w:rPr>
        <w:t>هو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حافظ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حمد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عل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مثن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يحي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عيس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هلا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بو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يعل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تميم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موصل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صاحب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مسند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،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كا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ماماً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عالماً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حدثاً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فاضلاً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ثق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ب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حبا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بستم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وصف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الاتقا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الدي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قا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ين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بي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نب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صل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ل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علي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سلم</w:t>
      </w:r>
      <w:r>
        <w:rPr>
          <w:rFonts w:cs="Times New Roman"/>
          <w:color w:val="FF00FF"/>
          <w:szCs w:val="28"/>
          <w:u w:val="single"/>
          <w:rtl w:val="true"/>
        </w:rPr>
        <w:t xml:space="preserve">  </w:t>
      </w:r>
      <w:r>
        <w:rPr>
          <w:rFonts w:cs="Simplified Arabic"/>
          <w:color w:val="FF00FF"/>
          <w:szCs w:val="28"/>
          <w:u w:val="single"/>
          <w:rtl w:val="true"/>
        </w:rPr>
        <w:t>ثلاث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نفس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.</w:t>
      </w:r>
      <w:r>
        <w:br w:type="page"/>
      </w:r>
    </w:p>
    <w:p>
      <w:pPr>
        <w:pStyle w:val="1"/>
        <w:ind w:right="567" w:firstLine="510"/>
        <w:jc w:val="center"/>
        <w:rPr>
          <w:rFonts w:cs="Simplified Arabic"/>
          <w:color w:val="FF00FF"/>
          <w:szCs w:val="28"/>
        </w:rPr>
      </w:pPr>
      <w:r>
        <w:rPr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دخ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tl w:val="true"/>
        </w:rPr>
        <w:t>ث</w:t>
      </w:r>
      <w:r>
        <w:rPr>
          <w:color w:val="FF00FF"/>
          <w:szCs w:val="28"/>
          <w:rtl w:val="true"/>
        </w:rPr>
        <w:t>مانٍ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color w:val="FF00FF"/>
          <w:szCs w:val="28"/>
          <w:rtl w:val="true"/>
        </w:rPr>
        <w:t>وثلاثمائة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َّ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َلَع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در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ي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ي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را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ع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هدا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حف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ستمر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ا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قوق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كب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وَ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ح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Normal"/>
        <w:ind w:right="851" w:hanging="0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3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4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5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6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7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8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870"/>
        </w:tabs>
        <w:ind w:left="0" w:hanging="360"/>
      </w:pPr>
      <w:rPr>
        <w:sz w:val="28"/>
        <w:color w:val="auto"/>
      </w:rPr>
    </w:lvl>
  </w:abstractNum>
  <w:abstractNum w:abstractNumId="10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1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2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3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4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5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6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7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8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9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20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21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22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23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24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25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26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27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28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29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30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31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67" w:firstLine="510"/>
      <w:jc w:val="both"/>
      <w:outlineLvl w:val="0"/>
    </w:pPr>
    <w:rPr>
      <w:rFonts w:cs="Simplified Arabic"/>
      <w:color w:val="FF00FF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auto"/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widowControl w:val="false"/>
      <w:jc w:val="both"/>
    </w:pPr>
    <w:rPr>
      <w:rFonts w:ascii="Times;Times New Roman" w:hAnsi="Times;Times New Roman" w:cs="Simplified Arabic"/>
      <w:b/>
      <w:bCs/>
      <w:color w:val="FF00FF"/>
      <w:sz w:val="24"/>
      <w:szCs w:val="28"/>
      <w:lang w:eastAsia="ar-SA"/>
    </w:rPr>
  </w:style>
  <w:style w:type="paragraph" w:styleId="TextBodyIndent">
    <w:name w:val="Body Text Indent"/>
    <w:basedOn w:val="Normal"/>
    <w:pPr>
      <w:ind w:right="567" w:firstLine="510"/>
      <w:jc w:val="both"/>
    </w:pPr>
    <w:rPr>
      <w:rFonts w:cs="Simplified Arabic"/>
      <w:color w:val="FF00FF"/>
      <w:szCs w:val="28"/>
      <w:u w:val="single"/>
    </w:rPr>
  </w:style>
  <w:style w:type="paragraph" w:styleId="BodyTextIndent2">
    <w:name w:val="Body Text Indent 2"/>
    <w:basedOn w:val="Normal"/>
    <w:qFormat/>
    <w:pPr>
      <w:ind w:right="567" w:firstLine="510"/>
      <w:jc w:val="both"/>
    </w:pPr>
    <w:rPr>
      <w:rFonts w:cs="Simplified Arabic"/>
      <w:color w:val="FF00FF"/>
      <w:szCs w:val="28"/>
    </w:rPr>
  </w:style>
  <w:style w:type="paragraph" w:styleId="BodyTextIndent3">
    <w:name w:val="Body Text Indent 3"/>
    <w:basedOn w:val="Normal"/>
    <w:qFormat/>
    <w:pPr>
      <w:ind w:right="851" w:firstLine="510"/>
      <w:jc w:val="both"/>
    </w:pPr>
    <w:rPr>
      <w:rFonts w:cs="Simplified Arabic"/>
      <w:color w:val="FF00FF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8T10:04:00Z</dcterms:created>
  <dc:creator>Rafat El-Zohry</dc:creator>
  <dc:description/>
  <dc:language>en-US</dc:language>
  <cp:lastModifiedBy>فريق آل الزهرى للبرمجة</cp:lastModifiedBy>
  <dcterms:modified xsi:type="dcterms:W3CDTF">1998-08-12T15:39:00Z</dcterms:modified>
  <cp:revision>191</cp:revision>
  <dc:subject/>
  <dc:title>المجلد 6</dc:title>
</cp:coreProperties>
</file>