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36"/>
          <w:sz w:val="36"/>
          <w:szCs w:val="36"/>
          <w:rtl w:val="true"/>
        </w:rPr>
        <w:t>يشرفني ويشرف منتديات</w:t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36"/>
          <w:szCs w:val="36"/>
        </w:rPr>
      </w:pPr>
      <w:r>
        <w:rPr>
          <w:rFonts w:cs="Monotype Koufi" w:ascii="Monotype Koufi" w:hAnsi="Monotype Koufi"/>
          <w:b/>
          <w:bCs/>
          <w:color w:val="003D7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onotype Koufi" w:hAnsi="Monotype Koufi" w:cs="Diwani Bent"/>
          <w:b/>
          <w:b/>
          <w:bCs/>
          <w:color w:val="003D79"/>
          <w:sz w:val="96"/>
          <w:szCs w:val="96"/>
        </w:rPr>
      </w:pPr>
      <w:hyperlink r:id="rId2">
        <w:r>
          <w:rPr>
            <w:rStyle w:val="InternetLink"/>
            <w:rFonts w:ascii="Monotype Koufi" w:hAnsi="Monotype Koufi" w:cs="Diwani Bent"/>
            <w:b/>
            <w:b/>
            <w:bCs/>
            <w:sz w:val="96"/>
            <w:sz w:val="96"/>
            <w:szCs w:val="96"/>
            <w:rtl w:val="true"/>
          </w:rPr>
          <w:t>مملكة</w:t>
        </w:r>
        <w:r>
          <w:rPr>
            <w:rStyle w:val="InternetLink"/>
            <w:rFonts w:ascii="Monotype Koufi" w:hAnsi="Monotype Koufi" w:eastAsia="Monotype Koufi" w:cs="Monotype Koufi"/>
            <w:b/>
            <w:b/>
            <w:bCs/>
            <w:sz w:val="96"/>
            <w:sz w:val="96"/>
            <w:szCs w:val="96"/>
            <w:rtl w:val="true"/>
          </w:rPr>
          <w:t xml:space="preserve"> </w:t>
        </w:r>
        <w:r>
          <w:rPr>
            <w:rStyle w:val="InternetLink"/>
            <w:rFonts w:ascii="Monotype Koufi" w:hAnsi="Monotype Koufi" w:cs="Diwani Bent"/>
            <w:b/>
            <w:b/>
            <w:bCs/>
            <w:sz w:val="96"/>
            <w:sz w:val="96"/>
            <w:szCs w:val="96"/>
            <w:rtl w:val="true"/>
          </w:rPr>
          <w:t>التحدي</w:t>
        </w:r>
      </w:hyperlink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36"/>
          <w:szCs w:val="36"/>
        </w:rPr>
      </w:pPr>
      <w:r>
        <w:rPr>
          <w:rFonts w:cs="Monotype Koufi" w:ascii="Monotype Koufi" w:hAnsi="Monotype Koufi"/>
          <w:b/>
          <w:bCs/>
          <w:color w:val="003D7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Monotype Koufi" w:hAnsi="Monotype Koufi" w:cs="Monotype Koufi"/>
          <w:b/>
          <w:b/>
          <w:bCs/>
          <w:color w:val="003D79"/>
          <w:sz w:val="36"/>
          <w:sz w:val="36"/>
          <w:szCs w:val="36"/>
          <w:rtl w:val="true"/>
        </w:rPr>
        <w:t>سلسلة الحد يث   القدسي</w:t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36"/>
          <w:szCs w:val="36"/>
        </w:rPr>
      </w:pPr>
      <w:r>
        <w:rPr>
          <w:rFonts w:cs="Monotype Koufi" w:ascii="Monotype Koufi" w:hAnsi="Monotype Koufi"/>
          <w:b/>
          <w:bCs/>
          <w:color w:val="003D7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ألف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ا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/>
          <w:bCs/>
          <w:color w:val="0D0D0D"/>
          <w:rtl w:val="true"/>
        </w:rPr>
        <w:t>أتا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بر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ض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م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وا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فاه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ضوئه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واقيته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جوده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ه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خ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قي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قص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شبه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ه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ئ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ذب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ئ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حمت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تا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حس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ور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ب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عدي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ختص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على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در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ف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جد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رد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دي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ل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شر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مغ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ب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عدي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ختص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على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رجا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كفارا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قد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ماعا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سباغ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وضو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كروها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نتظ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لا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لا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افظ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اش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خير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خي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نو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د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ز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(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تق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م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(</w:t>
      </w:r>
      <w:r>
        <w:rPr>
          <w:rFonts w:cs="Simplified Arabic"/>
          <w:b/>
          <w:b/>
          <w:bCs/>
          <w:color w:val="0D0D0D"/>
          <w:rtl w:val="true"/>
        </w:rPr>
        <w:t>ول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ذ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ديد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و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تد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؟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آد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بع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ث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ئة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س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سع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واح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فك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لم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سدد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رب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بشرو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و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لش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ن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عي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لرق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ا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اب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خليقت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ت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ثرتا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أجو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أجوج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ف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إنس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زي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ا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اتق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عو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ظل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ح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غم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عز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ا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نصر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ين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ت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بل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سد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كت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ال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م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ف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س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طه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ض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حم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ب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خ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ل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تشته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ب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طيتن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ا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كبر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ربا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ار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ل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ريمت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ضن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وا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مد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ا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معت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ك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الك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شع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هودي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صراني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كاك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شع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ب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لائكت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بضت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و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بتض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ؤاده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و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ا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و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حمد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سترج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ب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ت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مو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مد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ث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يظ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ء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س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ري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رب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مق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ر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ص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إ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حم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إ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صبي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ذف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بع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هر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إ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ق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فت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ا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أخ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اثيق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طيع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رس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م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دخ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و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خلو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ا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ر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اماً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د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افتخ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با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متكب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ملو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أشراف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دخل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فقر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ضعف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مساك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نار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ذا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ش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جن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حم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ح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ك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ؤ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ل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زيد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أت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ض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زو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لق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نشئ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شاء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عدد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أ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ذ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م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ط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شر</w:t>
      </w:r>
      <w:r>
        <w:rPr>
          <w:rFonts w:cs="Simplified Arabic"/>
          <w:b/>
          <w:bCs/>
          <w:color w:val="00006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لمك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ح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رش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و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ستسلم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اص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براه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ه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ضلل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ثي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ع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 xml:space="preserve">..) </w:t>
      </w:r>
      <w:r>
        <w:rPr>
          <w:rFonts w:cs="Simplified Arabic"/>
          <w:b/>
          <w:b/>
          <w:bCs/>
          <w:color w:val="000066"/>
          <w:rtl w:val="true"/>
        </w:rPr>
        <w:t>الآي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ي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ذب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زي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كيم</w:t>
      </w:r>
      <w:r>
        <w:rPr>
          <w:rFonts w:cs="Simplified Arabic"/>
          <w:b/>
          <w:bCs/>
          <w:color w:val="000066"/>
          <w:rtl w:val="true"/>
        </w:rPr>
        <w:t xml:space="preserve">) </w:t>
      </w:r>
      <w:r>
        <w:rPr>
          <w:rFonts w:cs="Simplified Arabic"/>
          <w:b/>
          <w:b/>
          <w:bCs/>
          <w:color w:val="000066"/>
          <w:rtl w:val="true"/>
        </w:rPr>
        <w:t>فر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ال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 xml:space="preserve">.. </w:t>
      </w:r>
      <w:r>
        <w:rPr>
          <w:rFonts w:cs="Simplified Arabic"/>
          <w:b/>
          <w:b/>
          <w:bCs/>
          <w:color w:val="000066"/>
          <w:rtl w:val="true"/>
        </w:rPr>
        <w:t>أمتي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/>
          <w:bCs/>
          <w:color w:val="000066"/>
          <w:rtl w:val="true"/>
        </w:rPr>
        <w:t>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ذه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ورب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كيك؟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فأت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أ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خب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لم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ذه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نرض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سوءك</w:t>
      </w:r>
      <w:r>
        <w:rPr>
          <w:rFonts w:cs="Simplified Arabic"/>
          <w:b/>
          <w:bCs/>
          <w:color w:val="000066"/>
          <w:rtl w:val="true"/>
        </w:rPr>
        <w:t>".</w:t>
      </w:r>
      <w:r>
        <w:rPr>
          <w:rFonts w:cs="Simplified Arabic"/>
          <w:b/>
          <w:bCs/>
          <w:color w:val="00006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ا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يض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بش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ا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لط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تك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ظ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ات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ك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اء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ا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حده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شك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يل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آ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شك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ب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ب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ك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غ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في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ي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ا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طو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صدق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ب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قف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ي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ج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جم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رج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قول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يقول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قول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س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اً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يقول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نظ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ي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نظ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ما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يتق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ش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رة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بكل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طيب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ض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 </w:t>
      </w:r>
      <w:r>
        <w:rPr>
          <w:rFonts w:cs="Simplified Arabic"/>
          <w:b/>
          <w:b/>
          <w:bCs/>
          <w:color w:val="0D0D0D"/>
          <w:rtl w:val="true"/>
        </w:rPr>
        <w:t>تعد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ود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المين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ن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ده</w:t>
      </w:r>
      <w:r>
        <w:rPr>
          <w:b/>
          <w:b/>
          <w:bCs/>
          <w:color w:val="0D0D0D"/>
          <w:rtl w:val="true"/>
        </w:rPr>
        <w:t xml:space="preserve">  </w:t>
      </w:r>
      <w:r>
        <w:rPr>
          <w:rFonts w:cs="Simplified Arabic"/>
          <w:b/>
          <w:b/>
          <w:bCs/>
          <w:color w:val="0D0D0D"/>
          <w:rtl w:val="true"/>
        </w:rPr>
        <w:t>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د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جد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ستطعم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طعم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طعم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المين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طعم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طع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طعمت</w:t>
      </w:r>
      <w:r>
        <w:rPr>
          <w:rFonts w:cs="Simplified Arabic"/>
          <w:b/>
          <w:b/>
          <w:bCs/>
          <w:color w:val="0D0D0D"/>
          <w:rtl w:val="true"/>
        </w:rPr>
        <w:t>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ج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قي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ق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ق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المين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ستسقا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ق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قي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ج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ي</w:t>
      </w:r>
      <w:r>
        <w:rPr>
          <w:rFonts w:cs="Simplified Arabic"/>
          <w:b/>
          <w:bCs/>
          <w:color w:val="0D0D0D"/>
          <w:rtl w:val="true"/>
        </w:rPr>
        <w:t>".</w:t>
      </w:r>
      <w:r>
        <w:rPr>
          <w:rFonts w:cs="Simplified Arabic"/>
          <w:b/>
          <w:bCs/>
          <w:color w:val="0D0D0D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فرغ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عباد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ل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د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ن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س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ف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أ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غ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رك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حا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عز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ا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وف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طيئ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ق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سق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د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قت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زق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م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بلي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رب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عز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ر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غو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دا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وا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بعز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ا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ر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غفرون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ذ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حجز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ص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صل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قط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ع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تيق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ه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نا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حجز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ق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ائ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ماذ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طيع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ذ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حجز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ص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ص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قط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عها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ع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ح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ح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ن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حبو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ح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ب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غ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ع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غ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بغض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بغض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ن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غ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ن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بغضو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بغضو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غض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مرفوعاً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نق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ث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ح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رش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بحا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ظم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ر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ل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ذباً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ح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واضعو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غ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ض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ض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حا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تل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حبيبت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وض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ير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نيه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عا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طل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در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عم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ف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م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ح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س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وس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يش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م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مس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و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ف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حروم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طال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عا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ص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جز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لصائ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حتا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ح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فط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ح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لق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خلو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ئ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طي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ي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سك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ش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ك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بتد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عم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ض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ضاء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هور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شهد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فس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فا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ف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ؤل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ؤل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يس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م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يس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م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طال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زار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كبري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دائ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ازع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ذبت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كر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حرك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فتا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د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سم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تل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ؤمن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حمد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تلي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ضج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د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طا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يد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بتلي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ج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ت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ج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ج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حيح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غ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ق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ائ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طيع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ع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ض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ص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قط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ع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ت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فاقرء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ئ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(</w:t>
      </w:r>
      <w:r>
        <w:rPr>
          <w:rFonts w:cs="Simplified Arabic"/>
          <w:b/>
          <w:b/>
          <w:bCs/>
          <w:color w:val="0D0D0D"/>
          <w:rtl w:val="true"/>
        </w:rPr>
        <w:t>ف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سي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ولي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فسد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قطع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حامكم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د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و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أ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شارق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غارب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يبلغ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و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ط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كنز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بي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أحم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أ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ه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سنة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ل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د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لك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ام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لبس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ع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ذي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ض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أ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ض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ض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ض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طي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م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ك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س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ام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ل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دو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وا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لكو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ض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ه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ض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عض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ت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ض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عض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ضاً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بي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عد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تم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مال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رض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طيت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طي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فض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؟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فض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ح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وا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خ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داً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اد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ي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ذن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ح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شي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فترض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ز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ق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نواف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بب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م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ص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ص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طش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ج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ش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أ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عطي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ئ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عاذ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عيذ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دد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ع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د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ؤم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و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اءت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و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ت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سن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سيئا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حس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م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ت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س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مل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مل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ت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ش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سنات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عمائ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ضع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ضعا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ثير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سيئ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م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ت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س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مل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مل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ت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يئ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حد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ر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رج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استغف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د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إه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ذاباً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فت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ع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أل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ش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ب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رك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ا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ائك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ش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ف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ف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عث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براً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ا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كف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ه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أرب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كع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ف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ك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ض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رحمت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ب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ض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ال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د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سأ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ع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نك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نكر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ق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ج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و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فر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ف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ا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ف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ائك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عث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براً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رد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كر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حرك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فتاه</w:t>
      </w:r>
      <w:r>
        <w:rPr>
          <w:rFonts w:cs="Simplified Arabic"/>
          <w:b/>
          <w:bCs/>
          <w:color w:val="0D0D0D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م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كت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كتب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كت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قاد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اع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تحاب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جلا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ظ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لي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أ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ع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ص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سم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نرو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ارد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ع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راش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نصار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حذيف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حدث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ض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و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ي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ص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جمع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ط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ثير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ار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حم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خلص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ظم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خذو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طحنو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ذرو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اح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جم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لت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خشيت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ك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او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غس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عا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ولد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ه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ص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ص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ضر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وفا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م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ت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طيعي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حرق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دع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حماً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"</w:t>
      </w:r>
      <w:r>
        <w:rPr>
          <w:rFonts w:cs="Simplified Arabic"/>
          <w:b/>
          <w:b/>
          <w:bCs/>
          <w:color w:val="000066"/>
          <w:rtl w:val="true"/>
        </w:rPr>
        <w:t>ففع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هرس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مهرا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ئ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ه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/>
          <w:bCs/>
          <w:color w:val="000066"/>
          <w:rtl w:val="true"/>
        </w:rPr>
        <w:t>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"</w:t>
      </w:r>
      <w:r>
        <w:rPr>
          <w:rFonts w:cs="Simplified Arabic"/>
          <w:b/>
          <w:b/>
          <w:bCs/>
          <w:color w:val="000066"/>
          <w:rtl w:val="true"/>
        </w:rPr>
        <w:t>ففع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ذر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ح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ي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ض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عالى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/>
          <w:bCs/>
          <w:color w:val="000066"/>
          <w:rtl w:val="true"/>
        </w:rPr>
        <w:t>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ففع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ض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عا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م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نعت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خافت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تلاف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عا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ا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عو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م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وحي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ضر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وف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ه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خذو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حرقو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دعو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م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طحنو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ذرو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ح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اح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فع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ض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م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نعت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خافتك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د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ن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ادية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أذ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زر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ولس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ك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زر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سر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ذ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باد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طر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با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ستواؤ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ستحصا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كوي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ث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با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و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شبع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/>
          <w:bCs/>
          <w:color w:val="000066"/>
          <w:rtl w:val="true"/>
        </w:rPr>
        <w:t>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عرابي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رش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صاري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ح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ر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ح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س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ح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رع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ضح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ن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ب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ذن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ن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ذن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ن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ب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ص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ن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أ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ف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بد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ك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ن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ذن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ن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ذن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غفر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ن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أ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ف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بد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ك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مكث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ذن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ن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ب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ص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ن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ذن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غف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ن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أ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ف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لاث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يعم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ء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ع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خو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دخ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قب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ابس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ق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br/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طل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م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ربت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هيب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فت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ن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ش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فع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ي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ل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جب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ؤل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وح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حد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لاث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ل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دو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ير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ستبيح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وع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و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ت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و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اق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وت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فم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لا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ب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فاً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ا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قاتل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ع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هودي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س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و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صب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أرض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صب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جب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صب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شج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صب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خلائ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صب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ك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فضح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د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واجذ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رأ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 (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ره</w:t>
      </w:r>
      <w:r>
        <w:rPr>
          <w:rFonts w:cs="Simplified Arabic"/>
          <w:b/>
          <w:bCs/>
          <w:color w:val="00006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ي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أح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وا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ديث</w:t>
      </w:r>
      <w:r>
        <w:rPr>
          <w:rFonts w:cs="Simplified Arabic"/>
          <w:b/>
          <w:bCs/>
          <w:color w:val="000066"/>
          <w:rtl w:val="true"/>
        </w:rPr>
        <w:t xml:space="preserve">): </w:t>
      </w:r>
      <w:r>
        <w:rPr>
          <w:rFonts w:cs="Simplified Arabic"/>
          <w:b/>
          <w:b/>
          <w:bCs/>
          <w:color w:val="000066"/>
          <w:rtl w:val="true"/>
        </w:rPr>
        <w:t>وز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ض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ياض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صو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براهي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يد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ضح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جب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صديق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و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ت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ؤ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و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مت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د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ش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هقري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حاط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لت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كتاب؟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غ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يم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ريش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ذ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نع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ت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اب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و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ن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ئذ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تله؟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ذ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ري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ع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طل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در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عم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م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لح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بشر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ه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لنا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نر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شر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ه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ا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شراً؟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اس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ا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مل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طو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طو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كم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فريض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ج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م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ثي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ي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بارك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ض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ي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ائ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ذا؟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ر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أعاد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لا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ل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تدر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ث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ش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ك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تبو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أ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كتبو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36"/>
          <w:szCs w:val="36"/>
        </w:rPr>
      </w:pPr>
      <w:r>
        <w:rPr>
          <w:rFonts w:cs="Monotype Koufi" w:ascii="Monotype Koufi" w:hAnsi="Monotype Koufi"/>
          <w:b/>
          <w:bCs/>
          <w:color w:val="003D7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eastAsia="Monotype Koufi" w:cs="Monotype Koufi"/>
          <w:b/>
          <w:b/>
          <w:bCs/>
          <w:color w:val="003D79"/>
          <w:sz w:val="36"/>
          <w:szCs w:val="36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52"/>
          <w:szCs w:val="52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ب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او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لف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ث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د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ئ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صاب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ت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ين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ج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ف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ئ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مرؤ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ق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سو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أ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وج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ث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نا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بالإسلام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/>
          <w:bCs/>
          <w:color w:val="0D0D0D"/>
          <w:rtl w:val="true"/>
        </w:rPr>
        <w:t>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ي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إسلام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ت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ه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خلي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ق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ؤ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زكا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ر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و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صير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ش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ل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فار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شرك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لم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س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حجز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اع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ائلي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لغ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ئ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لغت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يبلغ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اه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غائ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دعو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فد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فواه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فدا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فخذ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فه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/>
          <w:bCs/>
          <w:color w:val="0D0D0D"/>
          <w:rtl w:val="true"/>
        </w:rPr>
        <w:t>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يننا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ينكم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ع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شهد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داب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ركب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ك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بس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/>
          <w:bCs/>
          <w:color w:val="000066"/>
          <w:rtl w:val="true"/>
        </w:rPr>
        <w:t>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و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ظهر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ال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ه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سبح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قرن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نقلبون</w:t>
      </w:r>
      <w:r>
        <w:rPr>
          <w:rFonts w:cs="Simplified Arabic"/>
          <w:b/>
          <w:bCs/>
          <w:color w:val="000066"/>
          <w:rtl w:val="true"/>
        </w:rPr>
        <w:t xml:space="preserve">)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ال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ه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ثلا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ا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كبر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ثلا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ا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سبحا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ظل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نو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ت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ح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ؤمني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حكت؟</w:t>
      </w:r>
      <w:r>
        <w:rPr>
          <w:rFonts w:cs="Simplified Arabic"/>
          <w:b/>
          <w:bCs/>
          <w:color w:val="000066"/>
          <w:rtl w:val="true"/>
        </w:rPr>
        <w:t xml:space="preserve">!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أ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ح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حكت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ج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نو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نو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عص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ب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ئ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يقظا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ق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ثلاث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جل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طس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ه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آ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ك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يمان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ش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ح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ا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ط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غ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ل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زمز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ئ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ك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يمان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دابة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غ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فو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م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طل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بر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ي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جبري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ي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حم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ي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حب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ع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جئ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رح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ثان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ي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جبري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ي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حم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ي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يس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رح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ثالث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ي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جبري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ي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حم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س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رح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ابعة،ف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در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رحب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امس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ا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رحب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ادس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رحب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وز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ي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كي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غ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ث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ث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فض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ابع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براه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رحب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عمو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ص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ع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ف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ك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رج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ود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ف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د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نته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ق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ج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ق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ذ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في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ب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ه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هر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طنا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هر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اهرا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اطن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ظاهر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لفر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ني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ض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مس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ا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س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نعت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رض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مس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ا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الج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سرائ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ش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عالج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طيق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سأ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خف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ج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أل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خف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جع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بع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نعت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جع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بع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قال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ول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ج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جع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لاث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بر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قال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ول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ج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جع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شر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شر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مس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قال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و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حي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نودي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ض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يض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خفف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جز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حس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ش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ثالها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بي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و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غتس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يان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ر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ه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و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تث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و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ناد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غني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ى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زت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ن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ركتك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52"/>
          <w:szCs w:val="52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ت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تحاج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نار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وث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متكبر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متجبر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ضعف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قطهم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جنة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حمت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ح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نار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ذا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ذ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ح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ؤ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متلئ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ض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قو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ٍ؛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هنا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متلئ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زو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ض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ض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ظ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شئ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اً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شع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تحش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لاث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ناف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ن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خل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غ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ساب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صن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اسب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ساب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ير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خل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صن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جيئ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ظهور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ث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ب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اسي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نوب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سأ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ؤلاء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ون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ؤل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حطو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جعلو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يه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نصار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دخلو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رح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تض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ي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رج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ها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يل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يمان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صديق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رسل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ضا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خ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ج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ك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ائ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نيم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د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م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م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يح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د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ش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لم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ع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ا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ر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غز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د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حم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جد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ة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ش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تخلف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د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غز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قت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غز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قتل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تفت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و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اثن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مي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ش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خ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حنا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صطلح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صطلح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صطلحا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ذيف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تل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ائ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و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ل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عم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ً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تذك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ا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آ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يا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ظ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عس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تجوز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وس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تجوز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52"/>
          <w:szCs w:val="52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ث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ثلاث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لم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ل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ل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ط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ث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ط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ذ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ل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م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ذبة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ص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قتط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لم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ض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ئ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نع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ض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ض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م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اك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ثلاث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ب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ثلاث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غض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ب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م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أ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أ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قرابة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ي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منعو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خل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أعقاب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عط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ر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طي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طا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ا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لت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د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ز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ضع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ءوس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ملق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ت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يات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ر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ق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د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هزم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قب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صد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ت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فت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ثلاث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غض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شيخ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زا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فق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حتا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غ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ظلوم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  <w:sz w:val="52"/>
          <w:szCs w:val="52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ج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/>
          <w:bCs/>
          <w:color w:val="0D0D0D"/>
          <w:rtl w:val="true"/>
        </w:rPr>
        <w:t>جل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بر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ن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ز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بري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ز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اع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ز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سل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فملك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ي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جع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اً؟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بري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تواض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ر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اً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ع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وإ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خ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ظهور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يت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شهد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فسهم</w:t>
      </w:r>
      <w:r>
        <w:rPr>
          <w:rFonts w:cs="Simplified Arabic"/>
          <w:b/>
          <w:bCs/>
          <w:color w:val="000066"/>
          <w:rtl w:val="true"/>
        </w:rPr>
        <w:t xml:space="preserve">)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أ</w:t>
      </w:r>
      <w:r>
        <w:rPr>
          <w:rFonts w:cs="Simplified Arabic"/>
          <w:b/>
          <w:b/>
          <w:bCs/>
          <w:color w:val="000066"/>
          <w:rtl w:val="true"/>
        </w:rPr>
        <w:t>فتهلك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بطلون</w:t>
      </w:r>
      <w:r>
        <w:rPr>
          <w:rFonts w:cs="Simplified Arabic"/>
          <w:b/>
          <w:bCs/>
          <w:color w:val="00006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جمع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ئ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ميع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ئ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ع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واح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ور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ستنطق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كلمو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خ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ه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ميثاق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شهد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فسهم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ألس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ربكم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هدنا</w:t>
      </w:r>
      <w:r>
        <w:rPr>
          <w:rFonts w:cs="Simplified Arabic"/>
          <w:b/>
          <w:bCs/>
          <w:color w:val="000066"/>
          <w:rtl w:val="true"/>
        </w:rPr>
        <w:t xml:space="preserve">.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و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افل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و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ش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باؤ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د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فتهلك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بطلون</w:t>
      </w:r>
      <w:r>
        <w:rPr>
          <w:rFonts w:cs="Simplified Arabic"/>
          <w:b/>
          <w:bCs/>
          <w:color w:val="00006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شه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و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ب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أرض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ب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شه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ا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و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ع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و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افل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شرك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س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ذكرو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ه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يثاق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ز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بي</w:t>
      </w:r>
      <w:r>
        <w:rPr>
          <w:rFonts w:cs="Simplified Arabic"/>
          <w:b/>
          <w:bCs/>
          <w:color w:val="000066"/>
          <w:rtl w:val="true"/>
        </w:rPr>
        <w:t xml:space="preserve">. </w:t>
      </w:r>
      <w:r>
        <w:rPr>
          <w:rFonts w:cs="Simplified Arabic"/>
          <w:b/>
          <w:b/>
          <w:bCs/>
          <w:color w:val="000066"/>
          <w:rtl w:val="true"/>
        </w:rPr>
        <w:t>ف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تشه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له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و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نظ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أ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غن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فق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حس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و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غ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و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شكر</w:t>
      </w:r>
      <w:r>
        <w:rPr>
          <w:rFonts w:cs="Simplified Arabic"/>
          <w:b/>
          <w:bCs/>
          <w:color w:val="000066"/>
          <w:rtl w:val="true"/>
        </w:rPr>
        <w:t xml:space="preserve">. </w:t>
      </w:r>
      <w:r>
        <w:rPr>
          <w:rFonts w:cs="Simplified Arabic"/>
          <w:b/>
          <w:b/>
          <w:bCs/>
          <w:color w:val="000066"/>
          <w:rtl w:val="true"/>
        </w:rPr>
        <w:t>ورأ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نبي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رج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خص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يثا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رسا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نبو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و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خذ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اق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وحٍ</w:t>
      </w:r>
      <w:r>
        <w:rPr>
          <w:rFonts w:cs="Simplified Arabic"/>
          <w:b/>
          <w:bCs/>
          <w:color w:val="000066"/>
          <w:rtl w:val="true"/>
        </w:rPr>
        <w:t>).</w:t>
      </w:r>
      <w:r>
        <w:rPr>
          <w:rFonts w:cs="Simplified Arabic"/>
          <w:b/>
          <w:bCs/>
          <w:color w:val="000066"/>
          <w:rtl w:val="true"/>
        </w:rPr>
        <w:t xml:space="preserve"> </w:t>
        <w:br/>
      </w: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فأق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ه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د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نيف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ط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ط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د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>).</w:t>
      </w:r>
      <w:r>
        <w:rPr>
          <w:rFonts w:cs="Simplified Arabic"/>
          <w:b/>
          <w:bCs/>
          <w:color w:val="000066"/>
          <w:rtl w:val="true"/>
        </w:rPr>
        <w:t xml:space="preserve"> </w:t>
        <w:br/>
      </w:r>
      <w:r>
        <w:rPr>
          <w:rFonts w:cs="Simplified Arabic"/>
          <w:b/>
          <w:b/>
          <w:bCs/>
          <w:color w:val="000066"/>
          <w:rtl w:val="true"/>
        </w:rPr>
        <w:t>و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ذ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ذ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ولى</w:t>
      </w:r>
      <w:r>
        <w:rPr>
          <w:rFonts w:cs="Simplified Arabic"/>
          <w:b/>
          <w:bCs/>
          <w:color w:val="00006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وقوله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د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كثر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هد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د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ثر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فاسقين</w:t>
      </w:r>
      <w:r>
        <w:rPr>
          <w:rFonts w:cs="Simplified Arabic"/>
          <w:b/>
          <w:bCs/>
          <w:color w:val="00006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له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ث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م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اءو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بين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ؤم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ذب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ل</w:t>
      </w:r>
      <w:r>
        <w:rPr>
          <w:rFonts w:cs="Simplified Arabic"/>
          <w:b/>
          <w:bCs/>
          <w:color w:val="00006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ق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ذ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صد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و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ي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وا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خ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يثا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رس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و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ين</w:t>
      </w:r>
      <w:r>
        <w:rPr>
          <w:rFonts w:cs="Simplified Arabic"/>
          <w:b/>
          <w:bCs/>
          <w:color w:val="00006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إ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تبذ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كان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رقي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تخذ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و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جاب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رسل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وح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ش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وياً</w:t>
      </w:r>
      <w:r>
        <w:rPr>
          <w:rFonts w:cs="Simplified Arabic"/>
          <w:b/>
          <w:bCs/>
          <w:color w:val="000066"/>
          <w:rtl w:val="true"/>
        </w:rPr>
        <w:t xml:space="preserve">).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مقض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حملته</w:t>
      </w:r>
      <w:r>
        <w:rPr>
          <w:rFonts w:cs="Simplified Arabic"/>
          <w:b/>
          <w:bCs/>
          <w:color w:val="000066"/>
          <w:rtl w:val="true"/>
        </w:rPr>
        <w:t>)</w:t>
      </w:r>
      <w:r>
        <w:rPr>
          <w:rFonts w:cs="Simplified Arabic"/>
          <w:b/>
          <w:bCs/>
          <w:color w:val="0000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حم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اطب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و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ي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عب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دخ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ا</w:t>
      </w:r>
      <w:r>
        <w:rPr>
          <w:rFonts w:cs="Simplified Arabic"/>
          <w:b/>
          <w:bCs/>
          <w:color w:val="0000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52"/>
          <w:szCs w:val="52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ح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ا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ف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ح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ب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متحا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ح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ب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متزاور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ح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ب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متباذل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ح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ب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متواصل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ع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نصا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حوس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لك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خال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ر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لما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جاوز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عس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ح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جاوز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36"/>
          <w:szCs w:val="36"/>
        </w:rPr>
      </w:pPr>
      <w:r>
        <w:rPr>
          <w:rFonts w:cs="Monotype Koufi" w:ascii="Monotype Koufi" w:hAnsi="Monotype Koufi"/>
          <w:b/>
          <w:bCs/>
          <w:color w:val="003D7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36"/>
          <w:szCs w:val="36"/>
        </w:rPr>
      </w:pPr>
      <w:r>
        <w:rPr>
          <w:rFonts w:cs="Monotype Koufi" w:ascii="Monotype Koufi" w:hAnsi="Monotype Koufi"/>
          <w:b/>
          <w:bCs/>
          <w:color w:val="003D7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36"/>
          <w:szCs w:val="36"/>
        </w:rPr>
      </w:pPr>
      <w:r>
        <w:rPr>
          <w:rFonts w:cs="Monotype Koufi" w:ascii="Monotype Koufi" w:hAnsi="Monotype Koufi"/>
          <w:b/>
          <w:bCs/>
          <w:color w:val="003D7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52"/>
          <w:szCs w:val="52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خ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ضر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ودون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ك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كي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ر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ق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لقاني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ل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ك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مي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ض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خر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خر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rFonts w:cs="Simplified Arabic"/>
          <w:b/>
          <w:bCs/>
          <w:color w:val="0D0D0D"/>
          <w:rtl w:val="true"/>
        </w:rPr>
        <w:t>:"</w:t>
      </w:r>
      <w:r>
        <w:rPr>
          <w:rFonts w:cs="Simplified Arabic"/>
          <w:b/>
          <w:b/>
          <w:bCs/>
          <w:color w:val="0D0D0D"/>
          <w:rtl w:val="true"/>
        </w:rPr>
        <w:t>هذ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ذ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ذ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الي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بضت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رد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"</w:t>
      </w:r>
      <w:r>
        <w:rPr>
          <w:rFonts w:cs="Simplified Arabic"/>
          <w:b/>
          <w:b/>
          <w:bCs/>
          <w:color w:val="000066"/>
          <w:rtl w:val="true"/>
        </w:rPr>
        <w:t>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ق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ض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ف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يمن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ض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أ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ض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ف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يسر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ود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أ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م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ينه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ال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ف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يسر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ال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طو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ت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اع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ذه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ئ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ائك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ست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يون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حيت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ح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يت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وا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ح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زادو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ح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و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ز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قص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ن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52"/>
          <w:szCs w:val="52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س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في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ين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حدث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طر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ج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ع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ع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غ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ع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خ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نبر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فيان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ف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(</w:t>
      </w:r>
      <w:r>
        <w:rPr>
          <w:rFonts w:cs="Simplified Arabic"/>
          <w:b/>
          <w:b/>
          <w:bCs/>
          <w:color w:val="0D0D0D"/>
          <w:rtl w:val="true"/>
        </w:rPr>
        <w:t>أر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جر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سأ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ن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زلة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جئ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rFonts w:cs="Simplified Arabic"/>
          <w:b/>
          <w:bCs/>
          <w:color w:val="0D0D0D"/>
          <w:rtl w:val="true"/>
        </w:rPr>
        <w:t xml:space="preserve">! </w:t>
      </w:r>
      <w:r>
        <w:rPr>
          <w:rFonts w:cs="Simplified Arabic"/>
          <w:b/>
          <w:b/>
          <w:bCs/>
          <w:color w:val="0D0D0D"/>
          <w:rtl w:val="true"/>
        </w:rPr>
        <w:t>كيف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ز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از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خذ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ذاتهم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ترض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ك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و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ضي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rFonts w:cs="Simplified Arabic"/>
          <w:b/>
          <w:bCs/>
          <w:color w:val="0D0D0D"/>
          <w:rtl w:val="true"/>
        </w:rPr>
        <w:t xml:space="preserve">!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ث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ث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ثله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امسة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rFonts w:cs="Simplified Arabic"/>
          <w:b/>
          <w:bCs/>
          <w:color w:val="0D0D0D"/>
          <w:rtl w:val="true"/>
        </w:rPr>
        <w:t xml:space="preserve">!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ش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ثاله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و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شته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ذ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ن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ضي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rFonts w:cs="Simplified Arabic"/>
          <w:b/>
          <w:bCs/>
          <w:color w:val="0D0D0D"/>
          <w:rtl w:val="true"/>
        </w:rPr>
        <w:t xml:space="preserve">!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rFonts w:cs="Simplified Arabic"/>
          <w:b/>
          <w:bCs/>
          <w:color w:val="0D0D0D"/>
          <w:rtl w:val="true"/>
        </w:rPr>
        <w:t xml:space="preserve">! </w:t>
      </w:r>
      <w:r>
        <w:rPr>
          <w:rFonts w:cs="Simplified Arabic"/>
          <w:b/>
          <w:b/>
          <w:bCs/>
          <w:color w:val="0D0D0D"/>
          <w:rtl w:val="true"/>
        </w:rPr>
        <w:t>فأعلا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زلة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ولئ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د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رس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رامت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دي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وخت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ا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خط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شر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صداق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ت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ف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ين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سأ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عد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خ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ع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ف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و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د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ستزد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زاد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ع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ف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ؤل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هاج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ذ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م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غراب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سأ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خ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ياح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ي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وت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د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تي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آويت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د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ضا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هديت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د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ائ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غنيت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شر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در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وض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زر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ط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ت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اع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ذه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ئ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ائك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ست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يون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حيت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ح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يت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وا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ح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زادو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ح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خ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و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ز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نقص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آن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ائش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ث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سبح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حم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تو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/>
          <w:bCs/>
          <w:color w:val="0D0D0D"/>
          <w:rtl w:val="true"/>
        </w:rPr>
        <w:t>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ا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كث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ح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حمد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تو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خبر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أر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ث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ح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حمد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تو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ها</w:t>
      </w:r>
      <w:r>
        <w:rPr>
          <w:rFonts w:cs="Simplified Arabic"/>
          <w:b/>
          <w:bCs/>
          <w:color w:val="0D0D0D"/>
          <w:rtl w:val="true"/>
        </w:rPr>
        <w:t>: (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ص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فت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أ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فواج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ب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ستغف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واباً</w:t>
      </w:r>
      <w:r>
        <w:rPr>
          <w:rFonts w:cs="Simplified Arabic"/>
          <w:b/>
          <w:bCs/>
          <w:color w:val="0D0D0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ئ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ر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فع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فع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ك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شي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ت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را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أ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ك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أ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ك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أ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سل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كهي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نته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س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رابي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غبطن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ل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آ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أ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أ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احل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"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اك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سل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رحل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اك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سل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سأ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اد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ذ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عجب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عط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عرا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أل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أعط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/>
          <w:bCs/>
          <w:color w:val="000066"/>
          <w:rtl w:val="true"/>
        </w:rPr>
        <w:t>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أ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عرا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جو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سرائ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ط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ح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نته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و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و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جع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س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ح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ظا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و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ب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أرض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أ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جو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ع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رس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نته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م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نطلق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دلي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طي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أ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أ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رج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ك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ض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اد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وح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ط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نقص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عطا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دل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ب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خرج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ظ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از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حر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صاد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و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الص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ج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ص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ز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عا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شهو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ل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خلو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ائ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ط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ي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ك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الصي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فث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جه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مرؤ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ئ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اتم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يق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ائ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ت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خلو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ئ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طي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ي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س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طعا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شرا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شهو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جل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ي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جز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حس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ش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ثالها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عين</w:t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</w:rPr>
      </w:pPr>
      <w:r>
        <w:rPr>
          <w:rFonts w:cs="Monotype Koufi" w:ascii="Monotype Koufi" w:hAnsi="Monotype Koufi"/>
          <w:b/>
          <w:bCs/>
          <w:color w:val="003D79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عو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عج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ز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نهز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ري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م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لائكت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نظ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غ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شفق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ري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مه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ع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عرض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م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موس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أ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عجبت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ثرت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يئت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أ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جب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ضيت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ؤل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ع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ف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خل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غ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س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ترق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توون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كاشة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د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جع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ال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جع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ر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د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جع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سبق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كاش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ا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بل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حتب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داة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بح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د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تار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مس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ريع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ثو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صلا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جو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ا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ع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صو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نا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صاف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فت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أحدث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بس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غدا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وضأ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صل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نعس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ا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ثقل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حس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ور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ب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ختص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على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ر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لاث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رأي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ض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ف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تف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ر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ام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دي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ج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رف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ب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ختص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على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كفارا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ن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ش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قد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سنا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جلو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اج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لوا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سباغ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وضو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كريها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م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طع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طعا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كلا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ل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يا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أ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يرا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نكرا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ح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اك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رحم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وف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فت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أ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ب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ح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ب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ح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ب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ق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درسو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لموها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36"/>
          <w:szCs w:val="36"/>
        </w:rPr>
      </w:pPr>
      <w:r>
        <w:rPr>
          <w:rFonts w:cs="Monotype Koufi" w:ascii="Monotype Koufi" w:hAnsi="Monotype Koufi"/>
          <w:b/>
          <w:bCs/>
          <w:color w:val="003D7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ف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(</w:t>
      </w:r>
      <w:r>
        <w:rPr>
          <w:rFonts w:cs="Simplified Arabic"/>
          <w:b/>
          <w:b/>
          <w:bCs/>
          <w:color w:val="0D0D0D"/>
          <w:rtl w:val="true"/>
        </w:rPr>
        <w:t>فتل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مات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خلق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د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لى</w:t>
      </w:r>
      <w:r>
        <w:rPr>
          <w:rFonts w:cs="Simplified Arabic"/>
          <w:b/>
          <w:bCs/>
          <w:color w:val="0D0D0D"/>
          <w:rtl w:val="true"/>
        </w:rPr>
        <w:t>.</w:t>
      </w:r>
      <w:r>
        <w:rPr>
          <w:rFonts w:cs="Simplified Arabic"/>
          <w:b/>
          <w:bCs/>
          <w:color w:val="0D0D0D"/>
          <w:rtl w:val="true"/>
        </w:rPr>
        <w:t xml:space="preserve"> </w:t>
        <w:br/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نفخ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وح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لى</w:t>
      </w:r>
      <w:r>
        <w:rPr>
          <w:rFonts w:cs="Simplified Arabic"/>
          <w:b/>
          <w:bCs/>
          <w:color w:val="0D0D0D"/>
          <w:rtl w:val="true"/>
        </w:rPr>
        <w:t>.</w:t>
      </w:r>
      <w:r>
        <w:rPr>
          <w:rFonts w:cs="Simplified Arabic"/>
          <w:b/>
          <w:bCs/>
          <w:color w:val="0D0D0D"/>
          <w:rtl w:val="true"/>
        </w:rPr>
        <w:t xml:space="preserve"> </w:t>
        <w:br/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ك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نت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لى</w:t>
      </w:r>
      <w:r>
        <w:rPr>
          <w:rFonts w:cs="Simplified Arabic"/>
          <w:b/>
          <w:bCs/>
          <w:color w:val="0D0D0D"/>
          <w:rtl w:val="true"/>
        </w:rPr>
        <w:t>.</w:t>
      </w:r>
      <w:r>
        <w:rPr>
          <w:rFonts w:cs="Simplified Arabic"/>
          <w:b/>
          <w:bCs/>
          <w:color w:val="0D0D0D"/>
          <w:rtl w:val="true"/>
        </w:rPr>
        <w:t xml:space="preserve"> </w:t>
        <w:br/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ب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حم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ضب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لى</w:t>
      </w:r>
      <w:r>
        <w:rPr>
          <w:rFonts w:cs="Simplified Arabic"/>
          <w:b/>
          <w:bCs/>
          <w:color w:val="0D0D0D"/>
          <w:rtl w:val="true"/>
        </w:rPr>
        <w:t>.</w:t>
      </w:r>
      <w:r>
        <w:rPr>
          <w:rFonts w:cs="Simplified Arabic"/>
          <w:b/>
          <w:bCs/>
          <w:color w:val="0D0D0D"/>
          <w:rtl w:val="true"/>
        </w:rPr>
        <w:t xml:space="preserve"> </w:t>
        <w:br/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رأ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صلح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اجع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br/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ل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(</w:t>
      </w:r>
      <w:r>
        <w:rPr>
          <w:rFonts w:cs="Simplified Arabic"/>
          <w:b/>
          <w:b/>
          <w:bCs/>
          <w:color w:val="0D0D0D"/>
          <w:rtl w:val="true"/>
        </w:rPr>
        <w:t>فتل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ماتٍ</w:t>
      </w:r>
      <w:r>
        <w:rPr>
          <w:rFonts w:cs="Simplified Arabic"/>
          <w:b/>
          <w:bCs/>
          <w:color w:val="0D0D0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ف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ق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ت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ك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نز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ف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در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س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مز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طست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ه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متلئ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ك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يمان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فرغ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در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طبق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خ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ئ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خاز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فت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رس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و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ع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ي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ود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ا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ود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ظ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ي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ح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ظ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ما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ك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رحب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جبري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سود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ي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شما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س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يم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أسود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ما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ظ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ي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ح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ظ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ما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ك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ثاني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خازنها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فت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ازن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و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فت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ذك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و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دري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وس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يس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براه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و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ث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ي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ازل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براه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ادس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إدري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رحب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أخ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دري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و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رحب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أخ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ي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رحب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أخ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يس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إبراه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رحب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ل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براه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هاب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أخبر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ز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ب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ب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نصا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ا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ظه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ستو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ري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قل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ز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ف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مس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ا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ج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و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ك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خمس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ا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ارج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طي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اجع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طر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ج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طر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اج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طي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اجع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مس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مسو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د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د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ج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اج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حي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ط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ته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د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نته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غش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و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ي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دخ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بائ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ؤلؤ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اب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سك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52"/>
          <w:szCs w:val="52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قاف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بليس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ع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زق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عيش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زقي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ذك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رد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ب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كعات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ه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ف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ر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كر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الي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كر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الي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كر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أ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كر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ذكر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م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ر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ظ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عل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رم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ظالم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دي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ستهد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دك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ئ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طعم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ستطعم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طعمك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سو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ستكس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سك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خطئ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ل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نه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نو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ميع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ستغفر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لغ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ضر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لغ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ع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نفعو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خر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س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ق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ك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خر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س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فج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قص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ك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خر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س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م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أل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عط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س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أل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قص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نقص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حي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ح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ما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ص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في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يا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ي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ل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لم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فارس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ق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ب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قر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اع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ق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اع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قر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ع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ا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شي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ول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ظ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عان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لاث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صم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ط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د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ن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أج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ي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ستوف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ط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ر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نفس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خرج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ره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ق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ج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ت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ج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ه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الصي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فث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جه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مرؤ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ئ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اتم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يق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ائ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ت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خلو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ائ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طي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ي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س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طعا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شرا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شهو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جل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ي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جز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حس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ش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ثالها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ا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حا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ضائ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ص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لائ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يلتم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واي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د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عز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ال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ج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ن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وف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ن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خف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ج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اف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ن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ج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طاعو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سقيت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ط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ل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أطل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م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نه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معت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و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عد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ريح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م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ح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ش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ش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ر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ك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و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ع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ج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ب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كع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ه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ف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ر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غن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رك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ر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ش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ك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شرك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رد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جو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ش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ف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قبل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مل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طا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ذنوب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قبل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ملئه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غفر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الي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ي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جز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عو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ز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لصائ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حتا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رح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لق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فرح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فطار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خلو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ائ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ط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ي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ك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ف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ف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منز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مد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ز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نبيه</w:t>
      </w:r>
      <w:r>
        <w:rPr>
          <w:rFonts w:cs="Simplified Arabic"/>
          <w:b/>
          <w:bCs/>
          <w:color w:val="0D0D0D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زال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و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لق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؟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عو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جو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ف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ا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لغ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نو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غفر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ف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ا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ي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ر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طا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قي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ش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تي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را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غفرة</w:t>
      </w:r>
      <w:r>
        <w:rPr>
          <w:rFonts w:cs="Simplified Arabic"/>
          <w:b/>
          <w:bCs/>
          <w:color w:val="0D0D0D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حس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م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بت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س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ش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سنات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عما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ع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سي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م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كتب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بت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ي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د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ز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أ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؟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ع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ع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ب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ي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فر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و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كوك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الكوكب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تل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شك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وا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طلق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ا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دل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حم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ح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دم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تأن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مل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بق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ح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ضب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ائش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قا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د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ع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د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و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اءته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يع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م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ظ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ه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خلقي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يخلق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خلق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ب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عير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غف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نو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ف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ا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ش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ً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ائ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ب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اء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ائ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ره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اء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ذب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شتم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كذي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يا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زع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قد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ي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ت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يا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وله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بحا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احبة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دا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ت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ت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أ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ائك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ذ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نو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ب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نو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اع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نو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اع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نو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ع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يت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مش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ي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رول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صي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تج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ز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حرقو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ذ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صف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نصف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ح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ئ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عذب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ذاب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ذ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الم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ح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لت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شي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رد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يس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ع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د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ا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ب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مد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شك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ا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ره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ب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حتسب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عط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لم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لمي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ب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اع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اع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ع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ا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شي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ي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ول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ائك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ا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م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يئ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ص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رقبو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كتبو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مثل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ك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كتبو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س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ك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راي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ا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ج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ب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متحا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لمتجالس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متباذل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متزاور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تا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فترض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م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و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ه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ه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افظ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خل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افظ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ه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ي</w:t>
      </w:r>
      <w:r>
        <w:rPr>
          <w:rFonts w:cs="Simplified Arabic"/>
          <w:b/>
          <w:bCs/>
          <w:color w:val="0D0D0D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م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رص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م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ب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نبيا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قر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حرق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وح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رص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مل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رق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سب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و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شق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م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م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ص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صل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ع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عت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بد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ص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ج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را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علم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ح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بر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ع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عرا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ض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فك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بس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تفك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ائ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جاء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ح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را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بح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صدق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صدق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صدق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ب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صدق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عل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رحم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عل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رزق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لت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عرا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ع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ى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جاه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ي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تغ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ضا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م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ج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ع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ج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ني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ض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رح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دخ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Cs/>
          <w:color w:val="0000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ز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(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د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فس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خفو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اسب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و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و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و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ع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طع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نا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أل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إيم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و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ن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(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ل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ع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س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ل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كتس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ؤاخذ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س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طأنا</w:t>
      </w:r>
      <w:r>
        <w:rPr>
          <w:rFonts w:cs="Simplified Arabic"/>
          <w:b/>
          <w:bCs/>
          <w:color w:val="0D0D0D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"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لت</w:t>
      </w:r>
      <w:r>
        <w:rPr>
          <w:rFonts w:cs="Simplified Arabic"/>
          <w:b/>
          <w:bCs/>
          <w:color w:val="0D0D0D"/>
          <w:rtl w:val="true"/>
        </w:rPr>
        <w:t>" (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حم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ص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مل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لنا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لت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Cs/>
          <w:color w:val="0D0D0D"/>
          <w:rtl w:val="true"/>
        </w:rPr>
        <w:t xml:space="preserve"> (</w:t>
      </w:r>
      <w:r>
        <w:rPr>
          <w:rFonts w:cs="Simplified Arabic"/>
          <w:b/>
          <w:b/>
          <w:bCs/>
          <w:color w:val="0D0D0D"/>
          <w:rtl w:val="true"/>
        </w:rPr>
        <w:t>وا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رحم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لانا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لت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وحي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حتض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ه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رقو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عو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مم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طحنو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ذرو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يح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ض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م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لت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خافتك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وحيد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ا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متحاب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لا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ا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و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غبط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شهداء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كبري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دائ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عظ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زا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ازع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ذف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س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(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نصف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أ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(</w:t>
      </w:r>
      <w:r>
        <w:rPr>
          <w:rFonts w:cs="Simplified Arabic"/>
          <w:b/>
          <w:b/>
          <w:bCs/>
          <w:color w:val="0D0D0D"/>
          <w:rtl w:val="true"/>
        </w:rPr>
        <w:t>ال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المين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حمد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(</w:t>
      </w:r>
      <w:r>
        <w:rPr>
          <w:rFonts w:cs="Simplified Arabic"/>
          <w:b/>
          <w:b/>
          <w:bCs/>
          <w:color w:val="0D0D0D"/>
          <w:rtl w:val="true"/>
        </w:rPr>
        <w:t>الرح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يم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ثن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(</w:t>
      </w:r>
      <w:r>
        <w:rPr>
          <w:rFonts w:cs="Simplified Arabic"/>
          <w:b/>
          <w:b/>
          <w:bCs/>
          <w:color w:val="0D0D0D"/>
          <w:rtl w:val="true"/>
        </w:rPr>
        <w:t>ما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ين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جد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(</w:t>
      </w:r>
      <w:r>
        <w:rPr>
          <w:rFonts w:cs="Simplified Arabic"/>
          <w:b/>
          <w:b/>
          <w:bCs/>
          <w:color w:val="0D0D0D"/>
          <w:rtl w:val="true"/>
        </w:rPr>
        <w:t>إيا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يا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ستعين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أ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(</w:t>
      </w:r>
      <w:r>
        <w:rPr>
          <w:rFonts w:cs="Simplified Arabic"/>
          <w:b/>
          <w:b/>
          <w:bCs/>
          <w:color w:val="0D0D0D"/>
          <w:rtl w:val="true"/>
        </w:rPr>
        <w:t>اهد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را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تق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را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ع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غضو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ضالين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أل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كذب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rFonts w:cs="Simplified Arabic"/>
          <w:b/>
          <w:bCs/>
          <w:color w:val="000066"/>
          <w:rtl w:val="true"/>
        </w:rPr>
        <w:t xml:space="preserve">) </w:t>
      </w:r>
      <w:r>
        <w:rPr>
          <w:rFonts w:cs="Simplified Arabic"/>
          <w:b/>
          <w:b/>
          <w:bCs/>
          <w:color w:val="000066"/>
          <w:rtl w:val="true"/>
        </w:rPr>
        <w:t>وشتم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rFonts w:cs="Simplified Arabic"/>
          <w:b/>
          <w:bCs/>
          <w:color w:val="000066"/>
          <w:rtl w:val="true"/>
        </w:rPr>
        <w:t xml:space="preserve">) </w:t>
      </w:r>
      <w:r>
        <w:rPr>
          <w:rFonts w:cs="Simplified Arabic"/>
          <w:b/>
          <w:b/>
          <w:bCs/>
          <w:color w:val="000066"/>
          <w:rtl w:val="true"/>
        </w:rPr>
        <w:t>ف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كذي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يا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يد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دأ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ي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أه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عاد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ت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يا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تخ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ح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فو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ح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ج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طراً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ؤذي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ه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ه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قل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نهار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52"/>
          <w:szCs w:val="52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كاف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سرائ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تواخي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ذن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آخ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جته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باد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ز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جته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خ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ن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قص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عث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قيباً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ب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واحهم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جتمع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الم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جتهد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ك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الم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دراً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مذنب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ذه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رحم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آخر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ذهب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سرائ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ت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س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سع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سان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أ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اهب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أ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وبة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تله</w:t>
      </w:r>
      <w:r>
        <w:rPr>
          <w:rFonts w:cs="Simplified Arabic"/>
          <w:b/>
          <w:bCs/>
          <w:color w:val="000066"/>
          <w:rtl w:val="true"/>
        </w:rPr>
        <w:t xml:space="preserve">. </w:t>
      </w:r>
      <w:r>
        <w:rPr>
          <w:rFonts w:cs="Simplified Arabic"/>
          <w:b/>
          <w:b/>
          <w:bCs/>
          <w:color w:val="000066"/>
          <w:rtl w:val="true"/>
        </w:rPr>
        <w:t>فج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أ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ئ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ر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ذ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درك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و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ن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صد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حو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ختص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ائك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ح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لائك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ذا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وح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وح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عد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يس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هم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ق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شب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ند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ل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رح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جزع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كين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ح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ق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ادر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فس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ر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ل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د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ت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/>
          <w:bCs/>
          <w:color w:val="000066"/>
          <w:rtl w:val="true"/>
        </w:rPr>
        <w:t>علم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م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قوله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ات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كب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شر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بح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شر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مد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شر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نع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عم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52"/>
          <w:szCs w:val="52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ل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ج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وف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من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ف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ن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خر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ن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ف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خر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طع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لد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ر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دري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لد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ر؟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أ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نط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ك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ك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ألت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لد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در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أ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لد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واقها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ا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ان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ز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زلو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سط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فزع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ظن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خت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ير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خي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كب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و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شفق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خت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ير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آخ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قظ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ع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ي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أل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أ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طيت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ي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سأ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سأل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فا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م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ر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فا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فاع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ختبأ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ع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نبذ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ذ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شي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ر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لق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د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ر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خيل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ع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بغ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نى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تى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و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نبغ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تى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نس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ه</w:t>
      </w:r>
      <w:r>
        <w:rPr>
          <w:rFonts w:cs="Simplified Arabic"/>
          <w:b/>
          <w:bCs/>
          <w:color w:val="0000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لخلو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ائ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ط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ي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هو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طعا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شرا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تغ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ضا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ص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ز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ي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خوا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أح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واح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و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ط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ض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أ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ار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أو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ناد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ه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لقة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ظ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رش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طي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أك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شرب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قي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لغ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خوان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ي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رز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ئ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زهد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ه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نك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رب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حان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لغ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نز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حس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ت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…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آية</w:t>
      </w:r>
      <w:r>
        <w:rPr>
          <w:rFonts w:cs="Simplified Arabic"/>
          <w:b/>
          <w:bCs/>
          <w:color w:val="0000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هر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ق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ه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سم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الق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س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يض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ور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رض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ؤلاء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ؤل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يت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أ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عج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يص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ن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مم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يت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او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ع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ت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ز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بع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ض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ء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و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بع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نة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ط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اود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ج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جح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ي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نس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ي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خطئ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خطئ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يت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نفخ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و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ط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إذ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حم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ذه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ؤل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ائك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لو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عل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ح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حي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ح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د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قبوضتا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خت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ه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خت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لت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بارك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سط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ذري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ؤلاء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ؤل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يت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س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كتو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ين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ضوء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ضوئ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او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بع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نة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ذ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بت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ع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ت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ذا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ك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ب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نفس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أت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و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جل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نة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ك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ع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ب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ا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ت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ح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حد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ي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ن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نس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ي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ئ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كت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شهود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بر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ظ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د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جاء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ه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وعز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خل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حف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مكا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ن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د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ه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ف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مكار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عز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ف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ذه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ن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د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ه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ك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ض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ض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عز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دخل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حف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شهوا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عز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ش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ج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خلها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ا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ت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رش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ح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غل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ضب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" </w:t>
      </w:r>
      <w:r>
        <w:rPr>
          <w:rFonts w:cs="Simplified Arabic"/>
          <w:b/>
          <w:b/>
          <w:bCs/>
          <w:color w:val="0D0D0D"/>
          <w:rtl w:val="true"/>
        </w:rPr>
        <w:t>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ض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زو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خ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غ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ب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ضت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يمي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خر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ل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خ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و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بلغ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و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أس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ط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الم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رحم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ه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ضحك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ل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لم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ضحك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ي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بكي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ثيراً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/>
          <w:bCs/>
          <w:color w:val="0D0D0D"/>
          <w:rtl w:val="true"/>
        </w:rPr>
        <w:t>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بر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قن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ج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سدد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بشروا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ليرد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حا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و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فت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ختلج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و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صحا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ث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دك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ل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لمعاي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وس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م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نع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ا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ا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لواح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قب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ا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لي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خت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ؤ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ائكة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بس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ختم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ر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وت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م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ص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بلاء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س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ائ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فظو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كتب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يلة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م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ثاقي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ع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ز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ورا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إنج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رآ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ب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ثا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قسو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أل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فا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ه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قبل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كدي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قدي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ج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تأذن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أ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ثن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ج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غ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خ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كي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تأذ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سف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حم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نئذ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شه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مو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شه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دق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د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/>
          <w:bCs/>
          <w:color w:val="0D0D0D"/>
          <w:rtl w:val="true"/>
        </w:rPr>
        <w:t>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و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د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ع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ف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س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ذا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رج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و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وؤ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بائ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زواج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ذريات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ا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ض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ص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ي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ثلث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ي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ز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أ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ي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تغفر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عو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ج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أل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ط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فج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بح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يرف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ماز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ش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،ويشفع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ش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شفع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فع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س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ح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ز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ا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ح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د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و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ع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ذك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ج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داة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خف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نن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ائف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ح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ر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أنكم؟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لن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ك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ج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دا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خفض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ف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نن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ائف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غ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ج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وف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جيج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ون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س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مرؤ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جي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يف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افئ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أ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شبه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غز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رك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يقر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وات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و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كه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ا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عرا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ا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مين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ا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ما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ثبتوا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لن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بث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ربع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سنة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شه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جم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ائ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ا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أيامكم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لن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سنة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كف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قد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ره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لن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سرا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كالغي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دبر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ي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أ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دعو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ؤمن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ستجيب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أ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مط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ن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رو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ارحت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طو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سبغ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ضروع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م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واص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أ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دعو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رد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نصر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صبح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محل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أيد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وا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خر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خرج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وز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تب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وز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يعاس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ع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متلئ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با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ضر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س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ط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زلت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م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غ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عو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تهل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ه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ضح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بين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ي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نز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نا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يض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رق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مش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هرودت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ضع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ف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جنح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ك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أط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س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ف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حد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م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للؤلؤ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ا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ج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ي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فس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ته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ته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رف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طل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رك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ب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ت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أ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صم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مس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وه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حدث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درجات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بين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ح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رج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تا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حر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طو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بع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أجو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أجو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د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س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ائ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ح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بر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شرب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ر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ذ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حص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صحا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ثو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حد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ئ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ي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حد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رغ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صحا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ر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ع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قا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صبح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مو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ح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هب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صحا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جد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ض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أ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زهم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ت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رغ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صحا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ر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ير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أعنا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خ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حم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طرح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ط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در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غ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ترك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لزلف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أرض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ب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ر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رك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ومئ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أ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صا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ما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ستظ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حف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قح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إ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تك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فئ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لقح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ق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تك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بي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لقح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غن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تك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ف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بين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يح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ي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أخذ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ح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باط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قب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و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ب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ر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تهارج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ها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اع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ح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و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تبع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خ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خ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سج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ط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ج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ف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ش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وف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ض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ئ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ظ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أس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حمن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ذك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ش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ل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د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جاد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أش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جاد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ر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خوا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دخ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خوان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ص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صوم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حج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دخلت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ذهبو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رج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رف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أتون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عرفو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صور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ذ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صا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اق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ذ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عب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خرجون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رج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رت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خرج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ز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ي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إيما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ز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ص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ي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ز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ة</w:t>
      </w:r>
      <w:r>
        <w:rPr>
          <w:rFonts w:cs="Simplified Arabic"/>
          <w:b/>
          <w:bCs/>
          <w:color w:val="0D0D0D"/>
          <w:rtl w:val="true"/>
        </w:rPr>
        <w:t>".</w:t>
      </w:r>
      <w:r>
        <w:rPr>
          <w:rFonts w:cs="Simplified Arabic"/>
          <w:b/>
          <w:bCs/>
          <w:color w:val="0D0D0D"/>
          <w:rtl w:val="true"/>
        </w:rPr>
        <w:t xml:space="preserve"> </w:t>
        <w:br/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يد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صد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يقر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ية</w:t>
      </w:r>
      <w:r>
        <w:rPr>
          <w:rFonts w:cs="Simplified Arabic"/>
          <w:b/>
          <w:bCs/>
          <w:color w:val="0D0D0D"/>
          <w:rtl w:val="true"/>
        </w:rPr>
        <w:t>: (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ش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ظيماً</w:t>
      </w:r>
      <w:r>
        <w:rPr>
          <w:rFonts w:cs="Simplified Arabic"/>
          <w:b/>
          <w:bCs/>
          <w:color w:val="0D0D0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ب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فض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ش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جة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فض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دته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ها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فض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دته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ها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في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جه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را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فض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ف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نز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با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عث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ب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اح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ؤ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يق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حمت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ذا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ث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تيق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ف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نصا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اح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ف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ق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ء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ث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ق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اع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ق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ت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وائم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خفاف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اح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ر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ف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ق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ء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ث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ق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ا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ق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نطح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رو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طو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وائم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اح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ن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ف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ق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ء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ث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ق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ا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ق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نطح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رو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طؤ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أظلاف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كس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ن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اح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ف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ق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ز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جاع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قر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تب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غ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ناد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ز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بأ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غن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ضم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ض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فحل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شه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ب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يرا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دن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م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غف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لمون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لم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مو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لاث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ا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لغ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نث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خل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فض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حم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يا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دخ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باؤ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دخ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آباؤكم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ائش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ث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ت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ف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دنو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ا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ائك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ز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ؤلاء؟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الملائ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تعاقب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لائ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لي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لائ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نه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جتمع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فج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ص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ت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سأ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ك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تركنا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صل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تينا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صلون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ضا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م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ا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ر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ش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ي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ت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نط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قنط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قر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ر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رج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نت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عبد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قبض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ل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عيم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ا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تعم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يتبو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قع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وسمع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ال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طهو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ض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ح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دة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ض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ه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ح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د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س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ح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د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ض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ح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د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جاب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نظ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ال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أل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أل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  <w:sz w:val="36"/>
          <w:szCs w:val="36"/>
        </w:rPr>
      </w:pPr>
      <w:r>
        <w:rPr>
          <w:rFonts w:cs="Monotype Koufi" w:ascii="Monotype Koufi" w:hAnsi="Monotype Koufi"/>
          <w:b/>
          <w:bCs/>
          <w:color w:val="003D79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ن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زبي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أ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ورو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نجئ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ح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ذ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ن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و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دع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م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أوثا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أ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أت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نظرون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ن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ن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تج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ضحك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فينط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تبعو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عط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سان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اف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ور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تبعون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س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هن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ال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حس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أ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طف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و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نافق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ج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نج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زم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وه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لق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د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ع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ف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اسب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لو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أضوإ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ج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ح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فاع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شفع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ز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عيرة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جع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فن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ج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ش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بت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ذه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راف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أ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ج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ش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ثا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ها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ك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دي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صب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غدا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ل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ضح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ح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ل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كا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و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عص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مغ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ك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ش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آخر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كر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سأ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أنه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ن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صن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سأ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نع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ئ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آخر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ول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آخ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ص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د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فظ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طلق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عر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ك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لجم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ش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صطف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ش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ي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طلق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و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صطف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نوح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براه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المين</w:t>
      </w:r>
      <w:r>
        <w:rPr>
          <w:rFonts w:cs="Simplified Arabic"/>
          <w:b/>
          <w:bCs/>
          <w:color w:val="000066"/>
          <w:rtl w:val="true"/>
        </w:rPr>
        <w:t xml:space="preserve">)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نطلق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و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و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ش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صطف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ستج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عائ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د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كافر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يار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ا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طلق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كليم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ي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ا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طلق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يس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ري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برئ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ك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أبرص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حي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وت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يس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ا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طلق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نش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طلق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ش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نط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أ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ئذ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شر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نط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اج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معة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ر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أس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حم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ش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شف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ر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أس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ظ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اج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م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خر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ر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أس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م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شف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شف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ذه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ق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اج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أخ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ضبع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فت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ع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فتح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ش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قت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خ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نش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خ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ر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و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ك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نع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يل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دع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ديق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شفعو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دع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نبيا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جئ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صاب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مس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ست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دع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هد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شفع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ادو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هد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رح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احم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دخ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ن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ش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دخل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لق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جد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ام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ي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شرا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سمح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سماح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يد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خرج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حرق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طحن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كح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ذهب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ح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ذر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ي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د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الم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د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خافت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نظ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ظ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ش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ثا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س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ك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ذ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حك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ضحى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ه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اص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د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سو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فقر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مهاجر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ثغو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تق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كار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مو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حاج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د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تطي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ض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ائكت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ئتو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حيو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ائ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ح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ائ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خير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فتأمر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أ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ؤل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ن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؟</w:t>
      </w:r>
      <w:r>
        <w:rPr>
          <w:rFonts w:cs="Simplified Arabic"/>
          <w:b/>
          <w:bCs/>
          <w:color w:val="0D0D0D"/>
          <w:rtl w:val="true"/>
        </w:rPr>
        <w:t xml:space="preserve">!!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بدو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شرك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س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ثغو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تق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كا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مو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حاج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د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تطي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ض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تأت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ائ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دخ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بر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نع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ب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ار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ت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آ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صحا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تق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لز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ا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ظيم</w:t>
      </w:r>
      <w:r>
        <w:rPr>
          <w:rFonts w:cs="Simplified Arabic"/>
          <w:b/>
          <w:bCs/>
          <w:color w:val="000066"/>
          <w:rtl w:val="true"/>
        </w:rPr>
        <w:t xml:space="preserve">)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آي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د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س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بع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ث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س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س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سع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واحدٍ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ش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و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رج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كو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رج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كو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ل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رج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كو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ط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عم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بشرو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يقت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كو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ثرت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جو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جو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ت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م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لش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ن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عي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لرق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ا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اب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ز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زء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ز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ال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ه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ب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حديبي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ث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يل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صر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ق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د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م؟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سو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صب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اف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طر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فض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حم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كوك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طر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وء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ذ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كوكب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ك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ضح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د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ضحك؟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لن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س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خاطب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جر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ظلم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جي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اه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كف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فس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هيد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الكر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كات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هود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خت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ركانه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نطق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تنط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أعما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خ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كل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ع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حق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عن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اضل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800000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ر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ضا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مس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و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حاب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ضا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بد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و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حاب؟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فإن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و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ج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يتب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تب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م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شم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تب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ق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تب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طواغ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طواغيت</w:t>
      </w:r>
      <w:r>
        <w:rPr>
          <w:rFonts w:cs="Simplified Arabic"/>
          <w:b/>
          <w:b/>
          <w:bCs/>
          <w:color w:val="800000"/>
          <w:rtl w:val="true"/>
        </w:rPr>
        <w:t>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تبق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هذ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أمة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ه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افقوها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أتي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صور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ت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عرفون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أن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بكم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ون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نعوذ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ك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ه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كانن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ت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أتين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بنا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تان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بن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رفنا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أتي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صور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ت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عرفون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أن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بكم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ون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أن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بنا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تبعون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يضر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جس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جهنم</w:t>
      </w:r>
      <w:r>
        <w:rPr>
          <w:rFonts w:cs="Simplified Arabic"/>
          <w:b/>
          <w:bCs/>
          <w:color w:val="800000"/>
          <w:rtl w:val="true"/>
        </w:rPr>
        <w:t xml:space="preserve">" </w:t>
      </w:r>
      <w:r>
        <w:rPr>
          <w:rFonts w:cs="Simplified Arabic"/>
          <w:b/>
          <w:b/>
          <w:bCs/>
          <w:color w:val="800000"/>
          <w:rtl w:val="true"/>
        </w:rPr>
        <w:t>ق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سو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ص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ي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سلم</w:t>
      </w:r>
      <w:r>
        <w:rPr>
          <w:rFonts w:cs="Simplified Arabic"/>
          <w:b/>
          <w:bCs/>
          <w:color w:val="800000"/>
          <w:rtl w:val="true"/>
        </w:rPr>
        <w:t>: "</w:t>
      </w:r>
      <w:r>
        <w:rPr>
          <w:rFonts w:cs="Simplified Arabic"/>
          <w:b/>
          <w:b/>
          <w:bCs/>
          <w:color w:val="800000"/>
          <w:rtl w:val="true"/>
        </w:rPr>
        <w:t>فأكو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و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جيز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دعاء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رس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ومئذٍ</w:t>
      </w:r>
      <w:r>
        <w:rPr>
          <w:rFonts w:cs="Simplified Arabic"/>
          <w:b/>
          <w:bCs/>
          <w:color w:val="800000"/>
          <w:rtl w:val="true"/>
        </w:rPr>
        <w:t>: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سلم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سلم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ب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لالي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ث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شو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سعدا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أيت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شو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سعدان؟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الوا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بلى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سو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ا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فإنه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ث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شو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سعدان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ه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عل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د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ظمه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تخطف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اس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أعمالهم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فمن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وبق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عمل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من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خردل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ث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نجو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ت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رغ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قضاء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ي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باد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أرا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خرج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ا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را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خرج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م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ا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شه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م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ملائك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خرجو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عرفون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علام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آثا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سجود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حر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ا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أك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ب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آد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آث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سجود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خرجون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متحشو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ص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يه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اء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ق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ه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ماء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حياة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نبتو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با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حب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مي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سيل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يبق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ج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قب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وجه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ار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ي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ب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شب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يحها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أحرق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ذكاؤها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اصرف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جه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ار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ز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دع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لعل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عطيت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سأل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عزت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سأل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صرف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جه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ار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ث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قو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ع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ذلك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ي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ب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رب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ا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جنة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ألس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زعم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سأل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ه؟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يل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ب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آدم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غدرك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ز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دعو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</w:t>
      </w:r>
      <w:r>
        <w:rPr>
          <w:rFonts w:cs="Simplified Arabic"/>
          <w:b/>
          <w:bCs/>
          <w:color w:val="800000"/>
          <w:rtl w:val="true"/>
        </w:rPr>
        <w:t>:</w:t>
      </w:r>
      <w:r>
        <w:rPr>
          <w:rFonts w:cs="Simplified Arabic"/>
          <w:b/>
          <w:b/>
          <w:bCs/>
          <w:color w:val="800000"/>
          <w:rtl w:val="true"/>
        </w:rPr>
        <w:t>لعل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عطيت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ذل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سأل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لا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عزت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سأل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عط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هودٍ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مواثيق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سأ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ه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رب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ا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جنة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أ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ه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سك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شاء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سكت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ث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رب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دخل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جنة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ث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أ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يس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زعم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سأل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غيره؟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يل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ب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آدم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غدرك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ي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جعلن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شق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خلقك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ز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دع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ت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ضح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ـ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عالى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ضح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ذ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الدخو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ها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إ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دخ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ه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قي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ه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ت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ذا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تمنى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ث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ق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ه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ت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ذا</w:t>
      </w:r>
      <w:r>
        <w:rPr>
          <w:rFonts w:cs="Simplified Arabic"/>
          <w:b/>
          <w:bCs/>
          <w:color w:val="800000"/>
          <w:rtl w:val="true"/>
        </w:rPr>
        <w:t xml:space="preserve">. </w:t>
      </w:r>
      <w:r>
        <w:rPr>
          <w:rFonts w:cs="Simplified Arabic"/>
          <w:b/>
          <w:b/>
          <w:bCs/>
          <w:color w:val="800000"/>
          <w:rtl w:val="true"/>
        </w:rPr>
        <w:t>فيتمن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حت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نقط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أماني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يقو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ه؛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هذ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مث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عه</w:t>
      </w:r>
      <w:r>
        <w:rPr>
          <w:rFonts w:cs="Simplified Arabic"/>
          <w:b/>
          <w:bCs/>
          <w:color w:val="800000"/>
          <w:rtl w:val="true"/>
        </w:rPr>
        <w:t>".</w:t>
      </w:r>
      <w:r>
        <w:rPr>
          <w:rFonts w:cs="Simplified Arabic"/>
          <w:b/>
          <w:bCs/>
          <w:color w:val="800000"/>
          <w:rtl w:val="true"/>
        </w:rPr>
        <w:t xml:space="preserve"> </w:t>
        <w:br/>
      </w:r>
      <w:r>
        <w:rPr>
          <w:rFonts w:cs="Simplified Arabic"/>
          <w:b/>
          <w:b/>
          <w:bCs/>
          <w:color w:val="800000"/>
          <w:rtl w:val="true"/>
        </w:rPr>
        <w:t>قا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ب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هرير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رض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ن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ـ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وذل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رج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آخ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ه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جن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دخولاً</w:t>
      </w:r>
      <w:r>
        <w:rPr>
          <w:rFonts w:cs="Simplified Arabic"/>
          <w:b/>
          <w:bCs/>
          <w:color w:val="8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800000"/>
        </w:rPr>
      </w:pPr>
      <w:r>
        <w:rPr>
          <w:rFonts w:cs="Simplified Arabic"/>
          <w:b/>
          <w:bCs/>
          <w:color w:val="8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ضا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ؤ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م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ظهير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س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حابة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/>
          <w:bCs/>
          <w:color w:val="000066"/>
          <w:rtl w:val="true"/>
        </w:rPr>
        <w:t>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ضا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ؤ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د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حابةٍ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و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ضا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ؤ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ضا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ؤ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هم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لق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ب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رمك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سودك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زوج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س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إب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ذ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أ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ربع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فظن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اقي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سيت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لق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ثا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رم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سود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زوج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س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إبل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ذ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أ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ربع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فظن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اقي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سيت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لق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ثالث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م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كتاب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رس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صلي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صم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صدق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ث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طا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اه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شه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خت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فخ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ح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ظام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نطق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نط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خذ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حم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ظا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م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عذ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نافق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خ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د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لن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ر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ضا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ؤ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م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قم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حواً؟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لن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فإن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ضا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ؤ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ئذ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ضار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ؤيتهما</w:t>
      </w:r>
      <w:r>
        <w:rPr>
          <w:rFonts w:cs="Simplified Arabic"/>
          <w:b/>
          <w:bCs/>
          <w:color w:val="0D0D0D"/>
          <w:rtl w:val="true"/>
        </w:rPr>
        <w:t>"</w:t>
      </w:r>
      <w:r>
        <w:rPr>
          <w:rFonts w:cs="Simplified Arabic"/>
          <w:b/>
          <w:b/>
          <w:bCs/>
          <w:color w:val="0D0D0D"/>
          <w:rtl w:val="true"/>
        </w:rPr>
        <w:t>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نا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اد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يذه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بد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ذه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ل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يب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صح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وث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ثان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صح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لهة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لهت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ج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غبرات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كتا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ؤ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جهن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أ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را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يهود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بدون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يز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بت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اح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يدون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ر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قي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شربو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تساقط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هن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نصار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بدون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ي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ذبت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اح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يدون؟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ر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قي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شربو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تساقط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هن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جر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حبس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ه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ارقنا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ح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و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يو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ع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ادي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ادي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يلح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بد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نت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أت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ب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و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ور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و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كل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نبي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ي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رفون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ساق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كش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اق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سج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ؤم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ب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ج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ياء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مع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ذه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ي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ج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عو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ه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طبق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حد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ؤ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جس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ه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هن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ن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سر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دحض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زل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طاطيف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لال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حس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فلطح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و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يق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ك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جدٍ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عدا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لطرف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البرق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الرياح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أجاو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ركا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نا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اج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خدوش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كدو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هن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ر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ح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حب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أش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اش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ئ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جب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ج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خوان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خوان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ص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صوم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عم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ذهب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د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ينار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يم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رجو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حر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ور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أتو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بعض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م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صا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اق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خرج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رفو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ود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ذهبو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د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ص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ي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رجو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خرج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رفو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ود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ذهبو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د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يما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رجو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خرج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رفوا</w:t>
      </w:r>
      <w:r>
        <w:rPr>
          <w:rFonts w:cs="Simplified Arabic"/>
          <w:b/>
          <w:bCs/>
          <w:color w:val="0D0D0D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عيد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صدق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قرءوا</w:t>
      </w:r>
      <w:r>
        <w:rPr>
          <w:rFonts w:cs="Simplified Arabic"/>
          <w:b/>
          <w:bCs/>
          <w:color w:val="0D0D0D"/>
          <w:rtl w:val="true"/>
        </w:rPr>
        <w:t>: (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ظ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س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ضاعفها</w:t>
      </w:r>
      <w:r>
        <w:rPr>
          <w:rFonts w:cs="Simplified Arabic"/>
          <w:b/>
          <w:bCs/>
          <w:color w:val="0D0D0D"/>
          <w:rtl w:val="true"/>
        </w:rPr>
        <w:t>) "</w:t>
      </w:r>
      <w:r>
        <w:rPr>
          <w:rFonts w:cs="Simplified Arabic"/>
          <w:b/>
          <w:b/>
          <w:bCs/>
          <w:color w:val="0D0D0D"/>
          <w:rtl w:val="true"/>
        </w:rPr>
        <w:t>فيش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ملائ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مؤمن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بار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ق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فاعت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ب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ض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قوام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متحشو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لق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ه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أفو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يا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نبت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افت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نب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ح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م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ي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مو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ن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خر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ن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جر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م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ض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ظ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ض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خرج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أ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ؤلؤ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ج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قا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واتي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دخ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ؤل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تق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دخ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غ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لو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ٍ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مو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ث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ه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واو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قا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يش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اد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ج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ف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ه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"</w:t>
      </w:r>
      <w:r>
        <w:rPr>
          <w:rFonts w:cs="Simplified Arabic"/>
          <w:b/>
          <w:b/>
          <w:bCs/>
          <w:color w:val="0D0D0D"/>
          <w:rtl w:val="true"/>
        </w:rPr>
        <w:t>وتفعلون؟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و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عم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دع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ت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بر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ر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ئ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ب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ف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ه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ذب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ذاب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ذ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الم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ئ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ح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و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رح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و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رحم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Monotype Koufi" w:hAnsi="Monotype Koufi" w:cs="Monotype Koufi"/>
          <w:b/>
          <w:b/>
          <w:bCs/>
          <w:color w:val="003D79"/>
        </w:rPr>
      </w:pPr>
      <w:r>
        <w:rPr>
          <w:rFonts w:eastAsia="Monotype Koufi" w:cs="Monotype Koufi" w:ascii="Monotype Koufi" w:hAnsi="Monotype Koufi"/>
          <w:b/>
          <w:bCs/>
          <w:color w:val="003D79"/>
          <w:sz w:val="36"/>
          <w:szCs w:val="36"/>
          <w:rtl w:val="true"/>
        </w:rPr>
        <w:t xml:space="preserve">                                             </w:t>
      </w:r>
      <w:r>
        <w:rPr>
          <w:rFonts w:ascii="Monotype Koufi" w:hAnsi="Monotype Koufi" w:cs="Monotype Koufi"/>
          <w:b/>
          <w:b/>
          <w:bCs/>
          <w:color w:val="003D79"/>
          <w:sz w:val="52"/>
          <w:sz w:val="52"/>
          <w:szCs w:val="52"/>
          <w:rtl w:val="true"/>
        </w:rPr>
        <w:t>الي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م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رد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يف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ذا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رو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مس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د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غ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سو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إ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غ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امئ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نط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خ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ر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اج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ح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رش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روج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خرج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طل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ا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طلع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غ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بس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ت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ي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ي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طلع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بت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يمانها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ذ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فض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مسك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فاف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بد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و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ل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فلى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عب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ج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صل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ر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اء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كرت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ر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اء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و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اء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اح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ض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خل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ميع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اء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كرت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خ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ر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و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اء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احب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مر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رء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حس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أنهم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سق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كذيب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اهل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سي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ض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در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فض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رق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أن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ن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ق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rFonts w:cs="Simplified Arabic"/>
          <w:b/>
          <w:bCs/>
          <w:color w:val="0D0D0D"/>
          <w:rtl w:val="true"/>
        </w:rPr>
        <w:t xml:space="preserve">! </w:t>
      </w:r>
      <w:r>
        <w:rPr>
          <w:rFonts w:cs="Simplified Arabic"/>
          <w:b/>
          <w:b/>
          <w:bCs/>
          <w:color w:val="0D0D0D"/>
          <w:rtl w:val="true"/>
        </w:rPr>
        <w:t>أر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قر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رآ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رف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د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ثاني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قرأ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رف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د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ت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ر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ثالث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قرأ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رف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فذ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د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ددتك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أ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ألن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لت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لهم</w:t>
      </w:r>
      <w:r>
        <w:rPr>
          <w:rFonts w:cs="Simplified Arabic"/>
          <w:b/>
          <w:bCs/>
          <w:color w:val="0D0D0D"/>
          <w:rtl w:val="true"/>
        </w:rPr>
        <w:t xml:space="preserve">! </w:t>
      </w:r>
      <w:r>
        <w:rPr>
          <w:rFonts w:cs="Simplified Arabic"/>
          <w:b/>
          <w:b/>
          <w:bCs/>
          <w:color w:val="0D0D0D"/>
          <w:rtl w:val="true"/>
        </w:rPr>
        <w:t>ا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مت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م</w:t>
      </w:r>
      <w:r>
        <w:rPr>
          <w:rFonts w:cs="Simplified Arabic"/>
          <w:b/>
          <w:bCs/>
          <w:color w:val="0D0D0D"/>
          <w:rtl w:val="true"/>
        </w:rPr>
        <w:t xml:space="preserve">! </w:t>
      </w:r>
      <w:r>
        <w:rPr>
          <w:rFonts w:cs="Simplified Arabic"/>
          <w:b/>
          <w:b/>
          <w:bCs/>
          <w:color w:val="0D0D0D"/>
          <w:rtl w:val="true"/>
        </w:rPr>
        <w:t>ا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مت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خ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ثالث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غ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ل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براه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ب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قي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ب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سراً؟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شه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ت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يال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دين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ف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ش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اك؟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ب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جا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ح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ا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كل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فاح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عط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حيي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قت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اني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جعون</w:t>
      </w:r>
      <w:r>
        <w:rPr>
          <w:rFonts w:cs="Simplified Arabic"/>
          <w:b/>
          <w:bCs/>
          <w:color w:val="000066"/>
          <w:rtl w:val="true"/>
        </w:rPr>
        <w:t xml:space="preserve">.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أنز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آية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حس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ت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واتاً</w:t>
      </w:r>
      <w:r>
        <w:rPr>
          <w:rFonts w:cs="Simplified Arabic"/>
          <w:b/>
          <w:bCs/>
          <w:color w:val="000066"/>
          <w:rtl w:val="true"/>
        </w:rPr>
        <w:t xml:space="preserve">) ... </w:t>
      </w:r>
      <w:r>
        <w:rPr>
          <w:rFonts w:cs="Simplified Arabic"/>
          <w:b/>
          <w:b/>
          <w:bCs/>
          <w:color w:val="000066"/>
          <w:rtl w:val="true"/>
        </w:rPr>
        <w:t>الآية</w:t>
      </w:r>
      <w:r>
        <w:rPr>
          <w:rFonts w:cs="Simplified Arabic"/>
          <w:b/>
          <w:bCs/>
          <w:color w:val="0000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اب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اط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لت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ت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ك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ذك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ا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زو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د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رأ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كتا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ر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تاب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س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اط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فعلت؟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ع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فع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ش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نس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غش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اق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ظه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مر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يز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هري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ا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د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ر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ه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ض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أتقت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در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ري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طل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د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عم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ئتم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ائش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اش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سا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ه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ج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تساو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كعب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ر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بي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بي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ك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نظ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ر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ل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ش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بي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تكئ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آ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ب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جل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جل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بد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ت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لم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أ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هد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متوف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طاع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طاع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ح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هد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نظ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راح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جرا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هد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س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ي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هد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جدو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لك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م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أخ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ماوا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راض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قب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اب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بسطها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ك</w:t>
      </w:r>
      <w:r>
        <w:rPr>
          <w:rFonts w:cs="Simplified Arabic"/>
          <w:b/>
          <w:bCs/>
          <w:color w:val="000066"/>
          <w:rtl w:val="true"/>
        </w:rPr>
        <w:t>"</w:t>
      </w:r>
      <w:r>
        <w:rPr>
          <w:rFonts w:cs="Simplified Arabic"/>
          <w:b/>
          <w:b/>
          <w:bCs/>
          <w:color w:val="000066"/>
          <w:rtl w:val="true"/>
        </w:rPr>
        <w:t>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ظ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نب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ح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سف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ساق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؟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تنز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ل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ل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خ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عو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ستجي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أل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عطيه؟</w:t>
      </w:r>
      <w:r>
        <w:rPr>
          <w:rFonts w:cs="Simplified Arabic"/>
          <w:b/>
          <w:bCs/>
          <w:color w:val="0D0D0D"/>
          <w:rtl w:val="true"/>
        </w:rPr>
        <w:t xml:space="preserve">!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تغفر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؟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ج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د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طل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الم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ب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س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بدو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صاح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لي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يب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صا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تصاو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صاوير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صاح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ار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تبع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بدو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بق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سلم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طل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الم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تبع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و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نعو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عو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كان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مر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ثبت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وا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طل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تبع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عو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عو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كان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مر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ثبتهم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ر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و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ضا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ؤ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در؟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و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"</w:t>
      </w:r>
      <w:r>
        <w:rPr>
          <w:rFonts w:cs="Simplified Arabic"/>
          <w:b/>
          <w:b/>
          <w:bCs/>
          <w:color w:val="000066"/>
          <w:rtl w:val="true"/>
        </w:rPr>
        <w:t>فإ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ضا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ؤي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اع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وا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طل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عرف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تبعو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سلم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راط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م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ي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ركا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و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بق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طر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ج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متلأت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قول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زيدٍ</w:t>
      </w:r>
      <w:r>
        <w:rPr>
          <w:rFonts w:cs="Simplified Arabic"/>
          <w:b/>
          <w:bCs/>
          <w:color w:val="000066"/>
          <w:rtl w:val="true"/>
        </w:rPr>
        <w:t xml:space="preserve">)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طر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وج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متلأ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قول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زيد</w:t>
      </w:r>
      <w:r>
        <w:rPr>
          <w:rFonts w:cs="Simplified Arabic"/>
          <w:b/>
          <w:bCs/>
          <w:color w:val="000066"/>
          <w:rtl w:val="true"/>
        </w:rPr>
        <w:t>)</w:t>
      </w:r>
      <w:r>
        <w:rPr>
          <w:rFonts w:cs="Simplified Arabic"/>
          <w:b/>
          <w:b/>
          <w:bCs/>
          <w:color w:val="000066"/>
          <w:rtl w:val="true"/>
        </w:rPr>
        <w:t>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عب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ح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م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زو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ض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ض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ط</w:t>
      </w:r>
      <w:r>
        <w:rPr>
          <w:rFonts w:cs="Simplified Arabic"/>
          <w:b/>
          <w:bCs/>
          <w:color w:val="000066"/>
          <w:rtl w:val="true"/>
        </w:rPr>
        <w:t>.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ط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ط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دخ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مو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بب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وق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و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طلع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ائف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طلع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تبشر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رج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فاع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رف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ؤل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ؤلاء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رفنا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و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ضج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ذب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بح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و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وت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جم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م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ع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دأ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صد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بد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تعبو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حمون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أتي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نح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في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م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نقو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ح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لم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نتظرون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نتظ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رفو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مو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ع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رفو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و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نع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د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تج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ضاحك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بش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سلم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عل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كا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هودي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صرانياً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عو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جئ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ج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تلن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تلته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تل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تك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ز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إن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جئ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ذ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ت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تلته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تك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ز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فلا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س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فلان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بو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إثم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ند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حدث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جئ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قت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ات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تلني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عب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أحس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عل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تلت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ان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جئ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و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لغت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ع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م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لغكم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و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نوح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شه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حم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ت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نشه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لغ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ه</w:t>
      </w:r>
      <w:r>
        <w:rPr>
          <w:rFonts w:cs="Simplified Arabic"/>
          <w:b/>
          <w:bCs/>
          <w:color w:val="000066"/>
          <w:rtl w:val="true"/>
        </w:rPr>
        <w:t>: (</w:t>
      </w:r>
      <w:r>
        <w:rPr>
          <w:rFonts w:cs="Simplified Arabic"/>
          <w:b/>
          <w:b/>
          <w:bCs/>
          <w:color w:val="000066"/>
          <w:rtl w:val="true"/>
        </w:rPr>
        <w:t>وك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علنا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ط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تكو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هد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rFonts w:cs="Simplified Arabic"/>
          <w:b/>
          <w:bCs/>
          <w:color w:val="000066"/>
          <w:rtl w:val="true"/>
        </w:rPr>
        <w:t xml:space="preserve">) </w:t>
      </w:r>
      <w:r>
        <w:rPr>
          <w:rFonts w:cs="Simplified Arabic"/>
          <w:b/>
          <w:b/>
          <w:bCs/>
          <w:color w:val="000066"/>
          <w:rtl w:val="true"/>
        </w:rPr>
        <w:t>والوسط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دل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حب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هم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ذل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ستشفع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ريح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كانن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أت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يد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سك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ن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سج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ائك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لم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تش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يح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كان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س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نا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يذك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طيئ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اب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ك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جر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ه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ئت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وح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ث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أت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وح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س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نا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ذك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طيئ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اب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ؤا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غ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ئت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حم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أت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براهي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س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نا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ذك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لاث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لم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به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ئت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ت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ورا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ل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ر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جي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أت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وس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س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نا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ذك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طيئ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اب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ت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فس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ئت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س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سول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وح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كلم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يأت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سى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س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ناك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ك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ئت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ف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ق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ن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أخ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أتون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ستأ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ار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ؤ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اجد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دع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ع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ر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مع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ش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شفع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ط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أر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س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ثن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ثن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حم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لمن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ش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د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رج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دخ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تاد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سمع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ض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أ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رج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دخ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و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ستأ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ار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ؤ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اجد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دع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ع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ر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مع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ش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شفع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ط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أر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س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ثن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ثن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حمي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لمن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شفع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د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رج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دخ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تاد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سمع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ض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أخرج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دخ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و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ثالث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ستأ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دار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ؤ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اجداً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دع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ع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ر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د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مع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ش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شفع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ط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أرف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س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ثن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ثن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حم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لمني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شفع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د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ا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دخ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تاد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مع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أ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خرج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دخل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بس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رآن</w:t>
      </w:r>
      <w:r>
        <w:rPr>
          <w:rFonts w:cs="Simplified Arabic"/>
          <w:b/>
          <w:bCs/>
          <w:color w:val="0D0D0D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لو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ية</w:t>
      </w:r>
      <w:r>
        <w:rPr>
          <w:rFonts w:cs="Simplified Arabic"/>
          <w:b/>
          <w:bCs/>
          <w:color w:val="0D0D0D"/>
          <w:rtl w:val="true"/>
        </w:rPr>
        <w:t>: (</w:t>
      </w:r>
      <w:r>
        <w:rPr>
          <w:rFonts w:cs="Simplified Arabic"/>
          <w:b/>
          <w:b/>
          <w:bCs/>
          <w:color w:val="0D0D0D"/>
          <w:rtl w:val="true"/>
        </w:rPr>
        <w:t>عس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عث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قام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موداً</w:t>
      </w:r>
      <w:r>
        <w:rPr>
          <w:rFonts w:cs="Simplified Arabic"/>
          <w:b/>
          <w:bCs/>
          <w:color w:val="0D0D0D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ه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قا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حمو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بيك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و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اب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طائ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ط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جانح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ثال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ط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كت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شرون</w:t>
      </w:r>
      <w:r>
        <w:rPr>
          <w:rFonts w:cs="Simplified Arabic"/>
          <w:b/>
          <w:bCs/>
          <w:color w:val="00006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حض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ل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بهائ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دو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ط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بلغ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د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خ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لج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رنا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و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اب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كا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Cs/>
          <w:color w:val="000066"/>
          <w:rtl w:val="true"/>
        </w:rPr>
        <w:t>(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ت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اباً</w:t>
      </w:r>
      <w:r>
        <w:rPr>
          <w:rFonts w:cs="Simplified Arabic"/>
          <w:b/>
          <w:bCs/>
          <w:color w:val="00006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حش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با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ر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ر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ا</w:t>
      </w:r>
      <w:r>
        <w:rPr>
          <w:rFonts w:cs="Simplified Arabic"/>
          <w:b/>
          <w:bCs/>
          <w:color w:val="0D0D0D"/>
          <w:rtl w:val="true"/>
        </w:rPr>
        <w:t xml:space="preserve">".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ن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ي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ع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ادي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صو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سم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ب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يا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بغ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قص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نبغ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أح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قص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طمة</w:t>
      </w:r>
      <w:r>
        <w:rPr>
          <w:rFonts w:cs="Simplified Arabic"/>
          <w:b/>
          <w:bCs/>
          <w:color w:val="0D0D0D"/>
          <w:rtl w:val="true"/>
        </w:rPr>
        <w:t xml:space="preserve">".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لنا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ك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إ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أ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ر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رل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بالحسن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سيئات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عربا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اري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ختص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هدا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متوف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ش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ذ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توف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طاعو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هداء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خوان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تل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تلن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توف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رشهم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خوان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ت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تن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نظر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راح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ش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راح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راح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قتول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ع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راح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شبه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راحهم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خرج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بع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رض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أ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لتف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حد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ن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ج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خرج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يد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عيد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دخ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خرج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ب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رد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يم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خرج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ود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لق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ه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يا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نبت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ن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ب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ن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فر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توية؟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د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شا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دن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ض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تف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رر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ذنوب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ر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ن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ا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عرف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عر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ت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ترت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غفر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يو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طو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حيف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سنات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آخر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كفا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ناد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ءو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شهاد</w:t>
      </w:r>
      <w:r>
        <w:rPr>
          <w:rFonts w:cs="Simplified Arabic"/>
          <w:b/>
          <w:bCs/>
          <w:color w:val="0D0D0D"/>
          <w:rtl w:val="true"/>
        </w:rPr>
        <w:t>: (</w:t>
      </w:r>
      <w:r>
        <w:rPr>
          <w:rFonts w:cs="Simplified Arabic"/>
          <w:b/>
          <w:b/>
          <w:bCs/>
          <w:color w:val="0D0D0D"/>
          <w:rtl w:val="true"/>
        </w:rPr>
        <w:t>هؤل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ذ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ذب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ظالمين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د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ر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ه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حا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جل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وض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حا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ث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د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رتد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دبار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هقرى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قب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ا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مع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عج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اع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ن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ظ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ب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ؤ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صلا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ص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نظر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ؤذ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يق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لا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خا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غفر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بد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دخل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ع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س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هن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س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لالي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خطاطي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خط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م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رق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خ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ريح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خ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فر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ج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خ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سع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عي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خ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ش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شي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خ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ب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بو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خر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زحف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زحف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وت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حيو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ؤخذ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ذنوب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حرق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كون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حم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ذ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فا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وجد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بار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بارات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ذف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ه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نبت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ن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ب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م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يل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أيت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بغاء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لا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جراتٍ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ك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فت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صر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ه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عهد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ذم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سأ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ه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ج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دن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ج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ظ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ظل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رت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عهد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ذم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سأ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ه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ج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خ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حس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و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ج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ستظ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ظل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رت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عهد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ذم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سأ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ه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ثالث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و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شجر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ستظ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ظ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آ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رت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وعهد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ذم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سأ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يره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وا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سم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وات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دخل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ر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صح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ختلف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حدهم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فيدخ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عط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ث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آخر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عط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عش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ثالها</w:t>
      </w:r>
      <w:r>
        <w:rPr>
          <w:rFonts w:cs="Simplified Arabic"/>
          <w:b/>
          <w:bCs/>
          <w:color w:val="00006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رحب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فع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ع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حا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لولد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دخ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"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ت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خ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باؤ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مهاتنا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فيأتون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راه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حبنطئ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دخ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فيقولون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باؤ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مهاتنا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"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دخل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ت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آباؤكم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م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قب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طو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و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مين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</w:t>
      </w:r>
      <w:r>
        <w:rPr>
          <w:rFonts w:cs="Simplified Arabic"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ي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و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؟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ذيف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براه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ا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رب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بيكا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حرق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خرجو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ب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يما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ع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يمان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خذ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ريمت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صب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تس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واب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دو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لم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فع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بار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واض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ك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فع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كذا</w:t>
      </w:r>
      <w:r>
        <w:rPr>
          <w:rFonts w:cs="Simplified Arabic"/>
          <w:b/>
          <w:bCs/>
          <w:color w:val="0D0D0D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rtl w:val="true"/>
        </w:rPr>
        <w:t>وج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زي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ط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ف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دنا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ر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فع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ك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ع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ط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ف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رفع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ح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ماء</w:t>
      </w:r>
      <w:r>
        <w:rPr>
          <w:rFonts w:cs="Simplified Arabic"/>
          <w:b/>
          <w:bCs/>
          <w:color w:val="0D0D0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با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حس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ش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ثا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زي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سي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جز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ي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ي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غف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ب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اع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اع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ع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ا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ش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ي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و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ي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قر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طيئ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ش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يئ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قي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مثله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غفر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عرباض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اري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متحابو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لا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رش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ظلي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ظ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ع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فس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كر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أ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بر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اع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اع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قر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عاً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ا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مش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تي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ول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مؤ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ز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بض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ف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حتسب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م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حان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ب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تس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د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ول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واب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حان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لكبرياء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دائ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عظم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زار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ازع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حد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هم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لقي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خرج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ز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خرج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ز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عير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خرج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ز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ر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خرج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ك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لب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ز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ود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استقرض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رض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شتم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بد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در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وادهر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دهرا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هر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عني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مجاه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بي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ضام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بض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رث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ع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جعت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أج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غنيم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س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جحاش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بزق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ف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ض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صبع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باب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ن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عجز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ق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لق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ث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لغ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نفس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ذ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ش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لق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لت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تصدق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ن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صدق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مرفوع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ذهب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بيبتيه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صب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تس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واب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م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غ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كر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سأل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طيت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فض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ط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سائلين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خدر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ب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ن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عدي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ناد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صوت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إ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مر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خر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ري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ثاً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ع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ر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لف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ا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تسعما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س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سع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حينئذ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حام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مله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شي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ولي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كا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سكار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لك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ذا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دي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ش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ذ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غي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وههم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أجو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أجوج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سعمائ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سع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سعين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نك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ح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ت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ا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لشع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ود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ن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ثو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بي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الشع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بيض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ن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ثو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سود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إ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أرج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كونو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كبرن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لث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كبرن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ث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ط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جن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كبرنا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ف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مل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خي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الإب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زوج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ساء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عل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بع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رأس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ك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ذلك؟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عي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ما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مع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د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جزن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رب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كع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هار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كف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آخره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ري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ل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براهي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ا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ز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قيام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ز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ت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غب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براهي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ق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ك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صني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وه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فال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عصيك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براهيم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دت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خزي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و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بعثو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ز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ب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أبعد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عالى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حرم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كافري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براهيم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ح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جليك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نظر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إذ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ذيخ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لتطخ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ؤخذ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قوائمه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لق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جبي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طع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أ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نز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ج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يل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إل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ماء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دني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ائ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أعطيه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ست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اغفر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؟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ؤ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الرج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يف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د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زل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ب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زل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س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تمن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أسائ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ردن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إل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أقت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سبيل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ش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را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ل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ر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ض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شهادة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رير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أ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عي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قالا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س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ؤت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بالعب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أ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جع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مع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بصر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ما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ولدا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خر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أنعا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حرث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ركت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رأس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تربع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كن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ظ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لاق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؟</w:t>
      </w:r>
      <w:r>
        <w:rPr>
          <w:rFonts w:cs="Simplified Arabic"/>
          <w:b/>
          <w:bCs/>
          <w:color w:val="000066"/>
          <w:rtl w:val="true"/>
        </w:rPr>
        <w:t xml:space="preserve">"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ه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ال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أنس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ك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نسيتني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Cs/>
          <w:color w:val="0000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ع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ن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ـ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ض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/>
          <w:bCs/>
          <w:color w:val="0D0D0D"/>
          <w:rtl w:val="true"/>
        </w:rPr>
        <w:t>أ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س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لى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لي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سل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ال</w:t>
      </w:r>
      <w:r>
        <w:rPr>
          <w:rFonts w:cs="Simplified Arabic"/>
          <w:b/>
          <w:bCs/>
          <w:color w:val="0D0D0D"/>
          <w:rtl w:val="true"/>
        </w:rPr>
        <w:t>: "</w:t>
      </w:r>
      <w:r>
        <w:rPr>
          <w:rFonts w:cs="Simplified Arabic"/>
          <w:b/>
          <w:b/>
          <w:bCs/>
          <w:color w:val="0D0D0D"/>
          <w:rtl w:val="true"/>
        </w:rPr>
        <w:t>يؤ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أشد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لاء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>:</w:t>
      </w:r>
      <w:r>
        <w:rPr>
          <w:rFonts w:cs="Simplified Arabic"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بغو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بغ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جن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صبغون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بغة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ل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ز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ج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ؤس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و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تكرهه؟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ز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شيئ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كره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ث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يؤت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بأنع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س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كا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دن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لنار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أصبغوه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ه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صبغ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ي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اب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آدم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هل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فيقول</w:t>
      </w:r>
      <w:r>
        <w:rPr>
          <w:rFonts w:cs="Simplified Arabic"/>
          <w:b/>
          <w:bCs/>
          <w:color w:val="0D0D0D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rtl w:val="true"/>
        </w:rPr>
        <w:t>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عزتك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م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رأيت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خيراً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،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ولا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رة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عين</w:t>
      </w:r>
      <w:r>
        <w:rPr>
          <w:b/>
          <w:b/>
          <w:bCs/>
          <w:color w:val="0D0D0D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rtl w:val="true"/>
        </w:rPr>
        <w:t>قط</w:t>
      </w:r>
      <w:r>
        <w:rPr>
          <w:rFonts w:cs="Simplified Arabic"/>
          <w:b/>
          <w:bCs/>
          <w:color w:val="0D0D0D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سلم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ـ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ض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نه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66"/>
        </w:rPr>
      </w:pPr>
      <w:r>
        <w:rPr>
          <w:rFonts w:cs="Simplified Arabic"/>
          <w:b/>
          <w:b/>
          <w:bCs/>
          <w:color w:val="000066"/>
          <w:rtl w:val="true"/>
        </w:rPr>
        <w:t>ع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نبي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ص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سل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قال</w:t>
      </w:r>
      <w:r>
        <w:rPr>
          <w:rFonts w:cs="Simplified Arabic"/>
          <w:b/>
          <w:bCs/>
          <w:color w:val="000066"/>
          <w:rtl w:val="true"/>
        </w:rPr>
        <w:t>: "</w:t>
      </w:r>
      <w:r>
        <w:rPr>
          <w:rFonts w:cs="Simplified Arabic"/>
          <w:b/>
          <w:b/>
          <w:bCs/>
          <w:color w:val="000066"/>
          <w:rtl w:val="true"/>
        </w:rPr>
        <w:t>ي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يزا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وم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قيامة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لو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ز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سماوا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الأرض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وسعت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ائكة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ي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رب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ل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يز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له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عالى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ل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ق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ائكة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بحا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ن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تك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ويوضع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راط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ث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د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وسى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تقول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ملائكة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تجيز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لى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هذ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الصراط؟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شئت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ن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خلقي،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فيقولون</w:t>
      </w:r>
      <w:r>
        <w:rPr>
          <w:rFonts w:cs="Simplified Arabic"/>
          <w:b/>
          <w:bCs/>
          <w:color w:val="000066"/>
          <w:rtl w:val="true"/>
        </w:rPr>
        <w:t xml:space="preserve">: </w:t>
      </w:r>
      <w:r>
        <w:rPr>
          <w:rFonts w:cs="Simplified Arabic"/>
          <w:b/>
          <w:b/>
          <w:bCs/>
          <w:color w:val="000066"/>
          <w:rtl w:val="true"/>
        </w:rPr>
        <w:t>سبحان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ما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دناك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حق</w:t>
      </w:r>
      <w:r>
        <w:rPr>
          <w:b/>
          <w:b/>
          <w:bCs/>
          <w:color w:val="000066"/>
          <w:rtl w:val="true"/>
        </w:rPr>
        <w:t xml:space="preserve"> </w:t>
      </w:r>
      <w:r>
        <w:rPr>
          <w:rFonts w:cs="Simplified Arabic"/>
          <w:b/>
          <w:b/>
          <w:bCs/>
          <w:color w:val="000066"/>
          <w:rtl w:val="true"/>
        </w:rPr>
        <w:t>عبادتك</w:t>
      </w:r>
      <w:r>
        <w:rPr>
          <w:rFonts w:cs="Simplified Arabic"/>
          <w:b/>
          <w:bCs/>
          <w:color w:val="00006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</w:rPr>
      </w:pPr>
      <w:r>
        <w:rPr>
          <w:rFonts w:cs="Simplified Arabic"/>
          <w:b/>
          <w:bCs/>
          <w:color w:val="0D0D0D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D0D0D"/>
          <w:sz w:val="40"/>
          <w:szCs w:val="40"/>
        </w:rPr>
      </w:pPr>
      <w:r>
        <w:rPr>
          <w:rFonts w:cs="Simplified Arabic"/>
          <w:b/>
          <w:b/>
          <w:bCs/>
          <w:color w:val="0D0D0D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40"/>
          <w:sz w:val="40"/>
          <w:szCs w:val="40"/>
          <w:rtl w:val="true"/>
        </w:rPr>
        <w:t>ارق</w:t>
      </w:r>
      <w:r>
        <w:rPr>
          <w:b/>
          <w:b/>
          <w:bCs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40"/>
          <w:sz w:val="40"/>
          <w:szCs w:val="40"/>
          <w:rtl w:val="true"/>
        </w:rPr>
        <w:t>تحي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D0D0D"/>
          <w:sz w:val="40"/>
          <w:szCs w:val="40"/>
        </w:rPr>
      </w:pPr>
      <w:r>
        <w:rPr>
          <w:rFonts w:cs="Simplified Arabic"/>
          <w:b/>
          <w:bCs/>
          <w:color w:val="0D0D0D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D0D0D"/>
          <w:sz w:val="40"/>
          <w:szCs w:val="40"/>
        </w:rPr>
      </w:pPr>
      <w:r>
        <w:rPr>
          <w:rFonts w:cs="Simplified Arabic"/>
          <w:b/>
          <w:b/>
          <w:bCs/>
          <w:color w:val="0D0D0D"/>
          <w:sz w:val="40"/>
          <w:sz w:val="40"/>
          <w:szCs w:val="40"/>
          <w:rtl w:val="true"/>
        </w:rPr>
        <w:t>منتدي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D0D0D"/>
          <w:sz w:val="40"/>
          <w:szCs w:val="40"/>
        </w:rPr>
      </w:pPr>
      <w:r>
        <w:rPr>
          <w:rFonts w:cs="Simplified Arabic"/>
          <w:b/>
          <w:bCs/>
          <w:color w:val="0D0D0D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iwani Bent"/>
          <w:b/>
          <w:b/>
          <w:bCs/>
          <w:color w:val="0D0D0D"/>
          <w:sz w:val="96"/>
          <w:szCs w:val="96"/>
        </w:rPr>
      </w:pPr>
      <w:hyperlink r:id="rId3">
        <w:r>
          <w:rPr>
            <w:rStyle w:val="InternetLink"/>
            <w:rFonts w:cs="Times New Roman"/>
            <w:b/>
            <w:bCs/>
            <w:sz w:val="96"/>
            <w:szCs w:val="96"/>
            <w:rtl w:val="true"/>
          </w:rPr>
          <w:t xml:space="preserve"> </w:t>
        </w:r>
        <w:r>
          <w:rPr>
            <w:rStyle w:val="InternetLink"/>
            <w:rFonts w:cs="Diwani Bent"/>
            <w:b/>
            <w:b/>
            <w:bCs/>
            <w:sz w:val="96"/>
            <w:sz w:val="96"/>
            <w:szCs w:val="96"/>
            <w:rtl w:val="true"/>
          </w:rPr>
          <w:t>مملكة</w:t>
        </w:r>
        <w:r>
          <w:rPr>
            <w:rStyle w:val="InternetLink"/>
            <w:b/>
            <w:b/>
            <w:bCs/>
            <w:sz w:val="96"/>
            <w:sz w:val="96"/>
            <w:szCs w:val="96"/>
            <w:rtl w:val="true"/>
          </w:rPr>
          <w:t xml:space="preserve"> </w:t>
        </w:r>
        <w:r>
          <w:rPr>
            <w:rStyle w:val="InternetLink"/>
            <w:rFonts w:cs="Diwani Bent"/>
            <w:b/>
            <w:b/>
            <w:bCs/>
            <w:sz w:val="96"/>
            <w:sz w:val="96"/>
            <w:szCs w:val="96"/>
            <w:rtl w:val="true"/>
          </w:rPr>
          <w:t>التحدي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D0D0D"/>
          <w:sz w:val="96"/>
          <w:szCs w:val="96"/>
        </w:rPr>
      </w:pPr>
      <w:r>
        <w:rPr>
          <w:rFonts w:cs="Simplified Arabic"/>
          <w:b/>
          <w:bCs/>
          <w:color w:val="0D0D0D"/>
          <w:sz w:val="96"/>
          <w:szCs w:val="9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Simplified Arabic"/>
      <w:b/>
      <w:bCs/>
      <w:color w:val="0D0D0D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hdi.com/vb" TargetMode="External"/><Relationship Id="rId3" Type="http://schemas.openxmlformats.org/officeDocument/2006/relationships/hyperlink" Target="http://www.althdi.com/v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8:16:00Z</dcterms:created>
  <dc:creator>Ahmed</dc:creator>
  <dc:description/>
  <cp:keywords/>
  <dc:language>en-US</dc:language>
  <cp:lastModifiedBy>AHMED</cp:lastModifiedBy>
  <dcterms:modified xsi:type="dcterms:W3CDTF">2009-10-24T21:49:00Z</dcterms:modified>
  <cp:revision>20</cp:revision>
  <dc:subject/>
  <dc:title/>
</cp:coreProperties>
</file>