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2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ترب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نفس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،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عقد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شعور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بالنقص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Cs/>
          <w:sz w:val="28"/>
          <w:szCs w:val="22"/>
          <w:rtl w:val="true"/>
        </w:rPr>
        <w:t>(</w:t>
      </w:r>
      <w:r>
        <w:rPr>
          <w:rFonts w:cs="Simplified Arabic"/>
          <w:b/>
          <w:bCs/>
          <w:sz w:val="28"/>
          <w:szCs w:val="22"/>
        </w:rPr>
        <w:t>2</w:t>
      </w:r>
      <w:r>
        <w:rPr>
          <w:rFonts w:cs="Simplified Arabic"/>
          <w:b/>
          <w:bCs/>
          <w:sz w:val="28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با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22"/>
        </w:rPr>
      </w:pPr>
      <w:r>
        <w:rPr>
          <w:rFonts w:cs="Simplified Arabic" w:ascii=" Arial;Arial" w:hAnsi=" Arial;Arial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22"/>
        </w:rPr>
      </w:pPr>
      <w:r>
        <w:rPr>
          <w:rFonts w:cs="Simplified Arabic" w:ascii=" Arial;Arial" w:hAnsi=" Arial;Arial"/>
          <w:b/>
          <w:bCs/>
          <w:szCs w:val="22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 Arial;Arial" w:hAnsi=" Arial;Arial" w:cs=" Arial;Arial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ح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ه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تحقير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ه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و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ح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ه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َع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ب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فاض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ا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س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ك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يتم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حدّث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او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طل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اض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ص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زو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هم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ّ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ا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ُن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ّ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و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اع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شتر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قّ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سا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ح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او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ص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ن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ا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ب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ت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آ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ج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عج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ج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ظ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موح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>!! 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ص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ط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دائ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قا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ث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ِ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فت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ّ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و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ز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ر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ف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رّ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ث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يّ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ر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ت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ر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ن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حر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و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حر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نُّ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ر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و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سّر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ل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ج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ر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ضح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خ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ن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اته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ّد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ط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ك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سا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أُب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خ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هو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ّتق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ر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ني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بّ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و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ش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مي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ام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ون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م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َم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غر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جّ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ّ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ي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خ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ر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دم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ث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سو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ع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ير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أعط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بست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َك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ِ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أرج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ت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عد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كلُّ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هد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َسُرّ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بّ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جل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جل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ّ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ت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عد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ع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ِ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حم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كان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ه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ك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ام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ّ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ّ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تس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ت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م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ذ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ع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س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ر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ا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ّ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راح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وُّه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ج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اح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د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نّ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ر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المس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تع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ر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ب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د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آ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ث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س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تع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ّ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ط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ح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س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و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ء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ا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ا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س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ك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ج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- - </w:t>
      </w:r>
      <w:r>
        <w:rPr>
          <w:rFonts w:ascii=" Arial;Arial" w:hAnsi=" Arial;Arial" w:cs="Simplified Arabic"/>
          <w:szCs w:val="28"/>
          <w:rtl w:val="true"/>
        </w:rPr>
        <w:t>المنيح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عتاز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ال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ئ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ع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اهتما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راح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راح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ح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رح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ح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ِ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ُلُ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د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ا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كلّم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ن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ك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يّن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ِ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غ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ّ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ص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ُز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فسدت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يا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ائ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فن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ن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ش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كلّ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فصّل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ش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ّ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ص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فس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ا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ش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ذ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ر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ها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ع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هك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خ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ش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ه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د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س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ط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طيم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ظ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تك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خ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موا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ف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اً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ر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معنويّ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ّ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َ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غ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ص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ح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ست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جه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مات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تليك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وي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ظ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ل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ظ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ظ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ا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د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ف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زَّل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ف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ب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ف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ا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ب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ب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ذِّ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صدَّ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ُوذ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مات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ت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لّ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جرا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1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 ..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!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ي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ا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وَّ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ز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قب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ر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ّ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م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ظ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177165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ضحى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ُ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ه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رع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فَأض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ك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ذ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ن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ائ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سنا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رِّ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عي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ام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ا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ي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ا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توب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03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تطه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ر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ّ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ك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ر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ئ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رو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ع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ضغ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عط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ص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م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ر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ّ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ح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ف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د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ا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ه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طه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زك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ن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م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ت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ي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س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وا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لب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ّر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ب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غ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ر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و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ا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ب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و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ز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ب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ئ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ن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علم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بيقا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ن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فل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غو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بتد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تعط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ر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زي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ز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يل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ئ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بذ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ائ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ر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لائ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ا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عط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ك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ألو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ّ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فالم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ن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عط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قا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ع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ي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طع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ر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ُ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غي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ت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ر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وس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ِّز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أحم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يه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ف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ق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ق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ن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ُّ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يظ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وّذ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ك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جس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م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ص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ي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ور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جسادك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م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ز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ر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ه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أخذ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 </w:t>
      </w:r>
      <w:r>
        <w:rPr>
          <w:rFonts w:ascii=" Arial;Arial" w:hAnsi=" Arial;Arial" w:cs="Simplified Arabic"/>
          <w:szCs w:val="28"/>
          <w:rtl w:val="true"/>
        </w:rPr>
        <w:t>أت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شي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ش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ّ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فأ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ب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ل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ت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ل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ر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ه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و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أخذ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ع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ا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ّر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ا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شي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ش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ّ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ّ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ن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أن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ق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ك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ّاً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بر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م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ُ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ج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ُش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ع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تف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عيَّ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ن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فج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5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6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كر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رم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ل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ت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أغضبت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ستأذ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ض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نظ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عو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أخ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ّ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ر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ز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أخ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زي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drawing>
          <wp:inline distT="0" distB="0" distL="0" distR="0">
            <wp:extent cx="4646930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توب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60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وا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ائ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ؤ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اس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ذّ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ن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ج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تّ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قا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ر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ُمس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عو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ز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سأ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ص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عو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حظ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ا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ز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ي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ست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ّادا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ي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ُ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زو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د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زو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ض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طمأن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ه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م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ي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ي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ب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ح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ائ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ط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أك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ُت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ك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م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ط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أك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وا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راء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ياء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اس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ذّ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يما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ف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ُّ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دخال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س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ب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ث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ام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اد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ّ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ب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تم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ف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ستم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ا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ُ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ر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س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اع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س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ل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بسُط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ما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ئ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ت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خذ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ُذُ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بالمزا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ُذ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ره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عطا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ه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ا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نص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شتر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ب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ُدّ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ئ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ت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-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ت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ي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عض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سأ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كت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ره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ه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ص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ّ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ي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ب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ص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ج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ك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ي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ي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ش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سأل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ُن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آد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اجة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.    ..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ذ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اب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غلقُ</w:t>
      </w:r>
    </w:p>
    <w:p>
      <w:pPr>
        <w:pStyle w:val="Normal"/>
        <w:ind w:left="0" w:right="0" w:firstLine="560"/>
        <w:jc w:val="center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غض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رك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سؤا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 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بُنَيّ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آد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ُسأ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غضبُ</w:t>
      </w:r>
    </w:p>
    <w:p>
      <w:pPr>
        <w:pStyle w:val="TextBodyIndent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باع القعب والحلس واشترى طعاماً لأهلة وبالدرهم الآخر قدّوما وذهب يحتطب وباع ما احتطبه وقال له الرسول </w:t>
      </w:r>
      <w:r>
        <w:rPr>
          <w:rtl w:val="true"/>
        </w:rPr>
        <w:t xml:space="preserve">: </w:t>
      </w:r>
      <w:r>
        <w:rPr>
          <w:rtl w:val="true"/>
        </w:rPr>
        <w:t xml:space="preserve">ولا أرينّك خمسة عشرة يوماً </w:t>
      </w:r>
      <w:r>
        <w:rPr>
          <w:rtl w:val="true"/>
        </w:rPr>
        <w:t xml:space="preserve">. </w:t>
      </w:r>
      <w:r>
        <w:rPr>
          <w:rtl w:val="true"/>
        </w:rPr>
        <w:t xml:space="preserve">وبعدها جاء بعشرة دراهم ، وقال له هذا خيرٌ لك من أن تجيء والمسألة نكتةٌ في وجهك يوم القيامة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ل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و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ل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كلّ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فل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ف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ُ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ضع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ضع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صل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ضجر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إ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ط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م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ط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ه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ي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ّ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أص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ل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ط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كر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اء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ب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ُهنّ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دد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ُعزّ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ح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نا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يش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ر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ب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رف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وي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سلّ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ر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ب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ع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ث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م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دّث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ق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ج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جتا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ئ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ل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بل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ء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ز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ب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ذ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ي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ب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ُل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د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ك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قة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ّ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د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ُج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ق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َجِّ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ي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ر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لاث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ّ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ّج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لخّ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اض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عز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ع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ر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تح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اهر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وا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ح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اه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b/>
          <w:b/>
          <w:bCs/>
          <w:szCs w:val="36"/>
        </w:rPr>
      </w:pPr>
      <w:r>
        <w:rPr>
          <w:rFonts w:cs="Simplified Arabic" w:ascii=" Arial;Arial" w:hAnsi=" Arial;Arial"/>
          <w:b/>
          <w:bCs/>
          <w:szCs w:val="36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41:00Z</dcterms:created>
  <dc:creator>Ghassan</dc:creator>
  <dc:description/>
  <cp:keywords/>
  <dc:language>en-US</dc:language>
  <cp:lastModifiedBy>Ghassan</cp:lastModifiedBy>
  <dcterms:modified xsi:type="dcterms:W3CDTF">2005-02-08T02:41:00Z</dcterms:modified>
  <cp:revision>2</cp:revision>
  <dc:subject/>
  <dc:title>تربية الأولاد في الإسلام – 01 / 51 : أهمية التربية ، لفضيلة الدكتور محمد راتب النابلسي</dc:title>
</cp:coreProperties>
</file>