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8" w:leader="none"/>
          <w:tab w:val="left" w:pos="-857" w:leader="none"/>
        </w:tabs>
        <w:overflowPunct w:val="false"/>
        <w:autoSpaceDE w:val="false"/>
        <w:jc w:val="left"/>
        <w:rPr>
          <w:rFonts w:ascii="MS Sans Serif;Arial" w:hAnsi="MS Sans Serif;Arial"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10</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ascii="MS Sans Serif;Arial" w:hAnsi="MS Sans Serif;Arial"/>
          <w:b/>
          <w:bCs/>
          <w:sz w:val="22"/>
          <w:szCs w:val="22"/>
          <w:rtl w:val="true"/>
        </w:rPr>
        <w:t xml:space="preserve"> : </w:t>
      </w:r>
      <w:r>
        <w:rPr>
          <w:rFonts w:ascii="MS Sans Serif;Arial" w:hAnsi="MS Sans Serif;Arial" w:cs="Simplified Arabic"/>
          <w:b/>
          <w:b/>
          <w:bCs/>
          <w:sz w:val="22"/>
          <w:sz w:val="22"/>
          <w:szCs w:val="22"/>
          <w:rtl w:val="true"/>
        </w:rPr>
        <w:t>التربية</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نفسية</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ظواهر</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خجل</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جرأة</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خوف</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لفضيلة</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دكتور</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محمد</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راتب</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نابلسي</w:t>
      </w:r>
    </w:p>
    <w:p>
      <w:pPr>
        <w:pStyle w:val="Normal"/>
        <w:overflowPunct w:val="false"/>
        <w:autoSpaceDE w:val="false"/>
        <w:jc w:val="left"/>
        <w:rPr>
          <w:rFonts w:ascii="Simplified Arabic" w:hAnsi="Simplified Arabic" w:cs="Simplified Arabic"/>
          <w:sz w:val="22"/>
          <w:szCs w:val="28"/>
        </w:rPr>
      </w:pPr>
      <w:r>
        <w:rPr>
          <w:rFonts w:cs="Simplified Arabic" w:ascii="Simplified Arabic" w:hAnsi="Simplified Arabic"/>
          <w:sz w:val="22"/>
          <w:szCs w:val="28"/>
          <w:rtl w:val="true"/>
        </w:rPr>
        <w:t> </w:t>
      </w:r>
    </w:p>
    <w:p>
      <w:pPr>
        <w:pStyle w:val="Normal"/>
        <w:overflowPunct w:val="false"/>
        <w:autoSpaceDE w:val="false"/>
        <w:jc w:val="left"/>
        <w:rPr>
          <w:rFonts w:ascii="Simplified Arabic" w:hAnsi="Simplified Arabic" w:cs="Simplified Arabic"/>
          <w:sz w:val="22"/>
          <w:szCs w:val="28"/>
        </w:rPr>
      </w:pPr>
      <w:r>
        <w:rPr>
          <w:rFonts w:cs="Simplified Arabic" w:ascii="Simplified Arabic" w:hAnsi="Simplified Arabic"/>
          <w:sz w:val="22"/>
          <w:szCs w:val="28"/>
          <w:rtl w:val="true"/>
        </w:rPr>
        <w:t> </w:t>
      </w:r>
    </w:p>
    <w:p>
      <w:pPr>
        <w:pStyle w:val="Normal"/>
        <w:overflowPunct w:val="false"/>
        <w:autoSpaceDE w:val="false"/>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بسم الله الرحمن الرحيم</w:t>
      </w:r>
    </w:p>
    <w:p>
      <w:pPr>
        <w:pStyle w:val="Normal"/>
        <w:overflowPunct w:val="false"/>
        <w:autoSpaceDE w:val="false"/>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ربّ العالمين ، والصلاة والسلام على سيِّدنا محمدٍ الصادق الوعد الأمين ، اللهمَّ لا علم لنا إلا ما علَّمتنا ، إنَّك أنت العليم الحكيم ، اللهمَّ علِّمنا ما ينفعنا ، وانفعنا بما علَّمتنا ، وزدنا علماً ، وأرنا الحقَّ حقاً وارزقنا اتباعه، وأرنا الباطل باطلاً وارزقنا اجتنابه ، واجعلنا ممن يستمعون القول فيتبعون أحسنه ، وأدخلنا برحمتك في عبادك الصالحين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الدرس العاشر من سلسلة دروس تربية الأولاد في الإسلام ، وقد تحدّثنا في دروسٍ سابقة عن مسؤوليَّة الآباء في تربية أولادهم الإيمانيّة ، وفي تربية أولادهم الخلُقيَّة ، والجسميَّة ، والعقليّة ، وها نحن ننتقل إلى أخطر موضوعٍ في التربية ألا وهو تربية الأولاد التربية النفسيّة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أب الواعي العاقل الموفّق يستطيع أن يجعل من أبنائه شخصيّاتٍ فذّةً في المجتمع ، والأب غير الواعي والذي يرتكب أخطاء فادحة في حقّ أبنائه ، بالتعبير المأل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طِّم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علهم يشعرون بالنقص ، يجعلهم يجبنون عن مواجهة الحياة ، يجعلهم في صفةٍ ينبذها المجتمع ، فلذلك أقول دائ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بوَّة مسؤوليَّة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إنسان بنيان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لعونٌ من هدم بنيان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الأب بكلمة غير واعية غير مدروسة متعجِّلة فيها ارتجال يحطِّم ابنه ، وكلمة أحياناً مشجِّعة أحياناً تبعثُّ الثقة في النفس ، تجعل ابنه عظيماً ، فالقضيَّة قضيَّة حكمة ، الله عزَّ وجلَّ قال </w:t>
      </w:r>
      <w:r>
        <w:rPr>
          <w:rFonts w:cs="Simplified Arabic" w:ascii="Simplified Arabic" w:hAnsi="Simplified Arabic"/>
          <w:sz w:val="28"/>
          <w:szCs w:val="28"/>
          <w:rtl w:val="true"/>
        </w:rPr>
        <w:t>:</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46930" cy="1124585"/>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البقرة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269</w:t>
      </w:r>
      <w:r>
        <w:rPr>
          <w:rFonts w:cs="Simplified Arabic" w:ascii="Simplified Arabic" w:hAnsi="Simplified Arabic"/>
          <w:b/>
          <w:bCs/>
          <w:sz w:val="20"/>
          <w:szCs w:val="20"/>
          <w:rtl w:val="true"/>
        </w:rPr>
        <w:t xml:space="preserve"> "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خطأ ابنك فبينك وبينه وبأسلوبٍ لطيفٍ ومقنع تقو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بنيّ هذا العمل خطأ ، هذا العمل له نتائج خطيرة ، وهذا العمل يجعلك في المجتمع منبوذاً، وتأتي له بدليل وشاهد وقصَّة ، وبآية وبحديث ، فالابن يقنع ، أمّا لو قمت بتعنيف أمام أصدقائه فقد حطَّمته ، ولو عنَّفته أمام إخو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طّ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لو صببت على أُذنه سباباً مقذعاً ، فقد حطَّمته ، لذلك الأب مسؤول عن تربية أولاده التربية النفسيّة ، وتوجد قاعدة في علم التربية لا أريد أن أقولها كي لا يجتريء الأبناء على آبائهم ، لكن معظم أخطاء الأبناء مردُّها إلى المربّي ، فمثلاً عندما تكذب الأم على زوجها أمام بناتها ، فهذا الكذب العملي على الزوج أمام البنات أسقط ألف محاضرة في الصدق ، القدوة هي أساس التربية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أيُّها الإ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صد بالتربية النفسيّة أن يربَّى الابن على الفضائل ، على الصدق، على الأمانة ، على الاستقامة ، على الجرأة ، على الكرامة ، على العزَّة ، على الانفتاح على الناس ، على القدرة على تحمُّل مشكلات الحياة ، هناك أخطاء كبيرةٌ جداً يرتكبها الآباء وهم يظنُّون أنَّ هذه رحمة ، وإنَّ هذه الرحمة التي توهّموها هي في الحقيقة نقمة على الأبناء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بعاً الموضوع واسع جداً لكن نختار من هذا الموضوع ظاهرة الخجل ، وظاهرة الخوف ، وظاهرة الشعور بالنقص ، وظاهرة الحسد ، وظاهرة الغض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أمراض النفسيَّة المتفشِّية في الصغار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ستطيع الطفل أن ينبس ببنت شفه من شدَّة الخجل ، الخجل ظاهرة مرضيَّة ، طبعاً الحياء غير الخ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حياء فضيلة ، الحياء من الإ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جل ظاهرة مرضيَّة الخجل نتيجة من نتائج التربية السيِّئة</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تيجة من نتائج التربية السيِّئة ، الشعور بالنق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حتقار الذّات نتيجة من نتائج التربية السيِّئة ، الحسد ، الغضب ، هذه بعض الظواهر المرضيَّة المتفشِّية في الأبناء </w:t>
      </w:r>
      <w:r>
        <w:rPr>
          <w:rFonts w:cs="Simplified Arabic" w:ascii="Simplified Arabic" w:hAnsi="Simplified Arabic"/>
          <w:sz w:val="28"/>
          <w:szCs w:val="28"/>
          <w:rtl w:val="true"/>
        </w:rPr>
        <w:t>.</w:t>
      </w:r>
    </w:p>
    <w:p>
      <w:pPr>
        <w:pStyle w:val="Normal"/>
        <w:overflowPunct w:val="false"/>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بدأ بالظاهرة الأولى وهي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u w:val="single"/>
          <w:rtl w:val="true"/>
        </w:rPr>
        <w:t>الخج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فل إذا ذهب مع أبيه إلى بيت لا يستطيع أن يتكلَّم بكلمة ، ولا أن يجيب ، ولا أن يتصرَّف ، ولا أن يصافح ولا أن ي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خجل يتنامى معه فيجعله إذا أصبح شاباً يخجل أن يطالب بحقّه ولو كان محقّاً ، يخجل أن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ولو كان مصيباً، تضعف شخصيّ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صبح إمَّ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إنسان يسيطر عليه، من لوازم قوّة الشخصيّة كلمة </w:t>
      </w:r>
      <w:r>
        <w:rPr>
          <w:rFonts w:ascii="Simplified Arabic" w:hAnsi="Simplified Arabic" w:cs="Simplified Arabic"/>
          <w:b/>
          <w:b/>
          <w:bCs/>
          <w:sz w:val="28"/>
          <w:sz w:val="28"/>
          <w:szCs w:val="28"/>
          <w:rtl w:val="true"/>
        </w:rPr>
        <w:t>لا</w:t>
      </w:r>
      <w:r>
        <w:rPr>
          <w:rFonts w:ascii="Simplified Arabic" w:hAnsi="Simplified Arabic" w:cs="Simplified Arabic"/>
          <w:sz w:val="28"/>
          <w:sz w:val="28"/>
          <w:szCs w:val="28"/>
          <w:rtl w:val="true"/>
        </w:rPr>
        <w:t xml:space="preserve"> في الوقت المناسب ، فضعف شخصيَّة الإنسان حينما يصبح راشداً أساسها ظاهرة الخجل حينما كان صغير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رةً ثانية أيُّها الإ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فرِّق دائماً بين الخجل كظاهرة مرضيَّة وبين الحياء كفضيلة إنسانيّة ، الحياء من الإيمان ، الذي يستحي أن يعصي الله عزَّ وجلَّ ، الذي يستحي أن يتطاول على كبير ، الذي يستحي أن يأخذ ما ليس له ، الذي يستحي أن يفعل قبيحاً ، أو أن يفعل فاحشةً ، فهذه فضيلة ولعلّها من أرقى الفض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كما قا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ياء والإيمان قُرنا جميعاً ، فإذا ذهب الحياء ذهب الإيمان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حديث المعروف عند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لم تستحِ فاصنع ما تشاء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ذا الحديث معنيان متناقض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نى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ك إذا لم تستحِ لا حساب ولا عق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أصل المسؤوليّة يسقط إذا اختلَّ الحياء عند الإنس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نون لا يحاسب ، وهذا الذي لا يستحي الناس يزهدون في معاتبته ، 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إنسان وقح إنسان فاجر إنسان قذر ، يبتعدون عنه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عنى الآخر للحد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ك لو فعلت عمل لا تستحي به من الله فلا تخشَ أ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فعله ولا تلوِ على أحد ، إذا لم تستحِ فاصنع ما تش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صل أن تكون على اتصالٍ بالله عزَّ وجلَّ ، وأن يكون الله راضياً عنك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اخواننا الكرام يستنصحوني فأقول هذه الكلمة دائ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رّة استنصحني موظّفٌ يعمل في التموين فق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نت بطلاً فهيء لربّك جواباً عن كلّ ضبط تكت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واباً لله عزَّ و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 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ذي يضع الموادّ الضارة في المواد الغذائ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حدّثني أخ من يومين وجزاه الله خيراً أن بعض المواد الغذائيّة كالطحينة مثلاً يضعون بها مادّةً مبيِّض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سفيدا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بل يضعون أكسيد لمادّة سامّة وهم لا يعنيهم ذلك سوى أن يبيعون هذه المادة الغذائيّة بربحٍ كبير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يبيعون الصفيحة يضعون بها لحماً لدابّة ميّتة ، وبعض أنواع اللحوم فيها لحم قطط ، فإذا لم يأخذ الإنسان بيدٍ من حديد على أيدي هؤلاء المنحرفين فالمجتمع يتأخّر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نت أقول لهذا الموظّف دائ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ء لربِّك جواباً عن كلِّ ضبطٍ تكت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كان هذا الإنسان مسيئاً ، يسيء لأولادنا ولمجتمعه فيجب أن يحا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قال الله تعالى </w:t>
      </w:r>
      <w:r>
        <w:rPr>
          <w:rFonts w:cs="Simplified Arabic" w:ascii="Simplified Arabic" w:hAnsi="Simplified Arabic"/>
          <w:sz w:val="28"/>
          <w:szCs w:val="28"/>
          <w:rtl w:val="true"/>
        </w:rPr>
        <w:t>:</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646930" cy="1124585"/>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الشورى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3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Pr>
        <w:t>40</w:t>
      </w:r>
      <w:r>
        <w:rPr>
          <w:rFonts w:cs="Simplified Arabic" w:ascii="Simplified Arabic" w:hAnsi="Simplified Arabic"/>
          <w:b/>
          <w:bCs/>
          <w:sz w:val="20"/>
          <w:szCs w:val="20"/>
          <w:rtl w:val="true"/>
        </w:rPr>
        <w:t xml:space="preserve"> "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شرحت مرَّة هذه الآ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ه الآية تح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ل يا ترى أنّ الله عزَّ وجلَّ يثني على هؤلاء الذين إذا أصابهم البغيُ هم ينتصرون ؟ أم يثني على الذين فمن عفا وأصلح فأجره على الله ؟ فأوّ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ن إذا أصابهم البغي هم ينتصر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آخر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ن عفا وأصلح فأجره على الله </w:t>
      </w:r>
      <w:r>
        <w:rPr>
          <w:rFonts w:cs="Simplified Arabic" w:ascii="Simplified Arabic" w:hAnsi="Simplified Arabic"/>
          <w:sz w:val="28"/>
          <w:szCs w:val="28"/>
          <w:rtl w:val="true"/>
        </w:rPr>
        <w:t xml:space="preserve">. </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الله عزَّ وجلَّ على من يثني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و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اً من حقّك أن تنتصر إذا بُغي عليك ، لكن إذا أردّت أن تنتصر ينبغي أن تنتصر بالقدر الذي بُغي عليك فيه وجزاء سيئة سيئة مث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إذا غلب على ظنّك أنّك إذا عفوت على خصمك الظالم تقرِّبه إلى الله ، وتقرِّبه من الدين ، فينبغي أن تعفو عنه وعندئذٍ أجرك على الله، أمّا إذا غلب على ظنّك أنّ خصمك إذا عفوت عنه تزيده جرأةً على الباطل وعدواناً على الآخرين ينبغي أن لا تعفو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هي الحكمة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سان أحياناً عندما ينشأ بمرض الخجل إذا أصبح راشداً يخجل أن يطالب بحقُّه ، يخجل أن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خجل أن يقول للمخطيء أنت مخطيء وهذه حالة مرضيّة لدى الإنسان ، فيصبح كالإمّعة تنعدم شخصيته وتذوب ، وينتهي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أُريكم بعض النماذج التي وردت في السنَّة المطهَّرة عن ظاهرة الجرأة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ى البخاريُّ وغيره عن عبد الله بن عمر رضي الله عنهما وكان دون الحُ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غ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رسول الله صلّى الله عليه وسلَّم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من الشجر شجرةً لا يسقط ورقها وإنّها مثل المسلم فحدِّثوني ما هي ؟ فوقع النّاس في شجر البوادي ، قال عبد الله ووقع في نفسي أَنّها النخلة فاستحييتُ ثمّ 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دِّثنا ما هي يا رسول الله ؟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النّخلة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روا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ردّت أن أقول هي النَّخلة فإذا أنا أصغر القوم فاستحييت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روا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أيت أبا بكرٍ وعمر لا يتكلَّمان فكرهت أن أتكلّم ، فلمّا قمنا حدّثت أ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يّدنا ع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ا وقع في نفسي ،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تكون قلتها أحبَّ إليّ من أن يكون ليَ حمر النَّعم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فقد أحبّ سيّدنا عمر أنّ ابنه يجيب الإجابة الصحيحة أمام النبيّ عليه الصلاة والسلام فيكون جريئاً</w:t>
      </w:r>
      <w:r>
        <w:rPr>
          <w:rFonts w:cs="Simplified Arabic" w:ascii="Simplified Arabic" w:hAnsi="Simplified Arabic"/>
          <w:sz w:val="28"/>
          <w:szCs w:val="28"/>
          <w:rtl w:val="true"/>
        </w:rPr>
        <w:t xml:space="preserve">.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د أحياناً طفلاً جريئاً يتكلَّم بأدب ويكلم بثقة ولا يستحي حياءً مرضيّاً، لا يخجل إذا عرف الحقيقة أن يقولها ، هذه من آثار التربية الجيّدة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ى مسلم عن سهل بن سعد الساعديّ رضي الله عنه أنّ رسول الله صلّى الله عليه وسلّم أُتي بشرابٍ فشرب منه وعن يمينه غلام وعن يساره أشياخ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نّ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لل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أذن لي أن أُعطي هؤلاء؟</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هذه التربية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نبيّ سنّ سنّة أنّ إذا أردّت أن تقدِّم ضيافةً فقدِّمها إلى كبير القوم أوّلاً ، ثمّ الذي عن يمي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السُّنة ، فأحياناً هذا التوجيه النبوي أو هذا الأدب النبوي لا يعرفه معظم الناس ، يقول لك على اليمين فإذا وجد إنساناً فاضلاً وله قيمته الكبيرة فينبغي أن تبدأَ الضيافة به ثمَّ من على يمينه أي يمين أكبر القوم وليس اليمين المطل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يّدنا رسول الله سيّد البشر فقدِّم له شراب والآن وبحسب السُّنة ينبغي أن يقدَّم للذي عن يمينه ، وعن يمينه غلام صغير وعن يساره أشياخٌ مسنّون ، فالنبيّ مراعاةً لخاطر هؤلاء الأشياخ 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تأذن لي أن أُعطي هؤل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ال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والله لا أُؤثر بنصيبي منك أح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ح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آخذ بعدك ، جرأة وبأدب بالطبع ، هذا شرف لي أن أشرب بعدك ، ولا أتخلّى عنه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نموذج من نماذج الجرأة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ناس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توجد مسافة قليلة بين الجرأة والوقاح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جرأ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الخجل وبين الوقاح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ائماً وأبداً الفضيلة وسطٌ بين طرفين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ى البخاريّ أنّ ابن عباسٍ رضي الله عنهما وكان دون الحُلم درس من البلوغ أنّه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عمر رضي الله عنه يُدخُل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في أيام خلاف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أشياخ بدر في المشورة ، فكأنّ بعضهم وجد في نفس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غض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دخل هذا معنا ولنا أبناءٌ مثله ؟؟</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ع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حيث قد علمتم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عاني ذات مرّة فأدخلني معهم ، فما رأيّتُ أنّه دعاني يومئذٍ إلا ليُريهم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عمر لأشياخ بد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تقولون في قوله تعالى </w:t>
      </w:r>
      <w:r>
        <w:rPr>
          <w:rFonts w:cs="Simplified Arabic" w:ascii="Simplified Arabic" w:hAnsi="Simplified Arabic"/>
          <w:sz w:val="28"/>
          <w:szCs w:val="28"/>
          <w:rtl w:val="true"/>
        </w:rPr>
        <w:t>:</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2133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3" r="-17" b="-53"/>
                    <a:stretch>
                      <a:fillRect/>
                    </a:stretch>
                  </pic:blipFill>
                  <pic:spPr bwMode="auto">
                    <a:xfrm>
                      <a:off x="0" y="0"/>
                      <a:ext cx="2133600" cy="685800"/>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النصر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w:t>
      </w:r>
      <w:r>
        <w:rPr>
          <w:rFonts w:cs="Simplified Arabic" w:ascii="Simplified Arabic" w:hAnsi="Simplified Arabic"/>
          <w:b/>
          <w:bCs/>
          <w:sz w:val="20"/>
          <w:szCs w:val="20"/>
          <w:rtl w:val="true"/>
        </w:rPr>
        <w:t xml:space="preserve"> "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بعض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رنا أن نحمد الله وأن نستغفره إذا نصرنا وفتح علي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كت بعضهم الآخر ولم يقل شيئاً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كذلك يا ابن عبَّ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تقول ؟</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أجل النبيّ عليه الصلاة والسلام </w:t>
      </w:r>
      <w:r>
        <w:rPr>
          <w:rFonts w:cs="Simplified Arabic" w:ascii="Simplified Arabic" w:hAnsi="Simplified Arabic"/>
          <w:sz w:val="28"/>
          <w:szCs w:val="28"/>
          <w:rtl w:val="true"/>
        </w:rPr>
        <w:t xml:space="preserve">. </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يِّدنا عمر كان يستشير كبار الصحا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 في الحديث سمّاهم أشياخ بد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ن شهدوا بدراً كان يستشير معهم سيِّدنا ابن عبّاس وقد كان دون الحُلُم ، ولّما كانوا يروا ابن عبّاس وهو في سنِّ أبنائهم غضبوا و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ذي معنا لنا أبناء في س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لهم ع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حيث قد علمت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ا معنى ذلك ؟ لأنّ النبيّ عليه الصلاة والسلام دعا له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فقّهُ في الدين وعلِّمه التأو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عاء النبيُّ لا يردّ ، فهذا ابن عبّاس ولو أنّه دون الحُلُم دعا له النبيّ بالفقه في الدين وبمعرفة التأويل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أجل النبيّ عليه الصلاة والسلام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نّ العظماء حياتهم عظيمة جداً ، همومهم كبيرةً جداً ، فإذا حقَّقوا رسالتهم انتهى أجلهم ، فالأنبياء والعظماء لا يمكن أن يعيشوا ليأكلوا كعامّة الناس ، وتقريباً لذلك إذا زار رئيس دولةٍ ما دولة أُخرى فالمباحثات ثلاث ساعات وعند انتهائها يرجع لبل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مان آخران لنتنشّط ، فهذا غير وارد اطلاقاً ، فالمسؤوليّات كبيرةً جداً على عات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ل للبلد ، أجرى المباحثات ، أصبح فيه إنجاز ، فيرجع على بلده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عامة الناس يمكث للسياحة ، يتنشّط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مثل تقريبي ، العظماء إذا حقّقوا رسالاتهم تنتهي آجالهم ، فقال له ربُّنا عزَّ وجلَّ </w:t>
      </w:r>
      <w:r>
        <w:rPr>
          <w:rFonts w:cs="Simplified Arabic" w:ascii="Simplified Arabic" w:hAnsi="Simplified Arabic"/>
          <w:sz w:val="28"/>
          <w:szCs w:val="28"/>
          <w:rtl w:val="true"/>
        </w:rPr>
        <w:t xml:space="preserve">: </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646930" cy="1124585"/>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النصر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Pr>
        <w:t>2</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Pr>
        <w:t>3</w:t>
      </w:r>
      <w:r>
        <w:rPr>
          <w:rFonts w:cs="Simplified Arabic" w:ascii="Simplified Arabic" w:hAnsi="Simplified Arabic"/>
          <w:b/>
          <w:bCs/>
          <w:sz w:val="20"/>
          <w:szCs w:val="20"/>
          <w:rtl w:val="true"/>
        </w:rPr>
        <w:t xml:space="preserve"> " )</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سيدنا ابن عبّ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أجل رسول الله صلّى الله عليه وسلّم أعلَمهُ به فقو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جاء نصر الله والفت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لك علامة أجلك ،  فسبح بحمد ربك واستغفره إنه كان توابا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عمر رضي الله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أعلم منها إلا ما تقول ، هذه سورة أجل النبيّ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ه عزَّ وجلَّ نعى النبيّ بهذه السورة ، أي يا محمّد إذا جاء نصر الله والفتح ، ورأيت النّاس يدخلون في دين الله أفواجاً ، فسبّح بحمد ربّك واستغفره إنّه كان توّاب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لتقريب أحيا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ام إنسان الله يتفضّل عليه ، فينشأَ في طاعة الله من أيام طفولته ، طوال حياته يحضر مجالس العلم ، يدعو إلى الله ، يضبط جوارحه ، ينفق ماله ، هذا كلما تقدّمت به السّن اشتاق للقاء الله عزَّ وجلَّ ، فتجد المؤمن متعلِّقاً بالآخرة ومنصرفاً عن الدنيا ، أعتقد أنّه توجد ساعة هي أسعد للمؤمن حينما يطلُّ على ماضيه فإذا هو طاعةٌ لله ، يطلُّ على ماضيه فإذا هو عملٌ صالح  يطلُّ على ماضيه فإذا هو دعوةٌ إلى الله ، يطلُّ على ماضيه فإذا هو الإحسان للخلق ، هذه النظرة إلى الماضي تملأ قلبه سعادةً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إنسان لا يغترّ الشباب يمضي سريعاً ، فالشاب في مقتبل العمر لا يفكّر في أمراض القلب ولا دسّام القلب ولا مرض الضغط ، ولا أمراض الكليّة ، ويقولون لك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ثل الحصان يحرث حرث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كن هذا يمضي سريعاً ويأتي وقت تضعف أجهزة جسمه ، فقد قرأت كلمة في مجلّة أنّ السعادة الماديّة للإنسان البعيد عن الله عزَّ وجلَّ الذي أراد الدنيا ولذائذها شهواتها مباهجها، أراد أموالها ، أراد نساءها ، مقاصفها ، طعامها شرابها  فما الذي يحدث ؟ شيء مضح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عادة الماديّة في الدنيا تحتاج إلى ثلاث شروط </w:t>
      </w:r>
      <w:r>
        <w:rPr>
          <w:rFonts w:cs="Simplified Arabic" w:ascii="Simplified Arabic" w:hAnsi="Simplified Arabic"/>
          <w:sz w:val="28"/>
          <w:szCs w:val="28"/>
          <w:rtl w:val="true"/>
        </w:rPr>
        <w:t xml:space="preserve">: </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ح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ق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لثال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ن لاحظو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 أوّل مرحلة بهذه الحيا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حّة ممتا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 الحص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وقته فارغ لا يشغله شيء ، ولكن المال لا يوج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ت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ملك شيئاً ، إذاً لا يسعد ، أين يريد أن يذهب ؟ ليس معه شيء، صحّة طيِّبة ووقت متوافر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رحلة الث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م بتأسيس مشروع ففتح محلاً تجاريّاً ، وانشغل بالتأسيس بالمبيعات بالمشتريات بالحساب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ن أصبح لا يوجد الوق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جد الصِّحة والمال ، ولكن الوقت غير موج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نحن مشغولون ، وتجد بيتاً قد كلّف الملايين ولا يذهبون إليه إلا في العطلة الصيفيّة فقط ولمدّة أسبوع واحد لعدم الفراغ فالبيت مغلق ، أصحابه عندهم مشاريع ومعامل وتجارات ولا يوجد عنده من الوقت ليتنعّم، ويتساء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تناولنا طعام الغداء اليوم ؟ والله قد نسينا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كثرة العمل بالأسواق والب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وق حا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سي الغد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هي المرحلة الث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جد المال والصّحة ولكن لا يوجد الوقت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رحلة الثالث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كبر في العمر وسلّم المعمل لأولاده وأصبح عنده الوقت الكافي وأصبح عنده المال ولكن لا توجد الصِّحة بل أصبح يحمل في جسده خمسين علّة مرضيّة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ه هي الدن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غُ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ض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ر </w:t>
      </w:r>
      <w:r>
        <w:rPr>
          <w:rFonts w:cs="Simplified Arabic" w:ascii="Simplified Arabic" w:hAnsi="Simplified Arabic"/>
          <w:sz w:val="28"/>
          <w:szCs w:val="28"/>
          <w:rtl w:val="true"/>
        </w:rPr>
        <w:t>.</w:t>
      </w:r>
    </w:p>
    <w:p>
      <w:pPr>
        <w:pStyle w:val="Normal"/>
        <w:overflowPunct w:val="false"/>
        <w:autoSpaceDE w:val="false"/>
        <w:ind w:left="0" w:right="0" w:firstLine="720"/>
        <w:jc w:val="left"/>
        <w:rPr/>
      </w:pPr>
      <w:r>
        <w:rPr>
          <w:rFonts w:ascii="Simplified Arabic" w:hAnsi="Simplified Arabic" w:cs="Simplified Arabic"/>
          <w:sz w:val="28"/>
          <w:sz w:val="28"/>
          <w:szCs w:val="28"/>
          <w:rtl w:val="true"/>
        </w:rPr>
        <w:t xml:space="preserve">أمّا إذا عرف الإنسان الله عزَّ وجلَّ وجعل هدفه ابتغاء مرضاته ، فيصبح سعيداً وهو شابٌ، فالش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جامع إلى جامع ، من درس إلى درس ، من عمل صالح إلى عمل صالح ، سعيد وهو كهل ، سعيد وهو شيخٌ ، فقد اختلف الأمر كلّياً منذ أن عرفت الله دخلت في السعادة وإلى الأبد ، وما الموت إلا نقطةً على هذا الخط الصاعد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ول لكم قصّة تعرفونها وأقولها دائ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مرَّ سيّدنا عمر في المدينة وكان بعض الأولاد يلعبون ، فلمّا رأوه تفرّقوا جميعاً من شدّة هيبته إلا واحداً منهم وهو سيدنا عبد الله بن الزبير ، فعندما مرّ سيدنا عمر أمامه ف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غلام لمَ لمَ ته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ها الأمير لست ظالماً فاخشى ظلمك ، ولست مذنباً فاخشى عقابك ، والطريق يسعني ويسع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ريق واسع فلماذا أهرب ؟ أخاف من ذنب وأنا لست مرتكباً للذنب وأنت لست ظال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م بليغ أي إذا كان واحد خائفاً وهو بريء فتلك والله مصيبة كبيرة كثيراً أن يخاف البريء ، أمّا المصيبة الأكبر أن يطمئنّ المذنب ، فإذا كنّا في مجتمع البريء فيه خائف والمذنب فيه مطمئن فهذه والله مشكلة كبيرة</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أى سيّدنا عمر بن عبد العزيز ولداً له في يوم عيد وعليه ثوبٌ خل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بن سيّدنا ع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معت عيناه ، فرآه ولده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يبكيك يا أمير المؤمنين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بنيّ أخشى أن ينكسر قلبك إذا رآك الصبيان بهذا الثوب الخل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مير المؤم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ينكسر قلب من أعدمه الله رضاه أو عقَّ أُمّه وأباه وإنّي لأرجو أن يكون الله تعالى راضياً عنّي برضاك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إذا أنت راضٍ عني فأنا أرجو رضاء الله برضا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أيُّها الإخوة تجد إنساناً لا يملك من الدنيا شيئاً لما عنده من غنىً في نفسه ، والله لو وزِّع على أهل بلدٍ لكفاهم ، وتجد إنساناً آخر يملك الملايين ويشعر بالفقر وكأنّه أفقر الناس ، يقو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سر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خسرت ؟ كانت أرباحه اثنى عشر مليوناً فأصبحت عشرة ملايين فقط فخسر مليونين ، لا يوجد نموٌ بل تراجعٌ ، وتجده متضايق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ئساً هذا فقير ، قيل </w:t>
      </w:r>
      <w:r>
        <w:rPr>
          <w:rFonts w:cs="Simplified Arabic" w:ascii="Simplified Arabic" w:hAnsi="Simplified Arabic"/>
          <w:sz w:val="28"/>
          <w:szCs w:val="28"/>
          <w:rtl w:val="true"/>
        </w:rPr>
        <w:t xml:space="preserve">: </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ت من خوف الفقر في فقر ، وأنت من خوف المرض في مرض ، وتوقُّع المصيبة مصيبةٌ أكبر منه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أردّت أن تكون أغنى الناس فكن بما في يدي الله أوثق منك بما في يديك ، وإذا أردّت أن تكون أكرم النّاس فاتّقِ الله، وإذا أردّت أن تكون أقوى النّاس فتوكّل على الله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ما روت كتب الأد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صبيّاً تكلّم بين يدي الخليفة المأمون فأحسن الجواب ، قال له المأم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بن من أنت يا 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ابن الأدب يا أمير المؤم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لم يقل الشاعر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ن ابن من شئت واكت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باً يغنيك محموده عن النسب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ابن الأدب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المأم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الن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مأمون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ن ابن من شئت واكتس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باً يغنيك محموده عن النسب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فتى من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ا أنا ذا    ليس الفتى من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أبي</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رّة فيما أذكر أنّ غلاماً ناشئاً قام بعمل عظيم فأراد أحد الأشخاص أن يصغِّره وأن يحجِّمه ، ف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 عمرك يا غلام ؟؟ ف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عمري كعمر أُسامة بن زيد حينما ولاّه النبيُّ قيادة جيش فيه أبو بكر وع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هذا عم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سكته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خل المأمون مرّة بيت الديوان فرأى غلاماً صغيراً على أُذنه قلم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ن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الناشيء في دولتك المتقلِّب في نعمتك ، المُؤمّل في خدمتك ، أنا الحسن بن رج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جب المأمون من حسن إجابته ،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إحسان والبديهة تفاضلت الع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رفعوا هذا الغلام فوق مرتبته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إحسان والبديهة تفاضلت العقول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ما دخل على سيّدنا عمر بن عبد العزيز وفد المُهنئين تقدّم غلام عمره اثنتا عشرة سنة ، 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جلس أنت وليقم من هو أكبر منك س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له ال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لح الله الأمير المرء بأصغر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به ولسانه ، فإذا وهب الله العبد لساناً لافظاً وقلباً حافظاً فقد استحقَّ الكلام ، ولو أنّ الأمر كما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ان في رعيتك من هو أحق منك بالخلافة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ن الوفود غلام صغير اس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اس بن حب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غضب وقال لحاج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شاء أحد أن يدخل عليّ إلا دخل حتّى الصبيان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الص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مير المؤمنين ، إنّ دخولي عليك لم ينقص من قدرك لكنَّه شرَّفني ، أصابتنا ثلاث س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ةٌ أذابت الشّحم ، وسنةٌ أكلت اللحم ، وسنةٌ دقّت العظم ، وفي أيديكم فضول أموال ، فإن كانت لله ففرقوها على عباده ، وإن كانت لهم فعلام تحبسونها عنهم ، وإن كانت لكم فتصدّقوا بها علينا فإنَّ الله يجزي المتصدِّقين ؟</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هش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ترك لنا هذا الغلام في واحدةٍ عذراً ، فأمر للبوادي بمئة دينار وله بمئة دينار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الص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ها يا أمير المؤمنين إلى جائزة البوادي ، فإنّي أخاف أن تعجز عن بلوغ كفاي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عطِ حصَّتي إلى قومي ، ورفض أن يأخذه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هش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لك حاجة ؟ فقال الص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لي حاجّة فيَّ خاصّة دون عامّة المسل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أحياناً الإنسان يدخل على شخصٍ مهمٍّ فيطلب استثناء ، وآخر يطلب خدمةً عامّةً للمسلمين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فع الحيف أحياناً أو تيسير أمور الناس أو تأمين حاجات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إنسان متى يُقيَّم ؟ إذا طلب حاجةً شخصيّة ، استثناء شخصي يكون إنساناً منتمياً إلى ذاته ، أما إذا دخل إنسانٌ على شخصٍ مهمٍ ويطلب منه حاجة عامّة فهذا شرف له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كلٍ هذه الظاهرة ظاهرة الجرأة إذا تطرَّفت وتفاقمت أصبحت وقاحةً، وإذا تطامنت أصبحت مرضاً نفسيّاً وهو الخجل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يجب على الآباء إذا تكلَّم الابن أن يستمعوا له ، والأب يشجعه، وإذا أخطأ لا تعنِّفه ، ولكن إن انتهى تقو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كلمة خطأ أو غلط وصوابها هك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مة خط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طأ باللغة فالخطأ متعلّق بالخطيئة ، أمّا الغلط متعلِّق بالعلم ، وقد أُلّف كتاب اسمه أخطاؤنا الشائعة وقد انتقد العنوان أحد الأشخاص قائ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نوان خطأ شائع ، والصو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طيئاتُنا الشائ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الخطأ جمعها خطيئات ، قال تعالى </w:t>
      </w:r>
      <w:r>
        <w:rPr>
          <w:rFonts w:cs="Simplified Arabic" w:ascii="Simplified Arabic" w:hAnsi="Simplified Arabic"/>
          <w:sz w:val="28"/>
          <w:szCs w:val="28"/>
          <w:rtl w:val="true"/>
        </w:rPr>
        <w:t>:</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646930" cy="1124585"/>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نوح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25</w:t>
      </w:r>
      <w:r>
        <w:rPr>
          <w:rFonts w:cs="Simplified Arabic" w:ascii="Simplified Arabic" w:hAnsi="Simplified Arabic"/>
          <w:b/>
          <w:bCs/>
          <w:sz w:val="20"/>
          <w:szCs w:val="20"/>
          <w:rtl w:val="true"/>
        </w:rPr>
        <w:t xml:space="preserve"> " )</w:t>
      </w:r>
    </w:p>
    <w:p>
      <w:pPr>
        <w:pStyle w:val="Normal"/>
        <w:overflowPunct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جاء شخص ثالث فقال لهم أنتما الاثنان غلطتما ، فكلمة خطيئة متعلِّقة بالخطأ الأخلاقي ، أمّا الصو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غلاطُنا الشائ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 عندنا في اللغ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طأ ، وهو الشيء المتعلِّق بالأخل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غلط ، هوالشيء المتعلِّق بالعلم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 الحياء كما تعرفون من الفض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حيوا من الله حقَّ الحي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ا نستحي من الله يا رسول الله والحمد 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ذلك ، الاستحياء من الله حقَّ الحياء أن تحفظ الرأس وما وعى ، والبطن وما حوى ، وأن تذكر الموت والبِلى ، ومن أراد الآخرة ترك زينة الدنيا وآثر الآخرة على الأولى ، فمن فعل ذلك فقد استحيا من الله حقَّ الحياء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وقد روي عن الإمام أحمد رحمه الله تعالى أنّه كان يدعو ويق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هم لا يدركني زمانٌ لا يتّبع فيه العليم ، ولا يُستحيا فيه من الحليم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مرَّ معي حديث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 أُمراؤكم خياركم ، وأغنياؤكم سمحاءكم ، وأمركم شورى بينكم ، فظهر الأرض خيرٌ لكم من بطنها ، وإذا كان أُمراؤكم شراركم ، وأغنياؤكم بخلاءكم ، وأموركم إلى نسائكم ، فبطن الأرض خيرٌ لكم من ظهرها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روى الإمام مالك عن رسول الله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لكلِّ دينٍ خُلُقاً وأنَّ خُلُقَ الإسلام الحياء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أنَّ المؤمن يستحي ، فشيء واضح جداً مثلاً إذا جلست مع إنسان يتكلَّم كلاماً بذيئاً ، ويتكلَّم بالعورات ، وكان مزاحه فاحشاً ، فاعتقد جازماً أنّه ليس مؤمناً ، لأنَّ الحياء من الإ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و كان مؤمناً لاستحيا أن يلفظ العورات بلسانه وأن يمزح مزاحاً فاحشاً ، وأن يغمز وأن يلمز وأن يغُشَّ الكلام ، هذا الذي يغُشَّ الكلام دائماً ويتكلَّم بالعورات ومُزاحه فاحشٌ هذا إنسان لا حياء فيه، ومن لا حياء فيه لا إيمان فيه ، الإيمان والحياء قُرنا جميعاً فإذا رُفع أحدهما رُفع الآخر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مقابل يوجد آباء يشجعون أبناءهم كثيراً إلى درجة أنَّ هذا الطفل الصغير يتكلَّم كلاماً قاسياً، كلاماً فيه تطاول ، وكلُّهم يضحك من هذه الكلمات غير المألوفة من هذه السّن ، هذا أيضاً يشجِع الابن على الوقاحة وعلى التطاول ، فالأب يجب أن يكون موقفه حكيماً إن رأى فيه خجلاً شجّع ، وإن رأى فيه تجاوزاً كبح ، أنت بين التشجيع لمن يخجل وكبح جماح من يتواقح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يّدنا يوسف عندما قال </w:t>
      </w:r>
      <w:r>
        <w:rPr>
          <w:rFonts w:cs="Simplified Arabic" w:ascii="Simplified Arabic" w:hAnsi="Simplified Arabic"/>
          <w:sz w:val="28"/>
          <w:szCs w:val="28"/>
          <w:rtl w:val="true"/>
        </w:rPr>
        <w:t xml:space="preserve">: </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201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646930" cy="2010410"/>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2"/>
          <w:szCs w:val="22"/>
        </w:rPr>
      </w:pP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سورة يوسف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آية </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100</w:t>
      </w:r>
      <w:r>
        <w:rPr>
          <w:rFonts w:cs="Simplified Arabic" w:ascii="Simplified Arabic" w:hAnsi="Simplified Arabic"/>
          <w:b/>
          <w:bCs/>
          <w:sz w:val="22"/>
          <w:szCs w:val="22"/>
          <w:rtl w:val="true"/>
        </w:rPr>
        <w:t>" )</w:t>
      </w:r>
    </w:p>
    <w:p>
      <w:pPr>
        <w:pStyle w:val="Normal"/>
        <w:overflowPunct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overflowPunct w:val="false"/>
        <w:autoSpaceDE w:val="false"/>
        <w:jc w:val="left"/>
        <w:rPr/>
      </w:pPr>
      <w:r>
        <w:rPr>
          <w:rFonts w:ascii="Simplified Arabic" w:hAnsi="Simplified Arabic" w:cs="Simplified Arabic"/>
          <w:sz w:val="28"/>
          <w:sz w:val="28"/>
          <w:szCs w:val="28"/>
          <w:rtl w:val="true"/>
        </w:rPr>
        <w:t xml:space="preserve">السجن ليس فيه خطرٌ على الحياة ، لكن الجُبَّ كان فيه خطرٌ على الحياة ، فمن أدبه العالي لم يذكِّر إخوته بالجُب لئلا يستحيوا بفعلتهم فقد قال </w:t>
      </w:r>
      <w:r>
        <w:rPr>
          <w:rFonts w:cs="Simplified Arabic" w:ascii="Simplified Arabic" w:hAnsi="Simplified Arabic"/>
          <w:sz w:val="28"/>
          <w:szCs w:val="28"/>
          <w:rtl w:val="true"/>
        </w:rPr>
        <w:t>:</w:t>
      </w:r>
      <w:r>
        <w:rPr>
          <w:rFonts w:ascii="Simplified Arabic" w:hAnsi="Simplified Arabic" w:cs="Simplified Arabic"/>
          <w:sz w:val="28"/>
          <w:sz w:val="28"/>
          <w:szCs w:val="28"/>
          <w:u w:val="single"/>
          <w:rtl w:val="true"/>
        </w:rPr>
        <w:t xml:space="preserve">وقد أحسن بي إذ أخرجني من </w:t>
      </w:r>
      <w:r>
        <w:rPr>
          <w:rFonts w:ascii="Simplified Arabic" w:hAnsi="Simplified Arabic" w:cs="Simplified Arabic"/>
          <w:b/>
          <w:b/>
          <w:bCs/>
          <w:sz w:val="28"/>
          <w:sz w:val="28"/>
          <w:szCs w:val="28"/>
          <w:u w:val="single"/>
          <w:rtl w:val="true"/>
        </w:rPr>
        <w:t>السجن</w:t>
      </w:r>
      <w:r>
        <w:rPr>
          <w:rFonts w:ascii="Simplified Arabic" w:hAnsi="Simplified Arabic" w:cs="Simplified Arabic"/>
          <w:sz w:val="28"/>
          <w:sz w:val="28"/>
          <w:szCs w:val="28"/>
          <w:rtl w:val="true"/>
        </w:rPr>
        <w:t xml:space="preserve"> وجاء بكم من البدو </w:t>
      </w:r>
      <w:r>
        <w:rPr>
          <w:rFonts w:ascii="Simplified Arabic" w:hAnsi="Simplified Arabic" w:cs="Simplified Arabic"/>
          <w:sz w:val="28"/>
          <w:sz w:val="28"/>
          <w:szCs w:val="28"/>
          <w:u w:val="single"/>
          <w:rtl w:val="true"/>
        </w:rPr>
        <w:t>من بعد أن نزغ الشيطان بيني وبين إخوت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وجد لدينا ظاهرة ثانية من الظواهر المرضيَّة التي تصيب الأبناء و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جده خائفاً خوفاً غير طبيعي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أولاً الأمّ التي تخوّف ولدها بالأشباح أو بالظلام ، أو كما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غول ، أو البعبع مثلاً، هذه أمّ جاهلة ، فإذا نشأ عند الابن عقدة الخوف فذلك ومن تربية أمّه له ، لأنّ الأم عندما يبكي ابنها فتحبّ أن تسكته فتخيفه بأشياء وهميّة ، هذه الأشياء غرست فيه غرساً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لال المفرط هذا يسبب الخوف ، الحرص الشديد غير معقول ، والدلال المفرط ، وأي شيء يطلبه يلبّى له وتعطي الأم له ، فهذا الطفل تخرّب شخصيّته ولا يستطيع أن يواجه أي شيء، ويخاف من كلّ شيء ، لأنّ الأب قد أعطاه كلّ شيء ، ومنعه من كلّ جهد ، ومنعه من كل تحمُّل للمشقّة ، فضعف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عونا من الأمور النفسيّة ، جسميّاً إذا الإنسان ارتاح كثيراً فيصاب بضعف القلب مافي جهد ، لعدم بذل الجهد، فلو مش خمسة أمتار يلهث نفسه ، وكذلك لو صعد درجات قليلة لسلم فيلهث أيضاً ، أما الياضيون يدرّبون قلوبهم ، فلو جلس مستريحاً تصبح دقّات قلبه خمسة وخمسين دقّة في الدقيقة لأنّه جُهزَ على بذل الجهد ، وهذه قاعدة ماديّة ومعنويّة ، فكل إنسان يبذل الجهد فقد مرّن قلبه على تحمُّل الجهد ، وإذا كان لم يبذل الجهد ضعف قلبه </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النفس الإنسانيّة ، إذا توافر لها كلّ شيء وأُمّن لها ، فإذا وفر الأب أو الأم للأبناء كلّ شيء و أصبح الطفل غير مكلف بشيء ، دلال زائد أصبح كثير الخوف ، فلا يستطيع شراء أي من الحاجات ، يخاف أن ينتقل لبيت آخر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وأسباب الخوف أ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بية الولد على العزلة الانطوائيّة والاحتماء بالمنز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عزلة تسبب الخوف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خواننا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انسان يعيش بعزلة يبني أوهاماً وتكون كلّها بلا أصل ، يبني عداوات ، تصوّرات ، تفسيرات مضحكة للأم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م العلماء بإجراء التجارب بعزل إنسان عن المجتمع ، فلتهيئة روّاد الفضاء لرحلة فضائيّة تبقى في الفضاء لعدّة سنوات ، ولتهيئتهم على هذه العزلة أقاموا بيتاً في الصحراء ، وجعلوا هؤلاء الروّاد في هذا البيت وفرضوا عليهم عزلةً تامّةً عن العالم ، فانهار نفسياً اثنان من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ساساً في بعض السجون ، في السجن الانفرادي قد يسبب مرضاً نفسيّاً، لأنَّ الإنسان اجتماعي ، فكل انسان يعزل نفسه عن المجتمع يصاب بأمراض نفسيّة، فالعلاج أن تكون مع الناس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قال النبيّ صلوات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الط النّاس وصبر على أذاهم ، خيرٌ له من مَن لم يخالطهم ولم يصبر على أذاهم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قصص خياليّة أساسها الجن والعفاريت تروى للصغار قبل أن يناموا ، بالطبع لا بدّ من أن يخافوا ، قصص خياليّة وأوهام تخويف دلال مفرط ، عزلة انطوائيّة ، هذه كلّها تسبب مرض الخوف ، والخوف مدمِّر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قيقة غرس العقيدة الصحيحة في نفس الطفل تحميه من الخوف، الله موجودٌ والأمر بيده والله هو الحافظ ، وكلّ شيء وقع أراده الله ، هذه المعاني تبعثُّ في نفس الغلام الأمان فيبتعد عن الخوف ، أنظر فما أجمل هذه الآية </w:t>
      </w:r>
      <w:r>
        <w:rPr>
          <w:rFonts w:cs="Simplified Arabic" w:ascii="Simplified Arabic" w:hAnsi="Simplified Arabic"/>
          <w:sz w:val="28"/>
          <w:szCs w:val="28"/>
          <w:rtl w:val="true"/>
        </w:rPr>
        <w:t>:</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646930" cy="1124585"/>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 xml:space="preserve">سورة المعارج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9</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Pr>
        <w:t>20</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Pr>
        <w:t>21</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Pr>
        <w:t>22</w:t>
      </w:r>
      <w:r>
        <w:rPr>
          <w:rFonts w:cs="Simplified Arabic" w:ascii="Simplified Arabic" w:hAnsi="Simplified Arabic"/>
          <w:b/>
          <w:bCs/>
          <w:sz w:val="20"/>
          <w:szCs w:val="20"/>
          <w:rtl w:val="true"/>
        </w:rPr>
        <w:t xml:space="preserve"> " )</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صل أنّ الإنسان يخاف ، أمّا المتصل بالله لا يخاف ، فقد جاءه مدد من الله ، فإخواننا الذين قد ذهبوا إلى الحج بعضهم نظر إلى موقع غار حِراء ، في رأس جبل والطريق إليه يحتمل عدّة ساعات مع الجهد الكبير جدّاً ، أي أنّ الشباب وحدهم بإمكانهم أن يصلوا ، كان النبيُّ الكريم يبقى هناك الليالي ذوات العدد ، الآن الجبل فيه كثير من الأُن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طرقات والسيّارات ، فتصوّر جبل قاسيون قبل أن يكون آهلاً بالسكّان ، لا أحد ف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صعد إليه وحيداً وتنام ليلتين أو ثلاث بمغارة فهذا شيء فوق طاقة الإنسان ، فما تفسير ذلك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بيُّ عليه الصلاة والسلام لشدّة أُنسه بالله غلب أُنسه بالله على وحشة المكان ، فكلّما اتصل الإنسان بالله عزَّ وجلَّ يأنس به ولا تفسير آخر ل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كان موحش ، لكن لشدّة أُنس النبيّ بر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سه بالله عزَّ وجلَّ غلب على وحشة المكان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العقيدة الصحيحة تخففُ من حدّةُ الخوف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ن أن يعطى الطفل حريّة التصرُّف وتحمُّل المسؤوليّة ، وأن يمارس بعض الأعمال التي يقدرُ ع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تجد الأب خائفاً من أن يغلط ابنه فلا يسلِّمه شيئاً أبداً ، فيكبر وهو لا يحسن شيئاً ، إجعله يستلم عملاً ويغلط وصحح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ذكرت لكم قبل قليل أنّ الذي لا يغلط هو الذي لا يعمل ، فكل من يعمل يخطيء ، والخطأ طريق الصواب ، وليس العار أن تخطيء ، لكنّ العار أن تبقى مخطِئاً ، ليس العار أن تجهل ، لكنّ العار أن تبقى جاهل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ضاً عندما يعلّم الإنسان مغازي رسول الله صلّى الله عليه وسلّم هذه المغازي فيها من مواقف الصحابة وشجاعتهم وبأسهم وشدّتهم هذا مما يبثُّ في نفس الطفل الجرأة من باب التقليد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قال سيّدنا سعد بن أبي وقّا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نّا نعلّم أولادنا مغازي رسول الله صلّى الله عليه وسلّم كما نعلِّمهم السورة من القرآن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وا أولادكم الرماية والسباحة ومروهم فليثبوا على الخيل وثب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ضاً توجد عندنا قصص رائعةً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ماذج عُليا في شجاعة أبناء الصحابة ، لما خرج النبيّ عليه الصلاة والسلام إلى أُحدٍ مع أصحابه استعرض الجيش فرأى فيه صغاراً لم يبلغوا الحُلُم فأشفق عليهم وردَّ من رآه منهم صغيراً ، كان في من ردّه عليه الصلاة والسلام رافع بن خُديج وسمرة بن جُندُب ثمّ أجاز رافعاً لما قي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رامٍ يحسن الرماية ، فبكى سُمرة وقال لزوج أُ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جازَ رسول الله صلّى الله عليه وسلّم رافعاً وردّني مع أُنّي أصرع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لغ ذلك النبيّ فأمرهما بالمصارعة ، فكان الغالب سُمرة ، فأجازه عليه الصلاة والسلام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غلامان صغيران ، ولعل حجم أحدهم أصغر من الآخر فأجاز النبي الكبير وردّ الآخر ، فبك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هذا الذي أجازه النبي أصرعه وبلغ ذلك النبي فجعلهما يتصارعان أمامه ، فإذا بسمرة يصرع رافعاً </w:t>
      </w:r>
      <w:r>
        <w:rPr>
          <w:rFonts w:cs="Simplified Arabic" w:ascii="Simplified Arabic" w:hAnsi="Simplified Arabic"/>
          <w:sz w:val="28"/>
          <w:szCs w:val="28"/>
          <w:rtl w:val="true"/>
        </w:rPr>
        <w:t>.</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مّا هاجر النبيّ عليه الصلاة والسلام وصاحبه أبوبكر إلى المدينة وأقاما في غار ثور ثلاثة أيام عملت عائشة وأسماء بنتا أبي بكر في تهيئة الزّاد لهما وقطعت أسماء قطعةً من نطاقها فربطت به على فم وعاء الطعام فسمّيت ب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اتُ النطاقين ، وعمل عبد الله بن أبي بكر على نقل الأخب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ني عمل عظ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بي والصديق في غار ثور ، وعائشة وأسماء تأخذان الطعام وعبد الله يتعقّب الأخبار </w:t>
      </w:r>
      <w:r>
        <w:rPr>
          <w:rFonts w:cs="Simplified Arabic" w:ascii="Simplified Arabic" w:hAnsi="Simplified Arabic"/>
          <w:sz w:val="28"/>
          <w:szCs w:val="28"/>
          <w:rtl w:val="true"/>
        </w:rPr>
        <w:t>.</w:t>
      </w:r>
    </w:p>
    <w:p>
      <w:pPr>
        <w:pStyle w:val="Normal"/>
        <w:overflowPunct w:val="false"/>
        <w:autoSpaceDE w:val="false"/>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ربّما كان الابن امتداداً لأبيه ، ولا تنسوا أنّ الابن الصالح صدقةٌ جارية ، وإذا مات ابن آدم انقطع عمله إلا من ثلا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دقةٍ جاريةٍ ، وعلمٍ ينتفع به ، وولدٍ صالحٍ يدعو له </w:t>
      </w:r>
      <w:r>
        <w:rPr>
          <w:rFonts w:cs="Simplified Arabic" w:ascii="Simplified Arabic" w:hAnsi="Simplified Arabic"/>
          <w:sz w:val="28"/>
          <w:szCs w:val="28"/>
          <w:rtl w:val="true"/>
        </w:rPr>
        <w:t xml:space="preserve">. </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يكن همّ كُلّ أب أن يربّي أولاده تربيةً صالحة بحيث أنّ الأب لو ولّت عينه فابنه استمرارٌ له ، وانجح الآباء في تربية أولادهم هم أسعد الآباء ، فلا تتصوّر شعور الأب إذا رأى أولادَه من حوله ديّنين صائمين، مصلّين ، في مراتب عالية ، بنجاح وبسمعة طيّبة فهذا شيء لا يقدّر بثمن ، وهذا الذي قاله الله عزَّ وجلَّ </w:t>
      </w:r>
      <w:r>
        <w:rPr>
          <w:rFonts w:cs="Simplified Arabic" w:ascii="Simplified Arabic" w:hAnsi="Simplified Arabic"/>
          <w:sz w:val="28"/>
          <w:szCs w:val="28"/>
          <w:rtl w:val="true"/>
        </w:rPr>
        <w:t>:</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8" b="-32"/>
                    <a:stretch>
                      <a:fillRect/>
                    </a:stretch>
                  </pic:blipFill>
                  <pic:spPr bwMode="auto">
                    <a:xfrm>
                      <a:off x="0" y="0"/>
                      <a:ext cx="4646930" cy="1124585"/>
                    </a:xfrm>
                    <a:prstGeom prst="rect">
                      <a:avLst/>
                    </a:prstGeom>
                  </pic:spPr>
                </pic:pic>
              </a:graphicData>
            </a:graphic>
          </wp:inline>
        </w:drawing>
      </w:r>
    </w:p>
    <w:p>
      <w:pPr>
        <w:pStyle w:val="Normal"/>
        <w:overflowPunct w:val="false"/>
        <w:autoSpaceDE w:val="false"/>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الفرقان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74</w:t>
      </w:r>
      <w:r>
        <w:rPr>
          <w:rFonts w:cs="Simplified Arabic" w:ascii="Simplified Arabic" w:hAnsi="Simplified Arabic"/>
          <w:b/>
          <w:bCs/>
          <w:sz w:val="20"/>
          <w:szCs w:val="20"/>
          <w:rtl w:val="true"/>
        </w:rPr>
        <w:t xml:space="preserve"> " )</w:t>
      </w:r>
    </w:p>
    <w:p>
      <w:pPr>
        <w:pStyle w:val="Normal"/>
        <w:overflowPunct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طبع التربية لا بدّ لها من الجهد ، ومن دون اهتمام فالابن يفلت لكن فليكن معك دائماً ، راقبه ، لاحظه ، كن له قدوة ، واسأله وجاوب على أسئلته ، واجلس معه وناقشه ، وبيّن له ووضّح له وفي النهاية لعلّ الله سبحانه وتعالى يرحمُنا بتربية أولادنا ، والحمد لله ربّ العالمين </w:t>
      </w:r>
      <w:r>
        <w:rPr>
          <w:rFonts w:cs="Simplified Arabic" w:ascii="Simplified Arabic" w:hAnsi="Simplified Arabic"/>
          <w:sz w:val="28"/>
          <w:szCs w:val="28"/>
          <w:rtl w:val="true"/>
        </w:rPr>
        <w:t>.</w:t>
      </w:r>
    </w:p>
    <w:p>
      <w:pPr>
        <w:pStyle w:val="Normal"/>
        <w:overflowPunct w:val="false"/>
        <w:autoSpaceDE w:val="false"/>
        <w:jc w:val="center"/>
        <w:rPr>
          <w:rFonts w:ascii="Simplified Arabic" w:hAnsi="Simplified Arabic" w:cs="Simplified Arabic"/>
          <w:sz w:val="28"/>
          <w:szCs w:val="28"/>
        </w:rPr>
      </w:pPr>
      <w:r>
        <w:rPr>
          <w:rFonts w:cs="Simplified Arabic" w:ascii="Simplified Arabic" w:hAnsi="Simplified Arabic"/>
          <w:sz w:val="28"/>
          <w:szCs w:val="28"/>
          <w:rtl w:val="true"/>
        </w:rPr>
        <w:t>*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38:00Z</dcterms:created>
  <dc:creator>Ghassan</dc:creator>
  <dc:description/>
  <cp:keywords/>
  <dc:language>en-US</dc:language>
  <cp:lastModifiedBy>Ghassan</cp:lastModifiedBy>
  <dcterms:modified xsi:type="dcterms:W3CDTF">2005-02-08T02:38:00Z</dcterms:modified>
  <cp:revision>2</cp:revision>
  <dc:subject/>
  <dc:title>تربية الأولاد في الإسلام – 01 / 51 : أهمية التربية ، لفضيلة الدكتور محمد راتب النابلسي</dc:title>
</cp:coreProperties>
</file>