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2558" w:leader="none"/>
          <w:tab w:val="left" w:pos="-857" w:leader="none"/>
        </w:tabs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ascii=" Arial;Arial" w:hAnsi=" Arial;Arial" w:cs="Simplified Arabic"/>
          <w:b/>
          <w:b/>
          <w:bCs/>
          <w:sz w:val="22"/>
          <w:sz w:val="22"/>
          <w:szCs w:val="22"/>
          <w:rtl w:val="true"/>
        </w:rPr>
        <w:t>تربية</w:t>
      </w:r>
      <w:r>
        <w:rPr>
          <w:rFonts w:ascii=" Arial;Arial" w:hAnsi=" Arial;Arial" w:eastAsia=" Arial;Arial" w:cs=" Arial;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 w:val="22"/>
          <w:sz w:val="22"/>
          <w:szCs w:val="22"/>
          <w:rtl w:val="true"/>
        </w:rPr>
        <w:t>الأولاد</w:t>
      </w:r>
      <w:r>
        <w:rPr>
          <w:rFonts w:ascii=" Arial;Arial" w:hAnsi=" Arial;Arial" w:eastAsia=" Arial;Arial" w:cs=" Arial;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ascii=" Arial;Arial" w:hAnsi=" Arial;Arial" w:eastAsia=" Arial;Arial" w:cs=" Arial;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 w:val="22"/>
          <w:sz w:val="22"/>
          <w:szCs w:val="22"/>
          <w:rtl w:val="true"/>
        </w:rPr>
        <w:t>الإسلام</w:t>
      </w:r>
      <w:r>
        <w:rPr>
          <w:rFonts w:ascii=" Arial;Arial" w:hAnsi=" Arial;Arial" w:eastAsia=" Arial;Arial" w:cs=" Arial;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 w:val="22"/>
          <w:sz w:val="22"/>
          <w:szCs w:val="22"/>
          <w:rtl w:val="true"/>
        </w:rPr>
        <w:t>–</w:t>
      </w:r>
      <w:r>
        <w:rPr>
          <w:rFonts w:ascii=" Arial;Arial" w:hAnsi=" Arial;Arial" w:eastAsia=" Arial;Arial" w:cs=" Arial;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 w:ascii=" Arial;Arial" w:hAnsi=" Arial;Arial"/>
          <w:b/>
          <w:bCs/>
          <w:sz w:val="22"/>
          <w:szCs w:val="22"/>
        </w:rPr>
        <w:t>07</w:t>
      </w:r>
      <w:r>
        <w:rPr>
          <w:rFonts w:cs="Simplified Arabic" w:ascii=" Arial;Arial" w:hAnsi=" Arial;Arial"/>
          <w:b/>
          <w:bCs/>
          <w:sz w:val="22"/>
          <w:szCs w:val="22"/>
          <w:rtl w:val="true"/>
        </w:rPr>
        <w:t xml:space="preserve"> / </w:t>
      </w:r>
      <w:r>
        <w:rPr>
          <w:rFonts w:cs="Simplified Arabic" w:ascii=" Arial;Arial" w:hAnsi=" Arial;Arial"/>
          <w:b/>
          <w:bCs/>
          <w:sz w:val="22"/>
          <w:szCs w:val="22"/>
        </w:rPr>
        <w:t>51</w:t>
      </w:r>
      <w:r>
        <w:rPr>
          <w:rFonts w:cs="Simplified Arabic" w:ascii=" Arial;Arial" w:hAnsi=" Arial;Arial"/>
          <w:b/>
          <w:bCs/>
          <w:sz w:val="22"/>
          <w:szCs w:val="22"/>
          <w:rtl w:val="true"/>
        </w:rPr>
        <w:t xml:space="preserve"> :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التربية الصح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ظاهر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دخي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فضيل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دكتو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حم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ات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نابلسي</w:t>
      </w:r>
    </w:p>
    <w:p>
      <w:pPr>
        <w:pStyle w:val="Normal"/>
        <w:tabs>
          <w:tab w:val="clear" w:pos="720"/>
          <w:tab w:val="left" w:pos="5541" w:leader="none"/>
        </w:tabs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 </w:t>
      </w:r>
    </w:p>
    <w:p>
      <w:pPr>
        <w:pStyle w:val="Normal"/>
        <w:tabs>
          <w:tab w:val="clear" w:pos="720"/>
          <w:tab w:val="left" w:pos="5541" w:leader="none"/>
        </w:tabs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 </w:t>
      </w:r>
    </w:p>
    <w:p>
      <w:pPr>
        <w:pStyle w:val="Normal"/>
        <w:tabs>
          <w:tab w:val="clear" w:pos="720"/>
          <w:tab w:val="left" w:pos="5541" w:leader="none"/>
        </w:tabs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 </w:t>
      </w:r>
    </w:p>
    <w:p>
      <w:pPr>
        <w:pStyle w:val="Heading2"/>
        <w:ind w:left="0" w:right="0" w:hanging="0"/>
        <w:jc w:val="left"/>
        <w:rPr>
          <w:rFonts w:ascii="Simplified Arabic" w:hAnsi="Simplified Arabic" w:cs="Simplified Arabic"/>
        </w:rPr>
      </w:pPr>
      <w:r>
        <w:rPr>
          <w:rtl w:val="true"/>
        </w:rPr>
        <w:t>بسم الله الرحمن الرحيم</w:t>
      </w:r>
    </w:p>
    <w:p>
      <w:pPr>
        <w:pStyle w:val="Normal"/>
        <w:tabs>
          <w:tab w:val="clear" w:pos="720"/>
          <w:tab w:val="left" w:pos="5541" w:leader="none"/>
        </w:tabs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 </w:t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حمد لله رب العالمين ، والصلاة والسلام على سيِّدنا محمدٍ الصادق الوعد الأمين ، اللهمَّ لا علم لنا إلا ما علَّمتنا ، إنَّك أنت العليم الحكيم ، اللهمَّ علِّمنا ما ينفعنا ، وانفعنا بما علَّمتنا ، وزدنا علماً ، وأرنا الحقَّ حقاً وارزقنا اتباعه، وأرنا الباطل باطلاً وارزقنا اجتنابه ، واجعلنا ممن يستمعون القول فيتبعون أحسنه ، وأدخلنا برحمتك في عبادك الصالحين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يّها الإخوة الكرام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زلنا مع الدرس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سابع من دروس تربية الأولاد في الإسلام ، وقد وصلنا في التربية الصحية أو مسؤولية الآباء عن تربية أبنائهم الجسميّة والبدنية إلى موضوع الظواهر الخطيرة المتفشِّية بين الشباب ، ومن هذه الظواهر ظاهرة التدخين ، وقبل أن نمضي في الحديث عن هذه الظاهرة التي ينبغي أن نكافحها جميعاً ، لا بدَّ من وقفةٍ قصيرةٍ عند قيمة سلامة الجسم وقيمة الصحة في حياة المؤمن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يّها الإخو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جب أن نعلم أنَّ أثمن نعمةٍ على الإطلاق بعد نعمة الهدى هي نعمة الصحة ، ولأنّ النبيّ عليه الصلاة والسلام في أكثر أدعيته كان يقرنها مع الهدى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لهمّ اهدنا فيمن هديت ، وعافنا فيمن عافيت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لهمّ إنّا نسألك العفو والعافية والمعافاة الدائمة في الدين والدنيا والآخرة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جب أن نعلم أنّ هناك ثلاث مرتكزات في حياتنا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نعمة الهدى ، ونعمة الصحة ، ونعمة الكفاية ، فإذا حصّلتها فقد حصّلت كلّ شيء ، ولا تلتفت إلى ما فاتك من الدنيا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لكنّ الصحة أيّها الإخوة ليست مقصودةً لذاتها ، مقصودةٌ لغيرها ، لأنّ الجسم أداة العمل الصالح ، فإذا كان صحيحاً حقق الهدف من وجوده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آن هناك أمراض تأتي من نوع القضاء والقدر ، هذه الأمراض لله حكمةٌ بالغة في سوقها للإنسان ، لكن نحن حديثنا عن الصحة ليس من هذا النوع ، ليس من نوع الأمراض التي تأتي قضاءً وقدراً ولحكمةٍ بالغة يريدها الله عزَّ وجلَّ ، حديثنا عن الصحة كيف نتّقي الأمراض التي تسببها أخطاؤنا ، لأنّ الله سبحانه وتعالى حينما قال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center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drawing>
          <wp:inline distT="0" distB="0" distL="0" distR="0">
            <wp:extent cx="4646930" cy="1132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right"/>
        <w:rPr>
          <w:rFonts w:ascii="Simplified Arabic" w:hAnsi="Simplified Arabic" w:cs="Simplified Arabic"/>
          <w:b/>
          <w:b/>
          <w:bCs/>
          <w:sz w:val="20"/>
          <w:szCs w:val="20"/>
        </w:rPr>
      </w:pPr>
      <w:r>
        <w:rPr>
          <w:rFonts w:cs="Simplified Arabic" w:ascii="Simplified Arabic" w:hAnsi="Simplified Arabic"/>
          <w:b/>
          <w:bCs/>
          <w:szCs w:val="20"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szCs w:val="20"/>
          <w:rtl w:val="true"/>
        </w:rPr>
        <w:t xml:space="preserve">سورة الشعراء </w:t>
      </w:r>
      <w:r>
        <w:rPr>
          <w:rFonts w:cs="Simplified Arabic" w:ascii="Simplified Arabic" w:hAnsi="Simplified Arabic"/>
          <w:b/>
          <w:bCs/>
          <w:szCs w:val="20"/>
          <w:rtl w:val="true"/>
        </w:rPr>
        <w:t>)</w:t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لم يقل الله تعالى والذي أمرضني فهو يشفين ، أو والذي يمرضني ويشفين ، فلو قالها فليس لنا علاقة بالصحة ولكنّه قال عزَّ وجلَّ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ذي خلقني فهو يهدين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*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الذي هو يطعمني ويسقين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*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إذا مرضت فهو يشفين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عُزي المرض إلى الإنسان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إذاً أصل المرض خروجٌ عن منهج الله والآية الكريمة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center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drawing>
          <wp:inline distT="0" distB="0" distL="0" distR="0">
            <wp:extent cx="4646930" cy="1132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right"/>
        <w:rPr>
          <w:rFonts w:ascii="Simplified Arabic" w:hAnsi="Simplified Arabic" w:cs="Simplified Arabic"/>
          <w:b/>
          <w:b/>
          <w:bCs/>
          <w:sz w:val="20"/>
          <w:szCs w:val="20"/>
        </w:rPr>
      </w:pPr>
      <w:r>
        <w:rPr>
          <w:rFonts w:cs="Simplified Arabic" w:ascii="Simplified Arabic" w:hAnsi="Simplified Arabic"/>
          <w:b/>
          <w:bCs/>
          <w:szCs w:val="20"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szCs w:val="20"/>
          <w:rtl w:val="true"/>
        </w:rPr>
        <w:t xml:space="preserve">سورة البقرة </w:t>
      </w:r>
      <w:r>
        <w:rPr>
          <w:rFonts w:cs="Simplified Arabic" w:ascii="Simplified Arabic" w:hAnsi="Simplified Arabic"/>
          <w:b/>
          <w:bCs/>
          <w:szCs w:val="20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Cs w:val="20"/>
          <w:rtl w:val="true"/>
        </w:rPr>
        <w:t xml:space="preserve">آية </w:t>
      </w:r>
      <w:r>
        <w:rPr>
          <w:rFonts w:cs="Simplified Arabic" w:ascii="Simplified Arabic" w:hAnsi="Simplified Arabic"/>
          <w:b/>
          <w:bCs/>
          <w:szCs w:val="20"/>
          <w:rtl w:val="true"/>
        </w:rPr>
        <w:t xml:space="preserve">" </w:t>
      </w:r>
      <w:r>
        <w:rPr>
          <w:rFonts w:cs="Simplified Arabic" w:ascii="Simplified Arabic" w:hAnsi="Simplified Arabic"/>
          <w:b/>
          <w:bCs/>
          <w:szCs w:val="20"/>
        </w:rPr>
        <w:t>195</w:t>
      </w:r>
      <w:r>
        <w:rPr>
          <w:rFonts w:cs="Simplified Arabic" w:ascii="Simplified Arabic" w:hAnsi="Simplified Arabic"/>
          <w:b/>
          <w:bCs/>
          <w:szCs w:val="20"/>
          <w:rtl w:val="true"/>
        </w:rPr>
        <w:t xml:space="preserve"> " )</w:t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 </w:t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آية الثانية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center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drawing>
          <wp:inline distT="0" distB="0" distL="0" distR="0">
            <wp:extent cx="4646930" cy="15608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right"/>
        <w:rPr>
          <w:rFonts w:ascii="Simplified Arabic" w:hAnsi="Simplified Arabic" w:cs="Simplified Arabic"/>
          <w:b/>
          <w:b/>
          <w:bCs/>
          <w:sz w:val="20"/>
          <w:szCs w:val="20"/>
        </w:rPr>
      </w:pPr>
      <w:r>
        <w:rPr>
          <w:rFonts w:cs="Simplified Arabic" w:ascii="Simplified Arabic" w:hAnsi="Simplified Arabic"/>
          <w:b/>
          <w:bCs/>
          <w:szCs w:val="20"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szCs w:val="20"/>
          <w:rtl w:val="true"/>
        </w:rPr>
        <w:t xml:space="preserve">سورة النساء </w:t>
      </w:r>
      <w:r>
        <w:rPr>
          <w:rFonts w:cs="Simplified Arabic" w:ascii="Simplified Arabic" w:hAnsi="Simplified Arabic"/>
          <w:b/>
          <w:bCs/>
          <w:szCs w:val="20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Cs w:val="20"/>
          <w:rtl w:val="true"/>
        </w:rPr>
        <w:t xml:space="preserve">آية </w:t>
      </w:r>
      <w:r>
        <w:rPr>
          <w:rFonts w:cs="Simplified Arabic" w:ascii="Simplified Arabic" w:hAnsi="Simplified Arabic"/>
          <w:b/>
          <w:bCs/>
          <w:szCs w:val="20"/>
          <w:rtl w:val="true"/>
        </w:rPr>
        <w:t xml:space="preserve">" </w:t>
      </w:r>
      <w:r>
        <w:rPr>
          <w:rFonts w:cs="Simplified Arabic" w:ascii="Simplified Arabic" w:hAnsi="Simplified Arabic"/>
          <w:b/>
          <w:bCs/>
          <w:szCs w:val="20"/>
        </w:rPr>
        <w:t>29</w:t>
      </w:r>
      <w:r>
        <w:rPr>
          <w:rFonts w:cs="Simplified Arabic" w:ascii="Simplified Arabic" w:hAnsi="Simplified Arabic"/>
          <w:b/>
          <w:bCs/>
          <w:szCs w:val="20"/>
          <w:rtl w:val="true"/>
        </w:rPr>
        <w:t xml:space="preserve"> " )</w:t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الحديث الشريف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ن أكل التراب فقد أعان على قتل نفسه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النبيّ علّمنا أشياء كثيرة ، علّمنا من خلال بعض أوامره لأصحابه ، أنَّ الذي له جملٌ حرون ينبغي ألا يصحبنا في الجهاد ، الجمل الحرون خطر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بعض أصحابه ركب جملاً حروناً فقتله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النبيّ أبى أن يصلّي عليه لأنّه عاصٍٍ ، يقاس عليه أن تركب مركبة مكابحها غير منتظمة غير جيّدة ، أن تركب مركبة لا تراجعها قبل السفر قد يكون خطأ في الميزان فلو اضطرب الميزان أثناء السرعة العالية ربما يقتل صاحبه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!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قد نهى النبيّ على أن ننام على سطحٍ لا سور له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آن من يفعل أشياء ربما أودت به إلى التهلكة فقد عصى ، فإذا وجد عندك تيارٌ كهربائيٌ مائتان وعشرون فولطاً وفيه أسلاك مكشوفة ، وعندك أولاد ، فلو حدث فيها ماسٌ وصدمةٌ كهربائيّة وصار موت فأنت محاسب ، محاسب حساباً شديداً وعليك ديّة </w:t>
      </w:r>
      <w:r>
        <w:rPr>
          <w:rFonts w:cs="Simplified Arabic" w:ascii="Simplified Arabic" w:hAnsi="Simplified Arabic"/>
          <w:sz w:val="28"/>
          <w:szCs w:val="28"/>
          <w:rtl w:val="true"/>
        </w:rPr>
        <w:t>!!</w:t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ردت من هذه المقدّمة أن أؤكد لكم أنّه ما من نعمةٍ على الإطلاق بعد نعمةَ الهدى من نعمة الصحة ، تليها نعمة الكفاية لا الغنى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دى، صحة ، كفاي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إذا حصّلتها فعلى الدنيا السلام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مرةً ثانيةً أقول لكم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نا لا أتحدّث عن الأمراض التي يسوقها الله عزَّ وجلَّ محض رحمةٍ، والله محض ودٍ ، ومحض فضلٍ ، الإله يكون منعه أحياناً هو عين العطاء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قد حدّثني أخ أعرفه قبل سنواتٍ عدّة، أعرف هذا الإنسان أبعد شيءٍ عن الإيمان ، يكاد يكون غير مؤمن إطلاقاً ، قريب من الإلحاد ، جاءته الدنيا كما يشتهي ، عاش في بحبوحة وفي مرح من مكان إلى آخر ، من ندوة إلى أخرى ، من نادٍ إلى آخر ، من ملهى إلى آخر ، إلى أن أصيبت ابنته الوحيدة التي يحبُّها حباً جمّا بمرضٍ خبيث في الدّم ، ولشدّة حبّه لها أنفق كلَّ شيءٍ يملكه حتّى إنّه باع بيته ، قال لي مرّةً وقد وجدّته في مكان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نا أصلّي عندك منذ أشهرٍ كثير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قد فوجئت بهذا الخبر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له سمتٌ حسن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سألته عن سرِّ مجيئه للمسجد ؟ فحدّثني بهذه القصّة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نّه له فتاة يحبُّها حبّاً جمّاً أصيبت بمرضٍ عضالٍ في دمها ، أنفق كلّ ما يملكه حتّى اضطرّ إلى بيع بيته ، قال لي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ثمَّ جاءني خاطرٍ يا ترى لو أنني رجعت إلى الله أنا وأمّها هل يشفيها ربنا عزَّ وجلَّ ؟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خاطر ، فكأنّه شعر بوجود القبول أي تفضّل وتب إليّ ، فبدأ يصلّي هو وزوجته ، وحجّب زوجته ، والتزم خطب الجمعة ، وبدأ يسعى إلى الله كما وعده ، ثمّ قال لي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شيئاً فشيئاً تراجع هذا المرض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بعد سنواتٍ عدّة دعاني إلى عقد قرانٍ لابنته ، وأنا في عقد القران وقد ألقيت كلمة سألته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ي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ي ؟ فقال لي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ي هي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ي التي أصيبت بمرض عضال وشفاها الله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إخواننا الكرام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وم القيامة هذا الإنسان حينما يرى هذا المرض الخبيث الذي ألمَّ بابنته ، كان سبب هدايته إلى الله ، ألا يرى هذا محض فضلٍ ؟ والله الذي لا إله إلا هو فإنني أجزم أنّه ما من مرض يسوقه الله لهذا الإنسان إلا هو محض فضلٍ ولو كشف الغطاء لذابت نفسه شكراً لله عزَّ وجلَّ ، لأنّ ربنا عزَّ وجلَّ رب يربّي فهو يعلم كيف يجلب العبد ، وكيف يحمله على التوبة ، ويعلم كيف يجعله يقف على بابه متأدّباَ عابداً ، فهو سبحانه وحده قد يكون منعه عين العطاء ، فأنا الآن لا أتحدّث عن هذه الأمراض التي يسوقها الله عزَّ وجلَّ لعباده من أجل أن يقرِّبهم منه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حد كبار العلماء في قطر عربي له سمعة كبيرة في العالم الإسلامي ، اضطرّ أن يجري عمليّة في المرارة وضعت تحت تصرّفه أربع طائرات في المطار مع الطواقم الطّبية الكاملة ، وأخذ إلى بريطانيا وأجريت له العمليّة بنجاح ، سأله صحفي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ا هذه المكانة العلية التي تتمتع بها في العالم الإسلامي ؟ فقال بمنتهى الأدب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لأنني محسوبٌ على الله ، أنا لست محسوباً على جهةً أرضيّ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كلمة محسوب فيها أدب أيضاً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قد أكون لست أهلاً لكنني محسوب على الله عزَّ وجلَّ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قبل أيام قرأت لقاءاً صحفياً معه أنه ما الحكمة من هذا المرض الذي ألمّ بك ؟ قال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لأزداد قرباً من الله عزَّ وجلَّ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أنا أحب أن أُطَمئِن كل إخواننا لأنّ الحديث القدسي دقيق جداً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ا داود مرضّت فلم تعدني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!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قال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ارب كيف أعودك وأنت ربُّ العالمين ؟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!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قال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رض عبدي فلان فلم تعدّه ، أما علمت أنّك لو عدّته لوجدتّني عنده ؟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ي أنّ ربنا عزَّ وجلَّ عندما يسلب الصحّة من الإنسان يعوّضه من تجلّيه ومن سكينته ومن النور يقذفه في قلبه أضعافاً كثيرة ، فإذا زار الإنسان مريضاً يشعر بالصفاء لماذا ؟ لأنّ المريض زاده مرضُه قرباً من الله عزَّ وجلَّ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رّة ثالثة أنا لا أتحدّث عن هذه الأمراض ، فهذه الأمراض محض فضل ، محض رحمة ، محض تربية ، أنا أتحدَّث عن مرض سببه خطأ منا ، وهذا درسنا اليوم ، فأنا لا أقبل أبداً من مسلم يرتكب أخطاء بجسمه وعندما يدفع الثمن باهظاً يقول لك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رتيب سيدك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ذه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(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جدب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صدقاً لا أقبل أحد يقصّر في التعامل مع جسمه ويرتكب أخطاء كثيرة ، في غذائه في حركته في أنواع طعامه ثمّ يقول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كذا قدّر الله علي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!! </w:t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لا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ذا ليس قضاءً وقدراً ، هذا جزاء مخالفة النظام الإلهي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ذكرت مرة في خطبة جمع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نّ المصائب أنواع منوّعة منها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صائب مخالفة النظام الدقيق الذي نظّمه الله لنا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مثلاً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قلنا لشخص خفف من تناول الملح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هو يحبُّه مثلاً وهذا أوضح مثل </w:t>
      </w:r>
      <w:r>
        <w:rPr>
          <w:rFonts w:cs="Simplified Arabic" w:ascii="Simplified Arabic" w:hAnsi="Simplified Arabic"/>
          <w:sz w:val="28"/>
          <w:szCs w:val="28"/>
          <w:rtl w:val="true"/>
        </w:rPr>
        <w:t>.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هو لا يُسرُّ إذا لم يوجد الملح وكل لقمة يغمسها فيه وإذا لم توجد المملحة على طاولة الطعام ، قلنا له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إنّ الملح يحبس السوائل في الجسم ويرفع الضغط ، وبارتفاع الضغط يجهد القلب ، فارتفع الضغط معه ، وأصيب بخثرة دمويّة وانتقلت للدماغ وأصبح معه شبه شلل فيقول لك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كذا الله يريد ، لا الله لا يريد ذلك فهذا جزاء الخطأ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مثلاً قال لك الطبيب إيّاك أن تدع حبَّ الضغط إلا بعد استشارتي وبالتدريج ، كثير من الأشخاص يتناولون حبوب الضغط ويجد أن ضغطه قد نزل فيرتاح ويقول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لا أريد وأبعدوه عنّي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ل هذا حسب ما تريد ؟  طبيب قلبيّة مثّل لي الحادثة فقال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ذا الضغط مثل راصور نابض ، وحبّة للضغط أنزلته ، وإذا تركته فجأةً يرجع لمكان أعلى مما كان سابقاً ، وإن زاد قياسه عن ثمانية عشر فهناك احتمال أن ينفجر شريانٌ بالدماغ فوراً ، واحتمال خثرة وفالج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درسنا اليوم ليس له علاقة بالأمراض التي يسوقها الله من أجل أن يقرِّب هذا العبد ، درسنا اليوم متعلّق بأمراض أسبابها أخطاء منّا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مؤمن القوي خيرٌ وأحبُّ إلى الله تعالى من المؤمن الضعيف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آن إلى ظاهرة التدخين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إخواننا الكرام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كلُّكم يعلم أنَّ هذا الجسم مزوّد بآليّة عجيبة جداً ، أي أنّ جسمك وحده كونٌ ينطق بعظمة الله ، والحديث عن الجسم لا ينتهي ، لا تكفيه سنوات ولا مجلّدات ، ولكنني سأتناول من الجسم ما له علاقة بالتدخين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ربنا عزَّ وجلَّ جهّز الإنسان بجهاز لدرء الأخطار ولكنّه عالي المستوى ، فمثلاً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لو شاهد الإنسان أفعى في بستان ، أو شاهد عقرباً ، أو إنساناً يشهر عليه السلاح ، أو وهو يقود سيارته شعر بأنّ هناك حادث مميت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تجاوز سيّارة فوجد أمامه سيّارة وبسرعة عالي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ذا يحدث في جسمه خلال ثوانٍ ماذا حدث ؟</w:t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ولاً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ذه العين ينطبع على شبكيّتها صورة خطيرة ، هذه الصورة تنتقل إلى الدماغ إدراكاً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إدراك للخطر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الدماغ يوجد عنده مفاهيم ، فلو رأى أفعى وهو قد درس عنها في سنين دراسته وكيف أنّ لدغتها قاتلة ، ودرس عن بعض أنواع الأفاعي الشرسة التي تقفز قفزاً وشاهد أفعى مصبّرة في مدرسته ، وسمع عدداً من القصص في بعض المعسكرات عن أفعى لدغت مثلاً مجنّداً ، فتوجد لديه مجموعة مفاهيم عن الأفعى ، فعندما شاهدها فهذه الصورة انتقلت إلى الدماغ عن طريق العين، فبالعين إحساس وبالدماغ إدراك ، والدماغ ملك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لك الجهاز العصبي ، وتوجد بداخله ملكةً صغيرة اسمها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غدّة النخاميّ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هي ملكة الجهاز الهرموني ، الجهاز العصبي أوامره كهربائيّة ، والجهاز الهرموني أوامره كيميائيّة 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الدماغ يعطي أمراً للملكة عن طريق جسم تحت السرير البصري هذا ضابط اتصال بين الملك والملكة ، الملك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غدّة النخاميّ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تعطي أمراً هرمونياً إلى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كظر وهما غدّتان فوق الكليتين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هما من أخطر الغدد ، تعطي أمراً إلى الكظر بمواجهة الخطر ، فماذا يفعل الكظر؟</w:t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عند مواجهة الإنسان للخطر يحتاج إلى جهد عضلي ، أوّل أمر يذهب إلى القلب لرفع ضرباته ، كانت ضرباته ثمانين ، فترتفع للتسعين ثمّ المائة ، ثمّ المائة والعشرين ، ويمكن أن تصل ضربات القلب للمائة والثمانين ضربة بالدقيقة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هرمون الثاني يذهب إلى الرئتين من أجل أن تسرع في وجيبهما بحيث تتوافق مع ضربات القلب السريعة ، فالخائف دقّات قلبه مائة وثمانون ويلهث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مراً ثالثاً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ذهب للأوعية الدمويّة ، فالإنسان أزهر اللون ومورَّد الخدّين وهذه لا يحتاجها الخائف ، فهو يريد الخلاص من الأفعى ولا يريد الوجنات الموردة المحمرّة ، فيذهب أمر إلى الأوعية المحيطيّة لتضيق لمعتها ، فالخائف يصبح أصفر اللون ، فما الذي حدث ؟ كلُّ هذه الأوعية تضيق لمعتها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مرٌ رابعٌ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ذهب إلى الكبد ، طبعاً الإنسان يحتاج إلى طاقة ، فالكبد يقوم بطرح كميّة إضافية من السكر بالدم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أمر خامس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ذهب للكبد فيطرح مزيداً من هرمون التجلّط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الخائف دمه لزج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 أغلب الظّن عند وجود مشادة أو قتال أو مشكلة فقد يصاب بجرح فينزف كل دمه ، فيميل الدم للزوجة ، هذا الأمر يحدث في ثوانٍ ، وهذه أشياء مسلّم بها طبيّاً وليست غريبة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اذا يفعل النيكوتين في الجسم ؟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نيكوتين هو المادة السامّة في الدخان </w:t>
      </w:r>
      <w:r>
        <w:rPr>
          <w:rFonts w:cs="Simplified Arabic" w:ascii="Simplified Arabic" w:hAnsi="Simplified Arabic"/>
          <w:sz w:val="28"/>
          <w:szCs w:val="28"/>
          <w:rtl w:val="true"/>
        </w:rPr>
        <w:t>..</w:t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ذه المادّة السامة لو أخذت محصّلة دخينة واحدة من النيكوتين وحقنته في الوريد فيموت الإنسان فوراً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!!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ا في الدخينة الواحد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!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نيكوتين وحقنته في جسم الإنسان لمات فوراً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!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ذا تفعل هذه المادّة السامة في الجسم ؟</w:t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تقوم بحث الكظر على إعطاء كلِّ هذه الأوامر طوال التدخين ، الإنسان أحياناً يضطرب في الشهر أو في السنة مرة أو في الخمس سنوات اضطراباً شديداً ويخاف ، وتوجد لديه آليّة عالية المستوى يواجه بها الخطر  أمّا المدخن هذه الجاهزيّة العالية من ضربات سريعة إلى وجيب سريع ، إلى هرمون التجلّط ، إلى السكر الزائد إلى سكّر إلى ضيق الأوعية المحيطيّ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عندما يضيق الوعاء المحيطي يتعب القلب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القلب مضخّة ، فإذا ضاق المجرى فيحتاج إلى جهد أكبر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أوّل شيء بالدخان أنّ المادة السامة في الدخينة تفعل فعل الشدّة النفسيّة في الإنسان ، والحقيقة أن هذه المادة تؤثّر على الكظر وتجعله يفعل ما يفعله حينما يخاف الإنسان ، هذه واحدة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شيء الثاني عندما تضيق شرايين الإنسان ، ويصبح دمّه لزجاً فلا يستطيع الدّم الدخول إلى الأوعية الدقيقة جدّاً ، لذلك احتمال أن يصاب المدخن بالغرغرين يصبح قائماً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هو هذا المرض الموات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عندما تمتنع التروية ببعض الأطراف تسود ، وإذا اسودّت يجب قطعها فوراً، وبالمناسبة إخواننا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لا أحد يستعمل حذاءً ضيّقاً فهو خطر جداً ، ولا يهمّك أنّ الضيّق موضة ، هذا كلام فارغ ، استعمل الأحذية الواسعة المريحة ، لأنّ الحذاء الضيّق له مفعول خطير يشد على الأوعية الدمويّة وربما أصيبت قدمه بالموات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درسنا اليوم درسٌ صحيحٌ لأنّه عن التربية الصحيّ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قم بتربية أولادك ، هذه واحدة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ثانية أنّ هذه الرئة كما تعلمون ، خمسة وثلاثون مليون حويصل رئوي ، لو نشرنا هذه الحويصلات تصبح مساحتها سبعين متراً مربّعاً ، القصبة الهوائية تتفرع لثلاثة وعشرين فرعاً وكل فرع إلى فروع ، إلى أن تصل هذه الفروع إلى خمسة وثلاثين مليون حويصل رئوي ، في  كل المجاري التنفسيّة أهداب تتحرّك نحو الأعلى باستمرار ، فكل المواد الغريبة تنطلق نحو الأعلى ، وأحياناً يشعر الإنسان أن بحنجرته قشع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سمها النخام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يقوم بلفظها ، المادة السامة في الدخان تشلُّ حركة الأهداب شلاً كاملاً ، كل إنسان يستخدم الدخان يشكل تلاقي هذه الأهداب مثلث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إذاً احتمال أن يحدث إنتان بالرئتين ، وهذه الحالة الثانية ، وأنا لا أقول عن أخطار الدخان سوى واحد بالألف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بل أن آتي إليكم اطلعت على كتاب صدر حديثاً عن إحدى دور النشر ، وهي لأحد إخواننا، اطلعت على الكتاب فوجدت أنّ مستوى الكتاب أعلى من درسٍ يلقى في المسجد ، فالأمور تحتاج إلى شرح صو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سليدات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صعب أن تُشرَح شرحاً نظرياً ، فبقيت على المعلومات البسيطة التي أعرفها ، ووجدت أنه من غير المناسب طرح الموضوع المعقّد العلمي في المسجد ، وأنا والله لا أتكلّم عن أضرار الدخان سوى واحدٍ بالألف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ذلك فضلاً عن موضوع الرائحة التي لا يقبلها الإنسان ، وعن الإنفاق الزائد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دعني من أنه حرامٌ أم حلالٌ ، فأنت إنسان رأس مالك صحّتك ، وإن كنت شاباً في ريعان الشباب ، فالمفروض أن يكون لديك إرادة قويّة وقوّة إدراكيّة عالية لتختار ما هو صالح لنفسك ، أمامي بعض المعلومات عن أضرار الدخان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قال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نسبة الوفيّات بين المدخنين الذكور تزيد ثمانية وستين بالمائة عنها من بين غير المدخنين ، أي لو أخذنا مائة شخص لا يدخنون ومائة يدخنون ، فإن مات واحداً من المائة الذين لا يدخنون يموت ثمانية وستون من المدخنين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توجد لدينا إحصائيات أجرتها مجلّة ألمانيّة متخصّصة في هذا الموضوع ، وتقول هذه الإحصائيّات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نسبة الوفيّات في صفوف المدخنين من الأمراض التالية بالمقارنة مع غير المدخنين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سرطان الرئ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( </w:t>
      </w:r>
      <w:r>
        <w:rPr>
          <w:rFonts w:cs="Simplified Arabic" w:ascii="Simplified Arabic" w:hAnsi="Simplified Arabic"/>
          <w:sz w:val="28"/>
          <w:szCs w:val="28"/>
        </w:rPr>
        <w:t>10.8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ي عشرة أضعاف ، أي الذين يصابون بسرطان الرئة من بين المدخنين عشرة أمثال غير المدخنين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هابات الأغشية المخاطيّة والمجاري التنفّسيّة وتورُّمها وانتفاخها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ستة أضعاف وواحد بالعشرة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سرطان الحنجر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خمسة أضعاف وأربعة بالعشرة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سرطان تجويف الفم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ربعة أضعاف وواحد بالعشرة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سرطان المريء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ثلاثة أضعاف وأربعة بالعشرة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مراض المعد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ضعفان وأربعة بالعشرة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مراض دوريّة أخرى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ضعفين وستة بالعشرة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مراض الدّسامات القلبي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ضعف وسبعة بالعشرة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ذه إحصائيّة والذين أجروها لا علاقة لهم بحرمة الدخان ولا بحلِّه ، وكذلك جمعيّة مكافحة السل أصدرت نشرة تقول فيها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إنّ سنوات عديدة من البحث العلمي أثبتت الوقائع التالي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عندما يدخن شخصٌ ما دخينةً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_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نا أقول دخينةً عوضاً عن سيجارة لأنها كلمةً عربي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_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إنّه يبتلع الدخان ويحتفظ الجسم بثمانين إلى تسعين في المائة منه ، كما يحتفظ ببقايا احتراق التبغ الذي هو القطران الذي يتجمّع في الطرق التنفُّسيّة ، والقطران نوعٌ من عدّة مركبات كيماويّة يستطيع بعضها إحداث السرطان بينما بقيّة العناصر الأخرى تحدث التخريش أيضاً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مدخنون أشدُّ تعرُّضاً للإصابة بالسل والسرطان من الذين لا يدخنون ، والتدخين هذه العادة تؤدّي إلى الآفات الرئويّة المزمنة كالتهاب القصبات وانتفاخ الرئة والربو والسل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تدخين يهيئ لأمراض القلب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عني أوضح قضيّة بالقلب ، عندما يكون الدم لزجاً فاحتمال تجلُّطه أكبر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لذلك أول سؤال يسأله طبيب القلب للمريض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ل تدخّن ؟ وأحيانا يوجد طبيبٌ لا يسأل بل يضع يده على صدر المريض ويتحسس هل يحمل في جيبه علبة من الدخان ، لوجود علاقة علميّة بينهما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أنا أقسم لكم لم أتحدّث وليس في إمكاني أن أتحدّث أكثر من ذلك ، لأنّ الأمور أعقد بكثير، كتب بأكملها بعضها صدرت في أربعمائة صفحة عن أضرار التدخين ، وقد اكتشفت اليوم شيءٌ لم أكن أعرفه من قبل ، يوجد مرض خطير اسمه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قر الدم اللامُصنّع ، فقد وضع الله عزَّ وجلَّ بنقي العظام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_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موجودة داخل عظم الساق أو الفخذ ويحبّها الأطفال كثيراً وهي لب العظم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نخاع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هي طيبة الطعم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_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هي معمل الإنتاج كريات الدم الحمراء ، وهي تسمّى نقي العظام، هذا المعمل لو توقّف لصار الموت محققاّ وحتى الآن لا يدري أحدٌ لم يتوقف هذا المعمل المرض اسمه فقر دم لا مصنِّع ، واليوم اكتشفت في هذا الكتاب الجديد أن الدخان يسهم في تقليل إنتاج كريات الدّم الحمراء ، فالمواد السميّة بالدخان تفعل فعلها في معامل نقي الدم ، النبيّ أمرنا بالحجامة ، فماذا تفعل الحجامة ؟</w:t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قال عليه الصلاة والسلام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حتجموا لا يتبيّغ بكم الدم فيقتلكم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توجد أحاديث كثيرةً جداً وصحيحة عن الحجامة ولا سيّما في هذه الأيام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يام الربيع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الحجامة تقلل كميّة الدم بالجسم ، حينما تقلُّ هذه الكميّة في الجسم تنشط معامل كريات الدم الحمراء ، فكأنّ الحجامة صيانة مستمرّة لمعامل كريات الدم الحمراء في الجسم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إخواننا الكرام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ذي قاله النبي عن الصحّة وحيٌ من الله ، لأنّ المعطيات العلميّة في عصر النبيّ لا تسمح له أبداً أن يعرفها ، أشياء في منتهى التعقيد لكنّ النبيّ نطق بها ، لأنّه لا ينطق عن الهوى إن هو إلا وحيٌ يوحى ، الإرشادات الطبيّة النبويّة يجب أن تعدّ من تعليمات الصانع، لا من كلام النبيّ ، ألم يقل سيّدنا سعد بن أبي وقّاص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ما سمعت حديثاً من رسول الله صلّى الله علي وسلّم إلا علمت أنّه حقٌ من الله تعالى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طبعاً أخطر شيء السرطانات بدءاً من الفم للحلق للبلعوم للمري للرئتين ، أمراض الموات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_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غرغرين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_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جلطات الدمويّة ، أي الأمراض القلبية والوعائية ، هذه من نتائج الدخان الطبيعيّة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آن أضع بين أيديكم هذه الآيات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قال تعالى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drawing>
          <wp:inline distT="0" distB="0" distL="0" distR="0">
            <wp:extent cx="4646930" cy="1132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right"/>
        <w:rPr>
          <w:rFonts w:ascii="Simplified Arabic" w:hAnsi="Simplified Arabic" w:cs="Simplified Arabic"/>
          <w:b/>
          <w:b/>
          <w:bCs/>
          <w:sz w:val="20"/>
          <w:szCs w:val="20"/>
        </w:rPr>
      </w:pPr>
      <w:r>
        <w:rPr>
          <w:rFonts w:cs="Simplified Arabic" w:ascii="Simplified Arabic" w:hAnsi="Simplified Arabic"/>
          <w:b/>
          <w:bCs/>
          <w:szCs w:val="20"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szCs w:val="20"/>
          <w:rtl w:val="true"/>
        </w:rPr>
        <w:t xml:space="preserve">سورة البقرة </w:t>
      </w:r>
      <w:r>
        <w:rPr>
          <w:rFonts w:cs="Simplified Arabic" w:ascii="Simplified Arabic" w:hAnsi="Simplified Arabic"/>
          <w:b/>
          <w:bCs/>
          <w:szCs w:val="20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Cs w:val="20"/>
          <w:rtl w:val="true"/>
        </w:rPr>
        <w:t xml:space="preserve">آية </w:t>
      </w:r>
      <w:r>
        <w:rPr>
          <w:rFonts w:cs="Simplified Arabic" w:ascii="Simplified Arabic" w:hAnsi="Simplified Arabic"/>
          <w:b/>
          <w:bCs/>
          <w:szCs w:val="20"/>
          <w:rtl w:val="true"/>
        </w:rPr>
        <w:t xml:space="preserve">" </w:t>
      </w:r>
      <w:r>
        <w:rPr>
          <w:rFonts w:cs="Simplified Arabic" w:ascii="Simplified Arabic" w:hAnsi="Simplified Arabic"/>
          <w:b/>
          <w:bCs/>
          <w:szCs w:val="20"/>
        </w:rPr>
        <w:t>195</w:t>
      </w:r>
      <w:r>
        <w:rPr>
          <w:rFonts w:cs="Simplified Arabic" w:ascii="Simplified Arabic" w:hAnsi="Simplified Arabic"/>
          <w:b/>
          <w:bCs/>
          <w:szCs w:val="20"/>
          <w:rtl w:val="true"/>
        </w:rPr>
        <w:t xml:space="preserve"> " )</w:t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قد يكون في الإنسان أعلى درجات العناية بصحته ، و يبعث الله له مرضاً هذا يسمّى قضاءً وقدراً ، وهذا موضوع آخر ، لكن باختيارك وسعيك وبخطأ منك ، قال تعالى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center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drawing>
          <wp:inline distT="0" distB="0" distL="0" distR="0">
            <wp:extent cx="2218690" cy="685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53" r="-1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 w:ascii="Simplified Arabic" w:hAnsi="Simplified Arabic"/>
          <w:sz w:val="28"/>
          <w:szCs w:val="28"/>
          <w:rtl w:val="true"/>
        </w:rPr>
        <w:drawing>
          <wp:inline distT="0" distB="0" distL="0" distR="0">
            <wp:extent cx="4646930" cy="15608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right"/>
        <w:rPr>
          <w:rFonts w:ascii="Simplified Arabic" w:hAnsi="Simplified Arabic" w:cs="Simplified Arabic"/>
          <w:b/>
          <w:b/>
          <w:bCs/>
          <w:sz w:val="20"/>
          <w:szCs w:val="20"/>
        </w:rPr>
      </w:pPr>
      <w:r>
        <w:rPr>
          <w:rFonts w:cs="Simplified Arabic" w:ascii="Simplified Arabic" w:hAnsi="Simplified Arabic"/>
          <w:b/>
          <w:bCs/>
          <w:szCs w:val="20"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szCs w:val="20"/>
          <w:rtl w:val="true"/>
        </w:rPr>
        <w:t xml:space="preserve">سورة النساء </w:t>
      </w:r>
      <w:r>
        <w:rPr>
          <w:rFonts w:cs="Simplified Arabic" w:ascii="Simplified Arabic" w:hAnsi="Simplified Arabic"/>
          <w:b/>
          <w:bCs/>
          <w:szCs w:val="20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Cs w:val="20"/>
          <w:rtl w:val="true"/>
        </w:rPr>
        <w:t xml:space="preserve">آية </w:t>
      </w:r>
      <w:r>
        <w:rPr>
          <w:rFonts w:cs="Simplified Arabic" w:ascii="Simplified Arabic" w:hAnsi="Simplified Arabic"/>
          <w:b/>
          <w:bCs/>
          <w:szCs w:val="20"/>
          <w:rtl w:val="true"/>
        </w:rPr>
        <w:t xml:space="preserve">" </w:t>
      </w:r>
      <w:r>
        <w:rPr>
          <w:rFonts w:cs="Simplified Arabic" w:ascii="Simplified Arabic" w:hAnsi="Simplified Arabic"/>
          <w:b/>
          <w:bCs/>
          <w:szCs w:val="20"/>
        </w:rPr>
        <w:t>29</w:t>
      </w:r>
      <w:r>
        <w:rPr>
          <w:rFonts w:cs="Simplified Arabic" w:ascii="Simplified Arabic" w:hAnsi="Simplified Arabic"/>
          <w:b/>
          <w:bCs/>
          <w:szCs w:val="20"/>
          <w:rtl w:val="true"/>
        </w:rPr>
        <w:t xml:space="preserve"> " )</w:t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</w:rPr>
        <w:t>لا ضرر ولا ضرا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ذا الحديث يعدُّ أحد القواعد الكبرى في الشرع، لا ضرر ولا ضرار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center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drawing>
          <wp:inline distT="0" distB="0" distL="0" distR="0">
            <wp:extent cx="4646930" cy="11328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right"/>
        <w:rPr>
          <w:rFonts w:ascii="Simplified Arabic" w:hAnsi="Simplified Arabic" w:cs="Simplified Arabic"/>
          <w:b/>
          <w:b/>
          <w:bCs/>
          <w:sz w:val="20"/>
          <w:szCs w:val="20"/>
        </w:rPr>
      </w:pPr>
      <w:r>
        <w:rPr>
          <w:rFonts w:cs="Simplified Arabic" w:ascii="Simplified Arabic" w:hAnsi="Simplified Arabic"/>
          <w:b/>
          <w:bCs/>
          <w:szCs w:val="20"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szCs w:val="20"/>
          <w:rtl w:val="true"/>
        </w:rPr>
        <w:t xml:space="preserve">سورة النساء </w:t>
      </w:r>
      <w:r>
        <w:rPr>
          <w:rFonts w:cs="Simplified Arabic" w:ascii="Simplified Arabic" w:hAnsi="Simplified Arabic"/>
          <w:b/>
          <w:bCs/>
          <w:szCs w:val="20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Cs w:val="20"/>
          <w:rtl w:val="true"/>
        </w:rPr>
        <w:t xml:space="preserve">آية </w:t>
      </w:r>
      <w:r>
        <w:rPr>
          <w:rFonts w:cs="Simplified Arabic" w:ascii="Simplified Arabic" w:hAnsi="Simplified Arabic"/>
          <w:b/>
          <w:bCs/>
          <w:szCs w:val="20"/>
          <w:rtl w:val="true"/>
        </w:rPr>
        <w:t xml:space="preserve">" </w:t>
      </w:r>
      <w:r>
        <w:rPr>
          <w:rFonts w:cs="Simplified Arabic" w:ascii="Simplified Arabic" w:hAnsi="Simplified Arabic"/>
          <w:b/>
          <w:bCs/>
          <w:szCs w:val="20"/>
        </w:rPr>
        <w:t>2</w:t>
      </w:r>
      <w:r>
        <w:rPr>
          <w:rFonts w:cs="Simplified Arabic" w:ascii="Simplified Arabic" w:hAnsi="Simplified Arabic"/>
          <w:b/>
          <w:bCs/>
          <w:szCs w:val="20"/>
          <w:rtl w:val="true"/>
        </w:rPr>
        <w:t xml:space="preserve"> " )</w:t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عندما يشرب الإنسان كأساً من الشاي أو كأساً من العصير ، أو يأكل تفّاحة ماذا يقول ؟ يقول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بسم الله الرحمن الرحيم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عندما ينتهي يقول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حمد لله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ا ترى ممكن يقولها قبل أن يدخّن ؟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!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إذا أراد أن يدخّن يقول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بسم الله الرحمن الرحيم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!!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عندما ينتهي منها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حمد لله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له يديمها علينا ، مستحيل أن يفعل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لأنّها ضارّة ، لا ضرر ولا ضرار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قال تعالى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</w:rPr>
        <w:t>ولا تتبدلوا الخبيث بالطيّ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قال الله عزَّ وجلَّ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center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drawing>
          <wp:inline distT="0" distB="0" distL="0" distR="0">
            <wp:extent cx="4646930" cy="24466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right"/>
        <w:rPr>
          <w:rFonts w:ascii="Simplified Arabic" w:hAnsi="Simplified Arabic" w:cs="Simplified Arabic"/>
          <w:b/>
          <w:b/>
          <w:bCs/>
          <w:sz w:val="20"/>
          <w:szCs w:val="20"/>
        </w:rPr>
      </w:pPr>
      <w:r>
        <w:rPr>
          <w:rFonts w:cs="Simplified Arabic" w:ascii="Simplified Arabic" w:hAnsi="Simplified Arabic"/>
          <w:b/>
          <w:bCs/>
          <w:szCs w:val="20"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szCs w:val="20"/>
          <w:rtl w:val="true"/>
        </w:rPr>
        <w:t xml:space="preserve">سورة الأعراف كآية </w:t>
      </w:r>
      <w:r>
        <w:rPr>
          <w:rFonts w:cs="Simplified Arabic" w:ascii="Simplified Arabic" w:hAnsi="Simplified Arabic"/>
          <w:b/>
          <w:bCs/>
          <w:szCs w:val="20"/>
          <w:rtl w:val="true"/>
        </w:rPr>
        <w:t xml:space="preserve">" </w:t>
      </w:r>
      <w:r>
        <w:rPr>
          <w:rFonts w:cs="Simplified Arabic" w:ascii="Simplified Arabic" w:hAnsi="Simplified Arabic"/>
          <w:b/>
          <w:bCs/>
          <w:szCs w:val="20"/>
        </w:rPr>
        <w:t>157</w:t>
      </w:r>
      <w:r>
        <w:rPr>
          <w:rFonts w:cs="Simplified Arabic" w:ascii="Simplified Arabic" w:hAnsi="Simplified Arabic"/>
          <w:b/>
          <w:bCs/>
          <w:szCs w:val="20"/>
          <w:rtl w:val="true"/>
        </w:rPr>
        <w:t xml:space="preserve"> "  )</w:t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يقول أيضاً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center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drawing>
          <wp:inline distT="0" distB="0" distL="0" distR="0">
            <wp:extent cx="4646930" cy="11328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right"/>
        <w:rPr>
          <w:rFonts w:ascii="Simplified Arabic" w:hAnsi="Simplified Arabic" w:cs="Simplified Arabic"/>
          <w:b/>
          <w:b/>
          <w:bCs/>
          <w:sz w:val="20"/>
          <w:szCs w:val="20"/>
        </w:rPr>
      </w:pPr>
      <w:r>
        <w:rPr>
          <w:rFonts w:cs="Simplified Arabic" w:ascii="Simplified Arabic" w:hAnsi="Simplified Arabic"/>
          <w:b/>
          <w:bCs/>
          <w:szCs w:val="20"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szCs w:val="20"/>
          <w:rtl w:val="true"/>
        </w:rPr>
        <w:t xml:space="preserve">سورة المائدة </w:t>
      </w:r>
      <w:r>
        <w:rPr>
          <w:rFonts w:cs="Simplified Arabic" w:ascii="Simplified Arabic" w:hAnsi="Simplified Arabic"/>
          <w:b/>
          <w:bCs/>
          <w:szCs w:val="20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Cs w:val="20"/>
          <w:rtl w:val="true"/>
        </w:rPr>
        <w:t xml:space="preserve">آية </w:t>
      </w:r>
      <w:r>
        <w:rPr>
          <w:rFonts w:cs="Simplified Arabic" w:ascii="Simplified Arabic" w:hAnsi="Simplified Arabic"/>
          <w:b/>
          <w:bCs/>
          <w:szCs w:val="20"/>
          <w:rtl w:val="true"/>
        </w:rPr>
        <w:t xml:space="preserve">" </w:t>
      </w:r>
      <w:r>
        <w:rPr>
          <w:rFonts w:cs="Simplified Arabic" w:ascii="Simplified Arabic" w:hAnsi="Simplified Arabic"/>
          <w:b/>
          <w:bCs/>
          <w:szCs w:val="20"/>
        </w:rPr>
        <w:t>100</w:t>
      </w:r>
      <w:r>
        <w:rPr>
          <w:rFonts w:cs="Simplified Arabic" w:ascii="Simplified Arabic" w:hAnsi="Simplified Arabic"/>
          <w:b/>
          <w:bCs/>
          <w:szCs w:val="20"/>
          <w:rtl w:val="true"/>
        </w:rPr>
        <w:t xml:space="preserve"> " ) </w:t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لو كان لأكثر مبيعاً في العالم ولأعجبك كثرة الخبيث لو كثر ولو تسعين بالمائة يبقى الخبيث خبيثاً ، هذه كلها آيات قرآنيّة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دخان أيضاً يخدّر العقل ويفتّر الجسم وهذا أمر يشعر به المقدم على تناوله والمبتدئ بشربه ، وقد نهى النبيّ عليه الصلاة والسلام عن كلّ مفتّر ، كما نهى عن كلّ مسكر ومخدّر وذلك في الحديث الصحيح الذي رواه الإمام أحمد في مسنده وأبو داود في سننه بسندٍ صحيح عن أمّ سلمة رضي الله عنها قالت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هى رسول الله صلّى الله عليه وسلّم عن كلِّ مسكرٍ ومفتّر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ربما قال لي أحدكم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إنّ بعض العلماء أفتوا به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ذا الكلام غير مقبول إطلاقاً ، لأنّ العلماء الذين أفتوا بالدخان أفتوا به يوم لم تكن بين أيديهم هذه المعطيات ، واعتمدوا على مقولةٍ وقاعدةٍ شرعيّةٍ أساسيّةٍ هي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نّ الأصل في الأشياء الإباحة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لا أحد يحتجّ بقول عالم عاش قبل خمسمائة سنة ، لم تكن  هذه المعطيات العلميّة موجودة بين يديه ، والأصل في الأشياء الإباحة ، فإذا ذهبت إلى السعوديّة بالحج ووجدت فاكهةً لا تعرفها، ولكنّها فاكهة فهل هي حرامٌ ؟ لا ليست حراماً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ما هو الدليل ؟ أقل لك إنّ الأصل في الأشياء الإباحة ، ولكن بعدما ثبتت هذه الأخطار الوبيلة ، وهذه المضاعفات الخطيرة ، فأصبح الأمر له وضع آخر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طبعاً ناهيك عن الضرر المالي ، فالمدخّن يحتاج إلى مبلغ ، فإذا كان دخله محدوداً يقترب من ربع دخله ، طبعاً فلو أطعم أولاده فاكهةً لو أطعم أولاده طعاماً مغذّياً بهذا الثمن لكان خيراً له أي أن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رجحكم عقلاً أشدّكم لله حباً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شكلة التدخين أنّه يسبب الإدمان والإنسان مع الإدمان تضعف سيطرته على جسمه ، تجده يقود نفسه إلى هلاكه باختياره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توجد موضوعات كثيرة جداً في التربية الصحيّة لكن سأشير إليها إشارة سريعة فهمكم كفاي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إذا وجد في البيت مجلات أو أشياء فيها صور فهي لا تجوز ولا تليق ببيت المسلم ، وهي أشياء تنقل الشاب إلى عادات لا ترضي الله عزَّ وجلَّ ، وتفريغ طاقاته ، وقد يفرغ طاقته بعادات تحطّم جسمه وأعصابه وتجعله في دوّامة لا نهايةً لها ، والأسباب هي المثيرات ، فكل شيء ممكن أن يحرّك المشاعر الغريزيّة في الإنسان ، فيها ضرر كبير ، يجوز أن يكون الأب والأم القضيّة محلولة معهم أمّا الأبناء فلا حل لهم ، أي أن الطريق للزواج طويل ، بعد ثلاثين سنة وهذه المثيرات الموجودة في البيت كالمجلات والكتب وأجهزة اللهو مثلاً الشاب والشابّة ماذا يفعلون ؟ فهذه نقطةً دقيقة جداً ولا أحد يتكلّم بها ولكنّها واقعة وأسبابها التساهل في هذه الأشياء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قال تعالى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drawing>
          <wp:inline distT="0" distB="0" distL="0" distR="0">
            <wp:extent cx="4646930" cy="15608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right"/>
        <w:rPr>
          <w:rFonts w:ascii="Simplified Arabic" w:hAnsi="Simplified Arabic" w:cs="Simplified Arabic"/>
          <w:b/>
          <w:b/>
          <w:bCs/>
          <w:sz w:val="20"/>
          <w:szCs w:val="20"/>
        </w:rPr>
      </w:pPr>
      <w:r>
        <w:rPr>
          <w:rFonts w:cs="Simplified Arabic" w:ascii="Simplified Arabic" w:hAnsi="Simplified Arabic"/>
          <w:b/>
          <w:bCs/>
          <w:szCs w:val="20"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szCs w:val="20"/>
          <w:rtl w:val="true"/>
        </w:rPr>
        <w:t xml:space="preserve">سورة المؤمنون </w:t>
      </w:r>
      <w:r>
        <w:rPr>
          <w:rFonts w:cs="Simplified Arabic" w:ascii="Simplified Arabic" w:hAnsi="Simplified Arabic"/>
          <w:b/>
          <w:bCs/>
          <w:szCs w:val="20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Cs w:val="20"/>
          <w:rtl w:val="true"/>
        </w:rPr>
        <w:t xml:space="preserve">آية </w:t>
      </w:r>
      <w:r>
        <w:rPr>
          <w:rFonts w:cs="Simplified Arabic" w:ascii="Simplified Arabic" w:hAnsi="Simplified Arabic"/>
          <w:b/>
          <w:bCs/>
          <w:szCs w:val="20"/>
          <w:rtl w:val="true"/>
        </w:rPr>
        <w:t xml:space="preserve">" </w:t>
      </w:r>
      <w:r>
        <w:rPr>
          <w:rFonts w:cs="Simplified Arabic" w:ascii="Simplified Arabic" w:hAnsi="Simplified Arabic"/>
          <w:b/>
          <w:bCs/>
          <w:szCs w:val="20"/>
        </w:rPr>
        <w:t>5</w:t>
      </w:r>
      <w:r>
        <w:rPr>
          <w:rFonts w:cs="Simplified Arabic" w:ascii="Simplified Arabic" w:hAnsi="Simplified Arabic"/>
          <w:b/>
          <w:bCs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Cs w:val="20"/>
          <w:rtl w:val="true"/>
        </w:rPr>
        <w:t xml:space="preserve">، </w:t>
      </w:r>
      <w:r>
        <w:rPr>
          <w:rFonts w:cs="Simplified Arabic" w:ascii="Simplified Arabic" w:hAnsi="Simplified Arabic"/>
          <w:b/>
          <w:bCs/>
          <w:szCs w:val="20"/>
        </w:rPr>
        <w:t>6</w:t>
      </w:r>
      <w:r>
        <w:rPr>
          <w:rFonts w:cs="Simplified Arabic" w:ascii="Simplified Arabic" w:hAnsi="Simplified Arabic"/>
          <w:b/>
          <w:bCs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Cs w:val="20"/>
          <w:rtl w:val="true"/>
        </w:rPr>
        <w:t xml:space="preserve">، </w:t>
      </w:r>
      <w:r>
        <w:rPr>
          <w:rFonts w:cs="Simplified Arabic" w:ascii="Simplified Arabic" w:hAnsi="Simplified Arabic"/>
          <w:b/>
          <w:bCs/>
          <w:szCs w:val="20"/>
        </w:rPr>
        <w:t>7</w:t>
      </w:r>
      <w:r>
        <w:rPr>
          <w:rFonts w:cs="Simplified Arabic" w:ascii="Simplified Arabic" w:hAnsi="Simplified Arabic"/>
          <w:b/>
          <w:bCs/>
          <w:szCs w:val="20"/>
          <w:rtl w:val="true"/>
        </w:rPr>
        <w:t xml:space="preserve"> " ) </w:t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عتدي ، أي أنّ أيّ أسلوب أو أيّ طريق لتفريغ هذه الطاقة  غير الطريق المشروع الذي أمر الله به وسمح به هذا عدوان ، وهذا محرّمٌ بنصّ هذه الآية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ناك أشياء أخرى متعلّقة بالتربية الجسميّة ، فمثلاً تجد بعض الأدوية بين يدي الأطفال ويكون بعضها ساماً ، الطفل دون سن الخمس سنوات لا يعرف ، وأي شيء يضعه في فمه ، فيجب أن تكون جميع الأدوية في معزل عن أيدي الأطفال ، توضع في خزانة عالية لأنّه لو حدث خطأ ما فالأب مسؤول عند الله عزَّ وجلَّ ، فهذا الإهمال ينجم عنه تسممات أحياناً ، وفي بعض الأحيان يسبب عللاً دائمةً،  فأول شيء موضوع الأدوية يجب أن تكون في البيوت في حرزٍ حريزٍ وفي مكانٍ بعيدٍ عن تناول أيدي الأطفال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حياناً نأتي بدواء للقوارض وهو سامٌ ويقوم بوضعه في مكان غير آمن ، فيظنوه دواء آخر، ويضعه في بخاخ مثلاً تستعمل للكوي ، وهو سام فيقوموا برشه على الثياب عند كيّها ، أو ترش في أماكن في البيت فيسبب مضاعفات خطيرة ، في أحد المرّات بالأردن قاموا بحل دواءٍ زراعيٍ بوعاء كبير في حلّة ، وقاموا برشّه ، وقاموا بغسيلها وجليها سبع مرّات ثمّ قاموا بالطبخ فيها ، فمات سبعة أشخاص منها ، توجد أدوية زراعيّة ذات سميّة شديدة جداً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إخواننا الذين يملكون مزارع أو من عنده محلات تجاريّة متعلّقة بهذه الأدوية فيجب أن يراعوا ذلك ، فالأمور دقيقةً جداً ، الإنسان أيام يحاسب كقاتل عند الله عزَّ وجلَّ ، فلا تقل لي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قضاءً وقدراً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إذا في إهمال يحاسب كقاتل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حدثني أحد الإخوة بأنّه جاء من بلاد الحجاز بسيارةً أيام الحر الشديد ،  وأراد صاحبها أن يغير زيت علبة السرعة ، ويظهر أنّ الصانع لم يشد البرغي لعلبة الزيت ، وعلى الطريق تسرّب الزيت منها وحدث بعلبة السرعة خللاً فتوقّفت السيّارة ، فنزل منها صاحبها وفتح غطائها وبحث في المحرّك فأصيب بضربة شمس فمات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ل يا ترى هذا الذي قام بشد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_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ذا البرغي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_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حاسب عند الله؟ هو أو معلّمه أدّى إلى قتل نفس والدليل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drawing>
          <wp:inline distT="0" distB="0" distL="0" distR="0">
            <wp:extent cx="3810000" cy="685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53" r="-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right"/>
        <w:rPr>
          <w:rFonts w:ascii="Simplified Arabic" w:hAnsi="Simplified Arabic" w:cs="Simplified Arabic"/>
          <w:b/>
          <w:b/>
          <w:bCs/>
          <w:sz w:val="20"/>
          <w:szCs w:val="20"/>
        </w:rPr>
      </w:pPr>
      <w:r>
        <w:rPr>
          <w:rFonts w:cs="Simplified Arabic" w:ascii="Simplified Arabic" w:hAnsi="Simplified Arabic"/>
          <w:b/>
          <w:bCs/>
          <w:szCs w:val="20"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szCs w:val="20"/>
          <w:rtl w:val="true"/>
        </w:rPr>
        <w:t xml:space="preserve">سورة يس </w:t>
      </w:r>
      <w:r>
        <w:rPr>
          <w:rFonts w:cs="Simplified Arabic" w:ascii="Simplified Arabic" w:hAnsi="Simplified Arabic"/>
          <w:b/>
          <w:bCs/>
          <w:szCs w:val="20"/>
          <w:rtl w:val="true"/>
        </w:rPr>
        <w:t xml:space="preserve">" </w:t>
      </w:r>
      <w:r>
        <w:rPr>
          <w:rFonts w:ascii="Simplified Arabic" w:hAnsi="Simplified Arabic" w:cs="Simplified Arabic"/>
          <w:b/>
          <w:b/>
          <w:bCs/>
          <w:szCs w:val="20"/>
          <w:rtl w:val="true"/>
        </w:rPr>
        <w:t xml:space="preserve">آية </w:t>
      </w:r>
      <w:r>
        <w:rPr>
          <w:rFonts w:cs="Simplified Arabic" w:ascii="Simplified Arabic" w:hAnsi="Simplified Arabic"/>
          <w:b/>
          <w:bCs/>
          <w:szCs w:val="20"/>
          <w:rtl w:val="true"/>
        </w:rPr>
        <w:t xml:space="preserve">" </w:t>
      </w:r>
      <w:r>
        <w:rPr>
          <w:rFonts w:cs="Simplified Arabic" w:ascii="Simplified Arabic" w:hAnsi="Simplified Arabic"/>
          <w:b/>
          <w:bCs/>
          <w:szCs w:val="20"/>
        </w:rPr>
        <w:t>12</w:t>
      </w:r>
      <w:r>
        <w:rPr>
          <w:rFonts w:cs="Simplified Arabic" w:ascii="Simplified Arabic" w:hAnsi="Simplified Arabic"/>
          <w:b/>
          <w:bCs/>
          <w:szCs w:val="20"/>
          <w:rtl w:val="true"/>
        </w:rPr>
        <w:t xml:space="preserve"> " )</w:t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ي أنّه أحياناً يكون خطأ مثلاً بالبيت يسبب عاهة دائمة لطفلة صغيرة ، ثلاثين أربعين خمسين ستين سنة ، وكلّما وقعت عين الأم على ابنتها يحترق قلبها ، قضيّة خطيرة ، مثلاً مصادر الاحتراق كالمواقد والمدافئ لها ترتيب خاص ، مثلاً الأسلاك الكهربائيّة المكشوفة هذه خطيرة جداً ، كثير من الناس ماتوا بالحمام بسبب أنّ الغسّالة تعمل وهو حافي القدمين ، وحدث ماس كهربائي ، فالتيار البالغ مائتان وعشرون فولطاً مع الماء مميت ، حوادث وفاة كثيرة ويقولون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قضاء وقدر ، هي صحيح قضاء وقدر ولكن فما مسؤوليّة ، أحياناً  إبريق من الشاي يوضع على طرف المائدة وينسكب على وجه الفتاة أو الفتى فأصبح بعاهة دائمة طوال حياته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مقصّات والسكاكين يجب وضعها في أماكن بعيدة عن الأطفال ، أحياناً تنام الأم وتضع طفلها بجانبها لينام فيموت بالاختناق من أمّه وتحدث كثيراً هذه الحوادث ، يجب أن ينام الطفل في سريره ، الشرفات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طفال كثيرون يسقطون منها ، وقد سمعنا بالهامة أنّ شاباً وقف فوق الجسر فوقع من فوقه ميّتاً ، فلو وجدت طوابق عالية وتوجد شرفات  والطفل لا يقدّر وهي خطيرة جداً ، فاستدن واعمل لها حاجزاً ، لا تقل لا يحدث شيء ، بل ممكن أن يحدث ويظل القلب محترقا إلى يوم القيامة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كثيرٌ من الأطفال أدخلوا أيديهم في مفرمة اللحوم فقطعت أو فرمت أصابعهم وهذه نقطة مهمة جداً ، فعلى الأم أن تكون ذات وعي أكثر في تنبيهاتها وتوجيهها لأولادها فهم أمانةً عند والديهم ، فإذا لم توجد التعليمات المشدّدة والتحذيرات فتقع العاهات الدائمة ويصبح الابن مصدر شقاء لوالديه ، على كلٍ الموضوع طويلٌ وننتهي عند هذا الحد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الأب مسؤول أمام الله عن تربية ابنه الجسميّ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 غذائه سلامته عن صحّته عن قوّة بنيته ، فالأبوّة مسؤوليّة ، وعندما يجد الإنسان أولاده أمامه بصحّة جيّدةً ونشاطٍ وأخلاقٍ وعلمٍ وجسمٍ جيِّدٍ هذا مما يسعده ، وننتهي في هذا الوقت بهذا القدر عن مسؤوليّة الآباء عن تربية أولادهم التربية الجسميّة ، وننتقل في درسٍ قادم إن شاء الله تعالى إلى مسؤولية التربية العقليّة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أب يقوم بتربية ابنه تربيةً إيمانيّة وتربية أخلاقيّة وتربية جسميّة غداً والأسبوع القادم التربية العقليّة ، كيف ينمّي مدارك ابنه ، فابنك زادك إلى الله ، زادك إلى الجّنة ، وإذا كنت قد اعتنيت به فهذا استمرار لك ، هذا صدقة جارية ، هذا به تستمر ولا ينقطع ذكرك عند الموت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541" w:leader="none"/>
          <w:tab w:val="left" w:pos="8498" w:leader="none"/>
        </w:tabs>
        <w:ind w:left="0" w:right="142" w:firstLine="560"/>
        <w:jc w:val="center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والحمد لله ربّ العالمين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541" w:leader="none"/>
          <w:tab w:val="left" w:pos="7080" w:leader="none"/>
        </w:tabs>
        <w:ind w:left="0" w:right="1701" w:firstLine="560"/>
        <w:jc w:val="center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plified Arabic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 Arial">
    <w:altName w:val="Arial"/>
    <w:charset w:val="b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62" w:leader="none"/>
      </w:tabs>
      <w:overflowPunct w:val="false"/>
      <w:autoSpaceDE w:val="false"/>
      <w:ind w:left="0" w:right="0" w:hanging="0"/>
      <w:jc w:val="center"/>
      <w:outlineLvl w:val="0"/>
    </w:pPr>
    <w:rPr>
      <w:rFonts w:ascii="Simplified Arabic" w:hAnsi="Simplified Arabic" w:cs="Simplified Arabic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862" w:leader="none"/>
        <w:tab w:val="left" w:pos="8498" w:leader="none"/>
      </w:tabs>
      <w:overflowPunct w:val="false"/>
      <w:autoSpaceDE w:val="false"/>
      <w:ind w:left="0" w:right="142" w:firstLine="560"/>
      <w:jc w:val="left"/>
    </w:pPr>
    <w:rPr>
      <w:rFonts w:ascii="Simplified Arabic" w:hAnsi="Simplified Arabic" w:cs="Simplified Arabic"/>
      <w:b/>
      <w:bCs/>
      <w:i/>
      <w:iCs/>
      <w:sz w:val="28"/>
      <w:szCs w:val="28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62" w:leader="none"/>
        <w:tab w:val="left" w:pos="8498" w:leader="none"/>
      </w:tabs>
      <w:overflowPunct w:val="false"/>
      <w:autoSpaceDE w:val="false"/>
      <w:ind w:left="0" w:right="142" w:firstLine="560"/>
      <w:jc w:val="left"/>
    </w:pPr>
    <w:rPr>
      <w:rFonts w:ascii="Simplified Arabic" w:hAnsi="Simplified Arabic" w:cs="Simplified Arabic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02:35:00Z</dcterms:created>
  <dc:creator>Ghassan</dc:creator>
  <dc:description/>
  <cp:keywords/>
  <dc:language>en-US</dc:language>
  <cp:lastModifiedBy>Ghassan</cp:lastModifiedBy>
  <dcterms:modified xsi:type="dcterms:W3CDTF">2005-02-08T02:35:00Z</dcterms:modified>
  <cp:revision>2</cp:revision>
  <dc:subject/>
  <dc:title>تربية الأولاد في الإسلام – 01 / 51 : أهمية التربية ، لفضيلة الدكتور محمد راتب النابلسي</dc:title>
</cp:coreProperties>
</file>