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13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تربي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نفسي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،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ظاهر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حس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jc w:val="left"/>
        <w:rPr>
          <w:rFonts w:cs="Simplified Arabic"/>
          <w:b/>
          <w:b/>
          <w:bCs/>
          <w:szCs w:val="22"/>
        </w:rPr>
      </w:pPr>
      <w:r>
        <w:rPr>
          <w:rFonts w:cs="Simplified Arabic"/>
          <w:b/>
          <w:bCs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Cs w:val="22"/>
        </w:rPr>
      </w:pPr>
      <w:r>
        <w:rPr>
          <w:rFonts w:cs="Simplified Arabic"/>
          <w:b/>
          <w:bCs/>
          <w:szCs w:val="22"/>
          <w:rtl w:val="true"/>
        </w:rPr>
        <w:t> 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ِ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ن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ب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>ال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ّث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و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يَ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ن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ر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ا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ل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ّ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ّ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ري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نّ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ب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ي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ويّ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ّ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ط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ص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د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و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فس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حدو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ّف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د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ح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ف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نافس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ون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ت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و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ش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ع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ضا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ر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اع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ج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ا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ذ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طلا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ب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ف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ّ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ا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ق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خ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ُّ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و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صلاً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ُمّ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ّد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ي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ظا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37909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ج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9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9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MS Sans Serif;Arial" w:hAnsi="MS Sans Serif;Arial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زلزل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7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8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خلّ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ط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طل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ّ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د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ّ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ؤث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شي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بن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د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مت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ي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خ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ط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ز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ك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ش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مول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ألُّ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ُ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؟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ه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خُذه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ع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طع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ا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ك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ِّ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ع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ك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از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ُ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م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وي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ن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أن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به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ف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تقبي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ع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كر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تع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زو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رِّ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ك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ّ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ط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ف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ح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ح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ه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ق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اءآ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ت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ش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ّ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اً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د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ضبت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فز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نّ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ث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ّ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ّ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لغ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بالغ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ّ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تس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ّ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فع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ط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به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ا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ئ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حط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/>
          <w:szCs w:val="28"/>
          <w:rtl w:val="true"/>
        </w:rPr>
        <w:t>ف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ّ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تر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ظّ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ّ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ف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غن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خ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ت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ويض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د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بّ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! </w:t>
      </w:r>
      <w:r>
        <w:rPr>
          <w:rFonts w:cs="Simplified Arabic"/>
          <w:szCs w:val="28"/>
          <w:rtl w:val="true"/>
        </w:rPr>
        <w:t>ويق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أس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ت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ض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م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ت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ُّ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ت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ق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ؤ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362902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مطففي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6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234251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صافّ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61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ش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ر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ز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شوش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بس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ِّ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ب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ب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رفّ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خشوش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عد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ثرا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382905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تغاب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5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نظ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مش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ث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ت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ّ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ل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م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ّ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ث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ّ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ا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ّ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تا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رّ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ع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نسهم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ع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ل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ع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ظ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عل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داع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بّ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ي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ا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ز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نّ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ع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لاق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دّ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ّ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تم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ل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ُقب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ان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بّ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ذاؤ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و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و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طر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ح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ي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ذ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نا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ّ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ّ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زا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م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قّ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ّ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ّ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ب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ُمو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ز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فهم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ف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ج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و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تم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ص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ي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ض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ض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ّ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ّ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و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ّ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ل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ّ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ُف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ز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و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ي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و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ن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ك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يّ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ُ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ُ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ط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ش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صي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ب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فصي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تذك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ر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ز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ّ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ر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ق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ص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عطي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ظ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ّي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بط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رّ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؟؟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غ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ل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-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ي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سار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-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يف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ّ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اسم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أ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..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برؤ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ب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د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را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ت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ّ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ّ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ضي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ز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ه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و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س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ُلُّ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ح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ؤم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ُ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ح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مائ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" ) 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ص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ّأ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اس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ج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غ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حا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ظّ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ا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ُغضِب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مع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يم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ّ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ط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مرأ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ُهِكَ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ُهِكَ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اً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ِ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ر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ن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ا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صلح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سب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اق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ّعه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ص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د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اً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ا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ض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ة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06781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شعراء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13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ذ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وح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قال أحد الصحابة وقد سرق ماله </w:t>
      </w:r>
      <w:r>
        <w:rPr>
          <w:rtl w:val="true"/>
        </w:rPr>
        <w:t xml:space="preserve">: </w:t>
      </w:r>
      <w:r>
        <w:rPr>
          <w:rtl w:val="true"/>
        </w:rPr>
        <w:t xml:space="preserve">يارب إنّ هذا الذي أخذه ، إن أخذه عن حاجةٍ فبارك له فيه </w:t>
      </w:r>
      <w:r>
        <w:rPr>
          <w:rtl w:val="true"/>
        </w:rPr>
        <w:t>-</w:t>
      </w:r>
      <w:r>
        <w:rPr>
          <w:rtl w:val="true"/>
        </w:rPr>
        <w:t xml:space="preserve">أي أنا مسامحه </w:t>
      </w:r>
      <w:r>
        <w:rPr>
          <w:rtl w:val="true"/>
        </w:rPr>
        <w:t xml:space="preserve">- </w:t>
      </w:r>
      <w:r>
        <w:rPr>
          <w:rtl w:val="true"/>
        </w:rPr>
        <w:t xml:space="preserve">وإن كان قد أخذه بطراً فاجعله آخر ذنوبه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صحا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ت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ان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ب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عدُ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ضب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ع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ضب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2"/>
        <w:jc w:val="both"/>
        <w:rPr>
          <w:sz w:val="24"/>
        </w:rPr>
      </w:pPr>
      <w:r>
        <w:rPr>
          <w:rtl w:val="true"/>
        </w:rPr>
        <w:t xml:space="preserve">وأخرج البخاريّ عن رسول الله صلّى الله عليه وسلّم أنّه قال </w:t>
      </w:r>
      <w:r>
        <w:rPr>
          <w:rtl w:val="true"/>
        </w:rPr>
        <w:t xml:space="preserve">: </w:t>
      </w:r>
      <w:r>
        <w:rPr>
          <w:rtl w:val="true"/>
        </w:rPr>
        <w:t xml:space="preserve">من كظم غيظاً وهو يستطيع أن يُنفِذه دعاه الله يوم القيامة على رؤوس الخلائق حتّى يخبره في أيّ الحور شاء فليأخذها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ر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2"/>
        <w:jc w:val="both"/>
        <w:rPr>
          <w:sz w:val="24"/>
        </w:rPr>
      </w:pPr>
      <w:r>
        <w:rPr>
          <w:rtl w:val="true"/>
        </w:rPr>
        <w:t xml:space="preserve">وروى البخاريّ ومسلم عن ابن مسعودٍ رضي الله عنه 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ما تعدُّون الصرعة فيكم </w:t>
      </w:r>
      <w:r>
        <w:rPr>
          <w:rtl w:val="true"/>
        </w:rPr>
        <w:t xml:space="preserve">- </w:t>
      </w:r>
      <w:r>
        <w:rPr>
          <w:rtl w:val="true"/>
        </w:rPr>
        <w:t>أي الشدّة ، والقوّة ، والبطولة</w:t>
      </w:r>
      <w:r>
        <w:rPr>
          <w:rtl w:val="true"/>
        </w:rPr>
        <w:t xml:space="preserve">- </w:t>
      </w: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الذي لا تصرعه الرجال </w:t>
      </w:r>
      <w:r>
        <w:rPr>
          <w:rtl w:val="true"/>
        </w:rPr>
        <w:t xml:space="preserve">. </w:t>
      </w:r>
      <w:r>
        <w:rPr>
          <w:rtl w:val="true"/>
        </w:rPr>
        <w:t>فقال عليه الصلاة والسلام</w:t>
      </w:r>
      <w:r>
        <w:rPr>
          <w:rtl w:val="true"/>
        </w:rPr>
        <w:t xml:space="preserve">: </w:t>
      </w:r>
      <w:r>
        <w:rPr>
          <w:rtl w:val="true"/>
        </w:rPr>
        <w:t xml:space="preserve">ولكن الصرعة فيكم الذي يملك نفسه عند الغضب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المنا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ه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ض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اس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ع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وّ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؟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2191385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قلم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غ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نب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ح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و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آل عمرا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59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رغ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ز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ز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ز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cs="Simplified Arabic"/>
          <w:b/>
          <w:b/>
          <w:sz w:val="16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 w:val="16"/>
          <w:rtl w:val="true"/>
        </w:rPr>
        <w:t>(</w:t>
      </w:r>
      <w:r>
        <w:rPr>
          <w:rFonts w:cs="Simplified Arabic"/>
          <w:b/>
          <w:b/>
          <w:bCs/>
          <w:sz w:val="16"/>
          <w:sz w:val="16"/>
          <w:rtl w:val="true"/>
        </w:rPr>
        <w:t>سورة</w:t>
      </w:r>
      <w:r>
        <w:rPr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آل</w:t>
      </w:r>
      <w:r>
        <w:rPr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عمران</w:t>
      </w:r>
      <w:r>
        <w:rPr>
          <w:rFonts w:cs="Simplified Arabic"/>
          <w:b/>
          <w:bCs/>
          <w:sz w:val="16"/>
          <w:rtl w:val="true"/>
        </w:rPr>
        <w:t>)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3475355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شعراء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15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ج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88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اخف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ناحك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ماؤ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ب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قي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عا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ماء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ّ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ا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ل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جوع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اً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ا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جائ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ط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ا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ز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ز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تعّهد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عام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        .. </w:t>
      </w:r>
      <w:r>
        <w:rPr>
          <w:rFonts w:cs="Simplified Arabic"/>
          <w:b/>
          <w:b/>
          <w:bCs/>
          <w:szCs w:val="28"/>
          <w:rtl w:val="true"/>
        </w:rPr>
        <w:t>والهدو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مه</w:t>
      </w:r>
    </w:p>
    <w:p>
      <w:pPr>
        <w:pStyle w:val="Normal"/>
        <w:ind w:left="0" w:right="0" w:firstLine="5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إ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هبة</w:t>
      </w:r>
      <w:r>
        <w:rPr>
          <w:b/>
          <w:b/>
          <w:bCs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Cs w:val="28"/>
          <w:rtl w:val="true"/>
        </w:rPr>
        <w:t>وتنغي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غضبة</w:t>
      </w:r>
    </w:p>
    <w:p>
      <w:pPr>
        <w:pStyle w:val="TextBodyIndent"/>
        <w:jc w:val="both"/>
        <w:rPr>
          <w:b w:val="false"/>
          <w:b w:val="false"/>
          <w:bCs w:val="false"/>
          <w:sz w:val="24"/>
        </w:rPr>
      </w:pPr>
      <w:r>
        <w:rPr>
          <w:rtl w:val="true"/>
        </w:rPr>
        <w:t xml:space="preserve">فالنبي يقول </w:t>
      </w:r>
      <w:r>
        <w:rPr>
          <w:rtl w:val="true"/>
        </w:rPr>
        <w:t>: "</w:t>
      </w:r>
      <w:r>
        <w:rPr>
          <w:rtl w:val="true"/>
        </w:rPr>
        <w:t xml:space="preserve">كفى بالمرء إثماً أن يضيّع من يقوت </w:t>
      </w:r>
      <w:r>
        <w:rPr>
          <w:rtl w:val="true"/>
        </w:rPr>
        <w:t xml:space="preserve">" </w:t>
      </w:r>
      <w:r>
        <w:rPr>
          <w:rtl w:val="true"/>
        </w:rPr>
        <w:t xml:space="preserve">، عندما يقدّم الإنسان لأولاده غذاءاً معقولاً وضمن إمكاناته ، ويقدّم بأوقات منتظمة ، ووجدت العناية بالأكل ، هذا من العبادة فقد أرحت الطفل ، وإذا كان الغضب مرضاً فالمعالجة مهمّةً جدّاً ، فإذا كان الطفل يشكو من لوزاته دائماً ، أو من تراكب أسنانه مثلاً ، فعندما يبذل الأب عنايته الفائقة بمعالجة أولاده معالجة جيّدة ، فالله يعينه ويرزقه ، فالله ربِّ النوايا ، وهذا عمل عظيم ، أحياناً لا يهتمّ ويتفاقم المرض كأن يكون اعوجاج في العظام ، أو نقصٌ في الكلس ، أو ضعفٌ في الأسنان ، أو تراكمٌٌ بالأسنان ، أو بعض الأمراض التي تحتاج للمعالجة في وقت مبكّر ، أمّا أن يكون إهمال دائم ولا يقتنع الأب بأنّ ابنه مريض ، فهذا أحد أسباب الذنب ،  فلذلك إذا كان أسباب الغضب المرض ، فعلاجه المعالجة ، فالنبي قال </w:t>
      </w:r>
      <w:r>
        <w:rPr>
          <w:rtl w:val="true"/>
        </w:rPr>
        <w:t xml:space="preserve">: </w:t>
      </w:r>
      <w:r>
        <w:rPr>
          <w:rtl w:val="true"/>
        </w:rPr>
        <w:t xml:space="preserve">لكلِّ داءٍ دواء فإذا أصاب الدواء الدّاء برئ بإذن الله عزَّ وجلَّ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ه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ه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ك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و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و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ّ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طب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ارباً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Cs w:val="28"/>
          <w:rtl w:val="true"/>
        </w:rPr>
        <w:t>فشي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ُّ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24"/>
        </w:rPr>
      </w:pPr>
      <w:r>
        <w:rPr>
          <w:rtl w:val="true"/>
        </w:rPr>
        <w:t xml:space="preserve">فالأب الغضوب والأم الغضوبة يجعلان الولد أشدَّ غضباً منهما يصبحوا عنيفين ، أمّا الأب الهادئ والأم الهادئة يشيعان الهدوء بأولادهم فالله عزَّ وجلَّ قال </w:t>
      </w:r>
      <w:r>
        <w:rPr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آل عمرا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34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ض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غ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ض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يّ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عُّ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تنع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غي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ج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ض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غي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ف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توضّ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بار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ّ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ذكِّ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خّ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لغ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جّ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قن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ت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جّ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ُب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ض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ر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ض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ضّ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ض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ب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ا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ف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وُّ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ق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ا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د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م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ّ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عل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ن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ع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فو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ب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ح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*  *  *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42:00Z</dcterms:created>
  <dc:creator>Ghassan</dc:creator>
  <dc:description/>
  <cp:keywords/>
  <dc:language>en-US</dc:language>
  <cp:lastModifiedBy>Ghassan</cp:lastModifiedBy>
  <dcterms:modified xsi:type="dcterms:W3CDTF">2005-02-08T02:42:00Z</dcterms:modified>
  <cp:revision>2</cp:revision>
  <dc:subject/>
  <dc:title>تربية الأولاد في الإسلام – 01 / 51 : أهمية التربية ، لفضيلة الدكتور محمد راتب النابلسي</dc:title>
</cp:coreProperties>
</file>