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ول طاعات رمضان</w:t>
      </w:r>
    </w:p>
    <w:tbl>
      <w:tblPr>
        <w:bidiVisual w:val="true"/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9"/>
        <w:gridCol w:w="359"/>
        <w:gridCol w:w="360"/>
        <w:gridCol w:w="360"/>
        <w:gridCol w:w="37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36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أيا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إخلاص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عمل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إقلاع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والتوب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ذن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عم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للآخر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تأخي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سحور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أذك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آذا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دعاء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آذ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والإقام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صلا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وقته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فج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صلا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ضح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ظه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قبلي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ظه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بعدي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عص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مغر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عشا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صلا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تراوي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صلا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تهج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صلا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وت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خشوع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صلا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ذك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حت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شرو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أذك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صلا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أذك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صباح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والمسا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ور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قر</w:t>
            </w:r>
            <w:r>
              <w:rPr>
                <w:rFonts w:ascii="Tahoma" w:hAnsi="Tahoma" w:cs="Traditional Arabic"/>
                <w:b/>
                <w:b/>
                <w:bCs/>
                <w:rtl w:val="true"/>
                <w:lang w:bidi="ar-EG"/>
              </w:rPr>
              <w:t>آن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مراجع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حفظ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تعجي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باإفطا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إفط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برطب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تم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ما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دعاء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عن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إفطا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دعاء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للوالدي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والمسلمي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إفط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صائ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إطعا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مسكي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صدق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صل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رح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كف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لس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غض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بص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كظ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غيظ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إحتما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أذ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أم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بالمعروف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نه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نك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مساع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محتا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طاع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زوج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رفق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بالزوج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إسباغ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وضو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إستغف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إل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إلا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ل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صلا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نب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نو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وضو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محاسب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نف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ور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إسبوع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سور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الكهف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ور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EG"/>
              </w:rPr>
              <w:t>شهرى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1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2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EG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EG"/>
              </w:rPr>
              <w:t>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lang w:bidi="ar-EG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vertAlign w:val="subscript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vertAlign w:val="subscript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lang w:bidi="ar-EG"/>
        </w:rPr>
      </w:pPr>
      <w:r>
        <w:rPr>
          <w:rFonts w:cs="Arabic Transparent"/>
          <w:b/>
          <w:bCs/>
          <w:rtl w:val="true"/>
          <w:lang w:bidi="ar-EG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25:00Z</dcterms:created>
  <dc:creator>Ehab Zaky</dc:creator>
  <dc:description/>
  <cp:keywords/>
  <dc:language>en-US</dc:language>
  <cp:lastModifiedBy>Ehab Zaky</cp:lastModifiedBy>
  <dcterms:modified xsi:type="dcterms:W3CDTF">2004-10-07T22:38:00Z</dcterms:modified>
  <cp:revision>3</cp:revision>
  <dc:subject/>
  <dc:title>الأيام</dc:title>
</cp:coreProperties>
</file>