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27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6.jpeg" ContentType="image/jpeg"/>
  <Override PartName="/word/media/image4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7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3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szCs w:val="32"/>
          <w:rtl w:val="true"/>
        </w:rPr>
        <w:t xml:space="preserve">المعنى الحقيقي للحماية </w:t>
      </w:r>
      <w:r>
        <w:rPr>
          <w:rFonts w:cs="Arial" w:ascii="Arial" w:hAnsi="Arial"/>
          <w:b/>
          <w:bCs/>
          <w:color w:val="35A8F1"/>
          <w:szCs w:val="32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35A8F1"/>
          <w:szCs w:val="32"/>
          <w:rtl w:val="true"/>
        </w:rPr>
        <w:t xml:space="preserve">ترقيع أغلب الثغرات </w:t>
      </w:r>
      <w:r>
        <w:rPr>
          <w:rFonts w:cs="Arial" w:ascii="Arial" w:hAnsi="Arial"/>
          <w:b/>
          <w:bCs/>
          <w:color w:val="35A8F1"/>
          <w:szCs w:val="32"/>
          <w:rtl w:val="true"/>
        </w:rPr>
        <w:t xml:space="preserve">+ </w:t>
      </w:r>
      <w:r>
        <w:rPr>
          <w:rFonts w:ascii="Arial" w:hAnsi="Arial" w:cs="Arial"/>
          <w:b/>
          <w:b/>
          <w:bCs/>
          <w:color w:val="35A8F1"/>
          <w:szCs w:val="32"/>
          <w:rtl w:val="true"/>
        </w:rPr>
        <w:t xml:space="preserve">تشفير الملفات </w:t>
      </w:r>
      <w:r>
        <w:rPr>
          <w:rFonts w:cs="Arial" w:ascii="Arial" w:hAnsi="Arial"/>
          <w:b/>
          <w:bCs/>
          <w:color w:val="35A8F1"/>
          <w:szCs w:val="32"/>
          <w:rtl w:val="true"/>
        </w:rPr>
        <w:t xml:space="preserve">+ </w:t>
      </w:r>
      <w:r>
        <w:rPr>
          <w:rFonts w:ascii="Arial" w:hAnsi="Arial" w:cs="Arial"/>
          <w:b/>
          <w:b/>
          <w:bCs/>
          <w:color w:val="35A8F1"/>
          <w:szCs w:val="32"/>
          <w:rtl w:val="true"/>
        </w:rPr>
        <w:t>طرق</w:t>
      </w:r>
      <w:r>
        <w:rPr>
          <w:rFonts w:ascii="Arial" w:hAnsi="Arial" w:cs="Arial"/>
          <w:b/>
          <w:b/>
          <w:bCs/>
          <w:color w:val="35A8F1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5A8F1"/>
          <w:szCs w:val="32"/>
          <w:rtl w:val="true"/>
        </w:rPr>
        <w:t>استعادة المنتدى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الموضوع الاصلي من  </w:t>
      </w:r>
      <w:r>
        <w:rPr>
          <w:rFonts w:cs="Arial" w:ascii="Arial" w:hAnsi="Arial"/>
          <w:b/>
          <w:bCs/>
          <w:color w:val="0D89D8"/>
          <w:sz w:val="32"/>
          <w:szCs w:val="32"/>
        </w:rPr>
        <w:t>http://www.d3m-fny.com/vb/showthread-t_1404.html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40"/>
        <w:jc w:val="center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سلام عليكم ورحمه الله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سعد الله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وقاتكم بكل خير ولا اريد ان اطيل عليكم بالمقدمات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الموضوع هذا شامل في الحمايه ويمكن ان يكون مرجع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كامل لاي صاحب موقع او دعم فني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اول خطوه افتح المفضله واضف هذا الموضوع فيها لاهميته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ربما تحتاجه في المستقبل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عند التعرض للاختراق لاسمح الله او لتشفير ملف او لحمايه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منتداك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ثغرات التحويل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ولاً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ذهب لملف الكونفج في أخره ض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defin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DISABLE_HOOK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1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)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هو لتعطيل الهاكات المسببة للتحويل للموق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أخر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هي أخر عشر مواضي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الأهدائات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أحصائيات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بإمكاننا تعطيل الهاكات ايضا ً من الرابط التالي فالطريقتين صحيحي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hyperlink r:id="rId2" w:tgtFrame="_blank">
        <w:r>
          <w:rPr>
            <w:rStyle w:val="InternetLink"/>
            <w:rFonts w:cs="Tahoma" w:ascii="Tahoma" w:hAnsi="Tahoma"/>
            <w:b/>
            <w:bCs/>
            <w:color w:val="22229C"/>
            <w:sz w:val="28"/>
            <w:szCs w:val="32"/>
            <w:u w:val="single"/>
          </w:rPr>
          <w:t>http://xxx.com/vb/admincp/options.php?do=options&amp;dogroup=plugin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ن ثم أتجة إلى الموضوع الموجود فيه كود التحويل وهو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غالباً راح تحصله في أخر مواضيع المنتدى وبإمكانك معرفته من خلال هذا الرابط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hyperlink r:id="rId3" w:tgtFrame="_blank">
        <w:r>
          <w:rPr>
            <w:rStyle w:val="InternetLink"/>
            <w:rFonts w:cs="Tahoma" w:ascii="Tahoma" w:hAnsi="Tahoma"/>
            <w:b/>
            <w:bCs/>
            <w:color w:val="22229C"/>
            <w:sz w:val="28"/>
            <w:szCs w:val="32"/>
            <w:u w:val="single"/>
          </w:rPr>
          <w:t>http://xxx.com/vb/search.php?do=getnew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من ثم قم بحذفه حذف نهائ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رقع الثغره بهذه الطريق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فتــــح ملـــف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newthread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بحث ع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FF8000"/>
          <w:sz w:val="28"/>
          <w:szCs w:val="32"/>
        </w:rPr>
        <w:t xml:space="preserve">// ####################### SET PHP ENVIRONMENT ###########################  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ضف قبلهــ التال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5A8F1"/>
        </w:rPr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FF8000"/>
          <w:sz w:val="28"/>
          <w:szCs w:val="32"/>
        </w:rPr>
        <w:t>//*---------------It's By Mahmoud Matar Wwww.Shabab.PS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function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BmTa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{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trtolowe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if(!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conten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refresh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equiv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cooki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ifram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&lt;meta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{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if( !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crip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and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window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and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javascrip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and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locatio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) ; else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} else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return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}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FF8000"/>
          <w:sz w:val="28"/>
          <w:szCs w:val="32"/>
        </w:rPr>
        <w:t>//*---------------It's By Mahmoud Matar Wwww.Shabab.PS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FF8000"/>
          <w:sz w:val="28"/>
          <w:szCs w:val="32"/>
        </w:rPr>
        <w:t xml:space="preserve">//*---------------Modify By bh30.com &amp; al-7lm.com  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بحث ع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$newpos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titl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=&amp;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P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ubjec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]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ستبدلها بالتال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$newpos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titl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=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BmTa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&amp;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P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ubjec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])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ذا كنت قد ركبت هاك الاهداءات عليك بتعديل ملف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28"/>
          <w:szCs w:val="28"/>
        </w:rPr>
        <w:t>ehdaa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بحث ع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FF8000"/>
          <w:sz w:val="28"/>
          <w:szCs w:val="32"/>
        </w:rPr>
        <w:t xml:space="preserve">// ######################## SET PHP ENVIRONMENT ###########################  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ضف قبله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FF8000"/>
          <w:sz w:val="28"/>
          <w:szCs w:val="32"/>
        </w:rPr>
        <w:t>//*---------------It's By Mahmoud Matar Wwww.Shabab.PS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function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BmTa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{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trtolowe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if(!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conten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refresh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equiv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cooki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ifram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or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&lt;meta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{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if( !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crip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and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window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and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javascrip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and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regi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locatio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bandWord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) ; else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} else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return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x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}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FF8000"/>
          <w:sz w:val="28"/>
          <w:szCs w:val="32"/>
        </w:rPr>
        <w:t>//*---------------It's By Mahmoud Matar Wwww.Shabab.PS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FF8000"/>
          <w:sz w:val="28"/>
          <w:szCs w:val="32"/>
        </w:rPr>
        <w:t xml:space="preserve">//*---------------Modify By bh30.com &amp; al-7lm.com  </w:t>
      </w:r>
      <w:r>
        <w:rPr>
          <w:rFonts w:cs="Courier New" w:ascii="Courier New" w:hAnsi="Courier New"/>
          <w:b/>
          <w:bCs/>
          <w:color w:val="FF80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بحث ع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$tableehdaa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iif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ehdaa_add_setting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AND !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an_moderat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)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ehdaa_w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ehdaa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)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ضف قبلها التال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5A8F1"/>
          <w:rtl w:val="true"/>
        </w:rPr>
        <w:t>كود</w:t>
      </w:r>
      <w:r>
        <w:rPr>
          <w:rFonts w:ascii="Arial" w:hAnsi="Arial" w:cs="Arial"/>
          <w:b/>
          <w:b/>
          <w:bCs/>
          <w:color w:val="35A8F1"/>
          <w:rtl w:val="true"/>
        </w:rPr>
        <w:t xml:space="preserve"> </w:t>
      </w:r>
      <w:r>
        <w:rPr>
          <w:rFonts w:cs="Arial" w:ascii="Arial" w:hAnsi="Arial"/>
          <w:b/>
          <w:bCs/>
          <w:color w:val="35A8F1"/>
        </w:rPr>
        <w:t>PHP</w:t>
      </w:r>
      <w:r>
        <w:rPr>
          <w:rFonts w:cs="Arial" w:ascii="Arial" w:hAnsi="Arial"/>
          <w:b/>
          <w:bCs/>
          <w:color w:val="35A8F1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P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msg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=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BmTa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P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msg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P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hom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=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BmTa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ulleti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P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hom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])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-\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واللي ما يحب يعدل ولا شيء فقط يرفع البرودكت ويرفع ملف الأهدائات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رفق مع استبداله بالموجود لديك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\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-\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ولترقيع هاك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صندوق المحادثات يرجى إضافة الكلمات الممنوعة المرفقه لد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طبعاً هذا فقط للي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يستخدم الهاك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\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انتهينـــــــــــــــــــــــــــــا بحمد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الله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من ترقيع ثغرة التحويل الأن بإمكانك حذف الكود الذي قمنا بوضعه في ملف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الكونفج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Config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في بداية موضوعنا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</w:rPr>
        <w:drawing>
          <wp:inline distT="0" distB="0" distL="0" distR="0">
            <wp:extent cx="142875" cy="152400"/>
            <wp:effectExtent l="0" t="0" r="0" b="0"/>
            <wp:docPr id="2" name="ncode_imageresizer_container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code_imageresizer_container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333399"/>
            <w:sz w:val="32"/>
            <w:szCs w:val="32"/>
            <w:u w:val="single"/>
          </w:rPr>
          <w:t>product-protect_from_xss.zip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drawing>
          <wp:inline distT="0" distB="0" distL="0" distR="0">
            <wp:extent cx="142875" cy="152400"/>
            <wp:effectExtent l="0" t="0" r="0" b="0"/>
            <wp:docPr id="3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ascii="Arial" w:hAnsi="Arial" w:cs="Arial"/>
            <w:b/>
            <w:b/>
            <w:bCs/>
            <w:color w:val="333399"/>
            <w:sz w:val="32"/>
            <w:sz w:val="32"/>
            <w:szCs w:val="32"/>
            <w:u w:val="single"/>
            <w:rtl w:val="true"/>
          </w:rPr>
          <w:t>الأهدائات</w:t>
        </w:r>
        <w:r>
          <w:rPr>
            <w:rStyle w:val="InternetLink"/>
            <w:rFonts w:cs="Arial" w:ascii="Arial" w:hAnsi="Arial"/>
            <w:b/>
            <w:bCs/>
            <w:color w:val="333399"/>
            <w:sz w:val="32"/>
            <w:szCs w:val="32"/>
            <w:u w:val="single"/>
            <w:rtl w:val="true"/>
          </w:rPr>
          <w:t>.</w:t>
        </w:r>
      </w:hyperlink>
      <w:r>
        <w:rPr>
          <w:rFonts w:cs="Arial" w:ascii="Arial" w:hAnsi="Arial"/>
          <w:b/>
          <w:bCs/>
          <w:color w:val="333399"/>
          <w:sz w:val="32"/>
          <w:szCs w:val="32"/>
        </w:rPr>
        <w:t>zi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drawing>
          <wp:inline distT="0" distB="0" distL="0" distR="0">
            <wp:extent cx="152400" cy="152400"/>
            <wp:effectExtent l="0" t="0" r="0" b="0"/>
            <wp:docPr id="4" name="ncode_imageresizer_containe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code_imageresizer_container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ascii="Arial" w:hAnsi="Arial" w:cs="Arial"/>
            <w:b/>
            <w:b/>
            <w:bCs/>
            <w:color w:val="333399"/>
            <w:sz w:val="32"/>
            <w:sz w:val="32"/>
            <w:szCs w:val="32"/>
            <w:u w:val="single"/>
            <w:rtl w:val="true"/>
          </w:rPr>
          <w:t>الكلمات الممنوعة</w:t>
        </w:r>
        <w:r>
          <w:rPr>
            <w:rStyle w:val="InternetLink"/>
            <w:rFonts w:cs="Arial" w:ascii="Arial" w:hAnsi="Arial"/>
            <w:b/>
            <w:bCs/>
            <w:color w:val="333399"/>
            <w:sz w:val="32"/>
            <w:szCs w:val="32"/>
            <w:u w:val="single"/>
            <w:rtl w:val="true"/>
          </w:rPr>
          <w:t>.</w:t>
        </w:r>
        <w:r>
          <w:rPr>
            <w:rStyle w:val="InternetLink"/>
            <w:rFonts w:cs="Arial" w:ascii="Arial" w:hAnsi="Arial"/>
            <w:b/>
            <w:bCs/>
            <w:color w:val="333399"/>
            <w:sz w:val="32"/>
            <w:szCs w:val="32"/>
            <w:u w:val="single"/>
          </w:rPr>
          <w:t>txt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تاابع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&gt;&gt;&gt;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40"/>
        <w:jc w:val="center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في حالة الأختراق وتغير الأندكس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FFA500"/>
          <w:sz w:val="32"/>
          <w:sz w:val="32"/>
          <w:szCs w:val="32"/>
          <w:rtl w:val="true"/>
        </w:rPr>
        <w:t>الخطوة الأولـى</w:t>
      </w:r>
      <w:r>
        <w:rPr>
          <w:rFonts w:ascii="Tahoma" w:hAnsi="Tahoma" w:cs="Tahoma"/>
          <w:b/>
          <w:b/>
          <w:bCs/>
          <w:color w:val="FFA5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شرح تغيير أسم الكونفج يعتمد على التعديل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في 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10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ملفات فقط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لكي تتم العمليه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بشكل صحيح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أولاََ روح لملف الكونفج على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مسار التالي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vb\includes\config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أعطيه الأسم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مراد التغيير أليه وانا اخترت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D3m-vb.php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==-\-==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نبدأ بالمهم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800080"/>
          <w:sz w:val="32"/>
          <w:szCs w:val="32"/>
        </w:rPr>
        <w:t>1</w:t>
      </w:r>
      <w:r>
        <w:rPr>
          <w:rFonts w:cs="Tahoma" w:ascii="Tahoma" w:hAnsi="Tahoma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b/>
          <w:bCs/>
          <w:color w:val="800080"/>
          <w:sz w:val="32"/>
          <w:szCs w:val="32"/>
        </w:rPr>
        <w:t>admincp</w:t>
      </w:r>
      <w:r>
        <w:rPr>
          <w:rFonts w:cs="Tahoma" w:ascii="Tahoma" w:hAnsi="Tahoma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تعديل سيتم على الملفات التاليه داخل المجلد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موضح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diagnostic.php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 =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أفتح هذا الملف بمحرر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ملفات الشهير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Notebad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 ,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ملاحظة المحرر متوفر في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كل أنظمة التشغيل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"</w:t>
      </w:r>
      <w:r>
        <w:rPr>
          <w:rFonts w:cs="Tahoma" w:ascii="Tahoma" w:hAnsi="Tahoma"/>
          <w:b/>
          <w:bCs/>
          <w:color w:val="FF0000"/>
          <w:sz w:val="32"/>
          <w:szCs w:val="32"/>
        </w:rPr>
        <w:t>XP &amp; 98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Ctrl + H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في الخانه الأولـى أكتب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config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وفي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خانة الثانية أكتب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أسم الملف الذي اخترت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تغيير إلية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وليكن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D3m-vb.php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مثل ما اخترت انا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ولك حرية الأختيار في هذا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ثم أختر ثالث أخيتار من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على اليمين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"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Replace All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تركه لين ينتهي وأغلق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نافذه حقت الأستبدال من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</w:rPr>
        <w:t>X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ثم أضغط على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Ctrl + S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وكررها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في باقي الملفات الموضحة أسفلة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\====/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800080"/>
          <w:sz w:val="32"/>
          <w:szCs w:val="32"/>
        </w:rPr>
        <w:t>2</w:t>
      </w:r>
      <w:r>
        <w:rPr>
          <w:rFonts w:cs="Tahoma" w:ascii="Tahoma" w:hAnsi="Tahoma"/>
          <w:b/>
          <w:bCs/>
          <w:color w:val="800080"/>
          <w:sz w:val="32"/>
          <w:szCs w:val="32"/>
          <w:rtl w:val="true"/>
        </w:rPr>
        <w:t>-</w:t>
      </w:r>
      <w:r>
        <w:rPr>
          <w:rFonts w:cs="Tahoma" w:ascii="Tahoma" w:hAnsi="Tahoma"/>
          <w:b/>
          <w:bCs/>
          <w:color w:val="800080"/>
          <w:sz w:val="32"/>
          <w:szCs w:val="32"/>
        </w:rPr>
        <w:t>includes</w:t>
      </w:r>
      <w:r>
        <w:rPr>
          <w:rFonts w:cs="Tahoma" w:ascii="Tahoma" w:hAnsi="Tahoma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تعديل سيتم على الملفات التاليه داخل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مجلد الموضح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adminfunctions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class_core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functions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init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\====/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800080"/>
          <w:sz w:val="32"/>
          <w:szCs w:val="32"/>
        </w:rPr>
        <w:t>3</w:t>
      </w:r>
      <w:r>
        <w:rPr>
          <w:rFonts w:cs="Tahoma" w:ascii="Tahoma" w:hAnsi="Tahoma"/>
          <w:b/>
          <w:bCs/>
          <w:color w:val="800080"/>
          <w:sz w:val="32"/>
          <w:szCs w:val="32"/>
          <w:rtl w:val="true"/>
        </w:rPr>
        <w:t>-</w:t>
      </w:r>
      <w:r>
        <w:rPr>
          <w:rFonts w:cs="Tahoma" w:ascii="Tahoma" w:hAnsi="Tahoma"/>
          <w:b/>
          <w:bCs/>
          <w:color w:val="800080"/>
          <w:sz w:val="32"/>
          <w:szCs w:val="32"/>
        </w:rPr>
        <w:t>install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تعديل سيتم على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الملفات التاليه داخل المجلد الموضح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init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install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install_language_en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installcore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upgrade_language_en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</w:rPr>
        <w:t>upgradecore.php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 xml:space="preserve">\== 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سهل إليس كذلك ؟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==/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ثغرة الأستايلات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التعديل يتم على كافة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الاستايلات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قم بفتح تمبلت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SHOWTHREAD</w:t>
      </w:r>
    </w:p>
    <w:p>
      <w:pPr>
        <w:pStyle w:val="Normal"/>
        <w:jc w:val="left"/>
        <w:rPr/>
      </w:pPr>
      <w:r>
        <w:rPr>
          <w:rFonts w:ascii="MS Sans Serif;Times New Roman" w:hAnsi="MS Sans Serif;Times New Roman" w:cs="Arial"/>
          <w:b/>
          <w:b/>
          <w:bCs/>
          <w:color w:val="35A8F1"/>
          <w:sz w:val="22"/>
          <w:sz w:val="22"/>
          <w:rtl w:val="true"/>
        </w:rPr>
        <w:t>ك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35A8F1"/>
          <w:sz w:val="22"/>
          <w:sz w:val="22"/>
          <w:rtl w:val="true"/>
        </w:rPr>
        <w:t xml:space="preserve"> </w:t>
      </w:r>
      <w:r>
        <w:rPr>
          <w:rFonts w:cs="Arial" w:ascii="MS Sans Serif;Times New Roman" w:hAnsi="MS Sans Serif;Times New Roman"/>
          <w:b/>
          <w:bCs/>
          <w:color w:val="35A8F1"/>
          <w:sz w:val="22"/>
        </w:rPr>
        <w:t>PHP</w:t>
      </w:r>
      <w:r>
        <w:rPr>
          <w:rFonts w:cs="Arial" w:ascii="MS Sans Serif;Times New Roman" w:hAnsi="MS Sans Serif;Times New Roman"/>
          <w:b/>
          <w:bCs/>
          <w:color w:val="35A8F1"/>
          <w:sz w:val="22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l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t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gt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  &l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td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class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vbmenu_option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gt;&l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img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class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inlineimg"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r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stylevar[imgdir_button]/printer.gif"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l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show_printable_version]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/&gt; &l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 href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printthread.php?$session[sessionurl]t=$threadid"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ccesskey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3"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rel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nofollow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vb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how_printable_ver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&lt;/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gt;&lt;/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t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gt;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 &lt;/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t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&gt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وقم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بحذفه بشكل نهائي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D89D8"/>
                <w:sz w:val="32"/>
                <w:szCs w:val="32"/>
                <w:rtl w:val="true"/>
              </w:rPr>
              <w:br/>
              <w:br/>
              <w:br/>
              <w:br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في حالة الأختراق وتغير الأندكس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FFA500"/>
          <w:sz w:val="28"/>
          <w:sz w:val="28"/>
          <w:szCs w:val="28"/>
          <w:rtl w:val="true"/>
        </w:rPr>
        <w:t>الخطوة</w:t>
      </w:r>
      <w:r>
        <w:rPr>
          <w:rFonts w:ascii="Tahoma" w:hAnsi="Tahoma" w:cs="Tahoma"/>
          <w:b/>
          <w:b/>
          <w:bCs/>
          <w:color w:val="FFA5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A500"/>
          <w:sz w:val="28"/>
          <w:sz w:val="28"/>
          <w:szCs w:val="28"/>
          <w:rtl w:val="true"/>
        </w:rPr>
        <w:t>الثالثة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نبدأ بشرح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أنشاء قاعدة بيانات جديدة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يوزر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اسورد جديد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762500" cy="5715000"/>
            <wp:effectExtent l="0" t="0" r="0" b="0"/>
            <wp:docPr id="5" name="ncode_imageresizer_container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code_imageresizer_container_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00525" cy="4305300"/>
            <wp:effectExtent l="0" t="0" r="0" b="0"/>
            <wp:docPr id="6" name="ncode_imageresizer_container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code_imageresizer_container_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305300" cy="4495800"/>
            <wp:effectExtent l="0" t="0" r="0" b="0"/>
            <wp:docPr id="7" name="ncode_imageresizer_container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code_imageresizer_container_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عد أ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تم الأنتهاء من إنشاء قاعدة بيانات وإعطائها كافة التراخيص وربطهم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حفظهم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ديك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ليكن أسم القاعدة الذ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قمنا بإنشائها ه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traidnt_vb2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روح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لـ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Php My Admin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hyperlink r:id="rId13" w:tgtFrame="_blank">
        <w:r>
          <w:rPr>
            <w:rStyle w:val="InternetLink"/>
            <w:rFonts w:cs="Tahoma" w:ascii="Tahoma" w:hAnsi="Tahoma"/>
            <w:b/>
            <w:bCs/>
            <w:color w:val="000000"/>
            <w:sz w:val="28"/>
            <w:szCs w:val="32"/>
            <w:u w:val="single"/>
          </w:rPr>
          <w:t>http://www.xxx.com:2082/3rdparty/php My Admin/index.php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ع مراعاة تغيير اللازم وحذف المسافات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دخل على قاعدة البيانات الموجوده لديك حقت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منتدى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ليكن أسمه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traidnt_vb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عد الدخول إليه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ختر ما هو في الصورة باللون الأحمر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drawing>
          <wp:inline distT="0" distB="0" distL="0" distR="0">
            <wp:extent cx="4762500" cy="247650"/>
            <wp:effectExtent l="0" t="0" r="0" b="0"/>
            <wp:docPr id="8" name="ncode_imageresizer_container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code_imageresizer_container_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من ثم أجعل الأعدادات كما هي موضحة ف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صورة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drawing>
          <wp:inline distT="0" distB="0" distL="0" distR="0">
            <wp:extent cx="4762500" cy="2419350"/>
            <wp:effectExtent l="0" t="0" r="0" b="0"/>
            <wp:docPr id="9" name="ncode_imageresizer_container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code_imageresizer_container_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نتظر بعض الدقائق حتى يكتب في شريط الأكسبلورر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Done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يتم نسخ جمي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جداول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عد هذا أصبحت قاعد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بيانات لديك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traidnt_vb2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نسخة من الأصل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فائدة هذه الخطوة هي انك قمت بتضليل المخترق عن قاعد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بيانات وتغيير جميع بيانتـها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D89D8"/>
                <w:sz w:val="32"/>
                <w:szCs w:val="32"/>
                <w:rtl w:val="true"/>
              </w:rPr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ascii="Tahoma" w:hAnsi="Tahoma" w:cs="Tahoma"/>
          <w:b/>
          <w:b/>
          <w:bCs/>
          <w:color w:val="FFA500"/>
          <w:sz w:val="32"/>
          <w:sz w:val="32"/>
          <w:szCs w:val="32"/>
          <w:rtl w:val="true"/>
        </w:rPr>
        <w:t>الخطوة</w:t>
      </w:r>
      <w:r>
        <w:rPr>
          <w:rFonts w:ascii="Tahoma" w:hAnsi="Tahoma" w:cs="Tahoma"/>
          <w:b/>
          <w:b/>
          <w:bCs/>
          <w:color w:val="FFA5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A500"/>
          <w:sz w:val="32"/>
          <w:sz w:val="32"/>
          <w:szCs w:val="32"/>
          <w:rtl w:val="true"/>
        </w:rPr>
        <w:t>الرابعة</w:t>
      </w:r>
      <w:r>
        <w:rPr>
          <w:rFonts w:cs="Tahoma" w:ascii="Tahoma" w:hAnsi="Tahoma"/>
          <w:b/>
          <w:bCs/>
          <w:color w:val="FFA500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طبعا ً لآ ننسى إننا قمنا بتغيير مسمى الكونفج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لذلك وقمنا ايضا ً بإنشاء قاعدة بيانات جديده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أسم مستخدم جديد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اسورد جديد ايض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ً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حين الخطوة القادمة ه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ربط قاعدة البيانات الذي قمنا بالنسخ إليها وه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traidnt_vb2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يوزر الخاص به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باسورد الخاص بها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في ملف الكونفج الذي قمنا بتغييره وهو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D3m-vb.ph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على سبيل المثال طبعاً لآ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تنسى انه لك حرية الأختيار في تسميته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هل سنكتفي بهذا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آ بل سنقوم بتشفير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عض الملفات الهام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ه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3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لفات فقط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1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-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كونفج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وهم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2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-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كونفج الأصل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ذي قمت بتغيير أسمه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3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لف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كلاس كور الذي من خلاله معرفة أسم الكونفج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سماء الملفات كما هي موضحة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config.ph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=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كونفج الوهمي الذي سنضلل به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مخترق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D3m-vb.ph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=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كونفج الجديد الذي قمن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تغيير مسمااه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class_core.ph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=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ذي من خلاله معرفة أسم الكونفج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هذول الملفات قم بتحميلهم على جهازك ملف ملف من داخل مجلد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vb/includes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البرنامج الذ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سيتخدم في التشفير هو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zend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هذي بعض روابط التحميل له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hyperlink r:id="rId16" w:tgtFrame="_blank">
        <w:r>
          <w:rPr>
            <w:rStyle w:val="InternetLink"/>
            <w:rFonts w:cs="Tahoma" w:ascii="Tahoma" w:hAnsi="Tahoma"/>
            <w:b/>
            <w:bCs/>
            <w:color w:val="000000"/>
            <w:sz w:val="28"/>
            <w:szCs w:val="32"/>
            <w:u w:val="single"/>
          </w:rPr>
          <w:t>http://www.aloons.com/z.zip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hyperlink r:id="rId17" w:tgtFrame="_blank">
        <w:r>
          <w:rPr>
            <w:rStyle w:val="InternetLink"/>
            <w:rFonts w:cs="Tahoma" w:ascii="Tahoma" w:hAnsi="Tahoma"/>
            <w:b/>
            <w:bCs/>
            <w:color w:val="000000"/>
            <w:sz w:val="28"/>
            <w:szCs w:val="32"/>
            <w:u w:val="single"/>
          </w:rPr>
          <w:t>Space 4 upload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hyperlink r:id="rId18" w:tgtFrame="_blank">
        <w:r>
          <w:rPr>
            <w:rStyle w:val="InternetLink"/>
            <w:rFonts w:cs="Tahoma" w:ascii="Tahoma" w:hAnsi="Tahoma"/>
            <w:b/>
            <w:bCs/>
            <w:color w:val="000000"/>
            <w:sz w:val="28"/>
            <w:szCs w:val="32"/>
            <w:u w:val="single"/>
          </w:rPr>
          <w:t>http://downloads.zend.com/studio/5.1...dio-5_1_0a.exe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كراك البرنامج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ن هن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hyperlink r:id="rId19" w:tgtFrame="_blank">
        <w:r>
          <w:rPr>
            <w:rStyle w:val="InternetLink"/>
            <w:rFonts w:cs="Tahoma" w:ascii="Tahoma" w:hAnsi="Tahoma"/>
            <w:b/>
            <w:bCs/>
            <w:color w:val="000000"/>
            <w:sz w:val="28"/>
            <w:szCs w:val="32"/>
            <w:u w:val="single"/>
          </w:rPr>
          <w:t>http://www.traidnt.net/vb/attachment...6&amp;d=1160179792</w:t>
        </w:r>
      </w:hyperlink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و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name : r3mteam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serial : 769BEEE9000060000069696969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name: freeserials.net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sn: CAAC417424012809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نتهينا م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روابط وامورها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نأتي لشرح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رنامج الـ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Zend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ذي سيساعدك على التشفير وهو الذي تكلمنا عن روابط تحميله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فوق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تبع التالي ف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تنصيب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3524250"/>
            <wp:effectExtent l="0" t="0" r="0" b="0"/>
            <wp:docPr id="10" name="ncode_imageresizer_container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code_imageresizer_container_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2571750"/>
            <wp:effectExtent l="0" t="0" r="0" b="0"/>
            <wp:docPr id="11" name="ncode_imageresizer_container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code_imageresizer_container_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2571750"/>
            <wp:effectExtent l="0" t="0" r="0" b="0"/>
            <wp:docPr id="12" name="ncode_imageresizer_container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code_imageresizer_container_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2571750"/>
            <wp:effectExtent l="0" t="0" r="0" b="0"/>
            <wp:docPr id="13" name="ncode_imageresizer_container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code_imageresizer_container_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3524250"/>
            <wp:effectExtent l="0" t="0" r="0" b="0"/>
            <wp:docPr id="14" name="ncode_imageresizer_container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code_imageresizer_container_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بعد التنصيب ، شرح طريقة التشفير الصحيح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2571750"/>
            <wp:effectExtent l="0" t="0" r="0" b="0"/>
            <wp:docPr id="15" name="ncode_imageresizer_container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code_imageresizer_container_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2571750"/>
            <wp:effectExtent l="0" t="0" r="0" b="0"/>
            <wp:docPr id="16" name="ncode_imageresizer_container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code_imageresizer_container_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1905000" cy="1924050"/>
            <wp:effectExtent l="0" t="0" r="0" b="0"/>
            <wp:docPr id="17" name="ncode_imageresizer_container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code_imageresizer_container_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3200400" cy="1285875"/>
            <wp:effectExtent l="0" t="0" r="0" b="0"/>
            <wp:docPr id="18" name="ncode_imageresizer_container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code_imageresizer_container_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2381250" cy="2095500"/>
            <wp:effectExtent l="0" t="0" r="0" b="0"/>
            <wp:docPr id="19" name="ncode_imageresizer_container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code_imageresizer_container_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ان أضغط على هذا الزر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2571750"/>
            <wp:effectExtent l="0" t="0" r="0" b="0"/>
            <wp:docPr id="20" name="ncode_imageresizer_container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code_imageresizer_container_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1562100" cy="495300"/>
            <wp:effectExtent l="0" t="0" r="0" b="0"/>
            <wp:docPr id="21" name="ncode_imageresizer_container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ncode_imageresizer_container_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286250" cy="1485900"/>
            <wp:effectExtent l="0" t="0" r="0" b="0"/>
            <wp:docPr id="22" name="ncode_imageresizer_container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code_imageresizer_container_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أن تم تشفير الملف بنجاح تام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نشكر بو حبيبة الذي شرح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برنامج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عد تشفير الملفات الذي قمنا بتوضيحه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نروح لبرنامج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ـ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Ft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نعيد رفعها على صيغ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BinAry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إذا تم رفع الملفات المشفرة بإي صيغ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خر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م تعمل معك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مستخدمين برنامج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CuteFTP 8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رفع الملفات بالموقع تاب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صورة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drawing>
          <wp:inline distT="0" distB="0" distL="0" distR="0">
            <wp:extent cx="3095625" cy="3429000"/>
            <wp:effectExtent l="0" t="0" r="0" b="0"/>
            <wp:docPr id="23" name="ncode_imageresizer_container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code_imageresizer_container_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مستخدمين برنامج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LeapFT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لرفع الملفات بالموقع تاب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صورة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drawing>
          <wp:inline distT="0" distB="0" distL="0" distR="0">
            <wp:extent cx="3028950" cy="666750"/>
            <wp:effectExtent l="0" t="0" r="0" b="0"/>
            <wp:docPr id="24" name="ncode_imageresizer_container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code_imageresizer_container_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حين قم برفع الملفات بالصيغة الذي قمنا بتوضيحها بنفس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مكان الذي قمنا بتحميلهم منه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vb/includes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تابع معنا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D89D8"/>
                <w:sz w:val="32"/>
                <w:szCs w:val="32"/>
                <w:rtl w:val="true"/>
              </w:rPr>
              <w:br/>
              <w:br/>
              <w:br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40"/>
        <w:jc w:val="center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سترجاع المنتدى وفك الأختراق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حين بعد ما غيرنا أسم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الكونفج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تشفير الكونفج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تشفير الكلاس كور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تغير قاعدة البيانات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يوزر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الباسورد الخاص بها جاء وقت فك الأختراق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..</w:t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جئنا لمرحل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فك الأختراق له طرق عـٌد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لكي لآ نختلف فيها سأضع طريقة أفضلها وأستخدمها دائم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ً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سترجع قالب الفروم هوم للوضع الأقتراضي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+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ستبدل ملف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index.ph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تأكد انه لآ يوجد ملف بأسم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index.html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و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index.htm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إن وجد أحذف الجميع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أرفع ملف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index.php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نظيف مطابق لنفس نسختك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سوي اصلاح للجداول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في حالة انه يوجد أختراق بعدما قمت بتسجيل الدخول للوح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تحكم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نفذ التالي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دخول على قاعد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بيانات طبعاً من بي أتش بي ماي أدم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</w:rPr>
        <w:t>FORUMHOME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ثم البحث على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ثم أضغط على جدول تمبلت ثم أختر جدول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FORUMHOME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ثم تعديل واستبدل الكود الموجود تحت كلمه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FORUMHOME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هذا الكود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;Times New Roman" w:hAnsi="MS Sans Serif;Times New Roman" w:cs="Tahoma"/>
          <w:b/>
          <w:b/>
          <w:bCs/>
          <w:color w:val="35A8F1"/>
          <w:sz w:val="22"/>
          <w:sz w:val="22"/>
          <w:rtl w:val="true"/>
        </w:rPr>
        <w:t>ك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35A8F1"/>
          <w:sz w:val="22"/>
          <w:sz w:val="22"/>
          <w:rtl w:val="true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35A8F1"/>
          <w:sz w:val="22"/>
        </w:rPr>
        <w:t>PHP</w:t>
      </w:r>
      <w:r>
        <w:rPr>
          <w:rFonts w:cs="Tahoma" w:ascii="MS Sans Serif;Times New Roman" w:hAnsi="MS Sans Serif;Times New Roman"/>
          <w:b/>
          <w:bCs/>
          <w:color w:val="35A8F1"/>
          <w:sz w:val="22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Tahoma" w:hAnsi="Tahoma" w:cs="Tahoma"/>
          <w:b/>
          <w:b/>
          <w:bCs/>
          <w:color w:val="0D89D8"/>
          <w:sz w:val="28"/>
          <w:szCs w:val="28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tyleva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htmldoctyp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&l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html di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=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stylevar[textdirection]\" lang=\"$stylevar[languagecode]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hea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!-- no cache headers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meta http-equiv=\"Pragma\" content=\"no-cache\" /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meta http-equiv=\"Expires\" content=\"-1\" /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meta http-equiv=\"Cache-Control\" content=\"no-cache\" /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!-- end no cache headers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$headinclude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itle&gt;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x_powered_by_vbulletin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bbtitl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&lt;/title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hea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$header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$navbar&lt;!-- main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able class=\"tborder\" cellpadding=\"$stylevar[cellpadding]\" cellspacing=\"$stylevar[cellspacing]\" border=\"0\" width=\"100%\" align=\"center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hea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gues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!-- guest welcome message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cat\" colspan=\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howmoderatorcolum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6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5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&gt;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welcome_to_the_x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bbtitl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1\" colspan=\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howmoderatorcolum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6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5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first_visit_message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faq.html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_q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register.html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_q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!-- / guest welcome message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 align=\"center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thead\"&gt;&amp;nbsp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thead\" width=\"100%\" align=\"$stylevar[left]\"&gt;$vbphrase[forum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thead\" width=\"175\"&gt;$vbphrase[last_post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thead\"&gt;$vbphrase[threads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thead\"&gt;$vbphrase[posts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howmoderatorcolum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thead\"&gt;$vbphrase[moderator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hea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$forumbits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foot\" align=\"center\" colspan=\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howmoderatorcolum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6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5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&gt;&lt;div class=\"smallfont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href=\"forumdisplay.php?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do=markread\" rel=\"nofollow\"&gt;$vbphrase[mark_forums_read]&lt;/a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forumleader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&amp;nbsp; &amp;nbsp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href=\showgroups.html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_q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 rel=\"nofollow\"&gt;$vbphrase[view_forum_leaders]&lt;/a&gt;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div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able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$forumhome_markread_script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/main --&gt;&lt;br /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br /&gt;&lt;!-- what's going on box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able class=\"tborder\" cellpadding=\"$stylevar[cellpadding]\" cellspacing=\"$stylevar[cellspacing]\" border=\"0\" width=\"100%\" align=\"center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hea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cat\" colspan=\"2\"&gt;$vbphrase[whats_going_on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hea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loggedinuser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logged-in users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head\" colspan=\"2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style=\"float:$stylevar[right]\" href=\"#top\" onclick=\"return toggle_collapse('forumhome_activeusers')\"&gt;&lt;img id=\"collapseimg_forumhome_activeusers\" src=\"$stylevar[imgdir_button]/collapse_thead$vbcollapse[collapseimg_forumhome_activeusers].gif\" alt=\"\" border=\"0\" /&gt;&lt;/a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href=\online.html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_q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 rel=\"nofollow\"&gt;$vbphrase[currently_active_users]&lt;/a&gt;: $totalonline (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x_members_and_y_guests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numberregistered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numberguest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)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 id=\"collapseobj_forumhome_activeusers\" style=\"$vbcollapse[collapseobj_forumhome_activeusers]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2\"&gt;&lt;a href=\online.html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_q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 rel=\"nofollow\"&gt;&lt;img src=\"$stylevar[imgdir_misc]/whos_online.gif\" alt=\"$vbphrase[view_whos_online]\" border=\"0\" /&gt;&lt;/a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1\" width=\"100%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div class=\"smallfont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&lt;div style=\"white-space: nowrap\"&gt;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most_users_ever_online_was_x_y_at_z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recordusers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recorddate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recordtime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&lt;/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&lt;div&gt;$activeusers&lt;/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/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end logged-in users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head\" colspan=\"2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style=\"float:$stylevar[right]\" href=\"#top\" onclick=\"return toggle_collapse('forumhome_stats')\"&gt;&lt;img id=\"collapseimg_forumhome_stats\" src=\"$stylevar[imgdir_button]/collapse_thead$vbcollapse[collapseimg_forumhome_stats].gif\" alt=\"\" border=\"0\" /&gt;&lt;/a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x_statistics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bbtitl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 id=\"collapseobj_forumhome_stats\" style=\"$vbcollapse[collapseobj_forumhome_stats]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2\"&gt;&lt;img src=\"$stylevar[imgdir_misc]/stats.gif\" alt=\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x_statistics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bbtitl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 border=\"0\" /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1\" width=\"100%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div class=\"smallfont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$vbphrase[threads]: $totalthreads,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$vbphrase[posts]: $totalposts,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$vbphrase[members]: $numbermembers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activemember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,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 &lt;span title=\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within_the_last_x_days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activememberday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&gt;$vbphrase[active_members]: $activemembers&lt;/span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/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div&gt;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welcome_to_our_newest_member_x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member.php?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u=$newuserid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newusername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&lt;/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div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birthday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today's birthdays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head\" colspan=\"2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style=\"float:$stylevar[right]\" href=\"#top\" onclick=\"return toggle_collapse('forumhome_birthdays')\"&gt;&lt;img id=\"collapseimg_forumhome_birthdays\" src=\"$stylevar[imgdir_button]/collapse_thead$vbcollapse[collapseimg_forumhome_birthdays].gif\" alt=\"\" border=\"0\" /&gt;&lt;/a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$vbphrase[todays_birthdays]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 id=\"collapseobj_forumhome_birthdays\" style=\"$vbcollapse[collapseobj_forumhome_birthdays]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2\"&gt;&lt;a href=\"calendar.php?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do=getday&amp;amp;day=$today&amp;amp;sb=1\"&gt;&lt;img src=\"$stylevar[imgdir_misc]/birthday.gif\" alt=\"$vbphrase[view_birthdays]\" border=\"0\" /&gt;&lt;/a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1\" width=\"100%\"&gt;&lt;div class=\"smallfont\"&gt;$birthdays&lt;/div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end today's birthdays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upcomingevent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thead\" colspan=\"2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a style=\"float:$stylevar[right]\" href=\"#top\" onclick=\"return toggle_collapse('forumhome_events')\"&gt;&lt;img id=\"collapseimg_forumhome_events\" src=\"$stylevar[imgdir_button]/collapse_thead$vbcollapse[collapseimg_forumhome_events].gif\" alt=\"\" border=\"0\" /&gt;&lt;/a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todaysevent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todays_events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upcoming_events_for_the_next_x_days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tion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howevents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body id=\"collapseobj_forumhome_events\" style=\"$vbcollapse[collapseobj_forumhome_events]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2\"&gt;&lt;a href=\calendar.html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_q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&gt;&lt;img src=\"$stylevar[imgdir_misc]/calendar.gif\" alt=\"$vbphrase[calendar]\" border=\"0\" /&gt;&lt;/a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class=\"alt1\" width=\"100%\"&gt;&lt;div class=\"smallfont\"&gt;$upcomingevents&lt;/div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able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br /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end what's going on box --&gt;&lt;!-- icons and login code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able cellpadding=\"0\" cellspacing=\"2\" border=\"0\" width=\"100%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tr valign=\"bottom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able cellpadding=\"2\" cellspacing=\"0\" border=\"0\"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&gt;&lt;img src=\"$stylevar[imgdir_statusicon]/forum_new.gif\" alt=\"$vbphrase[contains_new_posts]\" border=\"0\" /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smallfont\"&gt;&amp;nbsp; $vbphrase[forum_contains_new_posts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&gt;&lt;img src=\"$stylevar[imgdir_statusicon]/forum_old.gif\" alt=\"$vbphrase[contains_no_new_posts]\" border=\"0\" /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smallfont\"&gt;&amp;nbsp; $vbphrase[forum_contains_no_new_posts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&gt;&lt;img src=\"$stylevar[imgdir_statusicon]/forum_old_lock.gif\" alt=\"$vbphrase[a_closed_forum]\" border=\"0\" /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 &lt;td class=\"smallfont\"&gt;&amp;nbsp; $vbphrase[forum_is_closed_for_posting]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/table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((!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show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guest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) ?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!-- member logout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td align=\"$stylevar[right]\"&gt;&lt;a href=\"login.php?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ssi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ar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sessionurl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do=logout&amp;amp;logouthash=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userinfo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logouthash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\"  onclick=\"return log_out()\"&gt;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nstruct_phra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$vbphrase[log_out_x]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.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$GLOBAL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vbulletin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-&gt;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userinfo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[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username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]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.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&lt;/a&gt;&lt;/td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 &lt;!-- end member logout --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 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 : (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"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)).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"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r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table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!-- / icons and login code --&gt;$footer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&lt;/body&gt;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 xml:space="preserve">&lt;/html&gt;  </w:t>
      </w:r>
      <w:r>
        <w:rPr>
          <w:rFonts w:cs="Courier New" w:ascii="Courier New" w:hAnsi="Courier New"/>
          <w:b/>
          <w:bCs/>
          <w:color w:val="DD0000"/>
          <w:sz w:val="28"/>
          <w:szCs w:val="28"/>
        </w:rPr>
        <w:br/>
      </w:r>
    </w:p>
    <w:p>
      <w:pPr>
        <w:pStyle w:val="Normal"/>
        <w:spacing w:before="0" w:after="240"/>
        <w:jc w:val="left"/>
        <w:rPr/>
      </w:pP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ذا أستمر الأختراق أحذف كافة الأستايلات وأرفع ستايل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نظيف ولآ تنسى حذف الثغره منه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لآسترجاع باسورد الأدمن في المنتدى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نفذ الأستعلام التالي بقاعدة البيانات بهذه الطريق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ولا اذهب الى عنوان القاعد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hyperlink r:id="rId35" w:tgtFrame="_blank">
        <w:r>
          <w:rPr>
            <w:rStyle w:val="InternetLink"/>
            <w:rFonts w:cs="Tahoma" w:ascii="Tahoma" w:hAnsi="Tahoma"/>
            <w:b/>
            <w:bCs/>
            <w:color w:val="0000FF"/>
            <w:sz w:val="28"/>
            <w:szCs w:val="32"/>
            <w:u w:val="single"/>
          </w:rPr>
          <w:t>Http://****.com:2082</w:t>
        </w:r>
      </w:hyperlink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****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هي اسم المنتدى حقك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ان اضغط على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كلم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S Q L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كما في الصورة التالية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5068570" cy="2362835"/>
            <wp:effectExtent l="0" t="0" r="0" b="0"/>
            <wp:docPr id="25" name="ncode_imageresizer_container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code_imageresizer_container_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تم تجد في اخر الصفحة كلم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Php my Admin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ضغط عليها كما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في الصورة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2676525" cy="704850"/>
            <wp:effectExtent l="0" t="0" r="0" b="0"/>
            <wp:docPr id="26" name="ncode_imageresizer_container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ncode_imageresizer_container_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وتختار القاعدة المطلوب تنفيذ الامر بها كما ف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صورة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2857500" cy="2857500"/>
            <wp:effectExtent l="0" t="0" r="0" b="0"/>
            <wp:docPr id="27" name="ncode_imageresizer_container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ncode_imageresizer_container_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ثم على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S Q L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كما في الصورة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4991100" cy="2562225"/>
            <wp:effectExtent l="0" t="0" r="0" b="0"/>
            <wp:docPr id="28" name="ncode_imageresizer_container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ncode_imageresizer_container_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ثم تضع الامر في المربع كما ف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صورة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drawing>
          <wp:inline distT="0" distB="0" distL="0" distR="0">
            <wp:extent cx="5324475" cy="2752725"/>
            <wp:effectExtent l="0" t="0" r="0" b="0"/>
            <wp:docPr id="29" name="ncode_imageresizer_container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ncode_imageresizer_container_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ascii="MS Sans Serif;Times New Roman" w:hAnsi="MS Sans Serif;Times New Roman" w:cs="Tahoma"/>
          <w:b/>
          <w:b/>
          <w:bCs/>
          <w:color w:val="35A8F1"/>
          <w:sz w:val="22"/>
          <w:sz w:val="22"/>
          <w:rtl w:val="true"/>
        </w:rPr>
        <w:t>ك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35A8F1"/>
          <w:sz w:val="22"/>
          <w:sz w:val="22"/>
          <w:rtl w:val="true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35A8F1"/>
          <w:sz w:val="22"/>
        </w:rPr>
        <w:t>PHP</w:t>
      </w:r>
      <w:r>
        <w:rPr>
          <w:rFonts w:cs="Tahoma" w:ascii="MS Sans Serif;Times New Roman" w:hAnsi="MS Sans Serif;Times New Roman"/>
          <w:b/>
          <w:bCs/>
          <w:color w:val="35A8F1"/>
          <w:sz w:val="22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Tahoma" w:hAnsi="Tahoma" w:cs="Tahoma"/>
          <w:b/>
          <w:b/>
          <w:bCs/>
          <w:color w:val="0D89D8"/>
          <w:sz w:val="28"/>
          <w:szCs w:val="28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UPDATE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use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ET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asswor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 =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96f175d91627afe77286e91a2b0fde08'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`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al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 =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;^1'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WHERE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user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` = </w:t>
      </w:r>
      <w:r>
        <w:rPr>
          <w:rFonts w:cs="Courier New" w:ascii="Courier New" w:hAnsi="Courier New"/>
          <w:b/>
          <w:bCs/>
          <w:color w:val="DD0000"/>
          <w:sz w:val="28"/>
          <w:szCs w:val="32"/>
        </w:rPr>
        <w:t>'1'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LIMIT 1 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 xml:space="preserve">;  </w:t>
      </w:r>
      <w:r>
        <w:rPr>
          <w:rFonts w:cs="Courier New" w:ascii="Courier New" w:hAnsi="Courier New"/>
          <w:b/>
          <w:bCs/>
          <w:color w:val="007700"/>
          <w:sz w:val="28"/>
          <w:szCs w:val="28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صبح الباسورد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0123654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طبعاً هذا الباسورد لعضوية الأدمن رقم </w:t>
      </w:r>
      <w:r>
        <w:rPr>
          <w:rFonts w:cs="Tahoma" w:ascii="Tahoma" w:hAnsi="Tahoma"/>
          <w:b/>
          <w:bCs/>
          <w:color w:val="0D89D8"/>
          <w:sz w:val="28"/>
          <w:szCs w:val="28"/>
        </w:rPr>
        <w:t>1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فقط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D89D8"/>
                <w:sz w:val="32"/>
                <w:szCs w:val="32"/>
                <w:rtl w:val="true"/>
              </w:rPr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415.2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40"/>
        <w:jc w:val="center"/>
        <w:rPr/>
      </w:pP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بعض الأشياء الذي يحتاجها المستضيف لكي تحافظ على موقعك طوال فترة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ستضافتك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تفعيل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Safe Mode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غلاق الدوال المهمه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Disable_functions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طريقة تفعيل السيف مود اذا كنت صاحب سيرفر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دخل للشيل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كتب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</w:rPr>
        <w:t>pico /usr/local/lib/php.ini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بحث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Safe_mode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بتحصل امامها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off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جعلها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on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وسوي حفظ للملف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ومن ثم قم بعمل ريستارت بهذا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الأمر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</w:rPr>
        <w:t>httpd restart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جاء دور أغلاق الدوال المهمه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كتب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هذا الأمر مره اخرى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D89D8"/>
          <w:sz w:val="32"/>
          <w:szCs w:val="32"/>
        </w:rPr>
        <w:t>pico /usr/local/lib/php.ini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بحث عن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</w:rPr>
        <w:t>Disable_functions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بتحصل امامها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أنسخ هذي الدوال امام رمز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&gt;&gt;" = "</w:t>
        <w:br/>
      </w:r>
    </w:p>
    <w:p>
      <w:pPr>
        <w:pStyle w:val="Normal"/>
        <w:jc w:val="right"/>
        <w:rPr/>
      </w:pPr>
      <w:r>
        <w:rPr>
          <w:rFonts w:ascii="MS Sans Serif;Times New Roman" w:hAnsi="MS Sans Serif;Times New Roman" w:cs="Arial"/>
          <w:b/>
          <w:b/>
          <w:bCs/>
          <w:color w:val="35A8F1"/>
          <w:sz w:val="22"/>
          <w:sz w:val="22"/>
          <w:rtl w:val="true"/>
        </w:rPr>
        <w:t>ك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35A8F1"/>
          <w:sz w:val="22"/>
          <w:sz w:val="22"/>
          <w:rtl w:val="true"/>
        </w:rPr>
        <w:t xml:space="preserve"> </w:t>
      </w:r>
      <w:r>
        <w:rPr>
          <w:rFonts w:cs="Arial" w:ascii="MS Sans Serif;Times New Roman" w:hAnsi="MS Sans Serif;Times New Roman"/>
          <w:b/>
          <w:bCs/>
          <w:color w:val="35A8F1"/>
          <w:sz w:val="22"/>
        </w:rPr>
        <w:t>PHP</w:t>
      </w:r>
      <w:r>
        <w:rPr>
          <w:rFonts w:cs="Arial" w:ascii="MS Sans Serif;Times New Roman" w:hAnsi="MS Sans Serif;Times New Roman"/>
          <w:b/>
          <w:bCs/>
          <w:color w:val="35A8F1"/>
          <w:sz w:val="22"/>
          <w:rtl w:val="true"/>
        </w:rPr>
        <w:t>:</w:t>
      </w:r>
    </w:p>
    <w:p>
      <w:pPr>
        <w:pStyle w:val="Normal"/>
        <w:shd w:fill="F4FAFF" w:val="clear"/>
        <w:bidi w:val="0"/>
        <w:jc w:val="left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Courier New" w:ascii="Courier New" w:hAnsi="Courier New"/>
          <w:b/>
          <w:bCs/>
          <w:color w:val="0000BB"/>
          <w:sz w:val="28"/>
          <w:szCs w:val="32"/>
        </w:rPr>
        <w:t>dl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assthru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fsockope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ystem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xe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assthru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pe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hell_exe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roc_clo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roc_ope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roc_nic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roc_terminat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roc_get_statu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getpwu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unam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openlog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yslog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ftp_exe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unam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getpwu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 kill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mkfifo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setpg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sets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osix_setu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et_current_user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etmyu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getmygi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liste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hgrp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hmo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pache_not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pache_setenv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apache_ child_terminat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loselog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debugger_off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debugge_o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ini_restor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imap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tempnam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netscrip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opy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url_ini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url_exe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scapeshellcm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scapeshellarg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tmpfil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md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backtick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virtual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how_s our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show_sourc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clos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cntl_exe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hell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-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exec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fpassthru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rack_check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 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rack_closedic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rack_getlastmessage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crack_opendict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leak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sockopen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>php_ini_scanned_files</w:t>
      </w:r>
      <w:r>
        <w:rPr>
          <w:rFonts w:cs="Courier New" w:ascii="Courier New" w:hAnsi="Courier New"/>
          <w:b/>
          <w:bCs/>
          <w:color w:val="007700"/>
          <w:sz w:val="28"/>
          <w:szCs w:val="32"/>
        </w:rPr>
        <w:t>,</w:t>
      </w:r>
      <w:r>
        <w:rPr>
          <w:rFonts w:cs="Courier New" w:ascii="Courier New" w:hAnsi="Courier New"/>
          <w:b/>
          <w:bCs/>
          <w:color w:val="0000BB"/>
          <w:sz w:val="28"/>
          <w:szCs w:val="32"/>
        </w:rPr>
        <w:t xml:space="preserve">php_uname  </w:t>
      </w:r>
      <w:r>
        <w:rPr>
          <w:rFonts w:cs="Courier New" w:ascii="Courier New" w:hAnsi="Courier New"/>
          <w:b/>
          <w:bCs/>
          <w:color w:val="0000BB"/>
          <w:sz w:val="28"/>
          <w:szCs w:val="28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  <w:br/>
        <w:br/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طبعاً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بخلاف تركيب المود سيكويورتي ومتابعة أحدث الترقيـعات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تابع معنـا هذه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>النصائح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تغيير النسخة بكافة الملفات إذا كانت ه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خر نسخة إلى نسخة جديدة ونظيفه مع مراعاة نقل الملفات الهامة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الترقية إلى أخر نسخة إذا كنت تستخدم نسخ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قل من الأصدار الأخير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عدم تركيب هاكات ألا إذا كانت موثوقه وم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شخص موثوق وأنت بحاجة إليهـا فلا تنسى إن الهاكات لآ حصر لسلبياتـها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أستخدام النسخ الغير معدلة أي الموجوده في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وقع الشركة مباشرة ً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فحص الموقع من فترة إلى أخرى من ملفات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شيل والتجسس من قبل مستضيفك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يفضل الأستبعاد عن النسخ المقرصنة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منزوع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كود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>"</w:t>
      </w: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الأحتفاظ بكلمات المرور الخاصه بموقعك دون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أخبار أي شخص بها وتغييرها بصفة مستمرة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الأعتماد على نفسك في حل مشكلتك وصيان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موقعك فتوزيع كلمات السر ليس من المستحب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يفضل زيارة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-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نادي ثغرات برنامج ال</w:t>
      </w:r>
      <w:r>
        <w:rPr>
          <w:rFonts w:cs="Tahoma" w:ascii="Tahoma" w:hAnsi="Tahoma"/>
          <w:b/>
          <w:bCs/>
          <w:color w:val="0000FF"/>
          <w:sz w:val="28"/>
          <w:szCs w:val="28"/>
        </w:rPr>
        <w:t>vBulleTin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 -</w:t>
      </w:r>
      <w:r>
        <w:rPr>
          <w:rFonts w:cs="Tahoma" w:ascii="Tahoma" w:hAnsi="Tahoma"/>
          <w:b/>
          <w:bCs/>
          <w:color w:val="0D89D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بصفة دائمه لترقيع أخر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89D8"/>
          <w:sz w:val="28"/>
          <w:sz w:val="28"/>
          <w:szCs w:val="28"/>
          <w:rtl w:val="true"/>
        </w:rPr>
        <w:t>الثغرات والحفاظ على سلامة وآمان موقعك طوال الوقت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>وفي الختام شكر خاص للاخ العزيز محمود</w:t>
      </w:r>
      <w:r>
        <w:rPr>
          <w:rFonts w:ascii="Tahoma" w:hAnsi="Tahoma" w:cs="Tahoma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32"/>
          <w:szCs w:val="32"/>
        </w:rPr>
        <w:t>Sc®iPt</w:t>
      </w:r>
      <w:r>
        <w:rPr>
          <w:rFonts w:cs="Tahoma" w:ascii="Tahoma" w:hAnsi="Tahoma"/>
          <w:b/>
          <w:bCs/>
          <w:color w:val="4169E1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</w:rPr>
        <w:t>صاحب هذا الموضوع الضخم وجزاه الله خير</w:t>
      </w: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</w:rPr>
        <w:t>الجزاء</w:t>
      </w:r>
      <w:r>
        <w:rPr>
          <w:rFonts w:ascii="Arial" w:hAnsi="Arial" w:cs="Arial"/>
          <w:b/>
          <w:b/>
          <w:bCs/>
          <w:color w:val="0D89D8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D89D8"/>
          <w:sz w:val="32"/>
          <w:szCs w:val="32"/>
        </w:rPr>
      </w:pPr>
      <w:r>
        <w:rPr>
          <w:rFonts w:cs="Arial" w:ascii="Arial" w:hAnsi="Arial"/>
          <w:b/>
          <w:bCs/>
          <w:color w:val="0D89D8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D89D8"/>
                <w:sz w:val="32"/>
                <w:sz w:val="32"/>
                <w:szCs w:val="32"/>
                <w:rtl w:val="true"/>
              </w:rPr>
              <w:t xml:space="preserve">تم تحميل الملف من منتديات المودة التطويرية من هنا للدخول والتمتع بافضل دعم فني مجاني </w:t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D89D8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Arial"/>
                <w:b/>
                <w:b/>
                <w:bCs/>
                <w:color w:val="0D89D8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D89D8"/>
                <w:sz w:val="32"/>
                <w:szCs w:val="32"/>
              </w:rPr>
              <w:t>www.mwadah.com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Code">
    <w:name w:val="HTML Code"/>
    <w:basedOn w:val="Style14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.com/vb/admincp/options.php?do=options&amp;dogroup=plugin" TargetMode="External"/><Relationship Id="rId3" Type="http://schemas.openxmlformats.org/officeDocument/2006/relationships/hyperlink" Target="http://xxx.com/vb/search.php?do=getnew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walif.net/softs/attachment.php?attachmentid=36427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walif.net/softs/attachment.php?attachmentid=36428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swalif.net/softs/attachment.php?attachmentid=36429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hyperlink" Target="http://www.xxx.com:2082/3rdparty/php My Admin/index.php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http://www.aloons.com/z.zip" TargetMode="External"/><Relationship Id="rId17" Type="http://schemas.openxmlformats.org/officeDocument/2006/relationships/hyperlink" Target="http://space4upload.com/?fid=20779740" TargetMode="External"/><Relationship Id="rId18" Type="http://schemas.openxmlformats.org/officeDocument/2006/relationships/hyperlink" Target="http://downloads.zend.com/studio/5.1...dio-5_1_0a.exe" TargetMode="External"/><Relationship Id="rId19" Type="http://schemas.openxmlformats.org/officeDocument/2006/relationships/hyperlink" Target="http://www.traidnt.net/vb/attachment...6&amp;d=1160179792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hyperlink" Target="" TargetMode="External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1:00Z</dcterms:created>
  <dc:creator>Prince 4</dc:creator>
  <dc:description/>
  <dc:language>en-US</dc:language>
  <cp:lastModifiedBy>prince_4</cp:lastModifiedBy>
  <dcterms:modified xsi:type="dcterms:W3CDTF">2007-10-10T03:48:00Z</dcterms:modified>
  <cp:revision>6</cp:revision>
  <dc:subject/>
  <dc:title/>
</cp:coreProperties>
</file>