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&lt;!-- </w:t>
      </w:r>
      <w:r>
        <w:rPr/>
        <w:t>post #$post[postid</w:t>
      </w:r>
      <w:r>
        <w:rPr/>
        <w:t>]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show['spacer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$</w:t>
      </w:r>
      <w:r>
        <w:rPr/>
        <w:t>spacer_open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div id="edit$post[postid]" style="padding:0px 0px $stylevar[cellpadding]px 0px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!$post['islastshown']"&gt;&lt;!-- this is not the last post shown on the page --&gt;&lt;/if</w:t>
      </w:r>
      <w:r>
        <w:rPr>
          <w:rtl w:val="true"/>
        </w:rPr>
        <w:t>&gt;</w:t>
        <w:tab/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id="post$post[postid]" class="tborder" cellpadding="$stylevar[cellpadding]" cellspacing="$stylevar[cellspacing]" border="0" width="100%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announcement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d class="thead" style="font-weight:normal" colspan="2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mg class="inlineimg" src="$stylevar[imgdir_statusicon]/post_$post[statusicon].gif" alt="$post[statustitle]" border="0</w:t>
      </w:r>
      <w:r>
        <w:rPr>
          <w:rtl w:val="true"/>
        </w:rPr>
        <w:t>" /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phrase 1="$post[startdate]" 2="$post[enddate]"&gt;$vbphrase[x_until_y]&lt;/phras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else</w:t>
      </w:r>
      <w:r>
        <w:rPr>
          <w:rtl w:val="true"/>
        </w:rPr>
        <w:t xml:space="preserve"> /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d class="thead" style="font-weight:normal" $post[scrolltothis</w:t>
      </w:r>
      <w:r>
        <w:rPr/>
        <w:t>]</w:t>
      </w:r>
      <w:r>
        <w:rPr>
          <w:rtl w:val="true"/>
        </w:rPr>
        <w:t>&gt;</w:t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&lt;!-- </w:t>
      </w:r>
      <w:r>
        <w:rPr/>
        <w:t>status icon and dat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a name="post$post[postid]"&gt;&lt;img class="inlineimg" src="$stylevar[imgdir_statusicon]/post_$post[statusicon].gif" alt="$post[statustitle]" border="0" /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$</w:t>
      </w:r>
      <w:r>
        <w:rPr/>
        <w:t>post[postdate]&lt;if condition="!$show['detailedtime']"&gt;, $post[posttime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$</w:t>
      </w:r>
      <w:r>
        <w:rPr/>
        <w:t>post[firstnewinsert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&lt;!-- / </w:t>
      </w:r>
      <w:r>
        <w:rPr/>
        <w:t>status icon and date</w:t>
      </w:r>
      <w:r>
        <w:rPr>
          <w:rtl w:val="true"/>
        </w:rPr>
        <w:t xml:space="preserve"> --&gt;</w:t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d class="thead" style="font-weight:normal" align="$stylevar[right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amp;</w:t>
      </w:r>
      <w:r>
        <w:rPr/>
        <w:t>nbsp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postcount</w:t>
      </w:r>
      <w:r>
        <w:rPr/>
        <w:t>']</w:t>
      </w:r>
      <w:r>
        <w:rPr>
          <w:rtl w:val="true"/>
        </w:rPr>
        <w:t>"&gt;</w:t>
      </w:r>
      <w:r>
        <w:rPr>
          <w:rtl w:val="true"/>
        </w:rPr>
        <w:t xml:space="preserve">رقم المشارك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a href="showpost.php?$session[sessionurl]p=$post[postid]&amp;amp;postcount=$post[postcount]" target="new" rel="nofollow" id="postcount$post[postid]0" name="$post[postcount]0"&gt;&lt;strong&gt;$post[postcount]&lt;/strong&gt;&lt;/a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inlinemod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input type="checkbox" name="plist[$postid]0" id="plist_$postid0" style="vertical-align:middle; padding:0px; margin:0px 0px 0px 5px" value="$post[checkbox_value]" onclick="inlineMod.toggle(this</w:t>
      </w:r>
      <w:r>
        <w:rPr/>
        <w:t>)</w:t>
      </w:r>
      <w:r>
        <w:rPr>
          <w:rtl w:val="true"/>
        </w:rPr>
        <w:t>" /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 valign="top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d class="alt2" width="175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cellpadding="$stylevar[cellpadding]" cellspacing="$stylevar[cellspacing]" border="0" class="tborder" width="93%" id="table52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d class="thead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a style="float:$stylevar[right]" href="#top" onclick="return toggle_collapse('postbit2_$post[postid</w:t>
      </w:r>
      <w:r>
        <w:rPr/>
        <w:t>]')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font color="#FFFFFF"&gt;&lt;img id="collapseimg_postbit2_$post[postid]" src="$stylevar[imgdir_button]/sortasc{$collapseimg_postid2}.gif" alt="" border="0" /&gt;&lt;/font&gt;&lt;/a&gt;&lt;font color="#FFFFFF"&gt;&lt;b</w:t>
      </w:r>
      <w:r>
        <w:rPr>
          <w:rtl w:val="true"/>
        </w:rPr>
        <w:t>&gt;</w:t>
      </w:r>
      <w:r>
        <w:rPr>
          <w:rtl w:val="true"/>
        </w:rPr>
        <w:t>معلومات العضو</w:t>
      </w:r>
      <w:r>
        <w:rPr>
          <w:rtl w:val="true"/>
        </w:rPr>
        <w:t>&lt;/</w:t>
      </w:r>
      <w:r>
        <w:rPr/>
        <w:t>b&gt;&lt;/font&gt;&lt;b&gt;&lt;font color="#FFFFFF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</w:t>
      </w:r>
      <w:r>
        <w:rPr>
          <w:rtl w:val="true"/>
        </w:rPr>
        <w:t>&lt;/</w:t>
      </w:r>
      <w:r>
        <w:rPr/>
        <w:t>font&gt;&lt;/b&gt;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body id="collapseobj_postbit2_$post[postid]" style="{$collapseobj_postid2</w:t>
      </w:r>
      <w:r>
        <w:rPr/>
        <w:t>}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d class="alt1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class="alt2Active" style="padding:$stylevar[cellpadding]px; border:1px inset; overflow:auto</w:t>
      </w:r>
      <w:r>
        <w:rPr>
          <w:rtl w:val="true"/>
        </w:rPr>
        <w:t xml:space="preserve">"&gt;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div align="center" id="postmenu_$post[postid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if condition="$show['profil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a class="bigusername" href="member.php?$session[sessionurl]u=$post[userid]" style="text-decoration: none</w:t>
      </w:r>
      <w:r>
        <w:rPr>
          <w:rtl w:val="true"/>
        </w:rPr>
        <w:t>; 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</w:t>
      </w:r>
      <w:r>
        <w:rPr/>
        <w:t>font size="4"&gt;$post[musername]&lt;/font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script type="text/javascript"&gt; vbmenu_register("postmenu_$post[postid]", true); &lt;/script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else</w:t>
      </w:r>
      <w:r>
        <w:rPr>
          <w:rtl w:val="true"/>
        </w:rPr>
        <w:t xml:space="preserve"> /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$</w:t>
      </w:r>
      <w:r>
        <w:rPr/>
        <w:t>post[musername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if condition="$post['usertitle']"&gt;&lt;div class="smallfont"&gt;$post[usertitle]&lt;/div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post['isstaffra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</w:t>
      </w:r>
      <w:r>
        <w:rPr/>
        <w:t>div class="smallfon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</w:t>
      </w:r>
      <w:r>
        <w:rPr/>
        <w:t>if condition="$post['staffrank_opentag']"&gt;$post[staffrank_opentag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        </w:t>
      </w:r>
      <w:r>
        <w:rPr>
          <w:rtl w:val="true"/>
        </w:rPr>
        <w:t>&lt;</w:t>
      </w:r>
      <w:r>
        <w:rPr/>
        <w:t>if condition="$post['staffrank']"&gt;$post[staffrank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</w:t>
      </w:r>
      <w:r>
        <w:rPr/>
        <w:t>if condition="$post['staffrank_closetag']"&gt;$post[staffrank_closetag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</w:t>
      </w: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if condition="$post['rank']"&gt;&lt;div class="smallfont"&gt;$post[rank]&lt;/div&gt;&lt;/if</w:t>
      </w:r>
      <w:r>
        <w:rPr>
          <w:rtl w:val="true"/>
        </w:rPr>
        <w:t xml:space="preserve">&gt; 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post['isstaffra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</w:t>
      </w:r>
      <w:r>
        <w:rPr/>
        <w:t>div class="smallfon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</w:t>
      </w:r>
      <w:r>
        <w:rPr/>
        <w:t>if condition="$post['staffrank_opentag']"&gt;$post[staffrank_opentag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        </w:t>
      </w:r>
      <w:r>
        <w:rPr>
          <w:rtl w:val="true"/>
        </w:rPr>
        <w:t>&lt;</w:t>
      </w:r>
      <w:r>
        <w:rPr/>
        <w:t>if condition="$post['staffrank']"&gt;$post[staffrank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</w:t>
      </w:r>
      <w:r>
        <w:rPr/>
        <w:t>if condition="$post['staffrank_closetag']"&gt;$post[staffrank_closetag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  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</w:t>
      </w: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if condition="$show['avatar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div align="center" class="smallfon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</w:t>
      </w:r>
      <w:r>
        <w:rPr>
          <w:rtl w:val="true"/>
        </w:rPr>
        <w:t>&amp;</w:t>
      </w:r>
      <w:r>
        <w:rPr/>
        <w:t>nbsp;&lt;br /&gt;&lt;a href="member.php?$session[sessionurl]u=$post[userid]"&gt;&lt;img src="$post[avatarurl]" alt="&lt;phrase 1="$post[username]"&gt;$vbphrase[xs_avatar]&lt;/phrase&gt;" border="0" /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</w:t>
      </w:r>
      <w:r>
        <w:rPr/>
        <w:t>div class="smallfont"&gt;&lt;if condition="$show['avatar']"&gt;&amp;nbsp;&lt;p&gt;&amp;nbsp;&lt;/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div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border="0" width="90%" height="36" cellspacing="0" cellpadding="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d height="35"&gt;&amp;nbsp;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if condition="$post['age']"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post[showuserawards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$</w:t>
      </w:r>
      <w:r>
        <w:rPr/>
        <w:t>post[userawards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$</w:t>
      </w:r>
      <w:r>
        <w:rPr/>
        <w:t>vbphrase[total_awards]: $post[num_awards] (&lt;a href="member.php?$session[sessionurl]u=$post[userid]#award"&gt;$vbphrase[more_awards] ...&lt;/a</w:t>
      </w:r>
      <w:r>
        <w:rPr/>
        <w:t>&gt;)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!-- /</w:t>
      </w:r>
      <w:r>
        <w:rPr/>
        <w:t>show awards</w:t>
      </w:r>
      <w:r>
        <w:rPr>
          <w:rtl w:val="true"/>
        </w:rPr>
        <w:t xml:space="preserve"> --&gt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cellpadding="$stylevar[cellpadding]" cellspacing="$stylevar[cellspacing]" border="0" class="tborder" width="95%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d class="thead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</w:t>
      </w:r>
      <w:r>
        <w:rPr>
          <w:rtl w:val="true"/>
        </w:rPr>
        <w:t>&lt;</w:t>
      </w:r>
      <w:r>
        <w:rPr/>
        <w:t>a style="float:$stylevar[right]" href="#top" onclick="return toggle_collapse('postbit2_$post[postid]')"&gt;&lt;img id="collapseimg_postbit2_$post[postid]" src="$stylevar[imgdir_button]/sortasc{$collapseimg_postid2}.gif" alt="" border="0" /&gt;&lt;/a&gt;&lt;b&gt;&lt;font color="#FFFFFF</w:t>
      </w:r>
      <w:r>
        <w:rPr>
          <w:rtl w:val="true"/>
        </w:rPr>
        <w:t>"&gt;</w:t>
      </w:r>
      <w:r>
        <w:rPr>
          <w:rtl w:val="true"/>
        </w:rPr>
        <w:t xml:space="preserve">إحصائية العضو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</w:t>
      </w:r>
      <w:r>
        <w:rPr>
          <w:rtl w:val="true"/>
        </w:rPr>
        <w:t>&lt;/</w:t>
      </w:r>
      <w:r>
        <w:rPr/>
        <w:t>font&gt;&lt;/b&gt;&lt;/td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body id="collapseobj_postbit2_$post[postid]" style="{$collapseobj_postid2</w:t>
      </w:r>
      <w:r>
        <w:rPr/>
        <w:t>}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d class="alt1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class="alt2Active" style="padding:$stylevar[cellpadding]px; border:1px inset; overflow:auto</w:t>
      </w:r>
      <w:r>
        <w:rPr>
          <w:rtl w:val="true"/>
        </w:rPr>
        <w:t xml:space="preserve">"&gt;  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post[field7] != ''"&gt;&lt;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علم الدوله</w:t>
      </w:r>
      <w:r>
        <w:rPr>
          <w:rtl w:val="true"/>
        </w:rPr>
        <w:t>: &lt;</w:t>
      </w:r>
      <w:r>
        <w:rPr/>
        <w:t>img src="images/flags/$post[field7].gif" title="$post[field7]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/</w:t>
      </w:r>
      <w:r>
        <w:rPr/>
        <w:t>div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$</w:t>
      </w:r>
      <w:r>
        <w:rPr/>
        <w:t>post[crowns]$post[champtext]&lt;br</w:t>
      </w:r>
      <w:r>
        <w:rPr>
          <w:rtl w:val="true"/>
        </w:rPr>
        <w:t xml:space="preserve"> /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p align="center"&gt;&lt;if condition="$post['joindat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Date0" size="22" dir="rtl" value</w:t>
      </w:r>
      <w:r>
        <w:rPr>
          <w:rtl w:val="true"/>
        </w:rPr>
        <w:t>="</w:t>
      </w:r>
      <w:r>
        <w:rPr>
          <w:rtl w:val="true"/>
        </w:rPr>
        <w:t xml:space="preserve">الانتساب </w:t>
      </w:r>
      <w:r>
        <w:rPr>
          <w:rtl w:val="true"/>
        </w:rPr>
        <w:t>: $</w:t>
      </w:r>
      <w:r>
        <w:rPr/>
        <w:t>post[joindate]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Number2" size="22" dir="rtl" value</w:t>
      </w:r>
      <w:r>
        <w:rPr>
          <w:rtl w:val="true"/>
        </w:rPr>
        <w:t>="</w:t>
      </w:r>
      <w:r>
        <w:rPr>
          <w:rtl w:val="true"/>
        </w:rPr>
        <w:t xml:space="preserve">رقم العضوية </w:t>
      </w:r>
      <w:r>
        <w:rPr>
          <w:rtl w:val="true"/>
        </w:rPr>
        <w:t>: $</w:t>
      </w:r>
      <w:r>
        <w:rPr/>
        <w:t>post[userid]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&gt;&lt;if condition="$post[field2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City0" size="22" dir="rtl" value</w:t>
      </w:r>
      <w:r>
        <w:rPr>
          <w:rtl w:val="true"/>
        </w:rPr>
        <w:t>="</w:t>
      </w:r>
      <w:r>
        <w:rPr>
          <w:rtl w:val="true"/>
        </w:rPr>
        <w:t xml:space="preserve">الإقامة </w:t>
      </w:r>
      <w:r>
        <w:rPr>
          <w:rtl w:val="true"/>
        </w:rPr>
        <w:t>: $</w:t>
      </w:r>
      <w:r>
        <w:rPr/>
        <w:t>post[field2]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Cuantity0" size="22" dir="rtl" value</w:t>
      </w:r>
      <w:r>
        <w:rPr>
          <w:rtl w:val="true"/>
        </w:rPr>
        <w:t>="</w:t>
      </w:r>
      <w:r>
        <w:rPr>
          <w:rtl w:val="true"/>
        </w:rPr>
        <w:t xml:space="preserve">المشاركات </w:t>
      </w:r>
      <w:r>
        <w:rPr>
          <w:rtl w:val="true"/>
        </w:rPr>
        <w:t>: $</w:t>
      </w:r>
      <w:r>
        <w:rPr/>
        <w:t>post[posts]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Every_day0" size="22" dir="rtl" value</w:t>
      </w:r>
      <w:r>
        <w:rPr>
          <w:rtl w:val="true"/>
        </w:rPr>
        <w:t>="</w:t>
      </w:r>
      <w:r>
        <w:rPr>
          <w:rtl w:val="true"/>
        </w:rPr>
        <w:t xml:space="preserve">بمعدل </w:t>
      </w:r>
      <w:r>
        <w:rPr>
          <w:rtl w:val="true"/>
        </w:rPr>
        <w:t>: $</w:t>
      </w:r>
      <w:r>
        <w:rPr/>
        <w:t>post[postsperday</w:t>
      </w:r>
      <w:r>
        <w:rPr/>
        <w:t>]</w:t>
      </w:r>
      <w:r>
        <w:rPr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 xml:space="preserve">" </w:t>
      </w:r>
      <w:r>
        <w:rPr/>
        <w:t>class="alt1" style="border-style:solid; border-width:1px; font-family:MS Sans Serif; font-size:10px; vertical-align:middle; letter-spacing:0;; padding-left:4px; padding-right:4px; padding-top:1px; padding-bottom:1px; background-image:url('alnad3r1gold/misc/body.gif')"&gt;&lt;if condition="$post['age']"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age0" size="22" dir="rtl" value="$vbphrase[age]: $post[age]" class="alt1" style="border-style:solid; border-width:1px; font-family:MS Sans Serif; font-size:10px; vertical-align:middle; letter-spacing:0;; padding-left:4px; padding-right:4px; padding-top:1px; padding-bottom:1px; background-image:url('alnad3r1gold/misc/body.gif')"&gt;&lt;/if&gt;&lt;if condition="$post['field6']"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if&gt;&lt;if condition="$post['field6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</w:t>
      </w:r>
      <w:r>
        <w:rPr>
          <w:rtl w:val="true"/>
        </w:rPr>
        <w:t>="</w:t>
      </w:r>
      <w:r>
        <w:rPr>
          <w:rtl w:val="true"/>
        </w:rPr>
        <w:t>الجنس</w:t>
      </w:r>
      <w:r>
        <w:rPr/>
        <w:t>0</w:t>
      </w:r>
      <w:r>
        <w:rPr>
          <w:rtl w:val="true"/>
        </w:rPr>
        <w:t xml:space="preserve">" </w:t>
      </w:r>
      <w:r>
        <w:rPr/>
        <w:t>size="22" dir="rtl" value</w:t>
      </w:r>
      <w:r>
        <w:rPr>
          <w:rtl w:val="true"/>
        </w:rPr>
        <w:t>="</w:t>
      </w:r>
      <w:r>
        <w:rPr>
          <w:rtl w:val="true"/>
        </w:rPr>
        <w:t xml:space="preserve">الجنس </w:t>
      </w:r>
      <w:r>
        <w:rPr>
          <w:rtl w:val="true"/>
        </w:rPr>
        <w:t>: $</w:t>
      </w:r>
      <w:r>
        <w:rPr/>
        <w:t>post[field6]" class="alt1" style="border-style:solid; border-width:1px; font-family:MS Sans Serif; font-size:10px; vertical-align:middle; letter-spacing:0;; padding-left:4px; padding-right:4px; padding-top:1px; padding-bottom:1px; background-image:url('alnad3r1gold/misc/body.gif')"&gt;&lt;/if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Number3" size="22" dir="rtl" value</w:t>
      </w:r>
      <w:r>
        <w:rPr>
          <w:rtl w:val="true"/>
        </w:rPr>
        <w:t>="</w:t>
      </w:r>
      <w:r>
        <w:rPr>
          <w:rtl w:val="true"/>
        </w:rPr>
        <w:t xml:space="preserve">عدد النقاط </w:t>
      </w:r>
      <w:r>
        <w:rPr>
          <w:rtl w:val="true"/>
        </w:rPr>
        <w:t>: $</w:t>
      </w:r>
      <w:r>
        <w:rPr/>
        <w:t>post[reputation]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Number4" size="22" dir="rtl" value="$vbphrase[threads] :$usertherdcoun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nput type="text" name="Number5" size="22" dir="rtl" value="$vbphrase[replies] : $userpostdcoun" class="alt1" style="border-style:solid; border-width:1px; font-family:MS Sans Serif; font-size:10px; vertical-align:middle; letter-spacing:0;; padding-left:4px; padding-right:4px; padding-top:1px; padding-bottom:1px; background-image:url('alnad3r1gold/misc/body.gif')"&gt;&lt;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p align="center"&gt;$post[onlinestatus]&lt;/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 xml:space="preserve">&gt;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border="0" width="91%" cellspacing="0" cellpadding="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d height="35"&gt;&amp;nbsp;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cellpadding="$stylevar[cellpadding]" cellspacing="$stylevar[cellspacing]" border="0" class="tborder" width="95%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d class="thead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</w:t>
      </w:r>
      <w:r>
        <w:rPr>
          <w:rtl w:val="true"/>
        </w:rPr>
        <w:t>&lt;</w:t>
      </w:r>
      <w:r>
        <w:rPr/>
        <w:t>a style="float:$stylevar[right]" href="#top" onclick="return toggle_collapse('postbit2_$post[postid]')"&gt;&lt;img id="collapseimg_postbit2_$post[postid]" src="$stylevar[imgdir_button]/sortasc{$collapseimg_postid2}.gif" alt="" border="0" /&gt;&lt;/a&gt;&lt;b&gt;&lt;font color="#ffffff</w:t>
      </w:r>
      <w:r>
        <w:rPr>
          <w:rtl w:val="true"/>
        </w:rPr>
        <w:t xml:space="preserve">"&gt; </w:t>
      </w:r>
      <w:r>
        <w:rPr>
          <w:rtl w:val="true"/>
        </w:rPr>
        <w:t xml:space="preserve">آخـر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</w:t>
      </w:r>
      <w:r>
        <w:rPr>
          <w:rtl w:val="true"/>
        </w:rPr>
        <w:t xml:space="preserve">مواضيعي </w:t>
      </w:r>
      <w:r>
        <w:rPr>
          <w:rtl w:val="true"/>
        </w:rPr>
        <w:t>&lt;/</w:t>
      </w:r>
      <w:r>
        <w:rPr/>
        <w:t>font&gt;&lt;/b&gt;&lt;/td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</w:t>
      </w:r>
      <w:r>
        <w:rPr>
          <w:rtl w:val="true"/>
        </w:rPr>
        <w:t>&lt;/</w:t>
      </w:r>
      <w:r>
        <w:rPr/>
        <w:t>tr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</w:t>
      </w:r>
      <w:r>
        <w:rPr>
          <w:rtl w:val="true"/>
        </w:rPr>
        <w:t>&lt;</w:t>
      </w:r>
      <w:r>
        <w:rPr/>
        <w:t>tbody id="collapseobj_postbit1_344900" style</w:t>
      </w:r>
      <w:r>
        <w:rPr>
          <w:rtl w:val="true"/>
        </w:rPr>
        <w:t xml:space="preserve">="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</w:t>
      </w:r>
      <w:r>
        <w:rPr>
          <w:rtl w:val="true"/>
        </w:rPr>
        <w:t>&lt;</w:t>
      </w:r>
      <w:r>
        <w:rPr/>
        <w:t>tr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>&lt;</w:t>
      </w:r>
      <w:r>
        <w:rPr/>
        <w:t>td class="alt1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>&lt;</w:t>
      </w:r>
      <w:r>
        <w:rPr/>
        <w:t>div class="alt2Active" style="padding:6px; border:1px inset; overflow:auto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</w:t>
      </w:r>
      <w:r>
        <w:rPr>
          <w:rtl w:val="true"/>
        </w:rPr>
        <w:t>&lt;</w:t>
      </w:r>
      <w:r>
        <w:rPr/>
        <w:t>div id="postmenu_344900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</w:t>
      </w:r>
      <w:r>
        <w:rPr>
          <w:rtl w:val="true"/>
        </w:rPr>
        <w:t>&amp;</w:t>
      </w:r>
      <w:r>
        <w:rPr/>
        <w:t>nbsp;&lt;script type="text/javascript"&gt; vbmenu_register("postmenu_344900", true</w:t>
      </w:r>
      <w:r>
        <w:rPr/>
        <w:t>)</w:t>
      </w:r>
      <w:r>
        <w:rPr>
          <w:rtl w:val="true"/>
        </w:rPr>
        <w:t xml:space="preserve">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</w:t>
      </w:r>
      <w:r>
        <w:rPr>
          <w:rtl w:val="true"/>
        </w:rPr>
        <w:t>&lt;/</w:t>
      </w:r>
      <w:r>
        <w:rPr/>
        <w:t>script&gt; &lt;br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</w:t>
      </w:r>
      <w:r>
        <w:rPr>
          <w:rtl w:val="true"/>
        </w:rPr>
        <w:t>&lt;</w:t>
      </w:r>
      <w:r>
        <w:rPr/>
        <w:t>font color="#FF0000</w:t>
      </w:r>
      <w:r>
        <w:rPr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</w:t>
      </w:r>
      <w:r>
        <w:rPr>
          <w:rtl w:val="true"/>
        </w:rPr>
        <w:t>&lt;</w:t>
      </w:r>
      <w:r>
        <w:rPr/>
        <w:t>marquee onmouseover="this.stop()" onmouseout="this.start()" direction="up" scrolldelay="2" scrollamount="1" style="text-align: center; font-family: Tahoma; font-size: 10px" height="78"&gt;$favo&lt;br&gt;&lt;/marquee&gt;&lt;/font&gt;&lt;/div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</w:t>
      </w:r>
      <w:r>
        <w:rPr>
          <w:rtl w:val="true"/>
        </w:rPr>
        <w:t>&lt;/</w:t>
      </w:r>
      <w:r>
        <w:rPr/>
        <w:t>td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</w:t>
      </w:r>
      <w:r>
        <w:rPr>
          <w:rtl w:val="true"/>
        </w:rPr>
        <w:t>&lt;/</w:t>
      </w:r>
      <w:r>
        <w:rPr/>
        <w:t>tr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</w:t>
      </w:r>
      <w:r>
        <w:rPr>
          <w:rtl w:val="true"/>
        </w:rPr>
        <w:t>&lt;/</w:t>
      </w:r>
      <w:r>
        <w:rPr/>
        <w:t>table</w:t>
      </w:r>
      <w:r>
        <w:rPr>
          <w:rtl w:val="true"/>
        </w:rPr>
        <w:t xml:space="preserve">&gt;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</w:t>
      </w:r>
      <w:r>
        <w:rPr>
          <w:rtl w:val="true"/>
        </w:rPr>
        <w:t>&lt;</w:t>
      </w:r>
      <w:r>
        <w:rPr/>
        <w:t>p style="margin-top: 0; margin-bottom: 0"&gt;$post[icqicon] $post[aimicon] $post[msnicon] $post[yahooicon]&lt;/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</w:t>
        <w:tab/>
        <w:t>&lt;</w:t>
      </w:r>
      <w:r>
        <w:rPr/>
        <w:t>if condition="$show['reputation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fieldset&gt;&lt;legend&gt;&lt;b&gt;&lt;font color="#000000</w:t>
      </w:r>
      <w:r>
        <w:rPr>
          <w:rtl w:val="true"/>
        </w:rPr>
        <w:t>"&gt;</w:t>
      </w:r>
      <w:r>
        <w:rPr>
          <w:rtl w:val="true"/>
        </w:rPr>
        <w:t>إحصائية الترشيح</w:t>
      </w:r>
      <w:r>
        <w:rPr>
          <w:rtl w:val="true"/>
        </w:rPr>
        <w:t>&lt;/</w:t>
      </w:r>
      <w:r>
        <w:rPr/>
        <w:t>font&gt;&lt;/b&gt;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</w:t>
      </w:r>
      <w:r>
        <w:rPr/>
        <w:t>table width="135" border="0" cellspacing="0" cellpadding="1" id="table54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</w:t>
      </w:r>
      <w:r>
        <w:rPr/>
        <w:t>tr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</w:t>
      </w:r>
      <w:r>
        <w:rPr/>
        <w:t>td align="left" width="133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</w:t>
      </w:r>
      <w:r>
        <w:rPr/>
        <w:t>p align="right"&gt;&lt;span class="smallfont"&gt;&lt;font color="#666666</w:t>
      </w:r>
      <w:r>
        <w:rPr>
          <w:rtl w:val="true"/>
        </w:rPr>
        <w:t>"&gt;</w:t>
      </w:r>
      <w:r>
        <w:rPr>
          <w:rtl w:val="true"/>
        </w:rPr>
        <w:t xml:space="preserve">عدد النقاط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/</w:t>
      </w:r>
      <w:r>
        <w:rPr/>
        <w:t>font&gt;$post[reputation]&lt;Br /&gt;$post[reputationdisplay]&lt;/span&gt;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</w:t>
      </w:r>
      <w:r>
        <w:rPr>
          <w:rtl w:val="true"/>
        </w:rPr>
        <w:t>&lt;/</w:t>
      </w:r>
      <w:r>
        <w:rPr/>
        <w:t>fieldset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&lt;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</w:t>
      </w:r>
      <w:r>
        <w:rPr>
          <w:rtl w:val="true"/>
        </w:rPr>
        <w:t>&lt;</w:t>
      </w:r>
      <w:r>
        <w:rPr/>
        <w:t>p&gt;&amp;nbsp;&lt;/p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p&gt;&amp;nbsp;&lt;/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moderated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alt2" id="td_post_$post[postid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else</w:t>
      </w:r>
      <w:r>
        <w:rPr>
          <w:rtl w:val="true"/>
        </w:rPr>
        <w:t xml:space="preserve"> /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alt1" id="td_post_$post[postid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show['messageicon'] OR $post['titl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&lt;!-- </w:t>
      </w:r>
      <w:r>
        <w:rPr/>
        <w:t>icon and titl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div class="smallfon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if condition="$show['messageicon']"&gt;&lt;img class="inlineimg" src="$post[iconpath]" alt="$post[icontitle]" border="0" /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if condition="$post['title']"&gt;&lt;strong&gt;$post[title]&lt;/strong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hr size="1" style="color:$stylevar[tborder_bgcolor</w:t>
      </w:r>
      <w:r>
        <w:rPr/>
        <w:t>]</w:t>
      </w:r>
      <w:r>
        <w:rPr>
          <w:rtl w:val="true"/>
        </w:rPr>
        <w:t>" /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 xml:space="preserve">&lt;!-- / </w:t>
      </w:r>
      <w:r>
        <w:rPr/>
        <w:t>icon and titl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&lt;!-- </w:t>
      </w:r>
      <w:r>
        <w:rPr/>
        <w:t>stamps hack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post['stamppic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style=" background-position: $post[stampsposition]; width:100%;height:100%;background-repeat: $post[stampsrepeation]; background-image:url($post[stamppic]); background-attachment:scroll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else</w:t>
      </w:r>
      <w:r>
        <w:rPr>
          <w:rtl w:val="true"/>
        </w:rPr>
        <w:t xml:space="preserve"> /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width="100%" height="100%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if</w:t>
      </w:r>
      <w:r>
        <w:rPr>
          <w:rtl w:val="true"/>
        </w:rPr>
        <w:t xml:space="preserve">&gt; 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 xml:space="preserve">&lt;!-- / </w:t>
      </w:r>
      <w:r>
        <w:rPr/>
        <w:t>stamps hack</w:t>
      </w:r>
      <w:r>
        <w:rPr>
          <w:rtl w:val="true"/>
        </w:rPr>
        <w:t xml:space="preserve"> --&gt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</w:t>
      </w:r>
      <w:r>
        <w:rPr/>
        <w:t>messag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p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mg border="0" src="http://www.3deeel.com/vb/images/bsm.gif" width="180" height="50"&gt;&lt;/p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div id="post_message_$post[postid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p align="center"&gt;$post[message]&lt;/p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p align="center"&gt;&amp;nbsp;&lt;/p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p align="center"&gt;&amp;nbsp;&lt;/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/ </w:t>
      </w:r>
      <w:r>
        <w:rPr/>
        <w:t>messag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 xml:space="preserve">&lt;!-- </w:t>
      </w:r>
      <w:r>
        <w:rPr/>
        <w:t>stamps hack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 xml:space="preserve">&lt;!-- / </w:t>
      </w:r>
      <w:r>
        <w:rPr/>
        <w:t>stamps hack</w:t>
      </w:r>
      <w:r>
        <w:rPr>
          <w:rtl w:val="true"/>
        </w:rPr>
        <w:t xml:space="preserve"> --&gt;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show['attachments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</w:t>
      </w:r>
      <w:r>
        <w:rPr/>
        <w:t>attachments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div style="padding:$stylevar[cellpadding]px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thumbnailattachment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fieldset class="fieldse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legend&gt;$vbphrase[attached_thumbnails]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div style="padding:$stylevar[formspacer]px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$</w:t>
      </w:r>
      <w:r>
        <w:rPr/>
        <w:t>post[thumbnailattachments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/</w:t>
      </w:r>
      <w:r>
        <w:rPr/>
        <w:t>fieldset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imageattachment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fieldset class="fieldse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legend&gt;$vbphrase[attached_images]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div style="padding:$stylevar[formspacer]px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$</w:t>
      </w:r>
      <w:r>
        <w:rPr/>
        <w:t>post[imageattachments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/</w:t>
      </w:r>
      <w:r>
        <w:rPr/>
        <w:t>fieldset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imageattachmentli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fieldset class="fieldse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legend&gt;$vbphrase[attached_images]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table cellpadding="0" cellspacing="$stylevar[formspacer]" border="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$</w:t>
      </w:r>
      <w:r>
        <w:rPr/>
        <w:t>post[imageattachmentlinks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/</w:t>
      </w:r>
      <w:r>
        <w:rPr/>
        <w:t>fieldset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otherattachment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fieldset class="fieldse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legend&gt;$vbphrase[attached_files]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table cellpadding="0" cellspacing="$stylevar[formspacer]" border="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$</w:t>
      </w:r>
      <w:r>
        <w:rPr/>
        <w:t>post[otherattachments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/</w:t>
      </w:r>
      <w:r>
        <w:rPr/>
        <w:t>fieldset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f condition="$show['moderatedattachment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fieldset class="fieldse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legend&gt;$vbphrase[attachments_pending_approval]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</w:t>
      </w:r>
      <w:r>
        <w:rPr/>
        <w:t>table cellpadding="0" cellspacing="$stylevar[formspacer]" border="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$</w:t>
      </w:r>
      <w:r>
        <w:rPr/>
        <w:t>post[moderatedattachments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/</w:t>
      </w:r>
      <w:r>
        <w:rPr/>
        <w:t>fieldset</w:t>
      </w:r>
      <w:r>
        <w:rPr>
          <w:rtl w:val="true"/>
        </w:rPr>
        <w:t>&gt;</w:t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&gt;&lt;fieldset class="fieldset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legend&gt;&lt;b&gt;&lt;font color="#ff0000</w:t>
      </w:r>
      <w:r>
        <w:rPr>
          <w:rtl w:val="true"/>
        </w:rPr>
        <w:t>"&gt;</w:t>
      </w:r>
      <w:r>
        <w:rPr>
          <w:rtl w:val="true"/>
        </w:rPr>
        <w:t>نصائح مهمه</w:t>
      </w:r>
      <w:r>
        <w:rPr>
          <w:rtl w:val="true"/>
        </w:rPr>
        <w:t>:&lt;/</w:t>
      </w:r>
      <w:r>
        <w:rPr/>
        <w:t>font&gt;&lt;/b&gt;&lt;font color="#FF000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font&gt; &lt;/legen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فحص الملف المرفق بأي برنامج مضاد للفيروسات</w:t>
      </w:r>
      <w:r>
        <w:rPr>
          <w:rtl w:val="true"/>
        </w:rPr>
        <w:t>&lt;</w:t>
      </w:r>
      <w:r>
        <w:rPr/>
        <w:t>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&lt;</w:t>
      </w:r>
      <w:r>
        <w:rPr/>
        <w:t>span lang="en-us"&gt; &lt;/span</w:t>
      </w:r>
      <w:r>
        <w:rPr>
          <w:rtl w:val="true"/>
        </w:rPr>
        <w:t>&gt;</w:t>
      </w:r>
      <w:r>
        <w:rPr>
          <w:rtl w:val="true"/>
        </w:rPr>
        <w:t>قم بمراسلة المراقب عن أي مرفق يوجد به فيروس</w:t>
      </w:r>
      <w:r>
        <w:rPr>
          <w:rtl w:val="true"/>
        </w:rPr>
        <w:t>&lt;</w:t>
      </w:r>
      <w:r>
        <w:rPr/>
        <w:t>b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&lt;</w:t>
      </w:r>
      <w:r>
        <w:rPr/>
        <w:t>span lang="en-us"&gt; &lt;/span</w:t>
      </w:r>
      <w:r>
        <w:rPr>
          <w:rtl w:val="true"/>
        </w:rPr>
        <w:t>&gt;</w:t>
      </w:r>
      <w:r>
        <w:rPr>
          <w:rtl w:val="true"/>
        </w:rPr>
        <w:t>المنتدى غير مسوؤل عن مايحتويه المرفق من بيانات</w:t>
      </w:r>
      <w:r>
        <w:rPr>
          <w:rtl w:val="true"/>
        </w:rPr>
        <w:t>&lt;/</w:t>
      </w:r>
      <w:r>
        <w:rPr/>
        <w:t>fieldset&gt;&lt;/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/ </w:t>
      </w:r>
      <w:r>
        <w:rPr/>
        <w:t>attachments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post['signatur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&lt;!-- </w:t>
      </w:r>
      <w:r>
        <w:rPr/>
        <w:t>sig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able class="tborder" cellpadding="$stylevar[cellpadding]" cellspacing="$stylevar[cellspacing]" border="0" width="52%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thead" align="center"&gt;$vbphrase[signature]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alt1" title="$vbphrase[signature]" align="center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p align="center"&gt;$post[signature]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  <w:r>
        <w:rPr>
          <w:rtl w:val="true"/>
        </w:rPr>
        <w:t xml:space="preserve">&lt;!-- / </w:t>
      </w:r>
      <w:r>
        <w:rPr/>
        <w:t>sig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show['postedited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</w:t>
      </w:r>
      <w:r>
        <w:rPr/>
        <w:t>edit not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div class="smallfont"&gt;</w:t>
      </w:r>
      <w:r>
        <w:rPr>
          <w:rtl w:val="true"/>
        </w:rPr>
        <w:tab/>
        <w:tab/>
        <w:tab/>
      </w:r>
      <w:r>
        <w:rPr/>
        <w:t>&lt;hr size="1" style="color:$stylevar[tborder_bgcolor</w:t>
      </w:r>
      <w:r>
        <w:rPr/>
        <w:t>]</w:t>
      </w:r>
      <w:r>
        <w:rPr>
          <w:rtl w:val="true"/>
        </w:rPr>
        <w:t>" /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em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phrase 1="$post[edit_username]" 2="$post[edit_date]" 3="$post[edit_time]"&gt;$vbphrase[last_edited_by_x_on_y_at_z]&lt;/phrase</w:t>
      </w:r>
      <w:r>
        <w:rPr>
          <w:rtl w:val="true"/>
        </w:rPr>
        <w:t>&gt;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</w:t>
      </w:r>
      <w:r>
        <w:rPr/>
        <w:t>if condition="$post['edit_reason']"&gt;$vbphrase[reason]: $post[edit_reason]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&lt;/</w:t>
      </w:r>
      <w:r>
        <w:rPr/>
        <w:t>em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/ </w:t>
      </w:r>
      <w:r>
        <w:rPr/>
        <w:t>edit note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alt2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p align="center"&gt;&amp;nbsp;&lt;if condition="$show['reputationlink']"&gt;&lt;a href="reputation.php?$session[sessionurl]p=$post[postid]" rel="nofollow"&gt;&lt;img class="inlineimg" src="$stylevar[imgdir_button]/reputation.gif" border="0" alt="&lt;phrase 1="$post[username]"&gt;$vbphrase[add_to_xs_reputation]&lt;/phrase&gt;" /&gt;&lt;/a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show['reportlink']"&gt;&lt;a href="report.php?$session[sessionurl]p=$post[postid]" rel="nofollow"&gt;&lt;img class="inlineimg" src="$stylevar[imgdir_button]/report.gif" alt="$vbphrase[report_bad_post]" border="0" /&gt;&lt;/a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$</w:t>
      </w:r>
      <w:r>
        <w:rPr/>
        <w:t>post[iplogged</w:t>
      </w:r>
      <w:r>
        <w:rPr/>
        <w:t>]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show['warning']"&gt;&lt;br /&gt;&lt;br /&gt;&lt;div class="smallfont"&gt;$post[warning]&lt;/div&gt;&lt;/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amp;</w:t>
      </w:r>
      <w:r>
        <w:rPr/>
        <w:t>nbsp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moderated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alt2" align="$stylevar[right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else</w:t>
      </w:r>
      <w:r>
        <w:rPr>
          <w:rtl w:val="true"/>
        </w:rPr>
        <w:t xml:space="preserve"> /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d class="alt1" align="$stylevar[right</w:t>
      </w:r>
      <w:r>
        <w:rPr/>
        <w:t>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</w:t>
      </w:r>
      <w:r>
        <w:rPr/>
        <w:t>controls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post['editli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a href="$post[editlink]" name="vB::QuickEdit::$post[postid]"&gt;&lt;img src="$stylevar[imgdir_button]/edit.gif" alt="$vbphrase[edit_delete_message]" border="0" /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post['forwardli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a href="$post[forwardlink]"&gt;&lt;img src="$stylevar[imgdir_button]/forward.gif" alt="$vbphrase[forward_message]" border="0" /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post['replyli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a href="$post[replylink]" rel="nofollow"&gt;&lt;img src="$stylevar[imgdir_button]/&lt;if condition="$post['forwardlink']"&gt;reply_small&lt;else /&gt;quote&lt;/if&gt;.gif" alt="$vbphrase[reply_with_quote]" border="0" /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show['quickreply'] AND !$show['threadedmod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a href="$post[replylink]" rel="nofollow" id="qr_$post[postid]" onclick="return false"&gt;&lt;img src="$stylevar[imgdir_button]/quickreply.gif" alt="$vbphrase[quick_reply_to_this_message]" border="0" /&gt;&lt;/a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show['moderated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&lt;</w:t>
      </w:r>
      <w:r>
        <w:rPr/>
        <w:t>img src="$stylevar[imgdir_misc]/moderated.gif" alt="$vbphrase[moderated_post]" border="0</w:t>
      </w:r>
      <w:r>
        <w:rPr>
          <w:rtl w:val="true"/>
        </w:rPr>
        <w:t>" /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&lt;!-- / </w:t>
      </w:r>
      <w:r>
        <w:rPr/>
        <w:t>controls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&lt;!-- </w:t>
      </w:r>
      <w:r>
        <w:rPr/>
        <w:t>post $post[postid] popup menu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div class="vbmenu_popup" id="postmenu_$post[postid]_menu" style="display:none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able cellpadding="4" cellspacing="1" border="0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d class="thead"&gt;$post[username]&lt;/td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profil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r&gt;&lt;td class="vbmenu_option"&gt;&lt;a href="member.php?$session[sessionurl]u=$post[userid]"&gt;$vbphrase[view_public_profile]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pmli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r&gt;&lt;td class="vbmenu_option"&gt;&lt;a href="private.php?$session[sessionurl]do=newpm&amp;amp;u=$post[userid]" rel="nofollow"&gt;&lt;phrase 1="$post[username]"&gt;$vbphrase[send_private_message_to_x]&lt;/phrase&gt;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emaillink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r&gt;&lt;td class="vbmenu_option"&gt;&lt;a href="sendmessage.php?$session[sessionurl]do=mailmember&amp;amp;u=$post[userid]" rel="nofollow"&gt;&lt;phrase 1="$post[username]"&gt;$vbphrase[send_email_to_x]&lt;/phrase&gt;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homepage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r&gt;&lt;td class="vbmenu_option"&gt;&lt;a href="$post[homepage]"&gt;&lt;phrase 1="$post[username]"&gt;$vbphrase[visit_xs_homepage]&lt;/phrase&gt;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show['search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tr&gt;&lt;td class="vbmenu_option"&gt;&lt;a href="search.php?$session[sessionurl]do=finduser&amp;amp;u=$post[userid]" rel="nofollow"&gt;&lt;phrase 1="$post[username]"&gt;$vbphrase[find_more_posts_by_x]&lt;/phrase&gt;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if condition="$post['userid'] AND $show['member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r&gt;&lt;td class="vbmenu_option"&gt;&lt;a href="profile.php?$session[sessionurl]do=addlist&amp;amp;userlist=buddy&amp;amp;u=$post[userid]"&gt;&lt;phrase 1="$post[username]"&gt;$vbphrase[add_x_to_buddy_list]&lt;/phrase&gt;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ab/>
        <w:t>&lt;</w:t>
      </w:r>
      <w:r>
        <w:rPr/>
        <w:t>if condition="$bbuserinfo[usergroupid]=='6</w:t>
      </w:r>
      <w:r>
        <w:rPr>
          <w:rtl w:val="true"/>
        </w:rPr>
        <w:t>'"&gt;</w:t>
      </w:r>
    </w:p>
    <w:p>
      <w:pPr>
        <w:pStyle w:val="Normal"/>
        <w:jc w:val="left"/>
        <w:rPr/>
      </w:pPr>
      <w:r>
        <w:rPr>
          <w:rtl w:val="true"/>
        </w:rPr>
        <w:tab/>
        <w:t>&lt;</w:t>
      </w:r>
      <w:r>
        <w:rPr/>
        <w:t>tr&gt;&lt;td class="vbmenu_option"&gt;&lt;a href="#" onclick="window.open('modcp/user.php?do=editsig&amp;userid=$post[userid]','editsig','statusbar=no,menubar=no,toolbar=no,scrollbars=yes,resizable=yes,width=500,height=500'); return false</w:t>
      </w:r>
      <w:r>
        <w:rPr>
          <w:rtl w:val="true"/>
        </w:rPr>
        <w:t>;"&gt;</w:t>
      </w:r>
      <w:r>
        <w:rPr>
          <w:rtl w:val="true"/>
        </w:rPr>
        <w:t xml:space="preserve">تعديل توقيع </w:t>
      </w:r>
      <w:r>
        <w:rPr>
          <w:rtl w:val="true"/>
        </w:rPr>
        <w:t>$</w:t>
      </w:r>
      <w:r>
        <w:rPr/>
        <w:t>post[username]&lt;/a&gt;&lt;/td&gt;&lt;/tr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table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 xml:space="preserve">&lt;!-- / </w:t>
      </w:r>
      <w:r>
        <w:rPr/>
        <w:t>post $post[postid] popup menu</w:t>
      </w:r>
      <w:r>
        <w:rPr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/>
        <w:t>if condition="$show['spacer</w:t>
      </w:r>
      <w:r>
        <w:rPr/>
        <w:t>']</w:t>
      </w:r>
      <w:r>
        <w:rPr>
          <w:rtl w:val="true"/>
        </w:rPr>
        <w:t>"&gt;</w:t>
      </w:r>
    </w:p>
    <w:p>
      <w:pPr>
        <w:pStyle w:val="Normal"/>
        <w:jc w:val="left"/>
        <w:rPr/>
      </w:pPr>
      <w:r>
        <w:rPr>
          <w:rtl w:val="true"/>
        </w:rPr>
        <w:tab/>
        <w:t>&lt;/</w:t>
      </w:r>
      <w:r>
        <w:rPr/>
        <w:t>div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ab/>
        <w:t>$</w:t>
      </w:r>
      <w:r>
        <w:rPr/>
        <w:t>spacer_close</w:t>
      </w:r>
    </w:p>
    <w:p>
      <w:pPr>
        <w:pStyle w:val="Normal"/>
        <w:jc w:val="left"/>
        <w:rPr/>
      </w:pPr>
      <w:r>
        <w:rPr>
          <w:rtl w:val="true"/>
        </w:rPr>
        <w:t>&lt;/</w:t>
      </w:r>
      <w:r>
        <w:rPr/>
        <w:t>if</w:t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  <w:t xml:space="preserve">&lt;!-- / </w:t>
      </w:r>
      <w:r>
        <w:rPr/>
        <w:t>post #$post[postid</w:t>
      </w:r>
      <w:r>
        <w:rPr/>
        <w:t>]</w:t>
      </w:r>
      <w:r>
        <w:rPr>
          <w:rtl w:val="true"/>
        </w:rPr>
        <w:t xml:space="preserve"> --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1:23:00Z</dcterms:created>
  <dc:creator>Mustafa</dc:creator>
  <dc:description/>
  <dc:language>en-US</dc:language>
  <cp:lastModifiedBy>Mustafa</cp:lastModifiedBy>
  <dcterms:modified xsi:type="dcterms:W3CDTF">2008-08-30T21:24:00Z</dcterms:modified>
  <cp:revision>1</cp:revision>
  <dc:subject/>
  <dc:title>&lt;</dc:title>
</cp:coreProperties>
</file>